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безоплатну передачу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н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ст. 26, 38, 59 Закону України «Про місцеве самоврядування в Україні»,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м міської ради  від 18.12.2019р.  №378-34  «Про комплексну програму профілактики злочинності в місті до 2024 року»,  міська рада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конавчому комітету Івано-Франківської міської ради передати безоплатно майн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йськовій частині 1241 Західного ОТО Національної гвардії України </w:t>
      </w:r>
      <w:r>
        <w:rPr>
          <w:rFonts w:cs="Times New Roman" w:ascii="Times New Roman" w:hAnsi="Times New Roman"/>
          <w:sz w:val="28"/>
          <w:szCs w:val="28"/>
        </w:rPr>
        <w:t>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бухгалтерського обліку і звітності міської ради (Г.Кашуба) оформити безоплатну передачу згідно чинног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 та голову постійної депутатської комісії з питань бюджету                    Р. Онуфрії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 міської ради від____________№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айна, що передається військовій частині 124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Західного ОТО Національної гвардії Україн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76005,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.Івано-Франківськ, вул.Чорновола,16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tbl>
      <w:tblPr>
        <w:tblW w:w="9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19"/>
        <w:gridCol w:w="742"/>
        <w:gridCol w:w="992"/>
        <w:gridCol w:w="1242"/>
        <w:gridCol w:w="1447"/>
      </w:tblGrid>
      <w:tr>
        <w:trPr>
          <w:trHeight w:val="93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-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н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В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S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-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ита 10×1250×2500 мм Свісс Крон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,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95,20</w:t>
            </w:r>
          </w:p>
        </w:tc>
      </w:tr>
      <w:tr>
        <w:trPr>
          <w:trHeight w:val="4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риття для підлоги ПВ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PART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REG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     4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7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86,80</w:t>
            </w:r>
          </w:p>
        </w:tc>
      </w:tr>
      <w:tr>
        <w:trPr>
          <w:trHeight w:val="616" w:hRule="atLeast"/>
        </w:trPr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82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Віктор СИНИШ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Rvts10">
    <w:name w:val="rvts10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2:00Z</dcterms:created>
  <dc:creator>user</dc:creator>
  <dc:description/>
  <cp:keywords/>
  <dc:language>en-US</dc:language>
  <cp:lastModifiedBy>Користувач Windows</cp:lastModifiedBy>
  <cp:lastPrinted>2021-12-20T15:26:00Z</cp:lastPrinted>
  <dcterms:modified xsi:type="dcterms:W3CDTF">2022-01-11T11:42:00Z</dcterms:modified>
  <cp:revision>2</cp:revision>
  <dc:subject/>
  <dc:title/>
</cp:coreProperties>
</file>