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709"/>
        <w:rPr/>
      </w:pPr>
      <w:r>
        <w:rPr/>
        <w:t xml:space="preserve">Додаток </w:t>
      </w:r>
    </w:p>
    <w:p>
      <w:pPr>
        <w:pStyle w:val="Normal"/>
        <w:ind w:left="6096" w:hanging="0"/>
        <w:rPr/>
      </w:pPr>
      <w:r>
        <w:rPr/>
        <w:t>до рішення</w:t>
      </w:r>
    </w:p>
    <w:p>
      <w:pPr>
        <w:pStyle w:val="Normal"/>
        <w:ind w:left="6096" w:hanging="0"/>
        <w:rPr/>
      </w:pPr>
      <w:r>
        <w:rPr/>
        <w:t>виконавчого комітету від_______№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ШТОРИС</w:t>
      </w:r>
    </w:p>
    <w:p>
      <w:pPr>
        <w:pStyle w:val="Normal"/>
        <w:jc w:val="center"/>
        <w:rPr/>
      </w:pPr>
      <w:r>
        <w:rPr>
          <w:color w:val="000000"/>
        </w:rPr>
        <w:t xml:space="preserve">витрат на </w:t>
      </w:r>
      <w:r>
        <w:rPr/>
        <w:t xml:space="preserve">проведення </w:t>
      </w:r>
      <w:r>
        <w:rPr>
          <w:rFonts w:eastAsia="Times New Roman"/>
          <w:color w:val="000000"/>
          <w:lang w:eastAsia="ru-RU"/>
        </w:rPr>
        <w:t>святкового дійства «Розколяда»</w:t>
      </w:r>
    </w:p>
    <w:p>
      <w:pPr>
        <w:pStyle w:val="Normal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59450" cy="4692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69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2948"/>
                              <w:gridCol w:w="1800"/>
                              <w:gridCol w:w="1805"/>
                              <w:gridCol w:w="1812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зва заход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еобхідне фінансування,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рн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ТПКВКМБ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розпорядник кошт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5910" w:leader="none"/>
                                    </w:tabs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.01.2022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експлуатація сценічної конструкції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звукотехнічне забезпече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світлотехнічне забезпеченн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експлуатація ЛЕД-екрану (20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6 4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9 3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 1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 2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9 050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101408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Інші заходи в галузі культури і мистецтва»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епартамент   культур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ідеоінсталяці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16-19.01.2022р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0 000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слуги Національного академічного Гуцульського ансамблю пісні і танцю «Гуцулія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 000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оворічні подарунк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7 850,00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3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1 9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6"/>
                                      <w:szCs w:val="26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69.45pt;mso-wrap-distance-left:0pt;mso-wrap-distance-right:9pt;mso-wrap-distance-top:0pt;mso-wrap-distance-bottom:1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"/>
                        <w:gridCol w:w="2948"/>
                        <w:gridCol w:w="1800"/>
                        <w:gridCol w:w="1805"/>
                        <w:gridCol w:w="1812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зва заход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еобхідне фінансування,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рн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ТПКВКМБ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91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оловний розпорядник кошт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910" w:leader="none"/>
                              </w:tabs>
                              <w:snapToGrid w:val="false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.01.2022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експлуатація сценічної конструкці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звукотехнічне забезпече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світлотехнічне забезпеченн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експлуатація ЛЕД-екрану (20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6 4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9 3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 1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5 2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9 050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101408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Інші заходи в галузі культури і мистецтва»</w:t>
                            </w:r>
                          </w:p>
                        </w:tc>
                        <w:tc>
                          <w:tcPr>
                            <w:tcW w:w="18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епартамент   культур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ідеоінсталяці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16-19.01.2022р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0 000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луги Національного академічного Гуцульського ансамблю пісні і танцю «Гуцулія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 000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оворічні подарунк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7 850,00</w:t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3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5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61 9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4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Ігор ШЕВЧУК</w:t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1:00Z</dcterms:created>
  <dc:creator>Admin</dc:creator>
  <dc:description/>
  <cp:keywords/>
  <dc:language>en-US</dc:language>
  <cp:lastModifiedBy>Користувач Windows</cp:lastModifiedBy>
  <dcterms:modified xsi:type="dcterms:W3CDTF">2022-01-11T11:41:00Z</dcterms:modified>
  <cp:revision>2</cp:revision>
  <dc:subject/>
  <dc:title/>
</cp:coreProperties>
</file>