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5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 міської ради проєкту рішення «Про безоплатну передачу майна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52, ст.59 Закону України «Про місцеве самоврядування в Україні»,   виконавчий комітет міської ради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Про безоплатну передачу майна » (додається)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міського голови Р. Гайду.</w:t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user</dc:creator>
  <dc:description/>
  <cp:keywords/>
  <dc:language>en-US</dc:language>
  <cp:lastModifiedBy>Користувач Windows</cp:lastModifiedBy>
  <dcterms:modified xsi:type="dcterms:W3CDTF">2022-01-11T11:42:00Z</dcterms:modified>
  <cp:revision>2</cp:revision>
  <dc:subject/>
  <dc:title/>
</cp:coreProperties>
</file>