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ро передачу на баланс</w:t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еруючись ст. 52 Закону України «Про місцеве самоврядування в Україні» та нормами Цивільного кодексу України, Господарського кодексу України, з метою забезпечення збереження та раціонального використання майна, виконавчий комітет Івано-Франківської міської рад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 и р і ш и в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Державному міському підприємству «Івано-Франківськтеплокомуненерго» (М. Тимченко) безоплатно передати, а комунальному підприємству «Управляюча компанія «Комфортний дім» (В. Скиданчук) прийняти на баланс майно згідно додатку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0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онтроль за виконанням даного рішення покласти на заступника міського голови –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Rvps5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/>
          <w:color w:val="000000"/>
          <w:sz w:val="18"/>
          <w:szCs w:val="18"/>
          <w:lang w:eastAsia="ru-RU"/>
        </w:rPr>
      </w:r>
    </w:p>
    <w:p>
      <w:pPr>
        <w:pStyle w:val="Rvps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                                                                      Руслан МАРЦІНКІВ</w:t>
      </w:r>
    </w:p>
    <w:p>
      <w:pPr>
        <w:pStyle w:val="Normal"/>
        <w:widowControl w:val="false"/>
        <w:tabs>
          <w:tab w:val="clear" w:pos="709"/>
          <w:tab w:val="left" w:pos="4114" w:leader="none"/>
        </w:tabs>
        <w:ind w:right="14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114" w:leader="none"/>
        </w:tabs>
        <w:ind w:right="1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114" w:leader="none"/>
        </w:tabs>
        <w:ind w:right="1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114" w:leader="none"/>
        </w:tabs>
        <w:ind w:right="1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before="0" w:after="200"/>
        <w:ind w:right="14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2226"/>
        </w:tabs>
        <w:ind w:left="2226" w:hanging="36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decimal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decimal"/>
      <w:lvlText w:val="%6."/>
      <w:lvlJc w:val="left"/>
      <w:pPr>
        <w:tabs>
          <w:tab w:val="num" w:pos="4386"/>
        </w:tabs>
        <w:ind w:left="4386" w:hanging="36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decimal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decimal"/>
      <w:lvlText w:val="%9."/>
      <w:lvlJc w:val="left"/>
      <w:pPr>
        <w:tabs>
          <w:tab w:val="num" w:pos="6546"/>
        </w:tabs>
        <w:ind w:left="65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  <w:num w:numId="4">
    <w:abstractNumId w:val="1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Rvts7">
    <w:name w:val="rvts7"/>
    <w:basedOn w:val="Style14"/>
    <w:qFormat/>
    <w:rPr/>
  </w:style>
  <w:style w:type="character" w:styleId="Rvts11">
    <w:name w:val="rvts11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Rvps285">
    <w:name w:val="rvps2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86">
    <w:name w:val="rvps2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8:21:00Z</dcterms:created>
  <dc:creator>Вадим Войтик</dc:creator>
  <dc:description/>
  <cp:keywords/>
  <dc:language>en-US</dc:language>
  <cp:lastModifiedBy>Користувач Windows</cp:lastModifiedBy>
  <cp:lastPrinted>2021-09-07T15:08:00Z</cp:lastPrinted>
  <dcterms:modified xsi:type="dcterms:W3CDTF">2021-12-24T08:21:00Z</dcterms:modified>
  <cp:revision>2</cp:revision>
  <dc:subject/>
  <dc:title/>
</cp:coreProperties>
</file>