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 118-1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рганізаціям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 «Івано-Франківськміськсвітло» (В.Шутка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ежі зовнішнього освітлення по об’єкт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удівництво Північного бульвару на ділянці від вул.Бельведерської до вул.Панаса Мирного в м.Івано-Франківську (Коригування)</w:t>
      </w:r>
      <w:r>
        <w:rPr>
          <w:rFonts w:cs="Times New Roman" w:ascii="Times New Roman" w:hAnsi="Times New Roman"/>
          <w:sz w:val="28"/>
          <w:szCs w:val="28"/>
        </w:rPr>
        <w:t>» вартістю 849 850,00 (вісімсот сорок дев’ять тисяч вісімсот п’ятдесят грн 00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мунальному некомерційному підприємству «Міська клінічна лікарня №1» Івано-Франківської міської ради (Т.Васили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конані роботи з капітального ремонту кабінету магнітно-резонансної томографії КНП  «Міська клінічна лікарня №1» Івано-Франківської міської ради на вул.Матейки, 34 в м.Івано-Франківську вартістю 344 825, 44 (триста сорок чотири тисячі вісімсот двадцять п’ять грн 44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унальному підприємству «Івано-Франківський міський центральний стадіон «Рух» (В.Ковалюк)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конані роботи з капітального ремонту</w:t>
      </w:r>
      <w:r>
        <w:rPr>
          <w:rFonts w:cs="Times New Roman" w:ascii="Times New Roman" w:hAnsi="Times New Roman"/>
          <w:sz w:val="28"/>
          <w:szCs w:val="28"/>
        </w:rPr>
        <w:t xml:space="preserve"> гідроізоляції трибун комунального підприємств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«Івано-Франківський міський центральний стадіон «Рух» на вул.Чорновола,128 в м.Івано-Франківську вартістю                  262 273,10 (двісті шістдесят дві тисячі двісті сімдесят три грн 10 коп.) </w:t>
      </w:r>
      <w:r>
        <w:rPr>
          <w:rFonts w:cs="Times New Roman" w:ascii="Times New Roman" w:hAnsi="Times New Roman"/>
          <w:sz w:val="28"/>
          <w:szCs w:val="28"/>
        </w:rPr>
        <w:t>гривні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20:00Z</dcterms:created>
  <dc:creator>Пользователь Windows</dc:creator>
  <dc:description/>
  <cp:keywords/>
  <dc:language>en-US</dc:language>
  <cp:lastModifiedBy>Користувач Windows</cp:lastModifiedBy>
  <cp:lastPrinted>2021-12-20T09:12:00Z</cp:lastPrinted>
  <dcterms:modified xsi:type="dcterms:W3CDTF">2021-12-24T08:20:00Z</dcterms:modified>
  <cp:revision>2</cp:revision>
  <dc:subject/>
  <dc:title/>
</cp:coreProperties>
</file>