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Rvts7"/>
          <w:color w:val="000000"/>
          <w:sz w:val="28"/>
          <w:szCs w:val="28"/>
        </w:rPr>
        <w:t xml:space="preserve">Про затвердження Програми </w:t>
      </w:r>
      <w:r>
        <w:rPr>
          <w:sz w:val="28"/>
          <w:szCs w:val="28"/>
        </w:rPr>
        <w:t>провед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оку УПА, відзначення 80-ї річниці створ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раїнської Повстанської Арм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а дат пов’язаних з життям визнач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обистостей національно-визвольного рух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иторії Івано-Франківської місько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територіальної громади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911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</w:t>
      </w:r>
      <w:r>
        <w:rPr>
          <w:sz w:val="28"/>
          <w:szCs w:val="28"/>
          <w:lang w:val="uk-UA"/>
        </w:rPr>
        <w:t>на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ння рішення Івано-Франківської міської ради від 24.12.2020 року №362-3 «</w:t>
      </w:r>
      <w:r>
        <w:rPr>
          <w:color w:val="000000"/>
          <w:sz w:val="28"/>
          <w:szCs w:val="28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sz w:val="28"/>
          <w:szCs w:val="28"/>
          <w:lang w:val="uk-UA"/>
        </w:rPr>
        <w:t>, з</w:t>
      </w:r>
      <w:r>
        <w:rPr>
          <w:rStyle w:val="Rvts7"/>
          <w:sz w:val="28"/>
          <w:szCs w:val="28"/>
          <w:lang w:val="uk-UA"/>
        </w:rPr>
        <w:t xml:space="preserve"> метою </w:t>
      </w:r>
      <w:r>
        <w:rPr>
          <w:sz w:val="28"/>
          <w:szCs w:val="28"/>
          <w:lang w:val="uk-UA"/>
        </w:rPr>
        <w:t>збереження національної пам’яті, увічнення звитяги духу і зброї, поваги до минулого української нації, популяризації державотворчої, громадсько-політичної діяльності видатних діячів національно-визвольного руху, підвищення патріотичного духу</w:t>
      </w:r>
      <w:r>
        <w:rPr>
          <w:rStyle w:val="Rvts7"/>
          <w:sz w:val="28"/>
          <w:szCs w:val="28"/>
          <w:lang w:val="uk-UA"/>
        </w:rPr>
        <w:t>, міська рада</w:t>
      </w:r>
    </w:p>
    <w:p>
      <w:pPr>
        <w:pStyle w:val="Rvps914"/>
        <w:shd w:fill="FFFFFF" w:val="clear"/>
        <w:spacing w:before="0" w:after="0"/>
        <w:ind w:left="135" w:firstLine="135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ла:</w:t>
      </w:r>
    </w:p>
    <w:p>
      <w:pPr>
        <w:pStyle w:val="Rvps2"/>
        <w:shd w:fill="FFFFFF" w:val="clear"/>
        <w:spacing w:before="0" w:after="0"/>
        <w:ind w:left="426" w:hanging="426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Затвердити програму </w:t>
      </w:r>
      <w:r>
        <w:rPr>
          <w:sz w:val="28"/>
          <w:szCs w:val="28"/>
        </w:rPr>
        <w:t xml:space="preserve">проведення року УПА, відзначення 80-ї річниці створення Української Повстанської Армії та дат пов’язаних з життям визначних особистостей національно-визвольного руху </w:t>
      </w:r>
      <w:r>
        <w:rPr>
          <w:color w:val="000000"/>
          <w:sz w:val="28"/>
          <w:szCs w:val="28"/>
        </w:rPr>
        <w:t>на території Івано-Франківської міської територіальної громади</w:t>
      </w:r>
      <w:r>
        <w:rPr>
          <w:rStyle w:val="Rvts7"/>
          <w:color w:val="000000"/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7"/>
          <w:color w:val="000000"/>
          <w:sz w:val="28"/>
          <w:szCs w:val="28"/>
        </w:rPr>
        <w:t>Виконавчим органам міської ради забезпечити виконання програми заходів враховуючи карантинні обмеження діючі на дати проведення заходів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Фінансовому управлінню міської ради (Г.Яцків) забезпечити фінансування заходів програми за рахунок коштів бюджету Івано-Франківської міської територіальної громади, відповідно до рішень виконавчого комітету міської ради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ів міського голови відповідно до розподілу посадових обов’язків та постійну депутатську комісію з питань гуманітарної політики.</w:t>
      </w:r>
    </w:p>
    <w:p>
      <w:pPr>
        <w:pStyle w:val="Rvps21"/>
        <w:shd w:fill="FFFFFF" w:val="clear"/>
        <w:spacing w:before="0" w:after="0"/>
        <w:ind w:firstLine="570"/>
        <w:jc w:val="both"/>
        <w:rPr>
          <w:rStyle w:val="Rvts7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Rvps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                                                           Руслан М</w:t>
      </w:r>
      <w:r>
        <w:rPr>
          <w:rStyle w:val="Rvts7"/>
          <w:color w:val="000000"/>
          <w:sz w:val="28"/>
          <w:szCs w:val="28"/>
          <w:lang w:val="uk-UA"/>
        </w:rPr>
        <w:t>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ішенням 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іської ради_____скликання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від _____2021 року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-Франк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Rvts7"/>
          <w:b/>
          <w:sz w:val="28"/>
          <w:szCs w:val="28"/>
        </w:rPr>
        <w:t xml:space="preserve">Департамент </w:t>
      </w:r>
      <w:r>
        <w:rPr>
          <w:b/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ня року УП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значення 80-ї річниці створення Української Повстанської Арм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дат пов’язаних з життям визначних особистосте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ціонально-визвольного руху </w:t>
      </w:r>
      <w:r>
        <w:rPr>
          <w:color w:val="000000"/>
          <w:sz w:val="28"/>
          <w:szCs w:val="28"/>
        </w:rPr>
        <w:t>на території Івано-Франківської мі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958"/>
        <w:gridCol w:w="2429"/>
      </w:tblGrid>
      <w:tr>
        <w:trPr/>
        <w:tc>
          <w:tcPr>
            <w:tcW w:w="39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ідрозділу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кий розробив програ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____Гелеван З.В.____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954"/>
        <w:gridCol w:w="2430"/>
      </w:tblGrid>
      <w:tr>
        <w:trPr/>
        <w:tc>
          <w:tcPr>
            <w:tcW w:w="39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  <w:tab/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усаніна В.Ю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949"/>
        <w:gridCol w:w="2430"/>
      </w:tblGrid>
      <w:tr>
        <w:trPr/>
        <w:tc>
          <w:tcPr>
            <w:tcW w:w="39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департаменту правової політики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едик Н.С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2"/>
                <w:szCs w:val="22"/>
              </w:rPr>
              <w:t>(підпис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957"/>
        <w:gridCol w:w="2421"/>
      </w:tblGrid>
      <w:tr>
        <w:trPr/>
        <w:tc>
          <w:tcPr>
            <w:tcW w:w="39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и проведення року УП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значення 80-ї річниці створення Української Повстанської Арм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 дат пов’язаних з життям визначних особистосте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ціонально-визвольного руху </w:t>
      </w:r>
      <w:r>
        <w:rPr>
          <w:color w:val="000000"/>
          <w:sz w:val="28"/>
          <w:szCs w:val="28"/>
        </w:rPr>
        <w:t>на території Івано-Франківської місько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9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а проведення у м. Івано-Франківську року УПА, відзначення 80-ї річниці створення Української Повстанської Армії та дат пов’язаних з життям визначних особистостей національно-визвольного руху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6 Закону України «Про місцеве самоврядування в Україні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Івано-Франківської обласної ради від 17.12. 2021 року №320-11/2021 «Про проголошення в області 2022 року Роком 80 річчя Української Повстанської Армії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</w:rPr>
            </w:pPr>
            <w:r>
              <w:rPr>
                <w:rStyle w:val="Rvts7"/>
                <w:color w:val="000000"/>
                <w:sz w:val="28"/>
                <w:szCs w:val="28"/>
              </w:rPr>
              <w:t>рішення Івано-Франківської міської ради від 24.12.2020 року №362-3 «</w:t>
            </w:r>
            <w:r>
              <w:rPr>
                <w:color w:val="000000"/>
                <w:sz w:val="28"/>
                <w:szCs w:val="28"/>
              </w:rPr>
      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илюднення проєкту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217" w:hanging="0"/>
              <w:jc w:val="both"/>
              <w:rPr/>
            </w:pPr>
            <w:r>
              <w:rPr>
                <w:sz w:val="28"/>
                <w:szCs w:val="28"/>
              </w:rPr>
              <w:t xml:space="preserve">на офіційному вебсайті м. Івано-Франківська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mvk.if.u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твердження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firstLine="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міська рада</w:t>
            </w:r>
          </w:p>
        </w:tc>
      </w:tr>
      <w:tr>
        <w:trPr>
          <w:trHeight w:val="138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Rvts7"/>
                <w:sz w:val="28"/>
                <w:szCs w:val="28"/>
              </w:rPr>
              <w:t xml:space="preserve">Департамент </w:t>
            </w:r>
            <w:r>
              <w:rPr>
                <w:color w:val="000000"/>
                <w:sz w:val="28"/>
                <w:szCs w:val="28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 прог-рамних заходів (головні виконавці)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вчі органи Івано-Франківської міської рад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цілі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національної пам’яті, увічнення звитяги духу і зброї, виховання у громадян національної свідомості, поваги до минулого української нації, популяризації державотворчої, громадсько-політичної діяльності видатних діячів національно-визвольного руху, підвищення патріотичного духу і поваги до історичного минулого українського народу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вдання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лежного обслуговування та проведення року УПА, заходів з відзначення 80-ї річниці створення Української Повстанської Армії та дат пов’язаних з життям визначних особистостей національно-визвольного руху</w:t>
            </w:r>
            <w:r>
              <w:rPr>
                <w:color w:val="000000"/>
                <w:sz w:val="28"/>
                <w:szCs w:val="28"/>
              </w:rPr>
              <w:t xml:space="preserve"> на території Івано-Франківської міської територіальної громади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и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та програми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и реалізації прогр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і завдання прогр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жерела фінансуван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гнозовані результа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ординація та контроль за виконанням програм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ерелі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ходів з реалізації Програми проведення року УПА, відзначення 80-ї річниці створення Української Повстанської Армії та дат пов’язаних з життям визначних особистостей національно-визвольного руху </w:t>
            </w:r>
            <w:r>
              <w:rPr>
                <w:color w:val="000000"/>
                <w:sz w:val="28"/>
                <w:szCs w:val="28"/>
              </w:rPr>
              <w:t>на території Івано-Франківської міської територіальної гром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и реалізації програми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 рік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яг коштів бюджету міської територіальної громади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кошторисних призначень передбачених бюджетом на 2022  рік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иконанням програми здійснюють </w:t>
            </w:r>
            <w:r>
              <w:rPr>
                <w:rStyle w:val="Rvts7"/>
                <w:color w:val="000000"/>
                <w:sz w:val="28"/>
                <w:szCs w:val="28"/>
              </w:rPr>
              <w:t>заступники міського голови відповідно до розподілу посадових обов’язків,</w:t>
            </w:r>
            <w:r>
              <w:rPr>
                <w:sz w:val="28"/>
                <w:szCs w:val="28"/>
              </w:rPr>
              <w:t xml:space="preserve"> постійна депутатська комісія з питань гуманітарної політи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прогр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з метою збереження національної пам’яті, увічнення звитяги духу і зброї, виховання у громадян національної свідомості, поваги до минулого української нації, популяризації державотворчої, громадсько-політичної діяльності видатних діячів національно-визвольного руху, підвищення патріотичного духу,</w:t>
      </w:r>
      <w:r>
        <w:rPr/>
        <w:t xml:space="preserve"> </w:t>
      </w:r>
      <w:r>
        <w:rPr>
          <w:sz w:val="28"/>
          <w:szCs w:val="28"/>
        </w:rPr>
        <w:t xml:space="preserve">подальше вдосконалення форм та методів проведення заходів. </w:t>
      </w:r>
      <w:r>
        <w:rPr>
          <w:color w:val="000000"/>
          <w:sz w:val="28"/>
          <w:szCs w:val="28"/>
          <w:shd w:fill="FFFFFF" w:val="clear"/>
        </w:rPr>
        <w:t>Програма розрахована на 2022 рік та визначає стратегію проведення заходів в межах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пособи реалізації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ими напрямками реалізації програми є створення організаційного механізму та впровадження кращого досвіду щодо проведення урочистих заходів, залучення громадськості. </w:t>
      </w:r>
      <w:r>
        <w:rPr>
          <w:color w:val="000000"/>
          <w:sz w:val="28"/>
          <w:szCs w:val="28"/>
          <w:shd w:fill="FFFFFF" w:val="clear"/>
        </w:rPr>
        <w:t xml:space="preserve">Замовником робіт, які пов’язані з реалізацією завдань програми, є </w:t>
      </w:r>
      <w:r>
        <w:rPr>
          <w:rStyle w:val="Rvts7"/>
          <w:sz w:val="28"/>
          <w:szCs w:val="28"/>
        </w:rPr>
        <w:t xml:space="preserve">Департамент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ході проведення заходів плануєтьс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рганізація та проведення виконавчими органами Івано-Франківської міської ради культурно-мистецьких та освітньо-виховних тематичних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ансляція та публікація матеріалів національно-патріотичного змісту присвячених 80-й річниці створення Української Повстанської Арм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їздки представників органів місцевого самоврядування спільно з родинами загиблих захисників України для спільного покладання квітів до мог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Rvts7"/>
          <w:sz w:val="28"/>
          <w:szCs w:val="28"/>
        </w:rPr>
        <w:t>трансляція тематичних фото-відеоматеріалів на світлодіодних екранах, розташованих на території міста;</w:t>
      </w:r>
    </w:p>
    <w:p>
      <w:pPr>
        <w:pStyle w:val="Normal"/>
        <w:ind w:firstLine="708"/>
        <w:jc w:val="both"/>
        <w:rPr/>
      </w:pPr>
      <w:r>
        <w:rPr>
          <w:rStyle w:val="Rvts7"/>
          <w:sz w:val="28"/>
          <w:szCs w:val="28"/>
        </w:rPr>
        <w:t>- випуск та презентація тематичної поліграфічної продукції;</w:t>
      </w:r>
    </w:p>
    <w:p>
      <w:pPr>
        <w:pStyle w:val="Normal"/>
        <w:ind w:firstLine="708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- відвідування та впорядкування місць поховань вояків УПА, армії УНР та українців розстріляних на етнічних українських землях (Республіка Польща);</w:t>
      </w:r>
    </w:p>
    <w:p>
      <w:pPr>
        <w:pStyle w:val="Normal"/>
        <w:ind w:firstLine="708"/>
        <w:jc w:val="both"/>
        <w:rPr/>
      </w:pPr>
      <w:r>
        <w:rPr>
          <w:rStyle w:val="Rvts7"/>
          <w:sz w:val="28"/>
          <w:szCs w:val="28"/>
        </w:rPr>
        <w:t>- проведення патріотичних молодіжних вишколів;</w:t>
      </w:r>
    </w:p>
    <w:p>
      <w:pPr>
        <w:pStyle w:val="Normal"/>
        <w:ind w:firstLine="708"/>
        <w:jc w:val="both"/>
        <w:rPr/>
      </w:pPr>
      <w:r>
        <w:rPr>
          <w:rStyle w:val="Rvts7"/>
          <w:sz w:val="28"/>
          <w:szCs w:val="28"/>
        </w:rPr>
        <w:t>- організація та проведення театралізованих дійств з відтворення подій пов’язаних з визвольною боротьбою українського нар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порядкування на території міста</w:t>
      </w:r>
      <w:r>
        <w:rPr>
          <w:rStyle w:val="Rvts7"/>
          <w:sz w:val="28"/>
          <w:szCs w:val="28"/>
        </w:rPr>
        <w:t xml:space="preserve"> місць поховань, </w:t>
      </w:r>
      <w:r>
        <w:rPr>
          <w:sz w:val="28"/>
          <w:szCs w:val="28"/>
        </w:rPr>
        <w:t xml:space="preserve">пам'ятників, анотаційних та меморіальних дошок </w:t>
      </w:r>
      <w:r>
        <w:rPr>
          <w:rStyle w:val="Rvts7"/>
          <w:sz w:val="28"/>
          <w:szCs w:val="28"/>
        </w:rPr>
        <w:t>полеглих воїнів УПА, Січових Стрільців, жертв репресій та всіх</w:t>
      </w:r>
      <w:r>
        <w:rPr>
          <w:sz w:val="28"/>
          <w:szCs w:val="28"/>
        </w:rPr>
        <w:t xml:space="preserve"> борців за волю і незалежність Украї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кладання квітів до пам’ятників, монументів, меморіалів та пам’ятних зна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е оформлення місць проведення зах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зичний супровід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дбання інших товарів та послуг, обумовленого специфікою проведення конкретного заход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і завдання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завданням програми є: забезпечення належної організації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ня року УПА, відзначення 80-ї річниці створення Української Повстанської Армії та дат пов’язаних з життям визначних особистостей національно-визвольного руху</w:t>
      </w:r>
      <w:r>
        <w:rPr>
          <w:color w:val="000000"/>
          <w:sz w:val="28"/>
          <w:szCs w:val="28"/>
        </w:rPr>
        <w:t xml:space="preserve"> на території Івано-Франківської міської територіальної громад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Відвідування місць пам'яті, пов’язаних з життям та діяльністю учасників </w:t>
      </w:r>
      <w:r>
        <w:rPr>
          <w:sz w:val="28"/>
          <w:szCs w:val="28"/>
        </w:rPr>
        <w:t>національно-визвольного рух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жерела фінансув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інансування заходів програми здійснюється за рахунок коштів бюджету Івано-Франківської міської територіальної гром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гнозовані результа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ізація програми надасть можливість широкомасштабної організації заходів приурочених року УПА, 80-й річниці створення Української Повстанської Армії та датам пов’язаним з життям визначних особистостей національно-визвольного руху. Проведені заходи сприятимуть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  <w:shd w:fill="FFFFFF" w:val="clear"/>
        </w:rPr>
        <w:t xml:space="preserve">ідвищенню рівня </w:t>
      </w:r>
      <w:r>
        <w:rPr>
          <w:sz w:val="28"/>
          <w:szCs w:val="28"/>
        </w:rPr>
        <w:t>національної свідомості</w:t>
      </w:r>
      <w:r>
        <w:rPr>
          <w:color w:val="000000"/>
          <w:sz w:val="28"/>
          <w:szCs w:val="28"/>
          <w:shd w:fill="FFFFFF" w:val="clear"/>
        </w:rPr>
        <w:t xml:space="preserve"> та обізнаності мешканців міста з подіями і постатями національно-визвольного руху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 поширенню інформації про діяльність та життєвий шлях краян, які брали активну участь у національно-визвольній боротьбі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- стимулюванню громадської активності, зокрема учнівської та студентської молоді щодо вивчення та збереження історичної спадщин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 вивченню молоддю військових тактик Української Повстанської Армії, набуттю практичних навичок в польових умовах,  наближених до тих, в яких перебувають  теперішні захисники України;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залученню учнівської молоді до пошуково-дослідницької роботи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 метою </w:t>
      </w:r>
      <w:r>
        <w:rPr>
          <w:sz w:val="28"/>
          <w:szCs w:val="28"/>
        </w:rPr>
        <w:t>виховання підвищеного почуття патріотизм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- популяризації іміджу Івано-Франківської міської територіальної громади  шляхом дослідження та промоції інтелектуальної спадщини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п</w:t>
      </w:r>
      <w:r>
        <w:rPr>
          <w:color w:val="000000"/>
          <w:sz w:val="28"/>
          <w:szCs w:val="28"/>
          <w:shd w:fill="FFFFFF" w:val="clear"/>
        </w:rPr>
        <w:t>ідсиленню інструментів співпраці нашого міста з іншими міст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зростанню авторитету органів місцевого самоврядування в широких колах громадськості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ординація та контроль за виконанням програ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алізацію та координацію програми покладено на</w:t>
      </w:r>
      <w:r>
        <w:rPr>
          <w:rStyle w:val="Rvts7"/>
          <w:i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Департамент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виконанням програми покладається на </w:t>
      </w:r>
      <w:r>
        <w:rPr>
          <w:rStyle w:val="Rvts7"/>
          <w:color w:val="000000"/>
          <w:sz w:val="28"/>
          <w:szCs w:val="28"/>
        </w:rPr>
        <w:t>заступників міського голови відповідно до розподілу посадових обов’язків</w:t>
      </w:r>
      <w:r>
        <w:rPr>
          <w:sz w:val="28"/>
          <w:szCs w:val="28"/>
        </w:rPr>
        <w:t xml:space="preserve"> та постійну депутатську комісію з питань гуманітарної політи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rFonts w:eastAsia="Calibri"/>
          <w:b/>
          <w:sz w:val="28"/>
          <w:szCs w:val="28"/>
          <w:lang w:eastAsia="en-US"/>
        </w:rPr>
        <w:t>Перелік заходів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и </w:t>
      </w:r>
      <w:r>
        <w:rPr>
          <w:b/>
          <w:sz w:val="28"/>
          <w:szCs w:val="28"/>
        </w:rPr>
        <w:t>проведення року УПА, відзначення 80-ї річниці створення Української Повстанської Армії та дат пов’язаних з життям визначних особистостей національно-визвольного рух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території Івано-Франківської міської територіальної громади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72"/>
        <w:gridCol w:w="1389"/>
        <w:gridCol w:w="428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йменування заход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мін виконання, рік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онавці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Відзначення дат, пов’язаних з життям визначних особистостей національно-визвольного рух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, Департамент культури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Департамент освіти та науки, </w:t>
            </w:r>
            <w:hyperlink r:id="rId3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u w:val="none"/>
                </w:rPr>
                <w:t>Департамент інфраструктури, житлової та комунальної політики</w:t>
              </w:r>
            </w:hyperlink>
            <w:r>
              <w:rPr/>
              <w:t xml:space="preserve">, </w:t>
            </w:r>
            <w:r>
              <w:rPr>
                <w:rFonts w:eastAsia="Calibri"/>
                <w:lang w:eastAsia="en-US"/>
              </w:rPr>
              <w:t>Управління транспорту і зв’язк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зентація художньо-документальної кінострічки «Спомин про шугаївців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іч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-студія «Жива Історія»</w:t>
            </w:r>
          </w:p>
          <w:p>
            <w:pPr>
              <w:pStyle w:val="Normal"/>
              <w:rPr>
                <w:rStyle w:val="Rvts7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ідзначення річниці створення ОУ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ютий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, Департамент культури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зустрічей учнівської молоді з родиною полковника УПА «Різуна» в КЗПО «КУТ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ий  </w:t>
            </w:r>
            <w:r>
              <w:rPr>
                <w:shd w:fill="FFFFFF" w:val="clear"/>
              </w:rPr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шанування пам’яті учасників молодіжного націоналістичного підпіл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і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/>
              <w:t xml:space="preserve">стратегічного розвитку, цифрових трансформацій, роботи із засобами масової інформації, комунікації з мешканцями, </w:t>
            </w:r>
          </w:p>
          <w:p>
            <w:pPr>
              <w:pStyle w:val="Normal"/>
              <w:rPr>
                <w:shd w:fill="FFFFFF" w:val="clear"/>
              </w:rPr>
            </w:pPr>
            <w:hyperlink r:id="rId4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u w:val="none"/>
                </w:rPr>
                <w:t>Департамент інфраструктури, житлової та комунальної політики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ідзначення Дня Герої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рав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, Департамент культури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lang w:eastAsia="en-US"/>
              </w:rPr>
              <w:t xml:space="preserve">Департамент освіти та науки, </w:t>
            </w:r>
            <w:hyperlink r:id="rId5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u w:val="none"/>
                </w:rPr>
                <w:t>Департамент інфраструктури, житлової та комунальної політики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рочисте вручення Залізних Пластових Хрестів родичам загиблих за волю та незалежність України, які були бійцями УГА, УВО, ОУН, 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равень, 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shd w:fill="FFFFFF" w:val="clear"/>
              </w:rPr>
              <w:t>Молодіжна організація "Станиця Івано-Франківськ Пласту-Національної скаутської організації України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 слави УПА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Військово-історична реконструкція бою чоти курсантів вишкільного табору УПА під командою Мирослава Симчича «Кривоноса» проти диверсійної групи більшовиків та великого відділу гітлерівц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рав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курсія вихованців Центру туристично-краєзнавчої роботи учнівської молоді до бункеру Миколи Твердохліба «Грома» поблизу с. Зеле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атріотична програма «Чорний ліс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-черв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shd w:fill="FFFFFF" w:val="clear"/>
              </w:rPr>
              <w:t xml:space="preserve">Департамент молодіжної політики та спорту, </w:t>
            </w: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ідзначення річниці проголошення Акту відновлення Української державност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рв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, Департамент культури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lang w:eastAsia="en-US"/>
              </w:rPr>
              <w:t xml:space="preserve">Департамент освіти та науки, </w:t>
            </w:r>
            <w:hyperlink r:id="rId6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u w:val="none"/>
                </w:rPr>
                <w:t>Департамент інфраструктури, житлової та комунальної політики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єзнавча екскурсійна поїздка  вихованців Центру туристично-краєзнавчої роботи учнівської молоді до бункеру Ярослава Мельника «Роберта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дення молодіжного патріотичного вишкол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- липен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Style w:val="Rvts7"/>
              </w:rPr>
              <w:t xml:space="preserve">ГО «Незламна нація», </w:t>
            </w:r>
            <w:hyperlink r:id="rId7">
              <w:r>
                <w:rPr>
                  <w:rStyle w:val="InternetLink"/>
                </w:rPr>
                <w:t>Управління інтеграції громад</w:t>
              </w:r>
            </w:hyperlink>
            <w:r>
              <w:rPr/>
              <w:t xml:space="preserve">, </w:t>
            </w: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іонально-патріотична молодіжна військова програма вишколу і таборування «Карпатський легіон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пень 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епартамент молодіжної політики та спорту, ГО «Краєзнавчо-туристичний спортивний центр «Аркан Стихій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кільна мандрівка «Стежками УПА» (Табір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аршрут проведення с</w:t>
            </w:r>
            <w:r>
              <w:rPr>
                <w:lang w:val="uk-UA"/>
              </w:rPr>
              <w:t>елами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/>
              <w:t>Саджава,</w:t>
            </w:r>
            <w:r>
              <w:rPr>
                <w:lang w:val="uk-UA"/>
              </w:rPr>
              <w:t xml:space="preserve"> </w:t>
            </w:r>
            <w:r>
              <w:rPr/>
              <w:t xml:space="preserve">Гринівка, Лесівка, Глибоке через лісовий масив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ипень-серп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епартамент молодіжної політики та спорту, ГО «Молодіжний Націоналістичний Конгрес – Івано-Франківськ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порядкування могил вояків 1-ї сотні куреня «Вовки», ТВ-28 «Данилів» (Холмщина), ВО-6 «Сян», групи УПА-Захід, розміщених на території Республіки Польщ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ерп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Rvts7"/>
              </w:rPr>
              <w:t xml:space="preserve">Департамент </w:t>
            </w:r>
            <w:r>
              <w:rPr/>
              <w:t xml:space="preserve">стратегічного розвитку, цифрових трансформацій, роботи із засобами масової інформації, комунікації з мешканцями, </w:t>
            </w:r>
            <w:r>
              <w:rPr>
                <w:rFonts w:eastAsia="Calibri"/>
                <w:lang w:eastAsia="en-US"/>
              </w:rPr>
              <w:t xml:space="preserve">Управління транспорту і зв’язку, </w:t>
            </w:r>
            <w:r>
              <w:rPr/>
              <w:t>Департамент інвестиційної політики, проєктів, міжнародних зав’язків, туризму та промоцій міс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йськово-історична реконструкція подій ночі з 31 жовтня на 1 листопада 1945</w:t>
            </w:r>
            <w:r>
              <w:rPr/>
              <w:t xml:space="preserve">: </w:t>
            </w:r>
            <w:r>
              <w:rPr>
                <w:lang w:val="uk-UA"/>
              </w:rPr>
              <w:t xml:space="preserve">вхід у місто Станіслав куреня «Дзвони», ТВ-22 «Чорний ліс», </w:t>
            </w:r>
            <w:r>
              <w:rPr/>
              <w:t>ВО-4 «Говерла»</w:t>
            </w:r>
            <w:r>
              <w:rPr>
                <w:lang w:val="uk-UA"/>
              </w:rPr>
              <w:t>,</w:t>
            </w:r>
            <w:r>
              <w:rPr/>
              <w:t xml:space="preserve"> УПА-Захі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Фестиваль патріотичної пісн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/>
              <w:t>Департамент культур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рочисті віче в селах Івано-Франківської МТ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дитячих малюнків серед вихованців закладів освіт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міська учнівська науково-практична конференція «Бойовий досвід УПА – зразок жертовної боротьби українського народу за здобуття та утвердження української державності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Фестиваль-конкурс національно-патріотичної пісні «Героїв Україна пам’ятає» присвячений 80-й річниці УПА, </w:t>
            </w:r>
          </w:p>
          <w:p>
            <w:pPr>
              <w:pStyle w:val="Normal"/>
              <w:ind w:firstLine="12"/>
              <w:rPr/>
            </w:pPr>
            <w:r>
              <w:rPr/>
              <w:t>Гала-концерт учасник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жовтня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ац Потоцьки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rPr/>
            </w:pPr>
            <w:r>
              <w:rPr/>
              <w:t xml:space="preserve">Фестиваль «Пісенний дивограй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Міські змагання з пішохідного туризму, присвячені 80 річчю 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І міські змагання з кульової стрільби з пневматичної гвинтівки на Кубок ГО «Обласна спілка учасників АТО» присвячені 80 річчю 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lang w:val="en-US"/>
              </w:rPr>
            </w:pPr>
            <w:r>
              <w:rPr/>
              <w:t>Жовтень 2022</w:t>
            </w:r>
          </w:p>
          <w:p>
            <w:pPr>
              <w:pStyle w:val="Normal"/>
              <w:ind w:firstLine="52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і</w:t>
            </w:r>
            <w:r>
              <w:rPr/>
              <w:t>цей №2</w:t>
            </w:r>
            <w:r>
              <w:rPr>
                <w:lang w:val="en-US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Дебатний турнір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,</w:t>
            </w:r>
          </w:p>
          <w:p>
            <w:pPr>
              <w:pStyle w:val="Normal"/>
              <w:rPr/>
            </w:pPr>
            <w:r>
              <w:rPr/>
              <w:t>МДЮПЦ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атріотичні заходи в мікрорайонах мі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ІV </w:t>
            </w:r>
            <w:r>
              <w:rPr>
                <w:lang w:val="en-US"/>
              </w:rPr>
              <w:t>квартал</w:t>
            </w:r>
            <w:r>
              <w:rPr/>
              <w:t xml:space="preserve">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партамент культур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Краєзнавчий рейд «Мандрівник» по місцях бойової слави УПА вихованців МДЮП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/>
              <w:t xml:space="preserve">ІІІ-ІV </w:t>
            </w:r>
            <w:r>
              <w:rPr>
                <w:lang w:val="en-US"/>
              </w:rPr>
              <w:t>квартал</w:t>
            </w:r>
            <w:r>
              <w:rPr/>
              <w:t xml:space="preserve">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урніри з ігрових видів спорт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  <w:shd w:fill="FFFFFF" w:val="clear"/>
              </w:rPr>
            </w:pPr>
            <w:r>
              <w:rPr>
                <w:shd w:fill="FFFFFF" w:val="clear"/>
              </w:rPr>
              <w:t>Департамент молодіжної політики та спорт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матичні концерти, лекції, виставки літератури, круглі сто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/>
            </w:pPr>
            <w:r>
              <w:rPr>
                <w:lang w:val="uk-UA"/>
              </w:rPr>
              <w:t xml:space="preserve">Поїздки представників органів місцевого самоврядування, представників інститутів громадянського суспільства до місць пов’язаних з діяльністю УПА та її діячів, могил захисників Україн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іння транспорту і зв’язку,</w:t>
            </w:r>
            <w:r>
              <w:rPr>
                <w:rStyle w:val="Rvts7"/>
              </w:rPr>
              <w:t xml:space="preserve"> 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</w:t>
            </w:r>
            <w:r>
              <w:rPr>
                <w:rFonts w:eastAsia="Calibri"/>
                <w:lang w:eastAsia="en-US"/>
              </w:rPr>
              <w:t xml:space="preserve">, Братство </w:t>
            </w:r>
            <w:r>
              <w:rPr>
                <w:rStyle w:val="Rvts7"/>
              </w:rPr>
              <w:t>ОУН-УПА Карпатського кра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/>
            </w:pPr>
            <w:r>
              <w:rPr>
                <w:lang w:val="uk-UA"/>
              </w:rPr>
              <w:t>Виконання ремонтних робіт пам’ятника – погруддя Дмитру Гаху, псевдо «Скуба», на вул. Героїв 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благоустрою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/>
            </w:pPr>
            <w:r>
              <w:rPr>
                <w:lang w:val="uk-UA"/>
              </w:rPr>
              <w:t>Впорядкування на території міської територіальної громади</w:t>
            </w:r>
            <w:r>
              <w:rPr>
                <w:rStyle w:val="Rvts7"/>
                <w:lang w:val="uk-UA"/>
              </w:rPr>
              <w:t xml:space="preserve"> місць поховань полеглих воїнів УПА, Січових Стрільців, жертв репресій,</w:t>
            </w:r>
            <w:r>
              <w:rPr>
                <w:lang w:val="uk-UA"/>
              </w:rPr>
              <w:t xml:space="preserve"> пам'ятників, анотаційних та меморіальних дошок борцям за волю та незалежність Украї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благоустрою</w:t>
            </w:r>
          </w:p>
          <w:p>
            <w:pPr>
              <w:pStyle w:val="Normal"/>
              <w:rPr>
                <w:rStyle w:val="Rvts7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дання пільг, компенсацій, надбавок до пенсій та інших соціальних виплат ветеранам ОУН-УПА, вдовам (вдівцям) ветеранів ОУН-УПА, реабілітованим жертвам політрепресі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u w:val="none"/>
                </w:rPr>
                <w:t>Департамент соціальної політики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новлення криївки с.Вовчинец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san-serif;Times New Roman" w:ascii="san-serif;Times New Roman" w:hAnsi="san-serif;Times New Roman"/>
                  <w:color w:val="000000"/>
                  <w:u w:val="none"/>
                </w:rPr>
                <w:t>Департамент інфраструктури, житлової та комунальної політики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ансляція та публікація матеріалів національно-патріотичного змісту присвячених 80-й річниці створення 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, ЗМІ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порядкування матеріалів, видавництво та презентація книжки  про діяльність 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Style w:val="Rvts7"/>
              </w:rPr>
              <w:t xml:space="preserve">Братство ОУН-УПА Карпатського краю, 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rStyle w:val="Rvts7"/>
                <w:lang w:val="uk-UA"/>
              </w:rPr>
              <w:t>Т</w:t>
            </w:r>
            <w:r>
              <w:rPr>
                <w:rStyle w:val="Rvts7"/>
              </w:rPr>
              <w:t>рансляція тематичних фото-відеоматеріалів на світлодіодних екранах, розташованих на території мі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Департамент </w:t>
            </w:r>
            <w:r>
              <w:rPr/>
              <w:t xml:space="preserve">стратегічного розвитку, цифрових трансформацій, роботи із засобами масової інформації, комунікації з мешканцями,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Департамент містобудування та архітектури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rStyle w:val="Rvts7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кладання квітів до пам’ятників, монументів, меморіалів та пам’ятних знак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 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Організація та проведення тематичних заход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Fonts w:eastAsia="Calibri"/>
                <w:lang w:eastAsia="en-US"/>
              </w:rPr>
              <w:t xml:space="preserve">Департамент освіти та науки, </w:t>
            </w:r>
            <w:r>
              <w:rPr/>
              <w:t>ЦПВУМ ім. С.Бандери, ЗОНЗ, Бібліотеки ЗОН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/>
            </w:pPr>
            <w:r>
              <w:rPr>
                <w:lang w:val="uk-UA"/>
              </w:rPr>
              <w:t>Проведення комплексу науково-пошукових та науково-ексгумаційних робіт масового поховання учасників українського національно-визвольного руху, зокрема учасників ОУН і УПА (окраїна цвинтаря вул. Київська) з подальшим перепохованням в Дем’яновому Лаз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>Івано-Франківське обласне товариство «Меморіал», Департамент благоустрою,</w:t>
            </w:r>
          </w:p>
          <w:p>
            <w:pPr>
              <w:pStyle w:val="Normal"/>
              <w:rPr/>
            </w:pPr>
            <w:r>
              <w:rPr>
                <w:rStyle w:val="Rvts7"/>
              </w:rPr>
              <w:t>КП «Міська ритуальна служба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дення комплексу науково-пошукових робіт по вивченню локації в мікрорайоні Софіївка де знаходились тюрма НКВД та інші адмінбудівл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>Івано-Франківське обласне товариство «Меморіал»</w:t>
            </w:r>
          </w:p>
          <w:p>
            <w:pPr>
              <w:pStyle w:val="Normal"/>
              <w:rPr>
                <w:rStyle w:val="Rvts7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моріалізація вулиці Героїв УПА, що в мікрорайоні Софіївка – встановлення пам’ятного знаку та інформаційної таблиц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Style w:val="Rvts7"/>
              </w:rPr>
              <w:t xml:space="preserve">Івано-Франківське обласне товариство «Меморіал», Секретаріат міської ради,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Департамент містобудування та архітектури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Збір пошуково-дослідницької краєзнавчої інформації про учасників УПА та місця бої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партамент освіти та нау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ворення короткометражних документально-популярних фільмів про боротьбу УПА на теренах та околицях Івано-Франківської МТ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Style w:val="Rvts7"/>
              </w:rPr>
              <w:t>Івано-Франківське обласне товариство «Меморіал», ГО «Незламна нація», інститути громадянського суспільств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ворення </w:t>
            </w:r>
            <w:r>
              <w:rPr/>
              <w:t xml:space="preserve">електронного інтернет-ресурсу путівника по локаціях, що пов’язані з національно-визвольною боротьбою ОУН та УПА на території Івано-Франківської </w:t>
            </w:r>
            <w:r>
              <w:rPr>
                <w:lang w:val="uk-UA"/>
              </w:rPr>
              <w:t>М</w:t>
            </w:r>
            <w:r>
              <w:rPr/>
              <w:t>Т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>Івано-Франківське обласне товариство «Меморіал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становлення історико-інформаційних таблиць біля символічних могил зі списками учасників національно-визвольної боротьби та короткою історичною довідко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>Івано-Франківське обласне товариство «Меморіал», Секретаріат міської ради,</w:t>
            </w:r>
          </w:p>
          <w:p>
            <w:pPr>
              <w:pStyle w:val="Normal"/>
              <w:rPr>
                <w:rStyle w:val="Rvts7"/>
              </w:rPr>
            </w:pPr>
            <w:hyperlink r:id="rId12">
              <w:r>
                <w:rPr>
                  <w:rStyle w:val="InternetLink"/>
                </w:rPr>
                <w:t>Управління інтеграції громад</w:t>
              </w:r>
            </w:hyperlink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озробка ескізу та виготовлення відзнаки міського голови до 80-ї річниці У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7"/>
              </w:rPr>
            </w:pPr>
            <w:r>
              <w:rPr>
                <w:rStyle w:val="Rvts7"/>
              </w:rPr>
              <w:t xml:space="preserve">Департамент </w:t>
            </w:r>
            <w:r>
              <w:rPr/>
              <w:t>стратегічного розвитку, цифрових трансформацій, роботи із засобами масової інформації, комунікації з мешканцями, Адміністративно-господарське управлінн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/>
            </w:pPr>
            <w:r>
              <w:rPr>
                <w:lang w:val="uk-UA"/>
              </w:rPr>
              <w:t>Проведення для ветеранів ОУН-УПА пільгового лікування, забезпечення препаратами при захворюванні серцево-судинної системи, цукрового діабету та у випадку онкологічних захворюван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7"/>
              </w:rPr>
              <w:t xml:space="preserve">Управління охорони здоров’я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становлення хреста на символічній могилі «Борцям за волю України» в с.Угор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благоустрою,</w:t>
            </w:r>
          </w:p>
          <w:p>
            <w:pPr>
              <w:pStyle w:val="Normal"/>
              <w:rPr/>
            </w:pPr>
            <w:r>
              <w:rPr>
                <w:rStyle w:val="Rvts7"/>
              </w:rPr>
              <w:t>КП «Міська ритуальна служба»</w:t>
            </w:r>
          </w:p>
          <w:p>
            <w:pPr>
              <w:pStyle w:val="Normal"/>
              <w:rPr>
                <w:rStyle w:val="Rvts7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лаштування символічної могили «Борцям за волю України» в с.Чукалів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благоустрою,</w:t>
            </w:r>
          </w:p>
          <w:p>
            <w:pPr>
              <w:pStyle w:val="Normal"/>
              <w:rPr/>
            </w:pPr>
            <w:r>
              <w:rPr>
                <w:rStyle w:val="Rvts7"/>
              </w:rPr>
              <w:t>КП «Міська ритуальна служба»</w:t>
            </w:r>
          </w:p>
          <w:p>
            <w:pPr>
              <w:pStyle w:val="Normal"/>
              <w:rPr>
                <w:rStyle w:val="Rvts7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порядкування та облаштування символічної могили «Борцям за волю України» в с.Крихівц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благоустрою,</w:t>
            </w:r>
          </w:p>
          <w:p>
            <w:pPr>
              <w:pStyle w:val="Normal"/>
              <w:rPr/>
            </w:pPr>
            <w:r>
              <w:rPr>
                <w:rStyle w:val="Rvts7"/>
              </w:rPr>
              <w:t>КП «Міська ритуальна служба»</w:t>
            </w:r>
          </w:p>
          <w:p>
            <w:pPr>
              <w:pStyle w:val="Normal"/>
              <w:rPr>
                <w:rStyle w:val="Rvts7"/>
              </w:rPr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Style w:val="Rvts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готовлення туристичного путівника з описаними 5-и маршрутами «Місцями УП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родовж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інвестиційної політики, проєктів, міжнародних зав’язків, туризму та промоцій міс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7">
    <w:name w:val="rvts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911">
    <w:name w:val="rvps911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1">
    <w:name w:val="rvps21"/>
    <w:basedOn w:val="Normal"/>
    <w:qFormat/>
    <w:pPr>
      <w:spacing w:before="280" w:after="280"/>
    </w:pPr>
    <w:rPr>
      <w:lang w:val="ru-RU"/>
    </w:rPr>
  </w:style>
  <w:style w:type="paragraph" w:styleId="Rvps913">
    <w:name w:val="rvps913"/>
    <w:basedOn w:val="Normal"/>
    <w:qFormat/>
    <w:pPr>
      <w:spacing w:before="280" w:after="280"/>
    </w:pPr>
    <w:rPr>
      <w:lang w:val="ru-RU"/>
    </w:rPr>
  </w:style>
  <w:style w:type="paragraph" w:styleId="Rvps914">
    <w:name w:val="rvps914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152">
    <w:name w:val="rvps152"/>
    <w:basedOn w:val="Normal"/>
    <w:qFormat/>
    <w:pPr>
      <w:spacing w:before="280" w:after="280"/>
    </w:pPr>
    <w:rPr>
      <w:lang w:val="ru-RU"/>
    </w:rPr>
  </w:style>
  <w:style w:type="paragraph" w:styleId="Rvps153">
    <w:name w:val="rvps153"/>
    <w:basedOn w:val="Normal"/>
    <w:qFormat/>
    <w:pPr>
      <w:spacing w:before="280" w:after="280"/>
    </w:pPr>
    <w:rPr>
      <w:lang w:val="ru-RU"/>
    </w:rPr>
  </w:style>
  <w:style w:type="paragraph" w:styleId="Rvps154">
    <w:name w:val="rvps154"/>
    <w:basedOn w:val="Normal"/>
    <w:qFormat/>
    <w:pPr>
      <w:spacing w:before="280" w:after="280"/>
    </w:pPr>
    <w:rPr>
      <w:lang w:val="ru-RU"/>
    </w:rPr>
  </w:style>
  <w:style w:type="paragraph" w:styleId="Rvps60">
    <w:name w:val="rvps60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155">
    <w:name w:val="rvps15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" TargetMode="External"/><Relationship Id="rId3" Type="http://schemas.openxmlformats.org/officeDocument/2006/relationships/hyperlink" Target="http://www.mvk.if.ua/ugkgg" TargetMode="External"/><Relationship Id="rId4" Type="http://schemas.openxmlformats.org/officeDocument/2006/relationships/hyperlink" Target="http://www.mvk.if.ua/ugkgg" TargetMode="External"/><Relationship Id="rId5" Type="http://schemas.openxmlformats.org/officeDocument/2006/relationships/hyperlink" Target="http://www.mvk.if.ua/ugkgg" TargetMode="External"/><Relationship Id="rId6" Type="http://schemas.openxmlformats.org/officeDocument/2006/relationships/hyperlink" Target="http://www.mvk.if.ua/ugkgg" TargetMode="External"/><Relationship Id="rId7" Type="http://schemas.openxmlformats.org/officeDocument/2006/relationships/hyperlink" Target="http://www.mvk.if.ua/uprintgr" TargetMode="External"/><Relationship Id="rId8" Type="http://schemas.openxmlformats.org/officeDocument/2006/relationships/hyperlink" Target="http://www.mvk.if.ua/uszn" TargetMode="External"/><Relationship Id="rId9" Type="http://schemas.openxmlformats.org/officeDocument/2006/relationships/hyperlink" Target="http://www.mvk.if.ua/ugkgg" TargetMode="External"/><Relationship Id="rId10" Type="http://schemas.openxmlformats.org/officeDocument/2006/relationships/hyperlink" Target="http://www.mvk.if.ua/uaim" TargetMode="External"/><Relationship Id="rId11" Type="http://schemas.openxmlformats.org/officeDocument/2006/relationships/hyperlink" Target="http://www.mvk.if.ua/uaim" TargetMode="External"/><Relationship Id="rId12" Type="http://schemas.openxmlformats.org/officeDocument/2006/relationships/hyperlink" Target="http://www.mvk.if.ua/uprintg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41:00Z</dcterms:created>
  <dc:creator>user</dc:creator>
  <dc:description/>
  <cp:keywords/>
  <dc:language>en-US</dc:language>
  <cp:lastModifiedBy>Користувач Windows</cp:lastModifiedBy>
  <cp:lastPrinted>2021-12-22T15:17:00Z</cp:lastPrinted>
  <dcterms:modified xsi:type="dcterms:W3CDTF">2021-12-24T12:41:00Z</dcterms:modified>
  <cp:revision>3</cp:revision>
  <dc:subject/>
  <dc:title>Про міську Програму відзначення,</dc:title>
</cp:coreProperties>
</file>