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  <w:lang w:val="uk-UA"/>
        </w:rPr>
        <w:t>Про поповнення прийомної сім’ї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  <w:lang w:val="uk-UA"/>
        </w:rPr>
        <w:t>та влаштування на виховання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пільне проживання дитини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4, 59 Закону України «Про місцеве самоврядування в Україні» та Законом України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6.04.2002 р. № 565 «Про затвердження Положення про прийомну сім’ю» зі змінами та доповненнями, наказами Міністерства соціальної політики України, Міністерства охорони здоров’я України, Міністерства освіти і науки, молоді та спорту України, Міністерства внутрішніх справ України від 01.06.2012 р. №329/409/652/502 «Про взаємодію місцевих органів виконавчої влади з питань здійснення контролю за умовами утримання і виховання дітей-сиріт та дітей, позбавлених батьківського піклування, які виховуються в прийомних сім’ях та дитячих будинках сімейного типу», та Міністерства соціальної політики України від 19.09.2017 р. № 1485 «Про затвердження Порядку взаємодобору сім’ї та дитини-сироти, дитини, позбавленої батьківського піклування», на підставі заяв _____ від 16.11.2021 року та ____ від 20.12.2021 року, виконавчий комітет міської ради</w:t>
      </w:r>
    </w:p>
    <w:p>
      <w:pPr>
        <w:pStyle w:val="Normal"/>
        <w:ind w:right="142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нити прийомну сім’ю_____, ___ року народження, яка проживає за адресою: м. Івано-Франківськ, вул.____, ___, кв.___. 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лаштувати з 30.12.2021 року на виховання і спільне проживання в прийомну сім’ю _____ дитину, позбавлену батьківського піклування, ____, ___ року народження, яка перебуває в  Івано-Франківському обласному центрі соціально-психологічної реабілітації дітей (В. Серденько).  </w:t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окласти персональну відповідальність за життя, здоров’я, фізичний та психічний розвиток дитини, позбавленої батьківського піклування, ____, ___ </w:t>
      </w:r>
      <w:r>
        <w:rPr>
          <w:rFonts w:eastAsia="Calibri"/>
          <w:sz w:val="28"/>
          <w:szCs w:val="28"/>
          <w:lang w:val="uk-UA" w:eastAsia="en-US"/>
        </w:rPr>
        <w:t xml:space="preserve">року народження, </w:t>
      </w:r>
      <w:r>
        <w:rPr>
          <w:sz w:val="28"/>
          <w:szCs w:val="28"/>
          <w:lang w:val="uk-UA"/>
        </w:rPr>
        <w:t xml:space="preserve">на прийомну матір ____ відповідно до пункту 17 Положення про прийомну сім’ю, затвердженого постановою Кабінету Міністрів України від 26.04.2002 р. № 565 зі змінами та доповненнями. 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851"/>
        <w:jc w:val="both"/>
        <w:rPr/>
      </w:pPr>
      <w:r>
        <w:rPr>
          <w:sz w:val="28"/>
          <w:szCs w:val="28"/>
          <w:lang w:val="uk-UA"/>
        </w:rPr>
        <w:t>4. Службі у справах дітей (І. Рохман):</w:t>
      </w:r>
    </w:p>
    <w:p>
      <w:pPr>
        <w:pStyle w:val="Normal"/>
        <w:ind w:right="142" w:firstLine="851"/>
        <w:jc w:val="both"/>
        <w:rPr/>
      </w:pPr>
      <w:r>
        <w:rPr>
          <w:sz w:val="28"/>
          <w:szCs w:val="28"/>
          <w:lang w:val="uk-UA"/>
        </w:rPr>
        <w:t>4.1. Підготувати проєкт договору про влаштування дитини на виховання та спільне проживання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right="142" w:firstLine="851"/>
        <w:jc w:val="both"/>
        <w:rPr/>
      </w:pPr>
      <w:r>
        <w:rPr>
          <w:sz w:val="28"/>
          <w:szCs w:val="28"/>
          <w:lang w:val="uk-UA"/>
        </w:rPr>
        <w:t xml:space="preserve">4.2. Забезпечити передачу прийомній матері пакету документів на дитину, яка влаштована у прийомну сім’ю. </w:t>
      </w:r>
    </w:p>
    <w:p>
      <w:pPr>
        <w:pStyle w:val="Normal"/>
        <w:ind w:right="142" w:firstLine="851"/>
        <w:jc w:val="both"/>
        <w:rPr/>
      </w:pPr>
      <w:r>
        <w:rPr>
          <w:sz w:val="28"/>
          <w:szCs w:val="28"/>
          <w:lang w:val="uk-UA"/>
        </w:rPr>
        <w:t>4.3. Забезпечити здійснення комплексного контролю за умовами проживання та виховання дитини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Готувати щорічно до 01 січня загальний звіт про стан виховання, утримання та розвитку дитини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 xml:space="preserve">ї. 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5. Міському центру соціальних служб для сім’ї, дітей та молоді                  (Л. Дикун):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5.1. Забезпечити постійне соціальне супроводження прийомної сім’ї, яке передбачає надання комплексу послуг, спрямованих на створення належних умов функціонування прийомної сім’ї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Визначити відповідальну особу та конкретні заходи щодо здійснення контролю за умовами утримання та виховання дитини, соціального супроводження прийомної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Забезпечити щоквартальний обмін інформацією про стан здійснення соціального супроводу прийомної сім’ї і надання Службі у справах дітей щорічно до 01 січня звіту про виконання плану соціального супроводу дитини у прийомної сім’ї.  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епартаменту соціальної політики (В.Семанюк):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6.1. Забезпечити призначення і виплату державної соціальної допомоги на дитину, грошового забезпечення прийомній матері у межах видатків, передбачених у державному бюджеті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До 20 числа кожного місяця здійснювати передбачені державним бюджетом виплати на дитину та грошового забезпечення прийомній матері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 xml:space="preserve">6.3 Надавати Службі у справах дітей щомісячно до 5 числа місяця, наступного за звітним періодом, інформацію про призначення та виплати чи причини непризначення, невиплати соціальної допомоги та грошового забезпечення прийомній матері. 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7. Управлінню охорони здоров’я (М.Бойко):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1. Визначити відповідальних медичних працівників, що будуть здійснювати спостереження за здоров’ям дитини та розроблятимуть конкретні заходи щодо здійснення контролю за умовами проживання дитини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Забезпечити проходження двічі на рік дитиною медичного огляду та здійснення диспансерного нагляду за нею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. Забезпечити щоквартальний обмін інформацією про стан здоров’я дитини у прийомній сім’ї і надання Службі у справах дітей щорічно до 01 січня звіту про стан здоров’я дитини, дотримання прийомною мамою рекомендацій лікаря.  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епартаменту освіти та науки (І. Максимчук):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Забезпечити право дитини на здобуття повної загальної середньої освіти, а у разі потреби – забезпечення індивідуального навчання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Визначити відповідальну особу та конкретні заходи щодо здійснення контролю за умовами утримання та виховання дитини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8.3. Щорічно до 01 січня надавати Службі у справах дітей звіт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відвідування гуртків, секцій, позашкільних заходів, участь прийомної матері у вихованні дитини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епартаменту молодіжної політики та спорту (В. Матешко) забезпечити дитину пільговим оздоровленн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ru-RU"/>
        </w:rPr>
        <w:t xml:space="preserve">ачальнику Івано-Франківського </w:t>
      </w:r>
      <w:r>
        <w:rPr>
          <w:sz w:val="28"/>
          <w:szCs w:val="28"/>
          <w:lang w:val="uk-UA"/>
        </w:rPr>
        <w:t>РУП ГУНП</w:t>
      </w:r>
      <w:r>
        <w:rPr>
          <w:sz w:val="28"/>
          <w:szCs w:val="28"/>
          <w:lang w:val="ru-RU"/>
        </w:rPr>
        <w:t xml:space="preserve"> в Івано-Франківській області (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uk-UA"/>
        </w:rPr>
        <w:t>Міровський</w:t>
      </w:r>
      <w:r>
        <w:rPr>
          <w:sz w:val="28"/>
          <w:szCs w:val="28"/>
          <w:lang w:val="ru-RU"/>
        </w:rPr>
        <w:t>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0.1. Визначити відповідальну особу та конкретні заходи щодо здійснення контролю за умовами утримання та виховання дитини у прийомній сім’ї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0.2. Забезпечити щоквартальний обмін інформацією про стан захисту прав і законних інтересів дитини у прийомній сім’ї, нада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ru-RU"/>
        </w:rPr>
        <w:t>лужбі у справах дітей щорічно до 01 січня звіту про відсутність проявів асоціальної поведінки з боку дитини і прийомної матері, про проведення профілактичних заході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1. Контроль за виконанням даного рішення покласти на заступника міського голови О. Левицького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Руслан МАРЦІНКІВ</w:t>
      </w:r>
    </w:p>
    <w:sectPr>
      <w:type w:val="nextPage"/>
      <w:pgSz w:w="11906" w:h="16838"/>
      <w:pgMar w:left="1985" w:right="70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44:00Z</dcterms:created>
  <dc:creator>Tetyana</dc:creator>
  <dc:description/>
  <cp:keywords/>
  <dc:language>en-US</dc:language>
  <cp:lastModifiedBy>Користувач Windows</cp:lastModifiedBy>
  <cp:lastPrinted>2021-12-21T09:03:00Z</cp:lastPrinted>
  <dcterms:modified xsi:type="dcterms:W3CDTF">2021-12-24T12:44:00Z</dcterms:modified>
  <cp:revision>3</cp:revision>
  <dc:subject/>
  <dc:title>Про створення прийомної сім’ї</dc:title>
</cp:coreProperties>
</file>