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передачу на баланс</w:t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52 Закону України «Про місцеве самоврядування в Україні» та нормами Цивільного кодексу України, Господарського кодексу України, з метою забезпечення збереження та раціонального використання майна, виконавчий комітет Івано-Франківської мі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мунальному підприємству «Управляюча компанія «Комфортний дім» (В. Скиданчук) безоплатно передати, а ДМП «Івано-Франківськтеплокомуненерго» (М. Тимченко) прийняти на баланс майно згідно додат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Rvps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                                                                      Руслан МАРЦІНКІВ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before="0" w:after="200"/>
        <w:ind w:right="14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8:00Z</dcterms:created>
  <dc:creator>Вадим Войтик</dc:creator>
  <dc:description/>
  <cp:keywords/>
  <dc:language>en-US</dc:language>
  <cp:lastModifiedBy>Користувач Windows</cp:lastModifiedBy>
  <cp:lastPrinted>2021-12-23T13:26:00Z</cp:lastPrinted>
  <dcterms:modified xsi:type="dcterms:W3CDTF">2021-12-24T09:38:00Z</dcterms:modified>
  <cp:revision>2</cp:revision>
  <dc:subject/>
  <dc:title/>
</cp:coreProperties>
</file>