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терміну переб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и у сім’ї 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Керуючись ст.34 Закону України «Про місцеве самоврядування в Україні», відповідно до ст.ст. 252-256 Сімейного кодексу України, постанови Кабінету Міністрів України від 20.08.2021 № 893 «Деякі питання захисту прав дитини та надання послуги патронату над дитиною», рішення виконавчого комітету Івано-Франківської міської ради від 30.01.2020р. №111 «Про запровадження послуги з патронату над дитиною у місті Івано-Франківську», з метою здійснення заходів щодо захисту та забезпечення права дітей, які опинилися в складних життєвих обставинах, на догляд, виховання в безпечному та сприятливому сімейному середовищі, а також прийняття подальших рішень з урахуванням їх найкращих інтересів щодо забезпечення права на виховання в сім’ї, беручи до уваги протоколи засідань міждисциплінарних команд щодо захисту прав та законних інтересів дитини від – р.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родовжити термін перебування малолітніх –,– року народження, –, – року народження, які перебувають у складних життєвих обставинах, в сім’ї патронатного вихователя – строком на три місяці. Малолітні влаштовані в сім’ю патронатного вихователя з – року відповідно до рішення виконавчого комітету міської ради від – р. №–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39:00Z</dcterms:created>
  <dc:creator>FuckYouBill</dc:creator>
  <dc:description/>
  <cp:keywords/>
  <dc:language>en-US</dc:language>
  <cp:lastModifiedBy>Користувач Windows</cp:lastModifiedBy>
  <cp:lastPrinted>2021-12-24T12:17:00Z</cp:lastPrinted>
  <dcterms:modified xsi:type="dcterms:W3CDTF">2021-12-24T12:39:00Z</dcterms:modified>
  <cp:revision>2</cp:revision>
  <dc:subject/>
  <dc:title>Про відзначення в місті</dc:title>
</cp:coreProperties>
</file>