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uk-UA"/>
        </w:rPr>
        <w:t>Додаток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_______________ №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ерелік технічних умов, що подаються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П «Івано-Франківськводоекотехпром» на затвердж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35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4"/>
        <w:gridCol w:w="2835"/>
        <w:gridCol w:w="411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/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Прізвище, ім´я по батькові отримувача технічних ум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дреса об’є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міст технічних ум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вул.Миру,118/1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а мережа Ду 160мм житлового будинку №118 кв.3 на вул.. Миру.  Приєднання погодити з власником мережі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Яремчука,19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колектор Ду 150мм на  вул. Яремчука.  Приєднання погодити з власником мереж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м.Івано-Франківськ, Садове товариство «Бистриця Надвірнянська» ділянка №131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ад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Місце приєднання 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на мережа Ду 110мм садового будинку №5а в СТ «Бистриця Надвірнянська». Приєднання погодити з власником мережі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а мережа Ду300мм  садового будинку №5а в СТ «Бистриця Надвірнянська». Приєднання погодити з власником мережі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Микитинці, вул.Горішня,5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 та водовідведення 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-водопровід Ду110мм на вул. Горішн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200мм на вул.Горішній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Микитинці, вул.Дзівінського,43б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 та водовідведення 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110мм на вул. Дзівінського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 200мм на вул.Дзівінського.</w:t>
            </w:r>
          </w:p>
        </w:tc>
      </w:tr>
      <w:tr>
        <w:trPr>
          <w:trHeight w:val="9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22 січня,150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на мережа  Ду 63мм житлового будинку №160 на вул. 22 січня. Приєднання погодити з власником мереж;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а  мережа  Ду 200мм житлового будинку №160 на вул. 22 січня. Приєднання погодити з власником мережі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Вовчинець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Бугая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160мм на .вул. Бугая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 внутрішньо квартальний каналізаційний колектор 300мм 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Вовчинець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Бугая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160мм на .вул. Бугая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 внутрішньо квартальний каналізаційний колектор 300мм 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Вовчинець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Бугая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160мм на .вул. Бугая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 внутрішньо квартальний каналізаційний колектор 300мм 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Вовчинець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Бугая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постачання та водовідведення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водопровід Ду160мм на .вул. Бугая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 внутрішньо квартальний каналізаційний колектор 300мм 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с.Угринів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Вишнева,5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300мм на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lang w:val="uk-UA"/>
              </w:rPr>
              <w:t>вул.Вишневій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с.Угринів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Незалежності,245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600мм на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lang w:val="uk-UA"/>
              </w:rPr>
              <w:t>вул.Незалежності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Угринів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Незалежності,241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600мм на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lang w:val="uk-UA"/>
              </w:rPr>
              <w:t>вул.Незалежності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Угринів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Незалежності,253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600мм на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lang w:val="uk-UA"/>
              </w:rPr>
              <w:t>вул.Незалежності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Угринів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Незалежності,239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600мм на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lang w:val="uk-UA"/>
              </w:rPr>
              <w:t>вул.Незалежності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Угринів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Незалежності,458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600мм на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lang w:val="uk-UA"/>
              </w:rPr>
              <w:t>вул.Незалежності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Угринів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Незалежності,251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600мм на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lang w:val="uk-UA"/>
              </w:rPr>
              <w:t>вул.Незалежності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Угринів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Незалежності,259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600мм на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lang w:val="uk-UA"/>
              </w:rPr>
              <w:t>вул.Незалежності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Угринів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Незалежності,454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600мм на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lang w:val="uk-UA"/>
              </w:rPr>
              <w:t>вул.Незалежності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Угринів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Незалежності,259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600мм на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lang w:val="uk-UA"/>
              </w:rPr>
              <w:t>вул.Незалежності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с.Угринів,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Незалежності, 456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600мм на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lang w:val="uk-UA"/>
              </w:rPr>
              <w:t>вул.Незалежності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лузів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Квіткова,1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150мм на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lang w:val="uk-UA"/>
              </w:rPr>
              <w:t>вул.Квітковій. Приєднання погодити з власниками  мережі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Ямниця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Шевченка,24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         будин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одовідведення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200мм на вул. Шевченка.</w:t>
            </w:r>
          </w:p>
        </w:tc>
      </w:tr>
    </w:tbl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Керуючий справами </w:t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виконавчого комітету міської ради</w:t>
        <w:tab/>
        <w:tab/>
        <w:t xml:space="preserve"> </w:t>
        <w:tab/>
        <w:tab/>
        <w:tab/>
        <w:t>Ігор ШЕВЧУК</w:t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85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8:52:00Z</dcterms:created>
  <dc:creator>User</dc:creator>
  <dc:description/>
  <cp:keywords/>
  <dc:language>en-US</dc:language>
  <cp:lastModifiedBy>Користувач Windows</cp:lastModifiedBy>
  <cp:lastPrinted>2021-11-30T16:18:00Z</cp:lastPrinted>
  <dcterms:modified xsi:type="dcterms:W3CDTF">2021-12-17T08:52:00Z</dcterms:modified>
  <cp:revision>2</cp:revision>
  <dc:subject/>
  <dc:title>Про роботу  Житлово-експлуатаційної</dc:title>
</cp:coreProperties>
</file>