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>  № 118-12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організаціям прийняти на баланс: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епартаменту культури Івано-Франківської міської ради (Н.Загурська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ні роботи з реконструкції  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 xml:space="preserve">Народного дому в с.Угорники Івано-Франківської міської територіальної громади вартістю                     11 452 954,36 (одинадцять  мільйонів  чотириста п’ятдесят дві тисячі дев’ятсот п’ятдесят чотири грн 36 коп.) </w:t>
      </w:r>
      <w:r>
        <w:rPr>
          <w:rFonts w:cs="Times New Roman" w:ascii="Times New Roman" w:hAnsi="Times New Roman"/>
          <w:sz w:val="28"/>
          <w:szCs w:val="28"/>
        </w:rPr>
        <w:t>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мунальному підприємству «Муніципальна дорожня компанія» Івано-Франківської міської ради (В.Бурко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конані роботи з капітального ремонту вул.Ушинського в м.Івано-Франківську вартістю 6 758 432,81 (шість мільйонів сімсот п’ятдесят вісім тисяч чотириста тридцять дві грн 81 коп.) гривні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мунальному підприємству «Електроавтотранс» Івано-Франківської міської ради  (В.Голутяк):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лізобетонні опори контактної мережі об’єкт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дівництво Північного бульвару на ділянці від вул.Бельведерської до вул.Панаса Мирного в м.Івано-Франківську (Коригування)</w:t>
      </w:r>
      <w:r>
        <w:rPr>
          <w:rFonts w:cs="Times New Roman" w:ascii="Times New Roman" w:hAnsi="Times New Roman"/>
          <w:sz w:val="28"/>
          <w:szCs w:val="28"/>
        </w:rPr>
        <w:t>» вартістю 908 606,40 (дев’</w:t>
      </w:r>
      <w:r>
        <w:rPr>
          <w:rFonts w:cs="Times New Roman" w:ascii="Times New Roman" w:hAnsi="Times New Roman"/>
          <w:sz w:val="28"/>
          <w:szCs w:val="28"/>
          <w:lang w:val="ru-RU"/>
        </w:rPr>
        <w:t>ятсот вісім тисяч шістсот шість грн 40 коп.</w:t>
      </w:r>
      <w:r>
        <w:rPr>
          <w:rFonts w:cs="Times New Roman" w:ascii="Times New Roman" w:hAnsi="Times New Roman"/>
          <w:sz w:val="28"/>
          <w:szCs w:val="28"/>
        </w:rPr>
        <w:t>) гривен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57:00Z</dcterms:created>
  <dc:creator>Пользователь Windows</dc:creator>
  <dc:description/>
  <cp:keywords/>
  <dc:language>en-US</dc:language>
  <cp:lastModifiedBy>Користувач Windows</cp:lastModifiedBy>
  <cp:lastPrinted>2021-12-13T10:08:00Z</cp:lastPrinted>
  <dcterms:modified xsi:type="dcterms:W3CDTF">2021-12-17T08:57:00Z</dcterms:modified>
  <cp:revision>2</cp:revision>
  <dc:subject/>
  <dc:title/>
</cp:coreProperties>
</file>