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Про поповнення прийомної сім’ї</w:t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та влаштування на виховання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спільне проживання дитини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5, 34, 53, 59 Закону України «Про місцеве самоврядування в Україні» та Законом України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6.04.2002 р. № 565 «Про затвердження Положення про прийомну сім’ю» зі змінами та доповненнями, наказами Міністерства соціальної політики України, Міністерства охорони здоров’я України, Міністерства освіти і науки, молоді та спорту України, Міністерства внутрішніх справ України від 01.06.2012р. №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’ях та дитячих будинках сімейного типу», та Міністерства соціальної політики України від 19.09.2017 р. № 1485 «Про затвердження Порядку взаємодобору сім’ї та дитини-сироти, дитини, позбавленої батьківського піклування», на підставі заяви ______ та ____ від 07.12.2021 р., рекомендацій комісії з питань захисту прав дитини від 15.12.2021 року, виконавчий комітет міської ради</w:t>
      </w:r>
    </w:p>
    <w:p>
      <w:pPr>
        <w:pStyle w:val="Normal"/>
        <w:ind w:right="142"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1"/>
        </w:numPr>
        <w:ind w:left="0"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нити прийомну сім’ю_____, ___ року народження, та____, ____ року народження, які проживають за адресою: м. Івано-Франківськ, вул.____, ___, кв.___. 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лаштувати з 28.12.2021 року на виховання і спільне проживання в прийомну сім’ю _____та ____ дитину, позбавлену батьківського піклування, </w:t>
      </w:r>
      <w:r>
        <w:rPr>
          <w:rFonts w:eastAsia="Calibri"/>
          <w:sz w:val="28"/>
          <w:szCs w:val="28"/>
          <w:lang w:val="uk-UA" w:eastAsia="en-US"/>
        </w:rPr>
        <w:t xml:space="preserve">_____, ___ року народження, яка перебуває в </w:t>
      </w:r>
      <w:r>
        <w:rPr>
          <w:sz w:val="28"/>
          <w:szCs w:val="28"/>
          <w:lang w:val="uk-UA"/>
        </w:rPr>
        <w:t>Івано-Франківському обласному спеціалізованому будинку дитини Івано-Франківської обласної ради (м. Надвірна).</w:t>
      </w:r>
    </w:p>
    <w:p>
      <w:pPr>
        <w:pStyle w:val="Normal"/>
        <w:ind w:right="142"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Покласти персональну відповідальність за життя, здоров’я, фізичний та психічний розвиток малолітньої дитини </w:t>
      </w:r>
      <w:r>
        <w:rPr>
          <w:rFonts w:eastAsia="Calibri"/>
          <w:sz w:val="28"/>
          <w:szCs w:val="28"/>
          <w:lang w:val="uk-UA" w:eastAsia="en-US"/>
        </w:rPr>
        <w:t>____, ___ року народження,</w:t>
      </w:r>
      <w:r>
        <w:rPr>
          <w:sz w:val="28"/>
          <w:szCs w:val="28"/>
          <w:lang w:val="uk-UA"/>
        </w:rPr>
        <w:t xml:space="preserve"> на прийомних батьків ____та ____ відповідно до пункту 17 Положення про прийомну сім’ю, затвердженого постановою Кабінету Міністрів України від 26.04.2002 р. № 565 зі змінами та доповненнями. 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ab/>
        <w:t>4. Службі у справах дітей (І. Рохман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4.1. Підготувати проект договору про влаштування дитини на виховання та спільне проживання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4.2. Забезпечити здійснення комплексного контролю за умовами проживання та виховання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Готувати щорічно до 01 січня загальний звіт про стан виховання, утримання та розвитку дитини у прийомній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 xml:space="preserve">ї.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 Міському центру соціальних служб для сім’ї, дітей та молоді (Л.Дикун):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5.1. Забезпечити постійне соціальне супроводження прийомної сім’ї, яке передбачає надання комплексу послуг, спрямованих на створення належних умов функціонування прийомної сім’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значити відповідальну особу та конкретні заходи щодо здійснення контролю за умовами утримання та виховання дитини, соціального супроводження прийомної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ї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3. Забезпечити щоквартальний обмін інформацією про стан здійснення соціального супроводу прийомної сім’ї і надання Службі у справах дітей щорічно до 01 січня звіту про виконання плану соціального супроводу дитини у прийомної сім’ї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Департаменту соціальної політики (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>Семанюк)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6.1. Забезпечити призначення і виплату державної соціальної допомоги на дитину, грошового забезпечення </w:t>
      </w:r>
      <w:r>
        <w:rPr>
          <w:sz w:val="28"/>
          <w:szCs w:val="28"/>
          <w:lang w:val="uk-UA"/>
        </w:rPr>
        <w:t xml:space="preserve">одному з </w:t>
      </w:r>
      <w:r>
        <w:rPr>
          <w:sz w:val="28"/>
          <w:szCs w:val="28"/>
          <w:lang w:val="ru-RU"/>
        </w:rPr>
        <w:t>прийомних батьків у межах видатків, передбачених у державному бюджеті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2. До 20 числа кожного місяця здійснювати передбачені державним бюджетом виплати на дитину та грошового забезпечення прийомним батьк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ru-RU"/>
        </w:rPr>
        <w:t xml:space="preserve"> Надавати Службі у справах дітей щомісячно до 5 числа місяця, наступного за звітним періодом, інформацію про призначення та виплати чи причини непризначення, невиплати соціальної допомоги та грошового забезпечення </w:t>
      </w:r>
      <w:r>
        <w:rPr>
          <w:sz w:val="28"/>
          <w:szCs w:val="28"/>
          <w:lang w:val="uk-UA"/>
        </w:rPr>
        <w:t xml:space="preserve">одному з </w:t>
      </w:r>
      <w:r>
        <w:rPr>
          <w:sz w:val="28"/>
          <w:szCs w:val="28"/>
          <w:lang w:val="ru-RU"/>
        </w:rPr>
        <w:t xml:space="preserve">прийомних батьків. </w:t>
      </w:r>
    </w:p>
    <w:p>
      <w:pPr>
        <w:pStyle w:val="Normal"/>
        <w:ind w:right="14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7. Управлінню охорони здоров’я (М.Бойко):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1. Визначити відповідальних медичних працівників, що будуть здійснювати спостереження за здоров’ям дитини та розроблятимуть конкретні заходи щодо здійснення контролю за умовами проживання дитини.</w:t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7.2. Забезпечити проходження двічі на рік дитиною медичного огляду та здійснення диспансерного нагляду за нею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3. Забезпечити щоквартальний обмін інформацією про стан здоров’я дитини у прийомній сім’ї і надання Службі у справах дітей щорічно до 01 січня звіту про стан здоров’я дитини, дотримання прийомною мамою рекомендацій лікаря.  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708"/>
        <w:jc w:val="both"/>
        <w:rPr/>
      </w:pPr>
      <w:r>
        <w:rPr>
          <w:sz w:val="28"/>
          <w:szCs w:val="28"/>
          <w:lang w:val="uk-UA"/>
        </w:rPr>
        <w:t>8. Департаменту освіти та науки (І. Максимчук):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Забезпечити право дитини на здобуття повної загальної середньої освіти, а у разі потреби – забезпечення індивідуального навчання.</w:t>
      </w:r>
    </w:p>
    <w:p>
      <w:pPr>
        <w:pStyle w:val="Normal"/>
        <w:ind w:right="14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2. Визначити відповідальну особу та конкретні заходи щодо здійснення контролю за умовами утримання та виховання дитини.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3. Щорічно до 01 січня надавати Службі у справах дітей звіт про рівень розвитку та знань дитини, наявність шкільного одягу та шкільного приладдя, систематичне відвідування уроків та своєчасність і якість виконання домашніх завдань, відвідування гуртків, секцій, позашкільних заходів, участь прийомної матері у вихованні дитини.</w:t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епартаменту молодіжної політики та спорту (В. Матешко) забезпечити дитину пільговим оздоровлення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  <w:lang w:val="ru-RU"/>
        </w:rPr>
        <w:t xml:space="preserve">ачальнику Івано-Франківського </w:t>
      </w:r>
      <w:r>
        <w:rPr>
          <w:sz w:val="28"/>
          <w:szCs w:val="28"/>
          <w:lang w:val="uk-UA"/>
        </w:rPr>
        <w:t>РУП ГУНП</w:t>
      </w:r>
      <w:r>
        <w:rPr>
          <w:sz w:val="28"/>
          <w:szCs w:val="28"/>
          <w:lang w:val="ru-RU"/>
        </w:rPr>
        <w:t xml:space="preserve"> в Івано-Франківській області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uk-UA"/>
        </w:rPr>
        <w:t>Міровський</w:t>
      </w:r>
      <w:r>
        <w:rPr>
          <w:sz w:val="28"/>
          <w:szCs w:val="28"/>
          <w:lang w:val="ru-RU"/>
        </w:rPr>
        <w:t>)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1. Визначити відповідальну особу та конкретні заходи щодо здійснення контролю за умовами утримання та виховання дітей у прийомній сім’ї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10.2. Забезпечити щоквартальний обмін інформацією про стан захисту прав і законних інтересів дітей у прийомній сім’ї, нада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ru-RU"/>
        </w:rPr>
        <w:t>лужбі у справах дітей щорічно до 01 січня звіту про відсутність проявів асоціальної поведінки з боку дітей і прийомних батьків, про проведення профілактичних заходів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Контроль за виконанням даного рішення покласти на заступника міського голови О. Левицького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2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Руслан МАРЦІНКІВ</w:t>
      </w:r>
    </w:p>
    <w:sectPr>
      <w:type w:val="nextPage"/>
      <w:pgSz w:w="11906" w:h="16838"/>
      <w:pgMar w:left="1985" w:right="70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22:00Z</dcterms:created>
  <dc:creator>Tetyana</dc:creator>
  <dc:description/>
  <cp:keywords/>
  <dc:language>en-US</dc:language>
  <cp:lastModifiedBy>Користувач Windows</cp:lastModifiedBy>
  <cp:lastPrinted>2021-12-16T14:14:00Z</cp:lastPrinted>
  <dcterms:modified xsi:type="dcterms:W3CDTF">2021-12-17T12:22:00Z</dcterms:modified>
  <cp:revision>2</cp:revision>
  <dc:subject/>
  <dc:title>Про створення прийомної сім’ї</dc:title>
</cp:coreProperties>
</file>