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Бачинського, 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е приміщення площею 21,2 кв.м, яке розташоване в будинку за адресою: м. Івано-Франківськ, вул. Бачинського, 2,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 Затвердити висновок про вартість об’єкта оцінки - нежитлового приміщення, загальною площею 21,2 кв.м, що розташоване за адресою: Івано-Франківська область, місто Івано-Франківськ, вулиця Бачинського Левка, будинок, 2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АЗЕЛІТ» за ціною                                    593 083,20 грн. (п’ятсот дев’яносто три тисячі вісімдесят три гривні              2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Пан Iван</dc:creator>
  <dc:description/>
  <cp:keywords/>
  <dc:language>en-US</dc:language>
  <cp:lastModifiedBy>Користувач Windows</cp:lastModifiedBy>
  <cp:lastPrinted>2021-12-03T09:27:00Z</cp:lastPrinted>
  <dcterms:modified xsi:type="dcterms:W3CDTF">2021-12-10T11:23:00Z</dcterms:modified>
  <cp:revision>2</cp:revision>
  <dc:subject/>
  <dc:title>ПРОГРАМА ПРИВАТИЗАЦІЇ В М</dc:title>
</cp:coreProperties>
</file>