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ПОГО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Начальник фінансового управління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(у редакції наказу Міністерства фінансів України від 26 листопада 2012 р. №12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Штат у кількості 71 штатна одиниця із місячним фондом заробітної плати за посадовими окладами 405716,00 гривень (Чотириста п’ять тисяч  сімсот шістнадцять    грн 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>ПЕРЕЛІК ЗМІН ДО ШТАТНОГО РОЗПИСУ  НА 2021 рік                                                         Департаменту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  <w:t>з                           2021 р.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1474"/>
        <w:gridCol w:w="164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станом на 12.08.21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404 3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 службових приміще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 службових приміще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урахуванням зм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 716</w:t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Начальник відділу фінансового забезпечення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та господарської діяльності,головний бухгалтер                           Ярослав БІДОЧК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                                                                       Богдан ПИТЕЛЬ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ind w:firstLine="284"/>
        <w:rPr/>
      </w:pPr>
      <w:r>
        <w:rPr>
          <w:sz w:val="26"/>
          <w:szCs w:val="26"/>
        </w:rPr>
        <w:t>Керуючий справами виконавчого комітету                                           Ігор ШЕВЧУ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9:00Z</dcterms:created>
  <dc:creator>lesya1</dc:creator>
  <dc:description/>
  <cp:keywords/>
  <dc:language>en-US</dc:language>
  <cp:lastModifiedBy>Користувач Windows</cp:lastModifiedBy>
  <cp:lastPrinted>2021-12-10T09:04:00Z</cp:lastPrinted>
  <dcterms:modified xsi:type="dcterms:W3CDTF">2021-12-10T12:29:00Z</dcterms:modified>
  <cp:revision>2</cp:revision>
  <dc:subject/>
  <dc:title>ЗАТВЕРДЖУЮ:</dc:title>
</cp:coreProperties>
</file>