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внесення на розгляд міської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єкту рішення «Про Програму встановлення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тячих ігрових та спортивних майданчиків на територі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вано-Франківської міської територіальної громад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ст. 26 </w:t>
      </w:r>
      <w:r>
        <w:rPr>
          <w:sz w:val="28"/>
          <w:szCs w:val="28"/>
        </w:rPr>
        <w:t>Закону України «Про місцеве самоврядування в Україні» від 21.05.1997р. № 280/97-ВР</w:t>
      </w:r>
      <w:r>
        <w:rPr>
          <w:color w:val="000000"/>
          <w:sz w:val="28"/>
          <w:szCs w:val="28"/>
        </w:rPr>
        <w:t>, з метою реалізації комплексу заходів, спрямованих на підвищення ефективності політики у сфері виховання, розвитку фізичної культури і спорту, створення умов для покращення фізичного здоров’я населення, забезпечення належних умов виховання дітей дошкільного, молодшого і середнього шкільного віку та розвитку рекреаційної інфраструктури Івано-Франківської міської територіальної громади в цілому, виконавчий комітет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на розгляд міської ради проєкт рішення «Про Програму встановлення дитячих ігрових та спортивних майданчиків на території Івано-Франківської міської  територіальної громади» (додається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6"/>
          <w:rFonts w:cs="Times New Roman" w:ascii="Times New Roman" w:hAnsi="Times New Roman"/>
          <w:color w:val="000000"/>
          <w:sz w:val="28"/>
          <w:szCs w:val="28"/>
        </w:rPr>
        <w:t>на заступників міського голови згідно розподілу посадових обов’язків.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98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274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7:00Z</dcterms:created>
  <dc:creator>ADMIN</dc:creator>
  <dc:description/>
  <cp:keywords/>
  <dc:language>en-US</dc:language>
  <cp:lastModifiedBy>Користувач Windows</cp:lastModifiedBy>
  <cp:lastPrinted>2013-01-31T13:40:00Z</cp:lastPrinted>
  <dcterms:modified xsi:type="dcterms:W3CDTF">2021-12-10T09:07:00Z</dcterms:modified>
  <cp:revision>2</cp:revision>
  <dc:subject/>
  <dc:title> </dc:title>
</cp:coreProperties>
</file>