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ерніївському ліцею Івано-Франківської міської ради (В.Лещишин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реконструкції 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стадіону з інфраструктурою в с.Черніїв Тисменицького району Івано-Франківської області (коригування кошторисної документації) та буріння розвідувально-експлуатаційної свердловини для технічного водопостачання на стадіоні в с.Черніїв вартістю 1 100 699,77 (один мільйон сто тисяч шістсот дев’яносто дев’ять грн 77 коп.) </w:t>
      </w:r>
      <w:r>
        <w:rPr>
          <w:rFonts w:cs="Times New Roman" w:ascii="Times New Roman" w:hAnsi="Times New Roman"/>
          <w:sz w:val="28"/>
          <w:szCs w:val="28"/>
        </w:rPr>
        <w:t>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підприємству «Благоустрій» Івано-Франківської міської ради (М.Яцків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лаштоване  обладнання для спортивно-ігрового майданчика на вул.Вовчинецькій, 196-198 у м.Івано-Франківську (капітальний ремонт) вартістю 282 039,71 (двісті вісімдесят дві тисячі тридцять 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ят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н 71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Івано-Франківськміськсвітло» (В.Шутка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лаштований світлофор на перехресті Північного бульвару та вул.Тичини по об’єкт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івництво Північного бульвару на ділянці від вул.Бельведерської до вул.Панаса Мирного в м.Івано-Франківську (Коригування)</w:t>
      </w:r>
      <w:r>
        <w:rPr>
          <w:rFonts w:cs="Times New Roman" w:ascii="Times New Roman" w:hAnsi="Times New Roman"/>
          <w:sz w:val="28"/>
          <w:szCs w:val="28"/>
        </w:rPr>
        <w:t>» вартістю 683 479,33 (шістсот вісімдесят три тисячі чотириста сімдеся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33 коп.</w:t>
      </w:r>
      <w:r>
        <w:rPr>
          <w:rFonts w:cs="Times New Roman" w:ascii="Times New Roman" w:hAnsi="Times New Roman"/>
          <w:sz w:val="28"/>
          <w:szCs w:val="28"/>
        </w:rPr>
        <w:t>) грив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6:00Z</dcterms:created>
  <dc:creator>Пользователь Windows</dc:creator>
  <dc:description/>
  <cp:keywords/>
  <dc:language>en-US</dc:language>
  <cp:lastModifiedBy>Користувач Windows</cp:lastModifiedBy>
  <cp:lastPrinted>2021-12-06T15:53:00Z</cp:lastPrinted>
  <dcterms:modified xsi:type="dcterms:W3CDTF">2021-12-10T11:26:00Z</dcterms:modified>
  <cp:revision>2</cp:revision>
  <dc:subject/>
  <dc:title/>
</cp:coreProperties>
</file>