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4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Додаток до рішення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рад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>______ від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СТАТУТ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комунального підприємств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«Управляюча компанія «Комфортний дім»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Івано-Франк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36"/>
          <w:szCs w:val="36"/>
        </w:rPr>
        <w:t>(нова редакція)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/>
      </w:pPr>
      <w:r>
        <w:rPr>
          <w:sz w:val="28"/>
          <w:szCs w:val="28"/>
        </w:rPr>
        <w:t>м. Івано-Франківськ – 2021 р.</w:t>
      </w:r>
      <w:r>
        <w:br w:type="page"/>
      </w:r>
    </w:p>
    <w:p>
      <w:pPr>
        <w:pStyle w:val="Normal"/>
        <w:ind w:firstLine="1134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.1. Комунальне підприємство «Управляюча компанія «Комфортний дім» Івано-Франківської міської ради (надалі – Підприємство) є унітарним комерційним підприємством,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  </w:t>
      </w:r>
    </w:p>
    <w:p>
      <w:pPr>
        <w:pStyle w:val="Normal"/>
        <w:jc w:val="both"/>
        <w:rPr/>
      </w:pPr>
      <w:r>
        <w:rPr>
          <w:sz w:val="28"/>
          <w:szCs w:val="28"/>
        </w:rPr>
        <w:t>1.3.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. Діяльність Підприємства координує  Департамент інфраструктури, житлової та комунальної політики Івано-Франківської міської ради (далі – Уповноважений орган)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а також інші атрибути юридичної особи відповідно до законодавства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вне найменування Підприємства: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унальне підприємство «Управляюча компанія «Комфортний дім»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очене найменування Підприємства: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П «УК «Комфортний дім»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ісцезнаходження Підприєм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ул. Незалежності, 161, м. Івано-Франківськ, 76000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jc w:val="both"/>
        <w:rPr/>
      </w:pPr>
      <w:r>
        <w:rPr>
          <w:sz w:val="28"/>
          <w:szCs w:val="28"/>
        </w:rPr>
        <w:t>3.1. Підприємство створене для здійснення господарської, інвестиційної та управлінської діяльності, спрямованої на задоволення потреб Івано-Франківської міської територіальної громади, а також наймачів, орендарів та власників житлових та нежитлових приміщень (співвласників багатоквартирних будинків), в частині забезпечення сталого та енергоефективного функціонування житлового фонду, надання житлово-комунальних послуг, обслуговування переданих на баланс об’єктів благоустрою, а також обслуговування фізичних та юридичних осіб незалежно від форм власності з питань їх інформаційно-аналітичного та консультаційного забезпечення, здійснення іншої господарської діяльності з метою отримання прибут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Основним предметом діяльності Підприємства є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надання послуги з управління багатоквартирними будинками (гуртожитками);</w:t>
      </w:r>
    </w:p>
    <w:p>
      <w:pPr>
        <w:pStyle w:val="Normal"/>
        <w:tabs>
          <w:tab w:val="clear" w:pos="720"/>
          <w:tab w:val="left" w:pos="2820" w:leader="none"/>
        </w:tabs>
        <w:jc w:val="both"/>
        <w:rPr/>
      </w:pPr>
      <w:r>
        <w:rPr>
          <w:sz w:val="28"/>
          <w:szCs w:val="28"/>
        </w:rPr>
        <w:t>- виконання організаційно-правових заходів із замовлення робіт та послуг  по утриманню будинків і споруд та прибудинкових територій, переданих на баланс та в управління Засновником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голошення конкурсів між виробниками на надання житлово-комунальних послуг та укладання договорів з їх  переможцями, контроль за їх виконанням, прийняття виконаних робіт (проведення технагляду)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ічний нагляд за будівництвом, реконструкцією, капітальним ремонтом будинків і споруд та прибудинкових територій, замовлення проектно - кошторисних робіт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ійснення (ведення) обліку непридатних для проживання житлових будинків (житлових приміщень), управителем яких є Підприємство, згідно вимог чинного законодавст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датковим предметом діяльності Підприємства є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прибирання вулиць, прибудинкових територій, будинків та внутрішніх приміщен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види діяльності із прибиранн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а діяльність із прибирання будинків і промислових об’єкт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ландшафтних послуг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монтаж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таж водопровідних мереж, систем опалення та кондиціонув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будівельно-монтаж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катур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ярні роботи та склі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івельні робо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та інвестиційна діяльніст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алтингові послуг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готелів та ресторан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бухгалтерського та фінансового обліку, юридичні та бухгалтерські послуг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дезінсекції, дезінфекції, дератизації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 та утримання кабельних та електричних мереж, монтаж та встановлення домофонних систем та систем відеоспостереженн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і проведення семінарів, виставок, ярмарків, презентаці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і та інші спеціальні експертизи, технічний огляд та експертне обстеження ліфт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будівельних, будівельно-монтажних, ремонтно-будівельних, ремонтних робіт, в т.ч. аварійни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і робо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ова та роздрібна торгівля продовольчими та промисловими товарам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 і роздрібна торгівля будівельних товар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та продаж програмного забезпечення, розробка та підтримка інтернет-сайт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бір і розповсюдження науково-технічної інформації, впровадження нової техніки і технологі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нтажні перевезенн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нформаційні послуги, видавництво інформаційних бюлетені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дання та посередництво при наданні в оренду житлових та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житлових приміщень, іншого нерухомого та рухомого майна у встановленому законодавством порядк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лагодійна діяльніст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чання пари, гарячої води та кондиційованого повітр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ідприємство може займатися й іншими видами діяльності, що не заборонені чинним законодавством України.</w:t>
      </w:r>
    </w:p>
    <w:p>
      <w:pPr>
        <w:pStyle w:val="Style16"/>
        <w:tabs>
          <w:tab w:val="clear" w:pos="720"/>
          <w:tab w:val="left" w:pos="16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Style16"/>
        <w:tabs>
          <w:tab w:val="clear" w:pos="720"/>
          <w:tab w:val="left" w:pos="16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та обов’язки Підприємст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ідприємство має право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членом об’єднань, асоціацій та ін.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переможців конкурсу на надання житлово-комунальних послуг відповідно до чинного законодавств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и об'єктами нерухомого майна та благоустрою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вати забезпечення населення житловими послугами необхідного рівня та якості, дотримання правил благоустрою та користування житловими будинками, гуртожиткам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та вимагати від споживачів своєчасної і в повному обсязі оплати виконання власних функцій та наданих житлових послуг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вати та вести облік житлово-комунальних платежів, проведення нарахування плати за житлово-комунальні послуги в розрізі окремих власників (наймачів) квартир та нежитлових приміщень, будинків, гуртожитків (побудинковий облік), видів послуг та їх надавачів, ведення обліку нарахованих і сплачених субсидій і дотацій, вжиття заходів до належного рівня оплати за житлово-комунальні послуг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овувати роботу із нарахування, збору та перерахування платежів населення, а також коштів, які надійшли з бюджету, у відповідності до цільового призначенн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технічний та авторський нагляд за експлуатацією, реконструкцією, поточним та капітальним ремонтом будинків і споруд та прибудинкових територій незалежно від форми власності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органів виконавчої влади, органів місцевого самоврядування та до суду в межах повноважень, визначених законом та договором, для забезпечення належного виконання умов договору виробниками, виконавцями та споживачам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ти та встановлювати форми та системи оплати праці, чисельність працівників, структуру та штатний розпис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Підприємство зобов’язане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завдання, покладені на нього згідно з чинним законодавством та Статутом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своєчасну сплату податків і зборів д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увати ефективне використання та збереження комунального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, так і в загальних підсумках роботи Підприємства;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рішення Івано-Франківської міської ради, її виконавчого комітету, розпорядження міського голови, Уповноваженого орг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айно та кошти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Майно Підприємства є комунальною власністю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 та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ласністю Підприємства є прибутки, а також майно, придбане ним у результаті здійснення додаткової фінансово-господарської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5.4. Статутний капітал Підприємства становить 200 000 000 грн. Статутний капітал підприємства формується протягом року з дня державної реєстрації підприємств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Джерела формування майна Підприємства: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грошові та матеріальні внески Засновник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доходи, одержані від надання послуг, а також від інших видів діяльності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кредити банків та інших кредиторів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- капітальні вкладення та дотації з бюджетів; 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- безоплатні або благодійні внески організацій, підприємств, установ, громадян; 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7. Підприємство володіє, користується та розпоряджається зазначеним майном у порядку, встановленому цим Статутом та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Передача майна підприємства на баланс інших установ, організацій та прийняття  на баланс майна, яке передається від інших установ, організацій та 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0. Чистий прибуток Підприємства, одержаний у результаті додаткової діяльності направляється Підприємством на розвиток матеріально технічної бази та створення  фонду матеріального заохоченн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правління Підприємством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До виключної компетенції Засновника належить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внесення змін та доповнень до Статуту Підприємства, зміна розміру статутного капіталу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визначення форм контролю за діяльністю Директор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прийняття рішення про припинення Підприємств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4. Управління Підприємством здійснюється директором, який призначається на посаду і звільняється з посади міським головою на умовах контракту.</w:t>
      </w:r>
    </w:p>
    <w:p>
      <w:pPr>
        <w:pStyle w:val="Normal"/>
        <w:jc w:val="both"/>
        <w:rPr/>
      </w:pPr>
      <w:r>
        <w:rPr>
          <w:sz w:val="28"/>
          <w:szCs w:val="28"/>
        </w:rPr>
        <w:t>6.5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6. Директор Підприємства: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 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штатний розпис Підприємства за погодженням з Уповноваженим органом.</w:t>
      </w:r>
    </w:p>
    <w:p>
      <w:pPr>
        <w:pStyle w:val="Style16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uk-UA"/>
        </w:rPr>
        <w:t>Господарські відносини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eastAsia="uk-UA"/>
        </w:rPr>
        <w:t xml:space="preserve">7.2.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</w:p>
    <w:p>
      <w:pPr>
        <w:pStyle w:val="Style16"/>
        <w:spacing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Style16"/>
        <w:spacing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4. Інші особливості господарської діяльності  Підприємства визначаються законодавством України.</w:t>
      </w:r>
    </w:p>
    <w:p>
      <w:pPr>
        <w:pStyle w:val="Style16"/>
        <w:spacing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8.2. Прибуток в іноземній валюті, отриманий у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b/>
          <w:sz w:val="28"/>
          <w:szCs w:val="28"/>
        </w:rPr>
        <w:t>9. Облік та звіт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 Припинення діяльності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ключні положення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В. СИН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color w:val="000000"/>
      <w:sz w:val="26"/>
      <w:szCs w:val="26"/>
    </w:rPr>
  </w:style>
  <w:style w:type="character" w:styleId="21">
    <w:name w:val="Основной текст с отступом 2 Знак"/>
    <w:qFormat/>
    <w:rPr>
      <w:color w:val="000000"/>
      <w:sz w:val="26"/>
      <w:szCs w:val="26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9:00Z</dcterms:created>
  <dc:creator>1</dc:creator>
  <dc:description/>
  <cp:keywords/>
  <dc:language>en-US</dc:language>
  <cp:lastModifiedBy>Користувач Windows</cp:lastModifiedBy>
  <cp:lastPrinted>2021-12-09T15:31:00Z</cp:lastPrinted>
  <dcterms:modified xsi:type="dcterms:W3CDTF">2021-12-10T11:29:00Z</dcterms:modified>
  <cp:revision>3</cp:revision>
  <dc:subject/>
  <dc:title>Затверджено рішенням</dc:title>
</cp:coreProperties>
</file>