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внесення на розгляд міської ради </w:t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єкту рішенн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 збільшення статутного капіталу</w:t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та затвердження нової редакції статуту </w:t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унального підприємства</w:t>
        <w:br/>
        <w:t>«Управляюча компанія</w:t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омфортний дім» Івано-Франківської</w:t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ої ради»</w:t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до Закону України «Про місцеве самоврядування в Україні» від 21.05.1997 р. № 280/97-ВР, виконавчий комітет міської ради</w:t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на розгляд чергової сесії міської ради проєкт рішення «Про збільшення статутного капіталу та затвердження нової редакції статуту комунального підприємства «Управляюча компанія «Комфортний дім» Івано-Франківської міської ради (додається)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даного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ихайла Смушак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>Руслан МАРЦІНКІВ</w:t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Rvts7">
    <w:name w:val="rvts7"/>
    <w:basedOn w:val="Style14"/>
    <w:qFormat/>
    <w:rPr/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Rvts12">
    <w:name w:val="rvts12"/>
    <w:qFormat/>
    <w:rPr/>
  </w:style>
  <w:style w:type="character" w:styleId="Rvts13">
    <w:name w:val="rvt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29:00Z</dcterms:created>
  <dc:creator>Вадим Войтик</dc:creator>
  <dc:description/>
  <cp:keywords/>
  <dc:language>en-US</dc:language>
  <cp:lastModifiedBy>Користувач Windows</cp:lastModifiedBy>
  <cp:lastPrinted>2021-12-09T15:50:00Z</cp:lastPrinted>
  <dcterms:modified xsi:type="dcterms:W3CDTF">2021-12-10T11:29:00Z</dcterms:modified>
  <cp:revision>2</cp:revision>
  <dc:subject/>
  <dc:title/>
</cp:coreProperties>
</file>