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розпорядження  міського голови від 04.09.2014р. №330-р «Про створення Координаційного комітету допомоги учасникам АТО»,  відповідно до звернень учасників АТО/ООС,  члена сім’ї померлого учасника АТО/ООС, мешканців Івано-Франківської міської територіальної громади, які захищали незалежність і територіальну цілісність України, враховуючи протокол №8 засідання Координаційного комітету допомоги учасникам АТО/ООС від 10.12.2021 року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для надання одноразової матеріальної допомоги учасникам АТО/ООС,  члену сім’ї померлого учасника АТО/ООС, мешканцям  Івано-Франківської міської територіальної громади  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57:00Z</dcterms:created>
  <dc:creator>Dick</dc:creator>
  <dc:description/>
  <cp:keywords/>
  <dc:language>en-US</dc:language>
  <cp:lastModifiedBy>Користувач Windows</cp:lastModifiedBy>
  <cp:lastPrinted>2021-12-10T12:47:00Z</cp:lastPrinted>
  <dcterms:modified xsi:type="dcterms:W3CDTF">2021-12-10T11:57:00Z</dcterms:modified>
  <cp:revision>3</cp:revision>
  <dc:subject/>
  <dc:title>Про внесення змін до</dc:title>
</cp:coreProperties>
</file>