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 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Cs/>
          <w:sz w:val="28"/>
          <w:szCs w:val="28"/>
          <w:lang w:val="uk-UA"/>
        </w:rPr>
        <w:t>протокол № 17 від 07.12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Дребута І.В. – 1 особа </w:t>
      </w:r>
      <w:r>
        <w:rPr>
          <w:sz w:val="28"/>
          <w:szCs w:val="28"/>
          <w:lang w:val="uk-UA"/>
        </w:rPr>
        <w:t>/загальна черга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 Досюка Б.М. – 2 особи /Досюк У.В./  </w:t>
      </w:r>
      <w:r>
        <w:rPr>
          <w:sz w:val="28"/>
          <w:szCs w:val="28"/>
          <w:lang w:val="uk-UA"/>
        </w:rPr>
        <w:t>/загальна черга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Cs/>
          <w:sz w:val="28"/>
          <w:szCs w:val="28"/>
          <w:lang w:val="uk-UA"/>
        </w:rPr>
        <w:t>протокол № 17 від 07.12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Винничука В.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Грицик Г.С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 Іщенко К.І.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</w:t>
      </w:r>
      <w:r>
        <w:rPr>
          <w:sz w:val="28"/>
          <w:szCs w:val="28"/>
          <w:lang w:val="uk-UA" w:eastAsia="uk-UA"/>
        </w:rPr>
        <w:t>протокол № 17 від 07.12.2021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Івано-Франківському обласному територіальному центрі     комплектування та соціальної підтримк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Теледекова Д.В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eastAsia="en-US"/>
        </w:rPr>
        <w:t>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Житлове приміщення № ___ житловою площею 14,1 кв м на вулиці  __________, Зварич О.М. Склад сім’ї – 3 особи /вона, доньки – Яна, Єва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5. Переоформлення договору найму житлового приміщенн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5.1. Трикімнатну квартиру № ___ житловою площею 39,1 кв м на вулиці __________, Ерстенюк С.Я., у зв’язку зі смертю основного квартиронаймача її батька, на склад сім’ї – 4 особ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Надати, як службові, такі квартири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Двокімнатну квартиру № ____ житловою площею 34,6 кв м та загальною площею 65,7 кв м на вулиці __________, ________Листопадову П.Ю. Склад сім’ї – 3 особи /він, дружина, син – Богдан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Трикімнатну квартиру № ____ житловою площею 43,6 кв м та загальною площею 72,3 кв м на вулиці __________, ________ Дуткевичу О. Ф. Склад сім’ї – 4 особи /він, дружина, доньки – Діана, Вероніка/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1:00Z</dcterms:created>
  <dc:creator>Администратор</dc:creator>
  <dc:description/>
  <cp:keywords/>
  <dc:language>en-US</dc:language>
  <cp:lastModifiedBy>Користувач Windows</cp:lastModifiedBy>
  <cp:lastPrinted>2021-12-07T11:05:00Z</cp:lastPrinted>
  <dcterms:modified xsi:type="dcterms:W3CDTF">2021-12-10T09:41:00Z</dcterms:modified>
  <cp:revision>2</cp:revision>
  <dc:subject/>
  <dc:title>Про житлові питання</dc:title>
</cp:coreProperties>
</file>