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6 Господарського кодексу України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Закріпити на праві господарського відання за комунальним підприємством «Управляюча компанія «Комфортний дім» нежитлові приміщення площею 16,2 кв.м (приміщення № 16 площею  14,9 кв.м, частина приміщень спільного користування № 13, 17, 18 загальною площею 1,3 кв.м, згідно з технічним паспортом на будинок, виготовленим 06.07.2009р.), розташовані на першому поверсі в будинку за адресою:                                    вул. Вовчинецька, 194В (РНОНМ 27979222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2. Закріпити на праві господарського відання за Івано-Франківським міським комунальним підприємством телерадіокомпанією «Вежа» нежитлові приміщення загальною площею 510,3 кв.м, розташовані на шостому поверсі в будинку за адресою: вул. Галицька, 22 (РНОНМ 1361229726101)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  <w:lang w:val="uk-UA"/>
        </w:rPr>
        <w:t>3</w:t>
      </w:r>
      <w:r>
        <w:rPr>
          <w:rStyle w:val="Rvts7"/>
          <w:sz w:val="28"/>
          <w:szCs w:val="28"/>
        </w:rPr>
        <w:t xml:space="preserve">. </w:t>
      </w:r>
      <w:r>
        <w:rPr>
          <w:rStyle w:val="Rvts7"/>
          <w:sz w:val="28"/>
          <w:szCs w:val="28"/>
          <w:lang w:val="uk-UA"/>
        </w:rPr>
        <w:t>Відмовити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Торговий сервіс» в наданні дозволу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1 551 270,27 грн., а також пені, 3% річних та інфляційних збитків загальною сумою 343 027,70 грн. нарахованих за період з 21.03.2021р. по 30.09.2021р. згідно з умовами договору оренди №ДО-3493 від 23.01.2012р. 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06">
    <w:name w:val="rvps206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1:00Z</dcterms:created>
  <dc:creator>www</dc:creator>
  <dc:description/>
  <cp:keywords/>
  <dc:language>en-US</dc:language>
  <cp:lastModifiedBy>Користувач Windows</cp:lastModifiedBy>
  <cp:lastPrinted>2021-12-09T11:28:00Z</cp:lastPrinted>
  <dcterms:modified xsi:type="dcterms:W3CDTF">2021-12-10T11:21:00Z</dcterms:modified>
  <cp:revision>2</cp:revision>
  <dc:subject/>
  <dc:title>4</dc:title>
</cp:coreProperties>
</file>