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 від'єднання будинків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та постачання гарячої води від 08.12.2021 року №7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1.Надати дозвіл на від'єднання від мереж централізованого опалення та встановлення індивідуального (газового або електричного) опалення в багатоквартирних будинках</w:t>
      </w:r>
      <w:r>
        <w:rPr>
          <w:sz w:val="28"/>
          <w:szCs w:val="28"/>
          <w:lang w:val="uk-UA"/>
        </w:rPr>
        <w:t xml:space="preserve"> за умо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</w:t>
      </w:r>
      <w:r>
        <w:rPr>
          <w:color w:val="000000"/>
          <w:sz w:val="28"/>
          <w:szCs w:val="28"/>
          <w:lang w:val="uk-UA"/>
        </w:rPr>
        <w:t xml:space="preserve">коштом співвласників багатоквартирних будинків за адресами: 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Ленкавського, 3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Короля Данила, 36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Надати дозвіл на від'єднання від мереж централізованого опалення та встановлення індивідуального (газового або електричного) опалення в нежитлових приміщеннях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ів нежитлових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міщень за адресами: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Січових Стрільців, 25 (КП з експлуатації майна Івано-Франківської обласної ради);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лоща Міцкевича, 4 (КП з експлуатації майна Івано-Франківської обласної ради);</w:t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- вул. Довга, 60 (Івано-Франківський міський спортивно-технічний клуб ТСО України);</w:t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- вул. Військових ветеранів, 8 (гуртожиток №1 Івано-Франківського національного технічного університету нафти і газу);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Військових ветеранів, 8А (гуртожиток №2 Івано-Франківського національного технічного університету нафти і газу);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Шопена, 1 (навчальний корпус №3 Івано-Франківського національного технічного університету нафти і газу);</w:t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вул. Гетьмана Мазепи, 38/23 (нежитлове приміщення)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ключення будинків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,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2:00Z</dcterms:created>
  <dc:creator>К/П</dc:creator>
  <dc:description/>
  <cp:keywords/>
  <dc:language>en-US</dc:language>
  <cp:lastModifiedBy>Користувач Windows</cp:lastModifiedBy>
  <cp:lastPrinted>2021-06-30T15:35:00Z</cp:lastPrinted>
  <dcterms:modified xsi:type="dcterms:W3CDTF">2021-12-10T09:22:00Z</dcterms:modified>
  <cp:revision>2</cp:revision>
  <dc:subject/>
  <dc:title/>
</cp:coreProperties>
</file>