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виконавчого комітету Івано-Франківської міської ради «Про надання одноразових  матеріальних допомог» від 26.01.2021р. №109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у зв’язку  із скрутним становищем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</w:t>
        <w:tab/>
        <w:tab/>
        <w:t xml:space="preserve">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33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12-03T09:33:00Z</dcterms:modified>
  <cp:revision>2</cp:revision>
  <dc:subject/>
  <dc:title>Про внесення змін до</dc:title>
</cp:coreProperties>
</file>