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5.09р. № 252 «Про роботу з обдарованими дітьми у навчальних закладах міст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9.14р. № 444 «Про заборону використання піротехнічних зас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35 «Про передачу на баланс болардів автоматични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90 «Про затвердження переможця конкурсу на спорудження пам</w:t>
      </w:r>
      <w:r>
        <w:rPr>
          <w:szCs w:val="28"/>
        </w:rPr>
        <w:t>’</w:t>
      </w:r>
      <w:r>
        <w:rPr>
          <w:szCs w:val="28"/>
          <w:lang w:val="uk-UA"/>
        </w:rPr>
        <w:t>ятного знака загиблим героям АТО/ОО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1.20р. № 15 Про відзначення в місті Свята Богоявлення Господнього (Водосвяття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р. № 55 «Про затвердження фінансових нормативів витрат на отримання послуг у бюджетних установах міста Івано-Франківська та лікувальних установах комунальних некомерційних підприємст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р. № 61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 та огорож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2.20р. № 170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0.20р. № 1128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р. № 1429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1.21р. № 10 «Про план перевірок стану військового обліку на підприємствах, установах, організаціях, закладах освіти на території міста Івано-Франківськ на 2021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1.21р. № 73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03.21р. № 334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3.21р. № 339 «Про передачу проє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3.21р. № 42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3.21р. № 452 «Про виділення коштів для придбання квітів та квіткових композицій, грамот виконавчого комітету міської ради, подяк міського голов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4.21р. № 532 «Про організацію відпочинку та оздоровлення дітей Івано-Франківської міської територіальної громади влітку 2021 рок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04.21р. № 560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4.21р. № 572 «Про надання фінансов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4.21р. № 588 «Про організацію та проведення фестивалю «Івано-Франківськ – місто для житт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4.21р. № 614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1р. № 623 «Про організацію та проведення концерту гурту «ПЕНСІ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1р. № 63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1р. № 636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1р. № 641 «Про виділення коштів для придбання листівок, конвертів та марок, квітів та квіткових композицій, грамот виконавчого комітету міської ради, подяк міського голов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5.21р. № 677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1р. № 684 «Про підготовку та проведення концерту «Голос дитячого серц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1р. № 685 «Про відзначення в місті Дня пам</w:t>
      </w:r>
      <w:r>
        <w:rPr>
          <w:szCs w:val="28"/>
        </w:rPr>
        <w:t>’</w:t>
      </w:r>
      <w:r>
        <w:rPr>
          <w:szCs w:val="28"/>
          <w:lang w:val="uk-UA"/>
        </w:rPr>
        <w:t>яті жертв політичних репрес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1р. № 687 «Про відзначення Дня Європ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5.21р. № 70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0.05.21р. № 714 «Про утворення комісії з приймання-передачі матеріально-технічних ресурс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05.21р. № 738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5.21р. № 739 «Про організацію та проведення фестивалю мистецтв «Барви дитинств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5.21р. № 740 «Про організацію та проведення комплексу заходів «Привіт, літо!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5.21р. № 743 «Про роботу закладів дошкільної освіти у літній період 2021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5.21р. № 752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784 «Про організацію та проведення фестивалю мистецтв «Купальська ніч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7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6.21р. № 78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788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80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80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80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81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6.21р. № 815 «Про виділення коштів для виготовлення оригінал-макету книги та книги Богдана Шиптура «Пісні і романси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6.21р. № 822 «Про відзначення в місті 130-ї річниці від дня народження Євгена Коновальц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1р. № 823 «Про відзначення 30-річчя муніципального камерного хору «Галицькі передзвон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1р. № 829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1р. № 83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1р. № 8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46 «Про організацію та проведення культурно-мистецьких заходів до відзначення Дня молод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6.21р. № 847 «Про організацію та проведення культурно-мистецьких заходів до відзначення 25-ї річниці Конституції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48 «Про святкування в місті Зіслання Святого Духа (Зелених Свят) та відзначення дат, пов</w:t>
      </w:r>
      <w:r>
        <w:rPr>
          <w:szCs w:val="28"/>
        </w:rPr>
        <w:t>’</w:t>
      </w:r>
      <w:r>
        <w:rPr>
          <w:szCs w:val="28"/>
          <w:lang w:val="uk-UA"/>
        </w:rPr>
        <w:t>язаних з державотворчими процесами і визвольною боротьбою в Україн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51 «Про надання дозволу на встановлення тимчасової вуличної сце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5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61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6.21р. № 862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887 «Про підготовку закладів освіти Івано-Франківської міської територіальної громади до нового 2021-2022 навчального рок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6.21р. № 89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891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893 «Про проведення заходів для дітей та підлітків у літній школі лідерського росту «Я можу…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901 «Про прийняття на баланс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921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926 «Про призначення тимчасового перевізн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7.21р. № 931 «Про проведення у місті ІІ Фестивалю української роди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7.21р. № 9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7.21р. № 9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7.21р. № 9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7.21р. № 94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7.21р. № 943 «Про внесення змін у рішення від 05.02.2021р. № 164 «Про надання фінансової допомоги» (зі змінам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7.21р. № 944 «Про виділення коштів для придбання рамок для грамот і подя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07.21р. № 956 «Про проведення купальської вечірки «В ніч на Івана Купал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7.21р. № 9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7.21р. № 9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7.21р. № 96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7.21р. № 990 «Про призначення винагороди учасникам ЗНО-2021, які отримали 200 бал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995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7.21р. № 99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998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0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02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03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23 «Про призначення винагороди учасниці ЗНО-2021, яка отримала 200 бал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25 «Про проведення велопробігу на відзначення 30-ї річниці Дня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26 «Про проведення масового легкоатлетичного пробігу у вишиванка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2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1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7.21р. № 10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6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7.21р. № 1038 «Про організацію табору для групи молоді з м.Івано-Франківська в Республіці Польщ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7.21р. № 1046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7.21р. № 1056 «Про проведення фестивалю-ярмарку «Меди Прикарпаття 2021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7.21р. № 10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7.21р. № 1060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7.21р. № 1061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7.21р. № 10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7.21р. № 1078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7.21р. № 1089 «Про внесення змін у рішення від 05.02.2021р. № 164 «Про надання фінансової допомоги» (зі змінам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096 «Про присудження міської премії ім. І. Франка в галузі літератури і журналісти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098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00 «Про надання фінансової підтримки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01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8.21р. № 11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8.21р. № 11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12 «Про передачу на баланс обладнання, закупленого в рамках проєкту «</w:t>
      </w:r>
      <w:r>
        <w:rPr>
          <w:szCs w:val="28"/>
          <w:lang w:val="en-US"/>
        </w:rPr>
        <w:t>STEM</w:t>
      </w:r>
      <w:r>
        <w:rPr>
          <w:szCs w:val="28"/>
          <w:lang w:val="uk-UA"/>
        </w:rPr>
        <w:t xml:space="preserve"> освіта у професійних училищах та спеціалізованих школах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1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21 «Про безкоштовний проїзд у міському пасажирському транспорті в рамках відзначення 30 річниці Дня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29 «Про надання фінансов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1р. № 1133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8.21р. № 1137 «Про проведення міським центром соціальних служб для сім</w:t>
      </w:r>
      <w:r>
        <w:rPr>
          <w:szCs w:val="28"/>
        </w:rPr>
        <w:t>’</w:t>
      </w:r>
      <w:r>
        <w:rPr>
          <w:szCs w:val="28"/>
          <w:lang w:val="uk-UA"/>
        </w:rPr>
        <w:t>ї, дітей та молоді заходів з нагоди 30-ї річниці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8.21р. № 1138 «Про проведення Службою у справах дітей заходів на відзначення в місті 30-ї річниці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1р. № 1143 «Про вручення сертифікатів на придбання шкільного приладд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1р. № 11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1р. № 1145 «Про надання натур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8.21р. № 114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8.21р. № 115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8.21р. № 115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69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76 «Про виділення коштів для придбання листівок, конвертів та марок, квітів та квіткових композиці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8.21р. № 11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8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87 «Про передачу на баланс фарб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 xml:space="preserve">від 19.08.21р. № 1188 «Про підтримку фестивалю </w:t>
      </w:r>
      <w:r>
        <w:rPr>
          <w:szCs w:val="28"/>
          <w:lang w:val="en-US"/>
        </w:rPr>
        <w:t>Underhill</w:t>
      </w:r>
      <w:r>
        <w:rPr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93 «Про внесення змін до рішення виконавчого комітету міської ради від 05.08.2021 року № 1095 «Про відзначення в місті Дня Державного Прапора України та 30-ї річниці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8.21р. № 1195 «Про проведення заходів з нагоди відзначення Дня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8.21р. № 1204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8.21р. № 1205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8.21р. № 12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8.21р. № 12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8.21р. № 1220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9.21р. № 122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9.21р. № 122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9.21р. № 1231 «Про внесення змін у договор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9.21р. № 125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9.21р. № 1261 «Про надання дозволу на розташування та функціонування мобільного культурного павільйон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9.21р. № 1273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9.21р. № 1274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9.21р. № 1282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09 «Про проведення в місті заходів до Дня усиновле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18 «Про передачу транспортних карток «Галка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9.21р. № 1320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0.21р. № 13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0.21р. № 1332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0.21р. № 133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0.21р. № 1339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0.21р. № 135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0.21р. № 1352 «Про демонтаж баштового кран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0.21р. № 1366 «Про внесення змін до рішення виконавчого комітету міської ради від 12.08.2021 № 1145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0.21р. № 142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0.21р. № 142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0.21р. № 14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0.21р. № 14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0.21р. № 142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0.21р. № 1456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05.0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з обдарованими дітьми у навчальних закладах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4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орону використання піротехнічних засоб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болардів автоматич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28.10.2021 № 1455 «Про передачу на баланс болардів автоматичних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можця конкурсу на спорудження пам’ятного знака загиблим героям АТО/О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Богоявлення Господнього (Водосвятт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фінансових нормати вів витрат на отримання послуг у бюд жетних установах міста Івано-Франків ська та лікувальних установах комуналь них некомерційних підприєм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’єктів та огорож (загалом 1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3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10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29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12.2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47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1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перевірок стану військового обліку на підприємствах, установах, ор ганізаціях, закладах освіти на території міста Івано-Франківськ на 2021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1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 го літнього торгового майдан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3.03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3.03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є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3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3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, грамот виконавчого комітету міської ради, подяк міського гол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Івано-Франківської міської територіальної громади влітку 2021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07.10.2021 № 1359 «Про підсумки відпочинку та оздоровлення дітей Івано-Франківської міської територіальної громади влітку 2021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(загалом 5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фінансов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Івано-Франківськ – місто для житт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(загалом 69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онцерту гурту «ПЕНСІ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 27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конвертів та марок, квітів та квіткових композицій, грамот виконавчого комітету міської ради, подяк міського гол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6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(загалом 3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концерту «Голос дитячого серц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пам’яті жертв політичних репрес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Дня Європ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творення комісії з приймання-пере дачі матеріально-технічних ресур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мистецтв «Барви дитин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омплексу заходів «Привіт, літо!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закладів дошкільної освіти у літній період 2021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7.05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мистецтв «Купальська ніч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виготовлення оригінал-макету книги та книги Богдана Шиптура «Пісні і романс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130-ї річниці від дня народження Євгена Коновальц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30-річчя муніципального камерного хору «Галицькі передзво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Дня молод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 но-мистецьких заходів до відзначення 25-ї річниці Конституції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 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вяткування в місті Зіслання Святого Духа (Зелених Свят) та відзначення дат, пов’язаних з державотворчими процесами і визвольною боротьбою в Украї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вуличної сц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закладів освіти Івано-Франківської міської територіальної громади до нового 2021-2022 навчального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ля дітей та підлітків у літній школі лідерського росту «Я можу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6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тимчасового перевіз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у місті ІІ Фестивалю української род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37 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38 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1 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3 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ід 05.02.2021р. № 164 «Про надання фінансової допомоги» (зі зміна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4 0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рамок для грамот і под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6 06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упальської вечірки «В ніч на Івана Куп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8 06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9 06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61 06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90 06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винагороди учасникам ЗНО-2021, які отримали 200 бал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00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02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 14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винагороди учасниці ЗНО-2021, яка отримала 200 бал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елопробігу на відзначення 30-ї річниці Дня Незалежності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асового легкоатлетичного пробігу у вишиван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бору для групи молоді з м.Івано-Франківська в Республіці Поль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 22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-ярмарку «Меди Прикарпаття 2021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 29.07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ід 05.02.2021р. № 164 «Про надання фінансової допомоги» (зі зміна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8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премії ім. І. Франка в галузі літератури і журналі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 05.08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фінансової підтримки спортсмен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 05.08.21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обладнання, закупленого в рамках проєкту «STEM освіта у професійних училищах та спеціалізованих школ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безкоштовний проїзд у міському пасажирському транспорті в рамках відзначення 30 річниці Дня Незалежності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 05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фінансов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ським центром соціальних служб для сім’ї, дітей та молоді заходів з нагоди 30-ї річниці незалежності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на відзначення в місті 30-ї річниці Незалежності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ручення сертифікатів на придбання шкільного приладд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натур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 12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конвертів та марок, квітів та квіткових компози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фар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римку фестивалю Underhi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5.08.2021 року № 1095 «Про відзначення в місті Дня Державного Прапора України та 30-ї річниці Незалежності Украї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 19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нагоди відзначення Дня Незалежності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 26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 26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 26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 26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 26.08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 02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 02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 02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догово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 08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 08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ташування та функціонування мобільного культурного павіль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 14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 14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 14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об’єктів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заходів до Дня усинов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транспортних карток «Га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 23.09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 0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баштового кр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 07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12.08.2021 № 1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 2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 2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 2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 2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 21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 28.10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управління організаційно-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0:00Z</dcterms:created>
  <dc:creator>user</dc:creator>
  <dc:description/>
  <cp:keywords/>
  <dc:language>en-US</dc:language>
  <cp:lastModifiedBy>Користувач Windows</cp:lastModifiedBy>
  <cp:lastPrinted>2021-11-22T13:48:00Z</cp:lastPrinted>
  <dcterms:modified xsi:type="dcterms:W3CDTF">2021-11-26T09:20:00Z</dcterms:modified>
  <cp:revision>2</cp:revision>
  <dc:subject/>
  <dc:title>Про зняття з контролю рішень</dc:title>
</cp:coreProperties>
</file>