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13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>
          <w:sz w:val="28"/>
          <w:szCs w:val="28"/>
          <w:lang w:val="uk-UA"/>
        </w:rPr>
        <w:tab/>
        <w:t xml:space="preserve">               до рішення виконавчого  </w:t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>
          <w:sz w:val="28"/>
          <w:szCs w:val="28"/>
          <w:lang w:val="uk-UA"/>
        </w:rPr>
        <w:tab/>
        <w:t xml:space="preserve">               комітету міської ради</w:t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>
          <w:sz w:val="28"/>
          <w:szCs w:val="28"/>
          <w:lang w:val="uk-UA"/>
        </w:rPr>
        <w:tab/>
        <w:t xml:space="preserve">               №_____від___________</w:t>
      </w:r>
    </w:p>
    <w:p>
      <w:pPr>
        <w:pStyle w:val="Normal"/>
        <w:tabs>
          <w:tab w:val="clear" w:pos="720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алькуляції </w:t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їз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иватного автотранспорту, завезення матеріалів </w:t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установки однієї намогильної споруди, прокат інвентаря </w:t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лаштування квітника на кожному місці подвійного поховання на кладовищах Івано-Франківської міської територіальної громади</w:t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846"/>
        <w:gridCol w:w="2069"/>
        <w:gridCol w:w="1126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послу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і вимірювання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шт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</w:tr>
      <w:tr>
        <w:trPr>
          <w:trHeight w:val="5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їзд приватним автотранспорто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125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авезення матеріалів для установки однієї намогильної споруди (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ник, обрамівка, огорожа) з любого виду матеріал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44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5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ат інвентаря (сапа, лопата, відро, серп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83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штування квітника на кожному місці подвійного похованн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262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41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>Ігор ШЕВ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rStyle w:val="FontStyle16"/>
          <w:color w:val="FFFFFF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rStyle w:val="FontStyle16"/>
          <w:b/>
          <w:b/>
          <w:color w:val="FFFFFF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985" w:right="707" w:gutter="0" w:header="0" w:top="0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19:00Z</dcterms:created>
  <dc:creator>Admin</dc:creator>
  <dc:description/>
  <cp:keywords/>
  <dc:language>en-US</dc:language>
  <cp:lastModifiedBy>Користувач Windows</cp:lastModifiedBy>
  <cp:lastPrinted>2021-11-25T09:35:00Z</cp:lastPrinted>
  <dcterms:modified xsi:type="dcterms:W3CDTF">2021-11-26T09:19:00Z</dcterms:modified>
  <cp:revision>2</cp:revision>
  <dc:subject/>
  <dc:title>УКРАЇНА</dc:title>
</cp:coreProperties>
</file>