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left="142" w:right="4676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left="142" w:right="4676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left="142" w:right="4676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left="142" w:right="4676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розмір плати за харчування дітей у закладах дошкільної освіти, дошкільних групах закладів загальної середньої освіти Івано-Франківської міської  ради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 w:before="0" w:after="0"/>
        <w:ind w:left="142" w:right="281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281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157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 ст. 26, 59 Закону України «Про місцеве самоврядування в Україні», ст.ст. 33, 35 Закону України «Про дошкільну освіту»,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 п. 21 Положення про заклад дошкільної освіти, затвердженого</w:t>
      </w:r>
      <w:r>
        <w:rPr>
          <w:rStyle w:val="Rvts23"/>
          <w:b/>
          <w:bCs/>
          <w:color w:val="333333"/>
          <w:shd w:fill="FFFFFF" w:val="clear"/>
        </w:rPr>
        <w:t xml:space="preserve"> </w:t>
      </w:r>
      <w:r>
        <w:rPr>
          <w:rFonts w:cs="Times New Roman CYR" w:ascii="Times New Roman" w:hAnsi="Times New Roman"/>
          <w:sz w:val="28"/>
          <w:szCs w:val="28"/>
          <w:highlight w:val="white"/>
        </w:rPr>
        <w:t>постановою Кабінету Міністрів України від 12 березня 2003 р. № 305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ою Кабінету Міністрів України від 26 серпня 2002 року № 1243 «Про невідкладні питання діяльності дошкільних та інтернатних навчальних закладів»,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</w:t>
      </w:r>
      <w:r>
        <w:rPr>
          <w:rStyle w:val="Rvts9"/>
          <w:rFonts w:cs="Times New Roman" w:ascii="Times New Roman" w:hAnsi="Times New Roman"/>
          <w:sz w:val="28"/>
          <w:szCs w:val="28"/>
        </w:rPr>
        <w:t>24 березня 2021 р. № 305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 метою забезпечення власних доходів спеціального фонду у комунальних закладах дошкільної освіти, дошкільних групах закладів загальної середньої освіти на харчування дітей, міська рада </w:t>
      </w:r>
    </w:p>
    <w:p>
      <w:pPr>
        <w:pStyle w:val="Normal"/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157" w:hanging="14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21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становити у 2022 році плату за харчування дітей у комунальних закладах дошкільної освіти, дошкільних групах закладів загальної середньої освіти Івано-Франківської міської ради у розмір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0" w:leader="none"/>
          <w:tab w:val="left" w:pos="0" w:leader="none"/>
        </w:tabs>
        <w:spacing w:lineRule="auto" w:line="240" w:before="0" w:after="0"/>
        <w:ind w:left="142" w:right="21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8 грн 00 коп. за одне відвідування в день – у дошкільних групах (від чотирьох до шести (семи) років) закладів дошкільної освіти загального типу, ДНЗ № 2 «Малятко» санаторного типу, дошкільних групах закладів загальної середньої освіти Івано-Франків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0" w:leader="none"/>
          <w:tab w:val="left" w:pos="0" w:leader="none"/>
        </w:tabs>
        <w:spacing w:lineRule="auto" w:line="240" w:before="0" w:after="0"/>
        <w:ind w:left="142" w:right="21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0 грн 00 коп. за одне відвідування в день – у групах раннього та молодшого дошкільного віку (від двох до чотирьох років) закладів дошкільної освіти загального типу, ДНЗ № 2 «Малятко» санаторного типу, дошкільних групах закладів загальної середньої освіти Івано-Франківської міської ра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0" w:leader="none"/>
          <w:tab w:val="left" w:pos="0" w:leader="none"/>
        </w:tabs>
        <w:spacing w:lineRule="auto" w:line="240" w:before="0" w:after="0"/>
        <w:ind w:left="142" w:right="21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грн 00 коп. за одне відвідування в день – у дошкільних групах санаторних закладів дошкільної освіти для дітей з ранніми проявами туберкульозної інфекції  після шестимісячного оздоров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0 % від встановленого розміру плати за одне відвідування в день у залежності від типу закладу та вікової групи для дітей сі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ї яких мають трьох і більше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 грн  00 коп. за одне відвідування в день – у  дошкільних групах  (від чотирьох до шести (семи) років) закладів дошкільної освіти  загального типу, закладів загальної середньої освіти Івано-Франківської міської ради з 6-годинним перебуванням дітей та 2-разовим харчуванням.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ід плати за харчування звільняються батьки або особи, що їх замінюють: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 яких сукупний дохід на кожного члена сім’ї за попередній квартал не перевищував рівня забезпечення прожиткового мінімуму (гарантованого мінімуму), який щороку встановлюється законом про Державний бюджет України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ітей-сиріт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ітей, позбавлених батьківського піклування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ітей із сімей, які отримують допомогу відповідно до Закону України "Про державну соціальну допомогу малозабезпеченим сім’ям"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ітей з особливими освітніми потребами (з інвалідністю, в інклюзивних групах закладів дошкільної освіти та у спеціальних закладах дошкільної освіти (групах)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“Про статус і соціальний захист громадян, які постраждали внаслідок Чорнобильської катастрофи”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ітей з числа осіб, визначених у статті 10 Закону України "Про статус ветеранів війни, гарантії їх соціального захисту"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ітей працівників органів внутрішніх справ, які загинули під час виконання службових обов’язків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ітей учасників бойових дій (на підставі посвідчень встановленого зразка для учасників бойових дій)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ітей з числа внутрішньо переміщених осіб чи дітей, які мають статус дитини, яка постраждала внаслідок воєнних дій і збройних конфліктів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ітей, які перебувають у сім`ї патронатного вихователя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ітей санаторних закладів дошкільної освіти </w:t>
      </w:r>
      <w:r>
        <w:rPr>
          <w:rFonts w:cs="Times New Roman" w:ascii="Times New Roman" w:hAnsi="Times New Roman"/>
          <w:sz w:val="28"/>
          <w:szCs w:val="28"/>
        </w:rPr>
        <w:t>з малими та затухаючими формами туберкульозу;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іб інших категорій, визначених законодав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Дозволити Департаменту освіти та науки Івано-Франківської міської рад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157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(І. Максимчук) в окремих випадках матеріальної неспроможності сім’ї або осіб, що їх замінюють, до набуття ними відповідного юридичного статусу, за поданням керівників закладів дошкільної освіти, закладів загальної середньої освіти з дошкільними групами тимчасово зменшувати чи звільняти їх від о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157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екретаріату міської ради (С.Козлов) опублікувати рішення в газеті «Західний кур’єр»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157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Рішення набирає чинності з 1 січня 2022 року.</w:t>
      </w:r>
    </w:p>
    <w:p>
      <w:pPr>
        <w:pStyle w:val="Normal"/>
        <w:spacing w:lineRule="auto" w:line="240" w:before="0" w:after="0"/>
        <w:ind w:left="142" w:right="-157" w:hanging="14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Рішення міської ради від </w:t>
      </w:r>
      <w:r>
        <w:rPr>
          <w:rFonts w:cs="Times New Roman" w:ascii="Times New Roman" w:hAnsi="Times New Roman"/>
          <w:sz w:val="28"/>
          <w:szCs w:val="28"/>
        </w:rPr>
        <w:t>24.12.2020р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37-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 розмір плати за харчування дітей у закладах дошкільної освіти, дошкільних групах закладів загальної середньої освіти Івано-Франківської міської  ради» вважати таким, що втратило чинність з моменту набрання чинності цим ріше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нтроль за виконанням рішення покласти на заступника міського голови В.Дротянко та голову постійної депутатської комісії з питань гуманітарної політики У.Павликівсь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157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-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-720" w:right="-1234" w:firstLine="720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6:00Z</dcterms:created>
  <dc:creator>Дошкілля</dc:creator>
  <dc:description/>
  <cp:keywords/>
  <dc:language>en-US</dc:language>
  <cp:lastModifiedBy>Користувач Windows</cp:lastModifiedBy>
  <dcterms:modified xsi:type="dcterms:W3CDTF">2021-11-26T08:56:00Z</dcterms:modified>
  <cp:revision>2</cp:revision>
  <dc:subject/>
  <dc:title/>
</cp:coreProperties>
</file>