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en-US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rStyle w:val="FontStyle16"/>
          <w:color w:val="FFFFFF"/>
          <w:lang w:val="uk-UA" w:eastAsia="uk-UA"/>
        </w:rPr>
        <w:tab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тарифи на ритуальні послуги,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’язані з похов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 ст.28 Закону України ,,Про місцеве самоврядування в Україні”, ст.10 Закону України ,,Про поховання  та похоронну справу”, наказом Держжитлокомунгоспу України від 19.11.2003 р. №193 ,,Про затвердження нормативно-правових актів щодо реалізації Закону України ,,Про поховання та похоронну справу”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арифи на послуги, передбачені необхідним мінімальним переліком окремих видів ритуальних послуг, для КП «Міська ритуальна служба», згідно з додатком (додається)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міської ради від 11.04.2019 р. №428 ,,Про тарифи на ритуальні послуги, пов’язані з похованням”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Начальнику відділу патронатної служби міської ради (О. Гоянюк) опублікувати дане рішення  в газеті ,, Західний кур’єр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Т. </w:t>
      </w:r>
      <w:r>
        <w:rPr>
          <w:sz w:val="28"/>
          <w:szCs w:val="28"/>
          <w:lang w:val="uk-UA"/>
        </w:rPr>
        <w:t xml:space="preserve">Полатай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5130" w:leader="none"/>
        </w:tabs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19:00Z</dcterms:created>
  <dc:creator>Admin</dc:creator>
  <dc:description/>
  <cp:keywords/>
  <dc:language>en-US</dc:language>
  <cp:lastModifiedBy>Користувач Windows</cp:lastModifiedBy>
  <cp:lastPrinted>2019-02-14T16:15:00Z</cp:lastPrinted>
  <dcterms:modified xsi:type="dcterms:W3CDTF">2021-11-26T09:19:00Z</dcterms:modified>
  <cp:revision>2</cp:revision>
  <dc:subject/>
  <dc:title>УКРАЇНА</dc:title>
</cp:coreProperties>
</file>