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татног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, наказом Міністерства розвитку економіки, торгівлі та сільського господарства України від 23.03.2021 р. № 607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1. Внести зміни до штатного розпису на 2021 рік працівників структурних підрозділів  Департаменту благоустрою  Івано-Франківської міської ради та застосувати з 01.12.2021 р. згідно і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</w:t>
      </w:r>
      <w:r>
        <w:rPr>
          <w:sz w:val="28"/>
        </w:rPr>
        <w:t xml:space="preserve"> Фінансовому управлінню Івано-Франківської міської ради (Г.Яцків)  передбачити  кошти  на утримання працівників структурних підрозділів, зазначених у додат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 рішення покласти на  заступника міського голови Т. Полатай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05:00Z</dcterms:created>
  <dc:creator>Довольный пользователь Microsoft Office</dc:creator>
  <dc:description/>
  <cp:keywords/>
  <dc:language>en-US</dc:language>
  <cp:lastModifiedBy>Користувач Windows</cp:lastModifiedBy>
  <cp:lastPrinted>2021-11-11T10:28:00Z</cp:lastPrinted>
  <dcterms:modified xsi:type="dcterms:W3CDTF">2021-11-26T09:05:00Z</dcterms:modified>
  <cp:revision>2</cp:revision>
  <dc:subject/>
  <dc:title>                                                                                                                              </dc:title>
</cp:coreProperties>
</file>