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/>
        <w:tab/>
      </w: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№</w:t>
      </w:r>
      <w:r>
        <w:rPr>
          <w:sz w:val="28"/>
          <w:szCs w:val="28"/>
          <w:lang w:val="uk-UA"/>
        </w:rPr>
        <w:t>_____ від ___________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на послуги 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бачені необхідним мінімальним переліком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емих видів ритуальних послуг</w:t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00"/>
        <w:gridCol w:w="17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ерелік послуг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договору –замовлення на організацію та проведення похованн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коштов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свідоцтва про похованн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коштовно</w:t>
            </w:r>
          </w:p>
        </w:tc>
      </w:tr>
      <w:tr>
        <w:trPr>
          <w:trHeight w:val="204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Копання могили ручним способом та поховання померлого</w:t>
            </w:r>
            <w:r>
              <w:rPr>
                <w:sz w:val="28"/>
                <w:szCs w:val="28"/>
              </w:rPr>
              <w:t xml:space="preserve"> в літній період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1,6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0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4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Копання могили ручним способом та поховання померлого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 xml:space="preserve">зимовий </w:t>
            </w:r>
            <w:r>
              <w:rPr>
                <w:sz w:val="28"/>
                <w:szCs w:val="28"/>
              </w:rPr>
              <w:t xml:space="preserve"> період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1,6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0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4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64,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81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480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7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6,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 xml:space="preserve">Копання могили механізованим способом та поховання померлого в літній  період:     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1,6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2,0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-    довжина могили 2,4 м 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могили механізованим способом та поховання померлого в зимовий період: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1,6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2,0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-    довжина могили 2,4 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5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5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3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4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6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,00</w:t>
            </w:r>
          </w:p>
        </w:tc>
      </w:tr>
      <w:tr>
        <w:trPr>
          <w:trHeight w:val="6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таж та монтаж намогильної споруди при організації підпоховання в існуючу могил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4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овання урни з прахом померлого в земл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65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ховання урни з прахом померлого в існуючу могил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77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ідправлення труни з тілом чи урни з прахом померлого до кордону України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транспортні послуги за 1 км пробігу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,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ювання оцинкованої тру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  Ігор ШЕВЧУК</w:t>
      </w:r>
    </w:p>
    <w:sectPr>
      <w:type w:val="nextPage"/>
      <w:pgSz w:w="11906" w:h="16838"/>
      <w:pgMar w:left="1985" w:right="707" w:gutter="0" w:header="0" w:top="14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20:00Z</dcterms:created>
  <dc:creator>Admin</dc:creator>
  <dc:description/>
  <cp:keywords/>
  <dc:language>en-US</dc:language>
  <cp:lastModifiedBy>Користувач Windows</cp:lastModifiedBy>
  <cp:lastPrinted>2021-11-25T09:28:00Z</cp:lastPrinted>
  <dcterms:modified xsi:type="dcterms:W3CDTF">2021-11-26T09:20:00Z</dcterms:modified>
  <cp:revision>3</cp:revision>
  <dc:subject/>
  <dc:title>УКРАЇНА</dc:title>
</cp:coreProperties>
</file>