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1.2. Неповнолітній -, -року народження, за згодою батьків -та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кв.- (загальною площею помешкання – - кв.м, житловою площею – - кв.м) на вул.-, - 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земельної ділянки за кадастровим номером - (площею -га) та цілого буд.- (загальною площею помешкання – - кв.м, житловою площею – - кв.м) на вул.- у с.- Івано-Франківського району Івано-Франківської області, право користування яким має неповнолітній -, - року народження, за згодою, поданою неповнолітнім та його батьками - та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укладання договорів купівлі-продажу (міни тощо) щодо відчуження належного дитині май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-, - року народження, за згодою батьків - 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-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-, -, корп.- у м.-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ї -, - року народження, -частини кв.-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- кв.м, житловою площею – -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-, - 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8:00Z</dcterms:created>
  <dc:creator>user</dc:creator>
  <dc:description/>
  <cp:keywords/>
  <dc:language>en-US</dc:language>
  <cp:lastModifiedBy>Користувач Windows</cp:lastModifiedBy>
  <cp:lastPrinted>2021-11-25T09:33:00Z</cp:lastPrinted>
  <dcterms:modified xsi:type="dcterms:W3CDTF">2021-11-26T08:58:00Z</dcterms:modified>
  <cp:revision>2</cp:revision>
  <dc:subject/>
  <dc:title/>
</cp:coreProperties>
</file>