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 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bCs/>
          <w:sz w:val="28"/>
          <w:szCs w:val="28"/>
          <w:lang w:val="uk-UA"/>
        </w:rPr>
        <w:t>протокол № 16 від 17.11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 Віблого І. В. – 1 особа /позачергово (______________)/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 Гвоздянчук Ю. В. – 1 особа </w:t>
      </w:r>
      <w:r>
        <w:rPr>
          <w:sz w:val="28"/>
          <w:szCs w:val="28"/>
          <w:lang w:val="uk-UA"/>
        </w:rPr>
        <w:t>/загальна черга/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 зв’язку з поліпшенням житлових умов внаслідок якого відпали підстави для надання іншого жилого приміщення, згідно з п.1. ч. 2. ст. 40 ЖК УРСР, зняти з квартирного обліку сім’ю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bCs/>
          <w:sz w:val="28"/>
          <w:szCs w:val="28"/>
          <w:lang w:val="uk-UA"/>
        </w:rPr>
        <w:t>протокол № 16 від 17.11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Голіней А. І.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eastAsia="en-US"/>
        </w:rPr>
        <w:t>Надати дозвіл на передачу житлових приміщень у гуртожитках міста у власність громадян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Житлове приміщення № __ житловою площею 12,1 кв м на вулиці  _____________________, ____, Кудлі І. Б. Склад сім’ї – 1 особ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2. </w:t>
      </w:r>
      <w:r>
        <w:rPr>
          <w:sz w:val="28"/>
          <w:szCs w:val="28"/>
          <w:lang w:val="uk-UA"/>
        </w:rPr>
        <w:t>Житлове приміщення № __ житловою площею 13</w:t>
      </w:r>
      <w:r>
        <w:rPr>
          <w:sz w:val="28"/>
          <w:szCs w:val="28"/>
          <w:lang w:val="uk-UA" w:eastAsia="uk-UA"/>
        </w:rPr>
        <w:t xml:space="preserve">,0 кв м </w:t>
      </w:r>
      <w:r>
        <w:rPr>
          <w:sz w:val="28"/>
          <w:szCs w:val="28"/>
          <w:lang w:val="uk-UA"/>
        </w:rPr>
        <w:t xml:space="preserve">на вулиці  </w:t>
      </w:r>
      <w:r>
        <w:rPr>
          <w:sz w:val="28"/>
          <w:szCs w:val="28"/>
          <w:lang w:val="uk-UA" w:eastAsia="uk-UA"/>
        </w:rPr>
        <w:t>_____________________, ____,</w:t>
      </w:r>
      <w:r>
        <w:rPr>
          <w:sz w:val="28"/>
          <w:szCs w:val="28"/>
          <w:lang w:val="uk-UA"/>
        </w:rPr>
        <w:t xml:space="preserve"> Шиптур Г. М. </w:t>
      </w:r>
      <w:r>
        <w:rPr>
          <w:sz w:val="28"/>
          <w:szCs w:val="28"/>
          <w:lang w:val="uk-UA" w:eastAsia="uk-UA"/>
        </w:rPr>
        <w:t>Склад сім’ї – 2 особи /вона, чоловік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4. Переоформлення договору найму житлового приміщенн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4.1. Двокімнатну квартиру № __ житловою площею 28,0 кв м на вулиці </w:t>
      </w:r>
      <w:r>
        <w:rPr>
          <w:sz w:val="28"/>
          <w:szCs w:val="28"/>
          <w:lang w:val="uk-UA" w:eastAsia="uk-UA"/>
        </w:rPr>
        <w:t>_____________________, ____,</w:t>
      </w:r>
      <w:r>
        <w:rPr>
          <w:sz w:val="28"/>
          <w:szCs w:val="28"/>
          <w:lang w:val="uk-UA"/>
        </w:rPr>
        <w:t xml:space="preserve"> Соломкіну О. Є., у зв’язку зі зняттям з реєстрації основного квартиронаймача його батька, на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1. Двокімнатну квартиру № __ житловою площею 32,6 кв м та загальною площею 67,7 кв м на вулиці _____________________, ____, ___,                           Стародуба К. А. Склад сім’ї – 3 особи /він, дружина, донька – А./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виключається з числа службових на підставі клопотання Івано-Франківської КЕЧ району МО України від 03.11.2021 року №15/232, протоколу засідання житлової комісії військової частини А4604 від 29.07.2021 року №24, наказу командира військової частини А4604 від 29.07.2021 року №130ад, Протоколу засідання Комісії з контролю за забезпеченням військовослужбовців Збройних Сил України та членів їх сімей жилими приміщеннями від 16.09.2021 року №42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2. Двокімнатну квартиру № __ житловою площею 32,7 кв м та загальною площею 67,6 кв м на вулиці _____________________, ____, ____, Вишневського О. І. Склад сім’ї – 3 особи /він, дружина, син – В./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виключається з числа службових на підставі клопотання Івано-Франківської КЕЧ району МО України від 03.11.2021 року №15/233, протоколу засідання житлової комісії військової частини А1349 від 26.08.2021 року №12, наказу командира військової частини А1349 від 26.08.2021 року №420ад, Протоколу засідання Комісії з контролю за забезпеченням військовослужбовців Збройних Сил України та членів їх сімей жилими приміщеннями від 16.09.2021 року №42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3. Трикімнатну квартиру № ___ житловою площею 39,5 кв м та загальною площею 69,5 кв м на вулиці ________________, ____, Куляса С. В. Склад сім’ї – 3 особи /він, дружина, донька – Пукас К. С./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виключається з числа службових на підставі клопотання Івано-Франківської КЕЧ району МО України від 27.10.2021 року №15/219 та   Протоколу засідання Комісії з контролю за забезпеченням військовослужбовців Збройних Сил України та членів їх сімей жилими приміщеннями від 09.06.2021 року №246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4. Трикімнатну квартиру № __ житловою площею 48,0 кв м та загальною площею 87,5 кв м на вулиці _____________________, ____, ___, Погорілого Ю. В. Склад сім’ї – 4 особи /він, дружина, доньки – М., Д.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виключається з числа службових на підставі клопотання Івано-Франківської КЕЧ району МО України від 01.11.2021 року №15/229 та   Протоколу засідання Комісії з контролю за забезпеченням військовослужбовців Збройних Сил України та членів їх сімей жилими приміщеннями від 09.06.2021 року №246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5. Трикімнатну квартиру № __ житловою площею 49,0 кв м та загальною площею 89,0 кв м на вулиці _____________________, ____, __, Сорокопуда І. В. Склад сім’ї – 4 особи /він, дружина, донька – Григоращук Р. О.,                                син – Григоращук Є. О.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виключається з числа службових на підставі клопотання Івано-Франківської КЕЧ району МО України від 10.11.2021 року №15/257 та   Протоколу засідання Комісії з контролю за забезпеченням військовослужбовців Збройних Сил України та членів їх сімей жилими приміщеннями від 16.09.2021 року №424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 Нада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житловим приміщенням статусу службового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</w:t>
      </w:r>
      <w:r>
        <w:rPr>
          <w:sz w:val="28"/>
          <w:szCs w:val="28"/>
        </w:rPr>
        <w:t>Закріпи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ов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Івано-Франківсько</w:t>
      </w:r>
      <w:r>
        <w:rPr>
          <w:sz w:val="28"/>
          <w:szCs w:val="28"/>
          <w:lang w:val="uk-UA"/>
        </w:rPr>
        <w:t>ю КЕЧ району</w:t>
      </w:r>
      <w:r>
        <w:rPr>
          <w:sz w:val="28"/>
          <w:szCs w:val="28"/>
        </w:rPr>
        <w:t xml:space="preserve"> такі  квартири: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двокімнатн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__ </w:t>
      </w:r>
      <w:r>
        <w:rPr>
          <w:sz w:val="28"/>
          <w:szCs w:val="28"/>
        </w:rPr>
        <w:t>житл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загаль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 xml:space="preserve">ею 68,1 кв м на </w:t>
      </w:r>
      <w:r>
        <w:rPr>
          <w:sz w:val="28"/>
          <w:szCs w:val="28"/>
        </w:rPr>
        <w:t>вулиц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вокімнатну №__ житловою площею 28,3 кв м та загальною площею 63,4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двокімнатну №__ житловою площею 31,6 кв м та загальною площею 68,2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двокімнатну №__ житловою площею 28,3 кв м та загальною площею 63,4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однокімнатну №_ житловою площею 16,0 кв м та загальною площею 45,7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однокімнатну №_ житловою площею 16,1 кв м та загальною площею 46,1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двокімнатну №_ житловою площею 37,7 кв м та загальною площею 69,1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двокімнатну №__ житловою площею 37,6 кв м та загальною площею 69,3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однокімнатну №__ житловою площею 16,2 кв м та загальною площею 45,9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однокімнатну №__ житловою площею 15,8 кв м та загальною площею 45,8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двокімнатну №__ житловою площею 37,5 кв м та загальною площею 69,2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двокімнатну №__ житловою площею 30,2 кв м та загальною площею 70,7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однокімнатну №__ житловою площею 15,9 кв м та загальною площею 45,0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вокімнатну №__ житловою площею 38,1 кв м та загальною площею 69,8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днокімнатну №__ житловою площею 16,1 кв м та загальною площею 45,0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днокімнатну №__ житловою площею 15,9 кв м та загальною площею 44,9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днокімнатну №_ житловою площею 16,0 кв м та загальною площею 45,0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днокімнатну №__ житловою площею 15,8 кв м та загальною площею 44,8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вокімнатну №__ житловою площею 38,4 кв м та загальною площею 70,0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вокімнатну №__ житловою площею 39,1 кв м та загальною площею 71,2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и закріплюються на підставі клопотання Івано-Франківської КЕЧ району №15/236 від 10.11.2021 року, Наказу Міністра оборони України від 06.07.2021 року №19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</w:t>
      </w:r>
      <w:r>
        <w:rPr>
          <w:sz w:val="28"/>
          <w:szCs w:val="28"/>
        </w:rPr>
        <w:t>Закріпи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ов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Управлінням СБ України в Івано-Франківській області</w:t>
      </w:r>
      <w:r>
        <w:rPr>
          <w:sz w:val="28"/>
          <w:szCs w:val="28"/>
        </w:rPr>
        <w:t xml:space="preserve"> такі  квартир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окімнатну №__ житловою площею 31,2 кв м та загальною площею 62,9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вокімнатну №__ житловою площею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кв м та загальною площею 6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кв м на вулиці </w:t>
      </w:r>
      <w:r>
        <w:rPr>
          <w:sz w:val="28"/>
          <w:szCs w:val="28"/>
          <w:lang w:val="uk-UA" w:eastAsia="uk-UA"/>
        </w:rPr>
        <w:t>_______________, ____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40:00Z</dcterms:created>
  <dc:creator>Администратор</dc:creator>
  <dc:description/>
  <cp:keywords/>
  <dc:language>en-US</dc:language>
  <cp:lastModifiedBy>Користувач Windows</cp:lastModifiedBy>
  <cp:lastPrinted>2021-11-05T09:28:00Z</cp:lastPrinted>
  <dcterms:modified xsi:type="dcterms:W3CDTF">2021-11-19T09:40:00Z</dcterms:modified>
  <cp:revision>2</cp:revision>
  <dc:subject/>
  <dc:title>Про житлові питання</dc:title>
</cp:coreProperties>
</file>