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 xml:space="preserve">Про надання статусу дитини, як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страждала внаслідок воєнних ді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а збройних конфлікті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еруючись ст.34 Закону України «Про місцеве самоврядування в Україні», абзацом 6 ст.30-1 Закону України «Про охорону дитинства», ст.1 Закону України «Про забезпечення прав і свобод внутрішньо переміщених осіб», постановою Кабінету Міністрів України від 24.09.2008р. № 866 «Питання діяльності органів опіки та піклування, пов’язаної із захистом прав дитини»,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04.2017р. №268, враховуючи рекомендації комісії з питань захисту прав дитини від 10.11.2021 року, виконавчий комітет Івано-Франківської міської рад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рішив:</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Надати статус дитини, яка постраждала внаслідок воєнних дій та збройних конфліктів: </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1. ––, –– року народження, (свідоцтво про народження ––, видане – року виконкомом – селищної ради міста – – області), яка проживає за адресою: м.–, вул. –, кв–, на підставі довідки департаменту соціальної політики виконкому Івано-Франківської міської ради від – року № –, висновку оцінки потреб сім’ї від – року, складеного Івано-Франківським міським центром соціальних служб для сім’ї, дітей та молоді, відповідно до якого вона зазнала психологічного насильства.</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2. –, – року народження, (свідоцтво про народження –, видане – року виконкомом – селищної ради міста – – області), яка проживає за адресою: м.–, вул.– ,–, кв.–, на підставі довідки департаменту соціальної політики виконкому Івано-Франківської міської ради від – року № –, висновку оцінки потреб сім’ї від – року, складеного Івано-Франківським міським центром соціальних служб для сім’ї, дітей та молоді, відповідно до якого вона зазнала психологічного насильства.</w:t>
      </w:r>
    </w:p>
    <w:p>
      <w:pPr>
        <w:pStyle w:val="Normal"/>
        <w:spacing w:lineRule="auto" w:line="240" w:before="0" w:after="0"/>
        <w:contextualSpacing/>
        <w:jc w:val="both"/>
        <w:rPr/>
      </w:pPr>
      <w:r>
        <w:rPr>
          <w:rFonts w:cs="Times New Roman" w:ascii="Times New Roman" w:hAnsi="Times New Roman"/>
          <w:color w:val="000000"/>
          <w:sz w:val="28"/>
          <w:szCs w:val="28"/>
        </w:rPr>
        <w:t>1.3. –, – року народження, (свідоцтво про народження –, видане – року відділом Державної реєстрації актів цивільного стану по місту – реєстраційної служби – міськрайонного управління юстиції у – області), який проживає за адресою: м.–, вул.–, –, кв.–, на підставі довідки департаменту соціальної політики виконкому Івано-Франківської міської ради від – року № –, висновку оцінки потреб сім’ї від – року, складеного Івано-Франківським міським центром соціальних служб для сім’ї, дітей та молоді, відповідно до якого він зазнав психологічного насильства.</w:t>
      </w:r>
    </w:p>
    <w:p>
      <w:pPr>
        <w:pStyle w:val="Normal"/>
        <w:spacing w:lineRule="auto" w:line="240" w:before="0" w:after="0"/>
        <w:contextualSpacing/>
        <w:jc w:val="both"/>
        <w:rPr/>
      </w:pPr>
      <w:r>
        <w:rPr>
          <w:rFonts w:cs="Times New Roman" w:ascii="Times New Roman" w:hAnsi="Times New Roman"/>
          <w:color w:val="000000"/>
          <w:sz w:val="28"/>
          <w:szCs w:val="28"/>
        </w:rPr>
        <w:t>1.4. – ,– року народження, (паспорт громадянина України з безконтактним електронним носієм, – орган видачі –, дата оформлення – – року), який проживає за адресою: с.– - району Івано-Франківської області, вул. – ,– кв.–, на підставі довідки департаменту адміністративних послуг – міської ради про реєстрацію місця проживання особи від – року №–, довідки – «–» міста – від – року №–, висновку оцінки потреб сім’ї від – року, складеного Івано-Франківським міським центром соціальних служб для сім’ї, дітей та молоді, відповідно до якого він зазнав психологічного насильства.</w:t>
      </w:r>
    </w:p>
    <w:p>
      <w:pPr>
        <w:pStyle w:val="Normal"/>
        <w:tabs>
          <w:tab w:val="clear" w:pos="708"/>
          <w:tab w:val="left" w:pos="1785" w:leader="none"/>
        </w:tabs>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sz w:val="28"/>
          <w:szCs w:val="28"/>
          <w:lang w:eastAsia="uk-UA"/>
        </w:rPr>
        <w:t xml:space="preserve">2. Контроль за виконанням рішення покласти на заступника міського голови Олександра Левицького. </w:t>
      </w:r>
    </w:p>
    <w:p>
      <w:pPr>
        <w:pStyle w:val="Style16"/>
        <w:spacing w:lineRule="auto" w:line="240" w:before="0" w:after="0"/>
        <w:ind w:left="0" w:hanging="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Style16"/>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sz w:val="28"/>
          <w:szCs w:val="28"/>
        </w:rPr>
        <w:t>Міський голова                                                             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9:38:00Z</dcterms:created>
  <dc:creator>user</dc:creator>
  <dc:description/>
  <cp:keywords/>
  <dc:language>en-US</dc:language>
  <cp:lastModifiedBy>Користувач Windows</cp:lastModifiedBy>
  <cp:lastPrinted>2021-11-17T15:31:00Z</cp:lastPrinted>
  <dcterms:modified xsi:type="dcterms:W3CDTF">2021-11-19T09:38:00Z</dcterms:modified>
  <cp:revision>2</cp:revision>
  <dc:subject/>
  <dc:title/>
</cp:coreProperties>
</file>