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  <w:tab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2805" w:leader="none"/>
          <w:tab w:val="center" w:pos="7568" w:leader="none"/>
          <w:tab w:val="lef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комітету міської ради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____№___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sz w:val="28"/>
          <w:szCs w:val="28"/>
          <w:lang w:val="uk-UA"/>
        </w:rPr>
        <w:t>щодо відзначення  Міжнародного дня  осіб з  інвалідністю у 2021році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18"/>
          <w:lang w:val="uk-UA"/>
        </w:rPr>
      </w:pPr>
      <w:r>
        <w:rPr>
          <w:szCs w:val="18"/>
          <w:lang w:val="uk-UA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060"/>
        <w:gridCol w:w="1800"/>
        <w:gridCol w:w="4500"/>
      </w:tblGrid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  <w:tab/>
              <w:t>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</w:tr>
      <w:tr>
        <w:trPr>
          <w:trHeight w:val="2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адцятий </w:t>
            </w:r>
            <w:r>
              <w:rPr>
                <w:sz w:val="28"/>
                <w:szCs w:val="28"/>
              </w:rPr>
              <w:t>мі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 фестивал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 творчості </w:t>
            </w:r>
            <w:r>
              <w:rPr>
                <w:sz w:val="28"/>
                <w:szCs w:val="28"/>
                <w:lang w:val="uk-UA"/>
              </w:rPr>
              <w:t>та виставки творчих робіт</w:t>
            </w:r>
            <w:r>
              <w:rPr>
                <w:sz w:val="28"/>
                <w:szCs w:val="28"/>
              </w:rPr>
              <w:t xml:space="preserve"> дітей та молоді з </w:t>
            </w:r>
            <w:r>
              <w:rPr>
                <w:sz w:val="28"/>
                <w:szCs w:val="28"/>
                <w:lang w:val="uk-UA"/>
              </w:rPr>
              <w:t xml:space="preserve"> інвалідністю</w:t>
            </w:r>
            <w:r>
              <w:rPr>
                <w:sz w:val="28"/>
                <w:szCs w:val="28"/>
              </w:rPr>
              <w:t xml:space="preserve">  “Повір у себе” </w:t>
            </w:r>
            <w:r>
              <w:rPr>
                <w:sz w:val="28"/>
                <w:szCs w:val="28"/>
                <w:lang w:val="uk-UA"/>
              </w:rPr>
              <w:t>згідно з карантинними правилами, встановленими для відповідних епідеміологічних з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тельний комплекс  «Надія», вул. Незалежності. буд.40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uk-UA"/>
              </w:rPr>
              <w:t xml:space="preserve">2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-Франківський міський центр соціальних  служб для сім’ї, дітей та молоді виконавчого комітету Івано-Франківської міської рад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гляд фільму відвідувачами Центру «Дивосвіт» у кінотеатрі «Люм'єр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отеатр «Люм'єр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М. Грушевського, буд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uk-UA"/>
              </w:rPr>
              <w:t xml:space="preserve">2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о-психологічної реабілітації дітей та молоді з функціональними обмеженнями  «Дивосвіт»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ятковий обід для вихованців  центру соціально-психологічної реабілітації дітей та молоді з функціональними обмеженнями «Дивосві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о-психологічної реабілітації дітей та молоді з функціональними обмеженнями  «Дивосвіт», Військових ветеран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1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о-психологічної реабілітації дітей та молоді з функціональними обмеженнями  «Дивосвіт»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теки і конкурси для вихованців центру соціально-психологічної реабілітації дітей та молоді з функціональними обмеженнями «Дивосві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о-психологічної реабілітації дітей та молоді з функціональними обмеженнями  «Дивосвіт», Військових ветеран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1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о-психологічної реабілітації дітей та молоді з функціональними обмеженнями  «Дивосвіт»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портивні розваги  серед дітей з вадами мовле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НЗ №30 «Ластівка»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ельведерська, буд.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.11.202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ий міський центр з фізичної культури і спорту  осіб з інвалідністю "Інваспорт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міський турнір з  бочча  серед осіб з інвалідн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ий зал для осіб з інвалідністю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Симоненка, буд. 3-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.11.202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ий міський центр з фізичної культури і спорту  осіб з інвалідністю "Інваспорт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розваги серед дітей з інвалідн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ий НРЦ, вул. Тополина, буд.6, с.Угор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.12.202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ий міський центр з фізичної культури і спорту  осіб з інвалідністю "Інваспорт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змагання серед дітей з порушенням розумового розвит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РЦ, вул. Військових ветеранів, 14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2021 12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з фізичної культури і спорту  осіб з інвалідністю "Інваспорт"</w:t>
            </w:r>
          </w:p>
        </w:tc>
      </w:tr>
      <w:tr>
        <w:trPr>
          <w:trHeight w:val="3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вітлити на сайтах закладів освіти  інформаційні повідомлення за темами:  «Якщо поруч дитина з інвалідністю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 Не вішай  ярлики», «Посміхнувся сам –посміхнися ближньому», інформаційні фрази-мотиватори для учнів, педагогів, батьків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и  загальної середньої освіти, заклади дошкільної освіти, заклади позашкільної освіти та  заклади професійно-технічної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-гру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а інформаційна панорама «Розуміючи підтримуємо» для педагогічних працівників закладів освіти. Методичні рекомендації для педагогів «Як розповідати про людей з інвалідніст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загальної середньої освіти, заклади дошкільної освіти, заклади позашкільної освіти та  заклади професійно-техніч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  <w:lang w:val="uk-UA"/>
              </w:rPr>
              <w:t xml:space="preserve">01.12.2021-  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годину толерантності та виховні години, бесіди з учнями «Давайте творити добро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загальної середньої освіти та заклади професійно-техніч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21- 10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і розваги з дітьми дошкільного віку «Людина починається з добр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дошкіль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-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для практичних психологів ЗЗСО «Психологічний супровід організації та здійснення освітнього процесу з дітьми ООП у формі педагогічного патронаж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а школа Івано-Франк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 «Повір у себе» для осіб з інвалідн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 xml:space="preserve">ий </w:t>
            </w:r>
            <w:r>
              <w:rPr>
                <w:sz w:val="28"/>
                <w:szCs w:val="28"/>
              </w:rPr>
              <w:t xml:space="preserve"> міськ</w:t>
            </w:r>
            <w:r>
              <w:rPr>
                <w:sz w:val="28"/>
                <w:szCs w:val="28"/>
                <w:lang w:val="uk-UA"/>
              </w:rPr>
              <w:t xml:space="preserve">ий центр </w:t>
            </w:r>
            <w:r>
              <w:rPr>
                <w:sz w:val="28"/>
                <w:szCs w:val="28"/>
              </w:rPr>
              <w:t xml:space="preserve"> зайнят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 xml:space="preserve">ий </w:t>
            </w:r>
            <w:r>
              <w:rPr>
                <w:sz w:val="28"/>
                <w:szCs w:val="28"/>
              </w:rPr>
              <w:t xml:space="preserve"> міськ</w:t>
            </w:r>
            <w:r>
              <w:rPr>
                <w:sz w:val="28"/>
                <w:szCs w:val="28"/>
                <w:lang w:val="uk-UA"/>
              </w:rPr>
              <w:t xml:space="preserve">ий центр </w:t>
            </w:r>
            <w:r>
              <w:rPr>
                <w:sz w:val="28"/>
                <w:szCs w:val="28"/>
              </w:rPr>
              <w:t xml:space="preserve"> зайнятості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ий семінар з питань організації працевлаштування людей з інвалідністю для роботодавців м. Івано-Франк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 xml:space="preserve">ий </w:t>
            </w:r>
            <w:r>
              <w:rPr>
                <w:sz w:val="28"/>
                <w:szCs w:val="28"/>
              </w:rPr>
              <w:t xml:space="preserve"> міськ</w:t>
            </w:r>
            <w:r>
              <w:rPr>
                <w:sz w:val="28"/>
                <w:szCs w:val="28"/>
                <w:lang w:val="uk-UA"/>
              </w:rPr>
              <w:t xml:space="preserve">ий центр </w:t>
            </w:r>
            <w:r>
              <w:rPr>
                <w:sz w:val="28"/>
                <w:szCs w:val="28"/>
              </w:rPr>
              <w:t xml:space="preserve"> зайнят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20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 міський центр  зайнятості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урсія в монастирське кафе – пекарню cssrifcafe, де працюють «сонячні лю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рафія  Матері Божої Неустанної Помочі УГКЦ, вул. В. Івасюка, буд. 4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1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культури Івано-Франківської міської ради          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церт «Сила духу»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уніципальний Центр   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дозвілля,   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набережна ім.  </w:t>
            </w:r>
          </w:p>
          <w:p>
            <w:pPr>
              <w:pStyle w:val="Normal"/>
              <w:ind w:left="-10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.Стефаника, буд.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01.12.20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чір камерної музики  «В ім'я добра та милосерд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й зал Центру культури та мистецтв Івано-Франківської МТГ, вул. Шевченнка, бу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1.12. 202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знавальна лекція «Дитина з інвалідністю поруч з тобою, не відвертайс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К с. Драгомирчани, вул. Незалежності, буд.7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.12.20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Щирий прозаїк буднів» за участю учасників любительського об'єднання  «Поетична світл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К с. Радча, вул. Шевченка, буд.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.12.202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Розповідь-інформація «Бібліотека –територія добра і милосерд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Бібліотека-філія №1,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ул. Вовчинецька, буд.  </w:t>
            </w:r>
          </w:p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2.12.202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культури Івано-Франківської міської ради </w:t>
            </w:r>
          </w:p>
        </w:tc>
      </w:tr>
      <w:tr>
        <w:trPr>
          <w:trHeight w:val="9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лагодійна акція «Твори добро, бо ти люд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тальний зал ЦБ, вул. Пилипа Орлика, буд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2.12.202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отовиставка «Дитина з інвалідністю поруч з тобою, не відвертайс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8"/>
                <w:lang w:val="uk-UA"/>
              </w:rPr>
              <w:t xml:space="preserve">Бібліотека-філія №24,  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8"/>
                <w:lang w:val="uk-UA"/>
              </w:rPr>
              <w:t xml:space="preserve">с. Драгомирчани,  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8"/>
                <w:lang w:val="uk-UA"/>
              </w:rPr>
              <w:t xml:space="preserve">вул. Незалежності, буд.  </w:t>
            </w:r>
          </w:p>
          <w:p>
            <w:pPr>
              <w:pStyle w:val="Normal"/>
              <w:ind w:left="-108" w:firstLine="108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3.12.20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рок милосердя «Ангел з одним крил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бліотека-філія №2,  </w:t>
            </w:r>
          </w:p>
          <w:p>
            <w:pPr>
              <w:pStyle w:val="Normal"/>
              <w:ind w:left="-108" w:firstLine="10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 Карпатська, буд. </w:t>
            </w:r>
          </w:p>
          <w:p>
            <w:pPr>
              <w:pStyle w:val="Normal"/>
              <w:ind w:left="-108" w:firstLine="10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2.202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енінг «Повір у себ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3, вул. Гната Хоткевича, буд. 52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3.12.202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зустріч «Добро об'єднує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онент  ЦБ, вул. Короля Данила, буд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4.12.2021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6.0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ято Миколая для дітей хворих на аутиз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Народний дім, вул. Вовчинецька, буд.1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.12.20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малюнків на тему:  «Спочатку людина, а потім - стату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ентральна міська клінічна лікарня ІФ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 -грудень 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яма телефонна лінія» (онлайн-консультація з питань надання медичної допомоги особам з інвалідніст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ентральна міська клінічна лікарня ІФ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вятковий  обід для осіб з інвалідністю – пацієнтів КНП «Міська  клінічна лікарня </w:t>
            </w:r>
            <w:r>
              <w:rPr>
                <w:sz w:val="28"/>
                <w:szCs w:val="28"/>
                <w:lang w:val="uk-UA"/>
              </w:rPr>
              <w:t>№1 ІФМ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НП «Міська  клінічна лікарня </w:t>
            </w:r>
            <w:r>
              <w:rPr>
                <w:sz w:val="28"/>
                <w:szCs w:val="28"/>
                <w:lang w:val="uk-UA"/>
              </w:rPr>
              <w:t>№1 ІФ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Лікарня - безбар’єрне середовище для всіх» – бесіда медичного персоналу з пацієн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НП «Міська  клінічна лікарня </w:t>
            </w:r>
            <w:r>
              <w:rPr>
                <w:sz w:val="28"/>
                <w:szCs w:val="28"/>
                <w:lang w:val="uk-UA"/>
              </w:rPr>
              <w:t>№1 ІФМ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1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е повідомлення на офіційній сторінці закладу в мережі Фейсбук «Ні дискримінації та стигматизації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НП «Міська  клінічна лікарня </w:t>
            </w:r>
            <w:r>
              <w:rPr>
                <w:sz w:val="28"/>
                <w:szCs w:val="28"/>
                <w:lang w:val="uk-UA"/>
              </w:rPr>
              <w:t>№1 ІФМ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Флешмоб на сторінці закладу «Біла стрічка» як символ добра, нагадування кожній людині про головне в житті – допомагати тим, хто потребує допом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НП «Міська  клінічна лікарня </w:t>
            </w:r>
            <w:r>
              <w:rPr>
                <w:sz w:val="28"/>
                <w:szCs w:val="28"/>
                <w:lang w:val="uk-UA"/>
              </w:rPr>
              <w:t>№1 ІФМ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ий стіл  «Доступність гінекологічних обстежень для  жінок маломобільних груп населе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</w:t>
            </w:r>
            <w:r>
              <w:rPr>
                <w:sz w:val="28"/>
                <w:szCs w:val="28"/>
                <w:lang w:val="uk-UA"/>
              </w:rPr>
              <w:t>Міський клінічний перинатальний центр І</w:t>
            </w:r>
            <w:r>
              <w:rPr>
                <w:sz w:val="28"/>
                <w:szCs w:val="28"/>
              </w:rPr>
              <w:t>Ф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/>
              <w:t xml:space="preserve"> </w:t>
            </w:r>
          </w:p>
        </w:tc>
      </w:tr>
      <w:tr>
        <w:trPr>
          <w:trHeight w:val="1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 та розповсюдження серед медичних працівників структурних підрозділів КНП «МКПЦ ІФМР» буклетів з питань етикету спілкування  з особами з інвалідн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</w:t>
            </w:r>
            <w:r>
              <w:rPr>
                <w:sz w:val="28"/>
                <w:szCs w:val="28"/>
                <w:lang w:val="uk-UA"/>
              </w:rPr>
              <w:t>Міський клінічний перинатальний центр І</w:t>
            </w:r>
            <w:r>
              <w:rPr>
                <w:sz w:val="28"/>
                <w:szCs w:val="28"/>
              </w:rPr>
              <w:t>Ф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истопад –грудень 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/>
              <w:t xml:space="preserve"> </w:t>
            </w:r>
          </w:p>
        </w:tc>
      </w:tr>
      <w:tr>
        <w:trPr>
          <w:trHeight w:val="1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ображення на сайті закладу  та сторінці «Фейсбук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формації про програму «Доступний Івано-Франківсь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</w:t>
            </w:r>
            <w:r>
              <w:rPr>
                <w:sz w:val="28"/>
                <w:szCs w:val="28"/>
                <w:lang w:val="uk-UA"/>
              </w:rPr>
              <w:t>Міський клінічний перинатальний центр І</w:t>
            </w:r>
            <w:r>
              <w:rPr>
                <w:sz w:val="28"/>
                <w:szCs w:val="28"/>
              </w:rPr>
              <w:t>Ф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/>
              <w:t xml:space="preserve"> </w:t>
            </w:r>
          </w:p>
        </w:tc>
      </w:tr>
      <w:tr>
        <w:trPr>
          <w:trHeight w:val="1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есіда з батьками та дітьми на тему: «Особливі діти серед н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Міська дитяча клінічна лікарня</w:t>
            </w:r>
            <w:r>
              <w:rPr>
                <w:sz w:val="28"/>
                <w:szCs w:val="28"/>
                <w:lang w:val="uk-UA"/>
              </w:rPr>
              <w:t xml:space="preserve"> ІФ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Style w:val="Style13"/>
              </w:rPr>
              <w:t xml:space="preserve"> </w:t>
            </w:r>
            <w:r>
              <w:rPr>
                <w:rStyle w:val="Style13"/>
              </w:rPr>
              <w:t xml:space="preserve">Лікарська конференція на тему: «Інвалідність не вирок, а соціалізація» 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Style w:val="Style13"/>
              </w:rPr>
              <w:t xml:space="preserve">СП «Міська поліклініка №2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  <w:lang w:val="uk-UA"/>
              </w:rPr>
              <w:t xml:space="preserve">01.12.2021-  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  <w:lang w:val="uk-UA"/>
              </w:rPr>
              <w:t xml:space="preserve">03.12.20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Style w:val="Style13"/>
              </w:rPr>
              <w:t xml:space="preserve">Інформаційна кампанія в соціальній мережі </w:t>
            </w:r>
            <w:r>
              <w:rPr>
                <w:sz w:val="28"/>
                <w:szCs w:val="28"/>
                <w:lang w:val="uk-UA"/>
              </w:rPr>
              <w:t>«Фейсбук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yle13"/>
              </w:rPr>
              <w:t xml:space="preserve"> на тему: «Адаптація людей з обмеженими можливостями до життя в суспільстві. Основні проблеми та шляхи їх виріше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 «Міська поліклініка №1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12.2021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.12.20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pacing w:lineRule="exact" w:line="322"/>
              <w:jc w:val="both"/>
              <w:rPr/>
            </w:pPr>
            <w:r>
              <w:rPr>
                <w:rStyle w:val="Style13"/>
              </w:rPr>
              <w:t xml:space="preserve">Інформаційна кампанія в соціальній мережі </w:t>
            </w:r>
            <w:r>
              <w:rPr>
                <w:sz w:val="28"/>
                <w:szCs w:val="28"/>
                <w:lang w:val="uk-UA"/>
              </w:rPr>
              <w:t>«Фейсбук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yle13"/>
              </w:rPr>
              <w:t xml:space="preserve">  на тему: «Інвалідність не вирок, а соціальна адаптація»</w:t>
            </w:r>
          </w:p>
          <w:p>
            <w:pPr>
              <w:pStyle w:val="Normal"/>
              <w:rPr>
                <w:rStyle w:val="Style13"/>
                <w:sz w:val="28"/>
                <w:lang w:val="uk-UA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 «Міська поліклініка № 2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12.2021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.12.20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pacing w:lineRule="exact" w:line="322"/>
              <w:jc w:val="both"/>
              <w:rPr/>
            </w:pPr>
            <w:r>
              <w:rPr>
                <w:rStyle w:val="Style13"/>
              </w:rPr>
              <w:t xml:space="preserve">Інформаційна кампанія в соціальній мережі </w:t>
            </w:r>
            <w:r>
              <w:rPr>
                <w:sz w:val="28"/>
                <w:szCs w:val="28"/>
                <w:lang w:val="uk-UA"/>
              </w:rPr>
              <w:t>«Фейсбук»</w:t>
            </w:r>
            <w:r>
              <w:rPr>
                <w:rStyle w:val="Style13"/>
              </w:rPr>
              <w:t xml:space="preserve"> на тему: «Проблеми дітей з інвалідніст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pacing w:lineRule="exact" w:line="322"/>
              <w:jc w:val="both"/>
              <w:rPr>
                <w:rStyle w:val="Style13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 «Міська дитяча поліклініка 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12.2021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.12.20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673" w:leader="none"/>
              </w:tabs>
              <w:spacing w:lineRule="exact" w:line="317" w:before="0" w:after="0"/>
              <w:rPr/>
            </w:pPr>
            <w:r>
              <w:rPr>
                <w:lang w:val="uk-UA"/>
              </w:rPr>
              <w:t>К</w:t>
            </w:r>
            <w:r>
              <w:rPr/>
              <w:t>онсультаці</w:t>
            </w:r>
            <w:r>
              <w:rPr>
                <w:lang w:val="uk-UA"/>
              </w:rPr>
              <w:t>ї</w:t>
            </w:r>
            <w:r>
              <w:rPr/>
              <w:t xml:space="preserve"> особам з інвалідністю</w:t>
            </w:r>
            <w:r>
              <w:rPr>
                <w:lang w:val="uk-UA"/>
              </w:rPr>
              <w:t>:</w:t>
            </w:r>
            <w:r>
              <w:rPr/>
              <w:t xml:space="preserve"> вузьк</w:t>
            </w:r>
            <w:r>
              <w:rPr>
                <w:lang w:val="uk-UA"/>
              </w:rPr>
              <w:t>і</w:t>
            </w:r>
            <w:r>
              <w:rPr/>
              <w:t xml:space="preserve">  спеціаліст</w:t>
            </w:r>
            <w:r>
              <w:rPr>
                <w:lang w:val="uk-UA"/>
              </w:rPr>
              <w:t xml:space="preserve">и, </w:t>
            </w:r>
            <w:r>
              <w:rPr/>
              <w:t>корекці</w:t>
            </w:r>
            <w:r>
              <w:rPr>
                <w:lang w:val="uk-UA"/>
              </w:rPr>
              <w:t xml:space="preserve">я </w:t>
            </w:r>
            <w:r>
              <w:rPr/>
              <w:t xml:space="preserve"> лікування та обстеження (лабораторні дослідження, ЕКГ, УЗД) з виїздом додому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 «Міська дитяча поліклініка 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12.2021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їзди мобільних бригад на дім для проведення вакцинації прот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 особам з інвалідн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678" w:leader="none"/>
              </w:tabs>
              <w:spacing w:lineRule="exact" w:line="317" w:before="0" w:after="0"/>
              <w:rPr/>
            </w:pPr>
            <w:r>
              <w:rPr/>
              <w:t>Структурні підрозділи КНП «ЦПМКДД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9.11</w:t>
            </w:r>
            <w:r>
              <w:rPr>
                <w:sz w:val="28"/>
                <w:szCs w:val="28"/>
                <w:lang w:val="uk-UA"/>
              </w:rPr>
              <w:t>.2021-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673" w:leader="none"/>
              </w:tabs>
              <w:spacing w:lineRule="exact" w:line="317" w:before="0" w:after="0"/>
              <w:rPr/>
            </w:pPr>
            <w:r>
              <w:rPr>
                <w:szCs w:val="22"/>
                <w:lang w:val="uk-UA"/>
              </w:rPr>
              <w:t>Розробити та розповсюдити інформативні буклети для працівників та пацієнтів щодо толерантного ставлення до осіб з інвалідн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678" w:leader="none"/>
              </w:tabs>
              <w:spacing w:lineRule="exact" w:line="317" w:before="0" w:after="0"/>
              <w:rPr/>
            </w:pPr>
            <w:r>
              <w:rPr/>
              <w:t>Структурні підрозділи КНП «ЦПМКДД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29.11</w:t>
            </w:r>
            <w:r>
              <w:rPr>
                <w:sz w:val="28"/>
                <w:szCs w:val="28"/>
                <w:lang w:val="uk-UA"/>
              </w:rPr>
              <w:t>.2021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03.12.20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788" w:leader="none"/>
              </w:tabs>
              <w:spacing w:lineRule="exact" w:line="278" w:before="0" w:after="0"/>
              <w:rPr/>
            </w:pPr>
            <w:r>
              <w:rPr/>
              <w:t>Виставка малюнків, присвячена Міжнародному дню осіб з інвалідністю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 «МД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9.11</w:t>
            </w:r>
            <w:r>
              <w:rPr>
                <w:sz w:val="28"/>
                <w:szCs w:val="28"/>
                <w:lang w:val="uk-UA"/>
              </w:rPr>
              <w:t>.2021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12.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788" w:leader="none"/>
              </w:tabs>
              <w:spacing w:lineRule="exact" w:line="278" w:before="0" w:after="0"/>
              <w:rPr/>
            </w:pPr>
            <w:r>
              <w:rPr>
                <w:szCs w:val="22"/>
                <w:lang w:val="uk-UA"/>
              </w:rPr>
              <w:t>О</w:t>
            </w:r>
            <w:r>
              <w:rPr>
                <w:szCs w:val="22"/>
              </w:rPr>
              <w:t>здоровл</w:t>
            </w:r>
            <w:r>
              <w:rPr>
                <w:szCs w:val="22"/>
                <w:lang w:val="uk-UA"/>
              </w:rPr>
              <w:t>ювати</w:t>
            </w:r>
            <w:r>
              <w:rPr>
                <w:szCs w:val="22"/>
              </w:rPr>
              <w:t xml:space="preserve"> осіб з інвалідністю відповідно до програми ІПР</w:t>
            </w:r>
            <w:r>
              <w:rPr>
                <w:szCs w:val="22"/>
                <w:lang w:val="uk-UA"/>
              </w:rPr>
              <w:t xml:space="preserve"> у</w:t>
            </w:r>
            <w:r>
              <w:rPr>
                <w:szCs w:val="22"/>
              </w:rPr>
              <w:t xml:space="preserve"> відділенні відновного лікування та в денному стаціонар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678" w:leader="none"/>
              </w:tabs>
              <w:spacing w:lineRule="exact" w:line="317" w:before="0" w:after="0"/>
              <w:rPr/>
            </w:pPr>
            <w:r>
              <w:rPr/>
              <w:t>Структурні підрозділи КНП «ЦПМКДД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 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сіда з питань реабілітації </w:t>
              <w:br/>
              <w:t>дітей-інвалі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ЦПМД</w:t>
            </w:r>
            <w:r>
              <w:rPr>
                <w:sz w:val="28"/>
                <w:szCs w:val="28"/>
                <w:lang w:val="uk-UA"/>
              </w:rPr>
              <w:t xml:space="preserve"> ІФМР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 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філактичні огляди та консультації людей з інвалідністю, дітей з інвалідн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</w:t>
            </w:r>
            <w:r>
              <w:rPr>
                <w:sz w:val="28"/>
                <w:szCs w:val="28"/>
                <w:lang w:val="uk-UA"/>
              </w:rPr>
              <w:t>МСП ІФМР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 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1035" w:leader="none"/>
          <w:tab w:val="left" w:pos="8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авчого комітету</w:t>
        <w:tab/>
        <w:t xml:space="preserve">     </w:t>
      </w:r>
    </w:p>
    <w:p>
      <w:pPr>
        <w:pStyle w:val="Normal"/>
        <w:tabs>
          <w:tab w:val="clear" w:pos="708"/>
          <w:tab w:val="left" w:pos="1035" w:leader="none"/>
          <w:tab w:val="left" w:pos="825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                                  Ігор ШЕВЧУК                                                                      </w:t>
        <w:tab/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985" w:right="8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basedOn w:val="Style12"/>
    <w:qFormat/>
    <w:rPr/>
  </w:style>
  <w:style w:type="character" w:styleId="Style13">
    <w:name w:val="Виноска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ий текст (2)_"/>
    <w:qFormat/>
    <w:rPr>
      <w:sz w:val="28"/>
      <w:szCs w:val="28"/>
      <w:shd w:fill="FFFFFF" w:val="clear"/>
      <w:lang w:bidi="ar-SA"/>
    </w:rPr>
  </w:style>
  <w:style w:type="character" w:styleId="213pt">
    <w:name w:val="Основни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22" w:before="0" w:after="300"/>
      <w:jc w:val="both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0:00Z</dcterms:created>
  <dc:creator>Оробець</dc:creator>
  <dc:description/>
  <cp:keywords/>
  <dc:language>en-US</dc:language>
  <cp:lastModifiedBy>Користувач Windows</cp:lastModifiedBy>
  <cp:lastPrinted>2021-11-17T15:43:00Z</cp:lastPrinted>
  <dcterms:modified xsi:type="dcterms:W3CDTF">2021-11-19T08:40:00Z</dcterms:modified>
  <cp:revision>2</cp:revision>
  <dc:subject/>
  <dc:title>              </dc:title>
</cp:coreProperties>
</file>