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43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ідзначення Міжнарод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людей з інвалідніст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еруючись ст.59 Закону України «Про місцеве самоврядування в Україні»,      з метою привернення уваги суспільства до вирішення проблем найбільш вразливих у соціальному плані верств населення, у зв’язку з проведенням 3 грудня Міжнародного дня людей з інвалідністю, виконавчий коміте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801" w:leader="none"/>
        </w:tabs>
        <w:rPr/>
      </w:pPr>
      <w:r>
        <w:rPr>
          <w:sz w:val="28"/>
          <w:szCs w:val="28"/>
          <w:lang w:val="uk-UA"/>
        </w:rPr>
        <w:tab/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Затвердити заходи щодо відзначення в місті Міжнародного дня людей з інвалідністю у 2021 році (додаток). Заходи проводити з дотриманням карантинних та протиепідемічних обмежень встановлених постановою Кабінету Міністрів України № 1236 від  09.12.2020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ідділу патронатної  служби Івано-Франківської міської ради (О.Гоянюк) організувати висвітлення заходів щодо відзначення в місті Міжнародного дня людей з інвалідністю в засобах масової інформ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ординацію роботи та узагальнення  інформації щодо виконання рішення покласти на департамент  соціальної політики виконкому Івано-Франківської міської ради (В.Семанюк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Контроль  за виконання рішення покласти на заступника міського голови Олександра Левицьког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 голова                                                    Руслан  МАРЦІНКІВ</w:t>
      </w:r>
    </w:p>
    <w:sectPr>
      <w:type w:val="nextPage"/>
      <w:pgSz w:w="11906" w:h="16838"/>
      <w:pgMar w:left="1985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8222" w:leader="none"/>
        <w:tab w:val="decimal" w:pos="9639" w:leader="none"/>
      </w:tabs>
      <w:ind w:right="-1" w:firstLine="567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40:00Z</dcterms:created>
  <dc:creator>user</dc:creator>
  <dc:description/>
  <cp:keywords/>
  <dc:language>en-US</dc:language>
  <cp:lastModifiedBy>Користувач Windows</cp:lastModifiedBy>
  <cp:lastPrinted>2021-11-18T09:18:00Z</cp:lastPrinted>
  <dcterms:modified xsi:type="dcterms:W3CDTF">2021-11-19T08:40:00Z</dcterms:modified>
  <cp:revision>2</cp:revision>
  <dc:subject/>
  <dc:title>Про внесення змін в рішення сесії</dc:title>
</cp:coreProperties>
</file>