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539" w:hRule="atLeast"/>
        </w:trPr>
        <w:tc>
          <w:tcPr>
            <w:tcW w:w="9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 затвердження плану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534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іяльності Івано-Франківської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534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іської ради з підготовки проєктів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уляторних актів на 2022 рік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еруючись ст. 26 Закону України «Про місцеве самоврядування в Україні», з метою забезпечення реалізації державної регуляторної політики у сфері господарської діяльності відповідно до ст.7,32 Закону України «Про засади державної регуляторної політики у сфері господарської діяльності», мі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вердити план діяльності Івано-Франківської міської ради з підготовки проєктів регуляторних актів на 2022 рік (далі за текстом – План) (додається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рівникам структурних підрозділів міської ради та виконавчого комітету при розробці регуляторних актів, не передбачених Планом, затвердженим пунктом 1 рішення, вносити відповідні зміни до Плану не пізніше десяти робочих днів з дня початку підготовки такого проєкту, відповідно до вимог статті 7 Закону України «Про засади державної регуляторної політики у сфері господарської діяльності»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ійній депутатській комісії з питань розвитку територіальних громад, підприємництва, економіки та регуляторної політики (Р.Харук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езпечити підготовку експертних висновків щодо регуляторного впливу проєктів регуляторних актів, які внесені на розгляд сесії міської ради, про відповідність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кретаріату міської ради (С.Козлов) опублікувати дане рішення в газеті «Західний кур’єр» та оприлюднити на офіційному вебсайті Івано-Франківської міської ради в термін до 10 днів після прийнятт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виконанням рішення покласти на заступника міського голови Р.Гайд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та </w:t>
      </w:r>
      <w:r>
        <w:rPr>
          <w:rFonts w:cs="Times New Roman" w:ascii="Times New Roman" w:hAnsi="Times New Roman"/>
          <w:sz w:val="26"/>
          <w:szCs w:val="26"/>
        </w:rPr>
        <w:t>постійну депутатську комісію з питань розвитку територіальних громад, підприємництва, економіки та регуляторної політики (Р.Харук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іський голова                                             Руслан МАРЦІНКІВ </w:t>
      </w:r>
    </w:p>
    <w:p>
      <w:pPr>
        <w:sectPr>
          <w:type w:val="nextPage"/>
          <w:pgSz w:w="11906" w:h="16838"/>
          <w:pgMar w:left="1985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______________ №______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діяльності Івано-Франківської міської ради з підготовки проєктів регуляторних актів на 2022 рік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5557"/>
        <w:gridCol w:w="4082"/>
        <w:gridCol w:w="1134"/>
        <w:gridCol w:w="2552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єкту регуляторного акт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єкту регуляторного ак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підгот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 проєкту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та пільг із сплати земельного податку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римання вимог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– 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Івано-Франківської міської територіальної громад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римання вимог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ня від 15.12.2017р. №383-17 «Про затвердження Порядку надання поворотної або безповоротної фінансової допомоги підприємствам»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ання фінансової допомоги підприєм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– IV квартал 2022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е управління Івано-Фран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 CYR" w:hAnsi="Times New Roman CYR" w:eastAsia="Times New Roman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18:00Z</dcterms:created>
  <dc:creator>Тарас</dc:creator>
  <dc:description/>
  <cp:keywords/>
  <dc:language>en-US</dc:language>
  <cp:lastModifiedBy>Користувач Windows</cp:lastModifiedBy>
  <cp:lastPrinted>2021-11-02T15:50:00Z</cp:lastPrinted>
  <dcterms:modified xsi:type="dcterms:W3CDTF">2021-11-12T08:18:00Z</dcterms:modified>
  <cp:revision>2</cp:revision>
  <dc:subject/>
  <dc:title/>
</cp:coreProperties>
</file>