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внесення на розгляд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проєкту рішення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єктів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22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затвердження плану діяльності Івано-Франківської міської ради з підготовки проєктів регуляторних актів на 2022 рік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 CYR" w:hAnsi="Times New Roman CYR" w:eastAsia="Times New Roman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17:00Z</dcterms:created>
  <dc:creator>Тарас</dc:creator>
  <dc:description/>
  <cp:keywords/>
  <dc:language>en-US</dc:language>
  <cp:lastModifiedBy>Користувач Windows</cp:lastModifiedBy>
  <cp:lastPrinted>2021-11-02T15:50:00Z</cp:lastPrinted>
  <dcterms:modified xsi:type="dcterms:W3CDTF">2021-11-12T08:17:00Z</dcterms:modified>
  <cp:revision>2</cp:revision>
  <dc:subject/>
  <dc:title/>
</cp:coreProperties>
</file>