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, 629, 1278, 1279 Цивільного кодексу України, ст.ст. 60, 70,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 від 10.11.2021 року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1.1. – та – від імені малолітньої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кв.– (загальною площею помешкання – – кв.м, житловою площею – – кв.м) на вул.–, – в м.Івано-Франківську, а також цілого гаражу – (загальною площею – кв.м) на вул.–, – в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1.2. Неповнолітній –, – року народження, за згодою батьків – 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го буд.– (загальною площею помешкання – – кв.м, житловою площею – – кв.м) на вул.– у с.– Івано-Франківського району Івано-Франківської області та – частини земельної ділянки (площею – га) за кадастровим номером –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 На укладання договорів купівлі-продажу (міни тощо) щодо відчуження належного дитині майна: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від імені малолітніх –, – року народження, та – ,– року народження, на відчуження належних їм в рівних долях – частин автомобіля марки ––, легковий седан, колір чорний, рік випуску –, реєстраційний номер –, ідентифікаційний номер – та зняття вищезазначеного автомобіля марки – з обліку в компетентних органах.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ab/>
        <w:t>Зобов’язати матір – забезпечити майнові права дітей шляхом використання коштів в інтересах дітей, а саме -  зарахування даних коштів на рахунки, відкриті в АТ «–», зокрема р/р:– – на ім’я –, – року народження, та р/р:– на ім’я – ,– року народження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shd w:fill="FFFFFF" w:val="clear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Неповнолітньому – ,– року народження, за згодою матері –;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 імені малолітнього –, – року народження, на укладання договору про поділ спадщини між спадкоємцями, за яким спадкове майно розподіляється наступним чином: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1 неповнолітньому –, – року народження, переходить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– частка житлового будинку №– на вул.– у м.Івано-Франківську (житловий будинок з господарськими будівлями та спорудами загальною площею житлового будинку – кв.м, житловою площею - – кв.м)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1.3.2 малолітньом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, – року народження, переходить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– частка житлового будинку №– на вул.– у м.Івано-Франківську (житловий будинок з господарськими будівлями та спорудами загальною площею житлового будинку – кв.м, житловою площею - – кв.м);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720" w:right="-1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ходи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ка у статутному капіталі ТзОВ «–» (код ЄДРПОУ –) у розмірі – – (– гривень 00 копійок), що складає – відсотків статутного капітал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ка в статутному капіталі ТзОВ «–» (код ЄДРПОУ –) у розмірі – (– тисяч гривень 00 копійок), що складає – відсотків статутного капітал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ка в статутному капіталі ТзОВ «–» (код ЄДРПОУ –) у розмірі – – (– тисячі – гривень 66 копійок), що складає – – відсотки статутного капітал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ка в статутному капіталі ТзОВ «–» (код ЄДРПОУ –) у розмірі – (– тисяч гривень 00 копійок), що складає – відсотків статутного капітал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ка в статутному капіталі Споживче товариство «–» (код ЄДРПОУ –) у розмірі – (–тисячі – гривні 33 копійки), що складає – відсотки в статутному капітал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ка в статутному капіталі Споживче товариство «–» (код ЄДРПОУ –) у розмірі – (– тисяч – гривні 93 копійки), що складає – відсотки статутного капіта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верджуючі докумен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54:00Z</dcterms:created>
  <dc:creator>user</dc:creator>
  <dc:description/>
  <cp:keywords/>
  <dc:language>en-US</dc:language>
  <cp:lastModifiedBy>Користувач Windows</cp:lastModifiedBy>
  <cp:lastPrinted>2021-11-05T14:18:00Z</cp:lastPrinted>
  <dcterms:modified xsi:type="dcterms:W3CDTF">2021-11-12T07:54:00Z</dcterms:modified>
  <cp:revision>2</cp:revision>
  <dc:subject/>
  <dc:title/>
</cp:coreProperties>
</file>