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до рішення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виконавчого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від________№___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Список </w:t>
      </w:r>
      <w:r>
        <w:rPr>
          <w:b/>
          <w:sz w:val="28"/>
          <w:szCs w:val="28"/>
          <w:lang w:val="uk-UA"/>
        </w:rPr>
        <w:t xml:space="preserve"> членів </w:t>
      </w:r>
      <w:r>
        <w:rPr>
          <w:rStyle w:val="Rvts18"/>
          <w:b/>
          <w:color w:val="000000"/>
          <w:sz w:val="28"/>
          <w:szCs w:val="28"/>
          <w:lang w:val="uk-UA"/>
        </w:rPr>
        <w:t xml:space="preserve">Івано-Франківської територіальної первинної організації «Українське товариство сліпих УТОС» </w:t>
      </w:r>
      <w:r>
        <w:rPr>
          <w:b/>
          <w:sz w:val="28"/>
          <w:lang w:val="uk-UA"/>
        </w:rPr>
        <w:t>для надання одноразової матеріальної допомоги</w:t>
      </w:r>
    </w:p>
    <w:tbl>
      <w:tblPr>
        <w:tblW w:w="9804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43"/>
        <w:gridCol w:w="2977"/>
        <w:gridCol w:w="993"/>
        <w:gridCol w:w="109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та по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ошто-вий збір, 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,3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ій Г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рчак Д. 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ук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як І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рипл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ьчков Є. 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 В.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юк 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Варшавська А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>Л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цеба М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іков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 М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ук М.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цещук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ей Ю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юк Я. 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 Л.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В. 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идюк І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аник М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енко Т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ків П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ник В.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ьоба Я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ун 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внич В. 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уш В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нічева М. 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няк Л.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нюк 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нюк М. 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тка І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тка С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ія І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 А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цева Т.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лян Н.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юк Я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ик В.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ов М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ин В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ів Л.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стюк Л. 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йник М. 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арич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іль Є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іль А.Є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іль Я.В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Лазаренко М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>І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шків Л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він О.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нчук Н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чак Г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зюк В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 О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Марченко Н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>І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ов Д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ищук Г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агіна А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ут А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Б 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ійчук С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хман М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ськів М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 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цко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цко М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іняк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ш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етенчук Р. 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ишнєва М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туляк М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жаєва М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 Г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 П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щак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ків В.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вич С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0</w:t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чук М. 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0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юк Л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ьків Г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 В.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 Я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енко Ю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цько Б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рко Р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цяк М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лстенкова М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ик В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цик О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ндюк Г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ук Є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а І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ом’як М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атий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ран І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тковський Р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нюк В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нейдерене Г.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бін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ишин М.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Ігор ШЕВЧУК</w:t>
        <w:tab/>
        <w:tab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40:00Z</dcterms:created>
  <dc:creator>Jurist</dc:creator>
  <dc:description/>
  <cp:keywords/>
  <dc:language>en-US</dc:language>
  <cp:lastModifiedBy>Користувач Windows</cp:lastModifiedBy>
  <cp:lastPrinted>2021-11-11T11:21:00Z</cp:lastPrinted>
  <dcterms:modified xsi:type="dcterms:W3CDTF">2021-11-12T09:40:00Z</dcterms:modified>
  <cp:revision>2</cp:revision>
  <dc:subject/>
  <dc:title>        </dc:title>
</cp:coreProperties>
</file>