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ст. 136, 137 Господарського кодексу України, ст. 6 Закону України «Про оренду державного та комунального майна»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__.2021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46,1 кв.м (приміщення №№ 3÷10 згідно з технічним паспортом на будинок на вул. Ю. Целевича, 11, виготовленим 16.09.2007р.) розташовані на перш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Юліана Целевича, 11.</w:t>
      </w:r>
    </w:p>
    <w:p>
      <w:pPr>
        <w:pStyle w:val="Rvps4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 статтею 15 Закону України «Про оренду державного та комунального майна»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2. Включити до Переліку другого типу нежитлові приміщення загальною площею 1530,8 кв.м (санітарно-епідеміологічна станція літера А площею 975,4 кв.м, лабораторія літера Б площею 468,4 кв.м, гаражі літера В площею 70,1 кв.м, склад літера Г площею 16,9 кв.м згідно з технічним паспортом на будівлі на вул. Рєпіна, 6, виготовленим </w:t>
      </w:r>
      <w:r>
        <w:rPr>
          <w:sz w:val="28"/>
          <w:szCs w:val="28"/>
        </w:rPr>
        <w:t>15.11.2004</w:t>
      </w:r>
      <w:r>
        <w:rPr>
          <w:sz w:val="28"/>
          <w:szCs w:val="28"/>
          <w:shd w:fill="FFFFFF" w:val="clear"/>
        </w:rPr>
        <w:t xml:space="preserve">р.) розташовані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Рєпіна, 6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 статтею 15 Закону України «Про оренду державного та комунального майна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3. Припинити право оперативного управління комунального некомерційного підприємства «Центр первинної медичної і консультативно-діагностичної допомоги Івано-Франківської міської ради» на </w:t>
      </w:r>
      <w:r>
        <w:rPr>
          <w:rStyle w:val="Rvts7"/>
          <w:sz w:val="28"/>
          <w:szCs w:val="28"/>
        </w:rPr>
        <w:t>об’єкт</w:t>
      </w:r>
      <w:r>
        <w:rPr>
          <w:sz w:val="28"/>
          <w:szCs w:val="28"/>
        </w:rPr>
        <w:t xml:space="preserve"> нерухомого майна за адресою: </w:t>
      </w:r>
      <w:r>
        <w:rPr>
          <w:rStyle w:val="Rvts9"/>
          <w:sz w:val="28"/>
          <w:szCs w:val="28"/>
          <w:shd w:fill="FFFFFF" w:val="clear"/>
        </w:rPr>
        <w:t xml:space="preserve">Івано-Франківська обл., </w:t>
      </w:r>
      <w:r>
        <w:rPr>
          <w:sz w:val="28"/>
          <w:szCs w:val="28"/>
        </w:rPr>
        <w:t>с. Тисменичани,             вул. Грушевського, 54 (реєстраційний номер об’єкта нерухомого майна: 2304007826240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ріпити на праві господарського відання за комунальним підприємством «Управляюча компанія «Комфортний дім»» нежитлові приміщення загальною площею 34,15 кв.м (приміщення №№ 362, 363 площею 26,0 кв.м, частина приміщень №№ </w:t>
      </w:r>
      <w:r>
        <w:rPr>
          <w:sz w:val="28"/>
          <w:szCs w:val="28"/>
          <w:lang w:val="en-US"/>
        </w:rPr>
        <w:t>IL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загальною площею 8,15 кв.м, згідно з технічним паспортом на будинок, виготовленим 30.12.2015р.), розташовані на третьому поверсі в будинку за адресою: вул. Військових ветеранів, 10А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 xml:space="preserve">Доручити Департаменту комунальних ресурсів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і об’єкти оренди щодо яких прийнято рішення про включення до Переліку другого типу згідно з                п.п. 1, 2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sz w:val="28"/>
          <w:szCs w:val="28"/>
        </w:rPr>
        <w:t xml:space="preserve">6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1:00Z</dcterms:created>
  <dc:creator>www</dc:creator>
  <dc:description/>
  <cp:keywords/>
  <dc:language>en-US</dc:language>
  <cp:lastModifiedBy>Користувач Windows</cp:lastModifiedBy>
  <cp:lastPrinted>2021-11-11T11:33:00Z</cp:lastPrinted>
  <dcterms:modified xsi:type="dcterms:W3CDTF">2021-11-12T08:41:00Z</dcterms:modified>
  <cp:revision>2</cp:revision>
  <dc:subject/>
  <dc:title>4</dc:title>
</cp:coreProperties>
</file>