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д _____________ №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925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15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815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15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815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712210" cy="202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46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;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ат у кількості 9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566931,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грн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’ятсот шістдесят шість тисяч дев’ятсот тридцять одна гривня 00 копійок)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Міський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 голо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>_____________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Руслан МАРЦІНКІ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(ініціали і прізвище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6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081"/>
                                    <w:gridCol w:w="15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59.35pt;mso-wrap-distance-left:2.25pt;mso-wrap-distance-right:0pt;mso-wrap-distance-top:0pt;mso-wrap-distance-bottom:0pt;margin-top:84.85pt;mso-position-vertical-relative:text;margin-left:18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46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846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ую;</w:t>
                              <w:br/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тат у кількості 9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566931,00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грн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’ятсот шістдесят шість тисяч дев’ятсот тридцять одна гривня 00 копійок).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Міський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 xml:space="preserve"> голова</w:t>
                            </w:r>
                            <w:r>
                              <w:rPr>
                                <w:color w:val="00000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>________________________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Руслан МАРЦІНКІ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(ініціали і прізвище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81"/>
                              <w:gridCol w:w="1585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Начальник фі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                                                                                                         ________________Галина ЯЦ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лік змін до штатного розпису</w:t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  <w:u w:val="single"/>
          <w:lang w:val="uk-UA"/>
        </w:rPr>
        <w:t>Департамент соціальної політики виконкому Івано-Франківської міської ради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  <w:lang w:val="uk-UA"/>
        </w:rPr>
        <w:t>з________________2021</w:t>
      </w:r>
      <w:r>
        <w:rPr/>
        <w:t>року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559"/>
        <w:gridCol w:w="1559"/>
        <w:gridCol w:w="1937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у та 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н. 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н.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станом на 12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6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водиться 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з урахуванням змі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93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політики                                                            Василь СЕ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ого обліку та звітності                                 Іванна БУЧИНСЬКА                                                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 Ігор  ШЕВЧУК</w:t>
      </w:r>
      <w:r>
        <w:rPr>
          <w:b/>
          <w:sz w:val="28"/>
          <w:szCs w:val="28"/>
          <w:lang w:val="uk-UA"/>
        </w:rPr>
        <w:tab/>
      </w:r>
    </w:p>
    <w:sectPr>
      <w:headerReference w:type="default" r:id="rId2"/>
      <w:type w:val="nextPage"/>
      <w:pgSz w:w="11906" w:h="16838"/>
      <w:pgMar w:left="1701" w:right="566" w:gutter="0" w:header="563" w:top="6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510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</w:t>
    </w:r>
    <w:r>
      <w:rPr>
        <w:lang w:val="uk-UA"/>
      </w:rPr>
      <w:t>Додаток 6</w:t>
    </w:r>
  </w:p>
  <w:p>
    <w:pPr>
      <w:pStyle w:val="Header"/>
      <w:tabs>
        <w:tab w:val="clear" w:pos="4819"/>
        <w:tab w:val="clear" w:pos="9639"/>
        <w:tab w:val="left" w:pos="4080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</w:t>
    </w:r>
    <w:r>
      <w:rPr>
        <w:lang w:val="uk-UA"/>
      </w:rPr>
      <w:t>до рішення виконавчого комітету</w:t>
    </w:r>
  </w:p>
  <w:p>
    <w:pPr>
      <w:pStyle w:val="Header"/>
      <w:tabs>
        <w:tab w:val="clear" w:pos="4819"/>
        <w:tab w:val="clear" w:pos="9639"/>
        <w:tab w:val="left" w:pos="4080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</w:t>
    </w:r>
    <w:r>
      <w:rPr>
        <w:lang w:val="uk-UA"/>
      </w:rPr>
      <w:t>міської рад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3:00Z</dcterms:created>
  <dc:creator>Nina-PC</dc:creator>
  <dc:description/>
  <cp:keywords/>
  <dc:language>en-US</dc:language>
  <cp:lastModifiedBy>Користувач Windows</cp:lastModifiedBy>
  <cp:lastPrinted>2021-11-12T14:40:00Z</cp:lastPrinted>
  <dcterms:modified xsi:type="dcterms:W3CDTF">2021-11-12T13:03:00Z</dcterms:modified>
  <cp:revision>2</cp:revision>
  <dc:subject/>
  <dc:title>Додаток №_______</dc:title>
</cp:coreProperties>
</file>