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инку на                            вул. Незалежності, 36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инку на вул. Незалежності, 36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"/>
        <w:ind w:right="-10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28:00Z</dcterms:created>
  <dc:creator>www</dc:creator>
  <dc:description/>
  <cp:keywords/>
  <dc:language>en-US</dc:language>
  <cp:lastModifiedBy>Користувач Windows</cp:lastModifiedBy>
  <cp:lastPrinted>2021-11-11T11:15:00Z</cp:lastPrinted>
  <dcterms:modified xsi:type="dcterms:W3CDTF">2021-11-12T08:28:00Z</dcterms:modified>
  <cp:revision>3</cp:revision>
  <dc:subject/>
  <dc:title>Про внесення на розгляд міської ради проєкту рішення «Про включення нежитлових приміщень в будинку на                            вул</dc:title>
</cp:coreProperties>
</file>