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7.2021р. № 96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із кадровими змінами у складі комісії, керуючись ст. 59 Закону України «Про місцеве самоврядування в Україні», виконавчий комітет міської ради 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в додаток 1 рішення виконавчого комітету від 06.07.2021р. № 964 «Про комісію з питань формування пропозицій стосовно потреби в спрямуванні субвенції з державного бюджету місцевим бюджетам на проє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»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Вивести із складу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Кукурузу Марію Богданівну – головного спеціаліста відділу представництва Департаменту правової політики Івано-Франківсько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Ввести у склад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арновську Ірину Ярославівну – начальника відділу правового забезпечення Департаменту правової політики Івано-Франківської міської ради.</w:t>
      </w:r>
    </w:p>
    <w:p>
      <w:pPr>
        <w:pStyle w:val="Normal"/>
        <w:rPr/>
      </w:pPr>
      <w:r>
        <w:rPr>
          <w:sz w:val="28"/>
          <w:szCs w:val="28"/>
          <w:lang w:val="uk-UA"/>
        </w:rPr>
        <w:t>2. Контроль за виконанням рішення виконавчого комітету покласти на заступника міського голови О.Левицьког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9:03:00Z</dcterms:created>
  <dc:creator>FuckYouBill</dc:creator>
  <dc:description/>
  <cp:keywords/>
  <dc:language>en-US</dc:language>
  <cp:lastModifiedBy>Користувач Windows</cp:lastModifiedBy>
  <cp:lastPrinted>2021-11-11T10:11:00Z</cp:lastPrinted>
  <dcterms:modified xsi:type="dcterms:W3CDTF">2021-11-12T09:03:00Z</dcterms:modified>
  <cp:revision>2</cp:revision>
  <dc:subject/>
  <dc:title>Про відзначення в місті</dc:title>
</cp:coreProperties>
</file>