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ідвальних приміщень в будівлі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Довга, 42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ідвальні приміщення загальною площею     126,5 кв.м, які розташовані в підвалі будівлі за адресою: м. Івано-Франківськ,                         вул. Довга, 42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 Затвердити висновок про оцінку вартості нежитлових підвальних приміщень загальною площею 126,5 м</w:t>
      </w:r>
      <w:r>
        <w:rPr>
          <w:rStyle w:val="Rvts7"/>
          <w:b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на вул. Довгій, 42 в м. Івано-Франківську,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-підприємцем Чорним Олегом Леонідовичем за ціною              761 490,0 грн. (сімсот шістдесят одна тисяча чотириста дев’яносто гривень             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3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11-12T08:33:00Z</dcterms:modified>
  <cp:revision>3</cp:revision>
  <dc:subject/>
  <dc:title>ПРОГРАМА ПРИВАТИЗАЦІЇ В М</dc:title>
</cp:coreProperties>
</file>