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right="253" w:firstLine="4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4956" w:right="253" w:firstLine="4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spacing w:lineRule="auto" w:line="240" w:before="0" w:after="0"/>
        <w:ind w:left="4956" w:right="253" w:firstLine="4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</w:t>
        <w:tab/>
        <w:tab/>
        <w:t xml:space="preserve">2021р. № </w:t>
      </w:r>
    </w:p>
    <w:p>
      <w:pPr>
        <w:pStyle w:val="Normal"/>
        <w:ind w:right="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ОЛОЖ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преміювання педагогічних працівників  закладів освіт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Івано-Франківської міської ради за високу результативність робо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оложення про преміювання педагогічних працівників закладів осві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Івано-Франківської міської ради за високу результативність робот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далі – Положення) встановлює критерії визначення претендентів на присудження та порядок виплати премії за високу результативність роботи (далі – премі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иплата премії педагогічним працівникам здійснюється з метою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имулювання сумлінного виконання службових обов’язків та результативності участі учнівської молоді в обласних, Всеукраїнських та Міжнародних інтелектуальних конкурсах, олімпіадах, конкурсі-захисті науково-дослідницьких робіт Малої академії наук (далі – МАН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езпечення фахового вдосконалення супроводу обдарованої молод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вчення і впровадження передового педагогічного досвіду, використання нових технологій та форм організації освітнього процес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Претендентами на отримання премії є такі педагогічні працівник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дагоги, які брали участь і стали лауреатами (переможцями) в ІІ, ІІІ турах фахових конкурсів всеукраїнського та міжнародного рівні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дагоги, учні яких посіли призові місця у IV (Всеукраїнському) і ІІІ(обласному) етапах учнівських олімпіад з навчальних предметі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дагоги, учні яких посіли призові місця в ІІ (обласному) та ІІІ (Всеукраїнському) етапі конкурсу-захисту науково-дослідницьких робіт МАН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дагоги, керівники гуртків і тренери, вихованці яких посіли призові місця в обласних, всеукраїнських, міжнародних етапах конкурсів і змагань, які проводяться за сприяння Міністерства освіти і науки України, Міністерства молоді та спорту Україн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 Для визначення переліку педагогічних працівників закладів освіти Івано-Франківської міської ради, які претендують на присудження премії та розміру премії створюється комісія, склад якої затверджується наказом директора Департаменту освіти та науки Івано-Франківської міської ради (далі – комісія). Рішення комісії оформлюється протоколом, на підставі якого Департамент освіти та науки Івано-Франківської міської ради готує проєкт відповідного рішення виконавчого комітету Івано-Франківської міської ра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 Фінансування </w:t>
      </w:r>
      <w:r>
        <w:rPr>
          <w:rFonts w:cs="Times New Roman" w:ascii="Times New Roman" w:hAnsi="Times New Roman"/>
          <w:sz w:val="28"/>
          <w:szCs w:val="28"/>
        </w:rPr>
        <w:t>премій здійснюється за рахунок коштів бюджету Івано-Франківської міської територіальної громади. Підставою для виплати премій є відповідне рішення виконавчого комітету Івано-Франківської міської рад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 Одноразова премія виплачується педагогічному працівнику за підготовку призера (І-ІІ-ІІІ місце)у розмірі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бласного рівня - до 1 посадового оклад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сеукраїнського рівня - до 2 посадових окладі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жнародного рівня – до 3 посадових окладі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 Одноразова премія виплачується педагогічному працівнику за перемогу у всеукраїнських конкурсах педагогічних працівників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 І місце в міському етапі – у розмірі до 1 посадового окладу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 перемогу в обласному етапі – у розмірі до 2 посадових окладі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 перемогу у заключному етапі – у розмірі до 3 посадових окладі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За умови підготовки декількох переможців і призерів одним педагогічним працівником премія виплачується за кожного переможця і призера в межах розмірів, визначених комісією із врахуванням пунктів 6-7 цього Положення.</w:t>
      </w:r>
    </w:p>
    <w:p>
      <w:pPr>
        <w:pStyle w:val="Normal"/>
        <w:shd w:fill="FFFFFF" w:val="clear"/>
        <w:spacing w:lineRule="auto" w:line="240" w:before="0" w:after="0"/>
        <w:ind w:left="66" w:firstLine="642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. Премії педагогічним працівник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акладів освіти Івано-Франківської міської ради за високу результативність робот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ручаються в урочистій обстановці.</w:t>
      </w:r>
    </w:p>
    <w:p>
      <w:pPr>
        <w:pStyle w:val="Normal"/>
        <w:shd w:fill="FFFFFF" w:val="clear"/>
        <w:spacing w:lineRule="auto" w:line="240" w:before="0" w:after="0"/>
        <w:ind w:left="66" w:firstLine="6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0. Імена нагороджених педагогічних працівників оприлюднюються через засоби масової інформації.</w:t>
      </w:r>
    </w:p>
    <w:p>
      <w:pPr>
        <w:pStyle w:val="Normal"/>
        <w:shd w:fill="FFFFFF" w:val="clear"/>
        <w:spacing w:lineRule="auto" w:line="240" w:before="0" w:after="0"/>
        <w:ind w:left="66" w:firstLine="642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66" w:firstLine="642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>В.Синиш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left="10773" w:hanging="0"/>
        <w:jc w:val="both"/>
        <w:rPr/>
      </w:pPr>
      <w:r>
        <w:rPr/>
        <w:t>и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eastAsia="Calibri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0" w:after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7"/>
      <w:szCs w:val="27"/>
      <w:lang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74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06:00Z</dcterms:created>
  <dc:creator>Олексій Петечел</dc:creator>
  <dc:description/>
  <cp:keywords/>
  <dc:language>en-US</dc:language>
  <cp:lastModifiedBy>Користувач Windows</cp:lastModifiedBy>
  <cp:lastPrinted>2021-09-27T11:16:00Z</cp:lastPrinted>
  <dcterms:modified xsi:type="dcterms:W3CDTF">2021-11-05T09:06:00Z</dcterms:modified>
  <cp:revision>2</cp:revision>
  <dc:subject/>
  <dc:title>Про внесення на розгляд сесії міської ради</dc:title>
</cp:coreProperties>
</file>