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»і, у склад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rStyle w:val="Rvts7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Rvts7"/>
          <w:color w:val="000000"/>
          <w:sz w:val="26"/>
          <w:szCs w:val="26"/>
          <w:lang w:val="uk-UA" w:eastAsia="uk-UA"/>
        </w:rPr>
        <w:t>«25» жовтня 2021 року провела обстеження об’єкта передачі – житлової квартири № 44а та закріпленої за нею комори № XV 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варти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5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52,2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83,9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2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2-г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8,6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3-тя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1,2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мора № XV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,2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79119,8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38379,08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40740,76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6631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911,79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uk-UA"/>
              </w:rPr>
              <w:t>5719,21 грн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та комори за призначенням не виявлено. Квартира та комо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uk-UA"/>
        </w:rPr>
        <w:t>Житлова квартира  № 44а  та закріплена за нею комора № XV  за адресом: вул.Декабристів, 56, квартира № 44а 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азом з об’єктом передачі Івано-Франківська експедиція з геофізичних досліджень у свердловинах ДГП «Укргеофізика» передає копію технічного паспорту на квартиру № 44а та закріплену за нею комору № XV  по вул.Декабристів, 56, с.Микитинці, від 09.12.2011 р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/>
      </w:pPr>
      <w:r>
        <w:rPr/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3:00Z</dcterms:created>
  <dc:creator>Неизвестный</dc:creator>
  <dc:description/>
  <cp:keywords/>
  <dc:language>en-US</dc:language>
  <cp:lastModifiedBy>Користувач Windows</cp:lastModifiedBy>
  <cp:lastPrinted>2021-11-05T09:30:00Z</cp:lastPrinted>
  <dcterms:modified xsi:type="dcterms:W3CDTF">2021-11-05T09:43:00Z</dcterms:modified>
  <cp:revision>2</cp:revision>
  <dc:subject/>
  <dc:title> </dc:title>
</cp:coreProperties>
</file>