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/>
      </w:pPr>
      <w:r>
        <w:rPr>
          <w:rStyle w:val="Rvts7"/>
          <w:lang w:val="uk-UA"/>
        </w:rPr>
        <w:t>КП «Івано-Франківськводоекотехпром» на затвердження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4"/>
        <w:gridCol w:w="2835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Романчука (проектна,133)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Романчука. 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хова,16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Чехов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Січеславськ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40мм на вул. Січеславській.  Приєднання погодити з власниками 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на Січеславській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Глібова,6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их будинків №6,6а,10 на вул. Глібова. Приєднання погодити з власниками 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, вул. Вербова,27а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.вул. Верб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200мм на вул.Вербов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вул. Реміснича,1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 Старицького. Приєднання погодити з власниками  мережі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отляревського,7а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 Котляревського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Чайковського,15 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Чайковського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Челюскінців,6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Челюскінців. Приєднання погодити з власником мережі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Ремболовича, б/н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.вул Ремболович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200мм на Ремболовича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Биха,17а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400мм на вул.Гурика (проектна)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а мережа  Ду 160мм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житлового будинку №13 на вул.Биха 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22 січні,18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22 січня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 вул. 22 січ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і,4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22 січня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 вул. 22 січ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і,6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32мм житлового  будинку №54 на вул.Крихівецькій. Приєднання погодити з власником 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160мм житлового будинку №54 на вул.Крихівецькій. Приєднання погодити з власником 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ипова,1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 Липовій. Приєднання погодити  з власником мережі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 Правди,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билянської 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ий житловий          буди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40мм житлового  будинку 7а на вул.Кобилянської. Приєднання погодити з власником 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200мм житлового будинку №7а  на вул.Кобилянської. Приєднання погодити з власником 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2:00Z</dcterms:created>
  <dc:creator>User</dc:creator>
  <dc:description/>
  <cp:keywords/>
  <dc:language>en-US</dc:language>
  <cp:lastModifiedBy>Користувач Windows</cp:lastModifiedBy>
  <cp:lastPrinted>2021-10-26T16:07:00Z</cp:lastPrinted>
  <dcterms:modified xsi:type="dcterms:W3CDTF">2021-11-05T09:12:00Z</dcterms:modified>
  <cp:revision>2</cp:revision>
  <dc:subject/>
  <dc:title>Про роботу  Житлово-експлуатаційної</dc:title>
</cp:coreProperties>
</file>