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r>
              <w:rPr>
                <w:color w:val="000000"/>
                <w:sz w:val="26"/>
                <w:szCs w:val="26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«____»___________2021 р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иймання-передач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житлового фонду в комунальну власність</w:t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Комісія, що створена рішенням виконавчого комітету від 01.10.2021 р. № 1343 «Про створення комісії з прийняття в комунальну власність Івано-Франківської міської територіальної громади квартир та нежитлових приміщень на  вул.Декабристів, 56, с.Микитинці, у складі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голова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; 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секретар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депутат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     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- 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бухгалтер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color w:val="000000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енергетик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Style w:val="Rvts7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«25» жовтня 2021 року провела обстеження об’єкта передачі – житлової квартири № 30 та закріпленої за нею комори № </w:t>
      </w:r>
      <w:r>
        <w:rPr>
          <w:color w:val="000000"/>
          <w:sz w:val="26"/>
          <w:szCs w:val="26"/>
          <w:lang w:val="en-US" w:eastAsia="uk-UA"/>
        </w:rPr>
        <w:t>CXXXIII</w:t>
      </w:r>
      <w:r>
        <w:rPr>
          <w:color w:val="000000"/>
          <w:sz w:val="26"/>
          <w:szCs w:val="26"/>
          <w:lang w:eastAsia="uk-UA"/>
        </w:rPr>
        <w:t xml:space="preserve"> по вул.Декабристів, 56, с.Микитинці, державного майна, яке обліковується на балансі Івано-Франківської експедиції з геофізичних досліджень у свердловинах ДГП «Укргеофізика» і передається в комунальну власність Івано-Франківської міської територіальної громади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Загальні відомості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1671"/>
        <w:gridCol w:w="2790"/>
      </w:tblGrid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01</w:t>
            </w:r>
            <w:r>
              <w:rPr>
                <w:color w:val="000000"/>
                <w:sz w:val="26"/>
                <w:szCs w:val="26"/>
                <w:u w:val="single"/>
                <w:lang w:val="en-US" w:eastAsia="uk-UA"/>
              </w:rPr>
              <w:t>6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теріали стін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рупа капітальності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1-й поверх,. 5-ти поверх. будинку 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 комори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околь 5-ти поверх. будинку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б’єм будівлі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ідомості про площі житлової квартири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6,6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5,5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ількість жилих кімнат у квартирі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1-ш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6,6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мешканців квартир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омора № 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CXXXIII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val="ru-RU" w:eastAsia="uk-UA"/>
              </w:rPr>
              <w:t>3,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 xml:space="preserve">3 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Обладнання житлового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артість основних фондів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вартири станом на 01.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1</w:t>
            </w:r>
            <w:r>
              <w:rPr>
                <w:color w:val="000000"/>
                <w:sz w:val="26"/>
                <w:szCs w:val="26"/>
                <w:lang w:eastAsia="uk-UA"/>
              </w:rPr>
              <w:t>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30534,36 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варти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7948,38 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112585,98 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омо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val="en-US" w:eastAsia="uk-UA"/>
              </w:rPr>
              <w:t>4421</w:t>
            </w: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омо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val="ru-RU" w:eastAsia="uk-UA"/>
              </w:rPr>
              <w:t>607,</w:t>
            </w:r>
            <w:r>
              <w:rPr>
                <w:color w:val="000000"/>
                <w:sz w:val="24"/>
                <w:szCs w:val="24"/>
                <w:u w:val="single"/>
                <w:lang w:val="en-US" w:eastAsia="uk-UA"/>
              </w:rPr>
              <w:t>86</w:t>
            </w: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 xml:space="preserve">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омо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val="ru-RU" w:eastAsia="uk-UA"/>
              </w:rPr>
              <w:t>3813</w:t>
            </w:r>
            <w:r>
              <w:rPr>
                <w:sz w:val="24"/>
                <w:szCs w:val="24"/>
                <w:u w:val="single"/>
                <w:lang w:eastAsia="uk-UA"/>
              </w:rPr>
              <w:t>,14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порядкованість прибудинкової території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Наслідки огляду та випробувань елементів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Інженерна інфраструктура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Теплопостачання 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сновок комісії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Житлова квартира № 30  та закріплена за нею комора № </w:t>
      </w:r>
      <w:r>
        <w:rPr>
          <w:color w:val="000000"/>
          <w:sz w:val="26"/>
          <w:szCs w:val="26"/>
          <w:lang w:val="en-US" w:eastAsia="uk-UA"/>
        </w:rPr>
        <w:t>CXXXIII</w:t>
      </w:r>
      <w:r>
        <w:rPr>
          <w:color w:val="000000"/>
          <w:sz w:val="26"/>
          <w:szCs w:val="26"/>
          <w:lang w:eastAsia="uk-UA"/>
        </w:rPr>
        <w:t xml:space="preserve"> за адресом: вул.Декабристів, 56, с.Микитинці, передається в комунальну власність Івано-Франківської міської територіальної громади без зауважень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Разом з об’єктом передачі Івано-Франківська експедиція з геофізичних досліджень у свердловинах ДГП «Укргеофізика» передає копії технічних паспортів на квартиру № 30 та комору № </w:t>
      </w:r>
      <w:r>
        <w:rPr>
          <w:color w:val="000000"/>
          <w:sz w:val="26"/>
          <w:szCs w:val="26"/>
          <w:lang w:val="en-US" w:eastAsia="uk-UA"/>
        </w:rPr>
        <w:t>CXXXIII</w:t>
      </w:r>
      <w:r>
        <w:rPr>
          <w:color w:val="000000"/>
          <w:sz w:val="26"/>
          <w:szCs w:val="26"/>
          <w:lang w:eastAsia="uk-UA"/>
        </w:rPr>
        <w:t xml:space="preserve"> по вул.Декабристів, 56, с.Микитинці, від 09.12.2011 р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767"/>
        <w:gridCol w:w="2268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Голова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Секретар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Члени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Депутат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бухгалтер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енергетик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Style w:val="Rvts7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88">
    <w:name w:val="rvps18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1:00Z</dcterms:created>
  <dc:creator>Неизвестный</dc:creator>
  <dc:description/>
  <cp:keywords/>
  <dc:language>en-US</dc:language>
  <cp:lastModifiedBy>Користувач Windows</cp:lastModifiedBy>
  <cp:lastPrinted>2021-10-25T11:40:00Z</cp:lastPrinted>
  <dcterms:modified xsi:type="dcterms:W3CDTF">2021-11-05T09:41:00Z</dcterms:modified>
  <cp:revision>2</cp:revision>
  <dc:subject/>
  <dc:title> </dc:title>
</cp:coreProperties>
</file>