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ab/>
        <w:tab/>
      </w:r>
    </w:p>
    <w:p>
      <w:pPr>
        <w:pStyle w:val="Footer"/>
        <w:widowControl w:val="false"/>
        <w:tabs>
          <w:tab w:val="clear" w:pos="4677"/>
          <w:tab w:val="clear" w:pos="9355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 xml:space="preserve">Про Програму охорони навколишнього </w:t>
      </w:r>
    </w:p>
    <w:p>
      <w:pPr>
        <w:pStyle w:val="Footer"/>
        <w:widowControl w:val="false"/>
        <w:tabs>
          <w:tab w:val="clear" w:pos="4677"/>
          <w:tab w:val="clear" w:pos="9355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иродного середовища Івано-Франківської</w:t>
      </w:r>
    </w:p>
    <w:p>
      <w:pPr>
        <w:pStyle w:val="Footer"/>
        <w:widowControl w:val="false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ої територіальної громади </w:t>
      </w:r>
    </w:p>
    <w:p>
      <w:pPr>
        <w:pStyle w:val="Footer"/>
        <w:widowControl w:val="false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на 2021-2025 роки</w:t>
      </w:r>
    </w:p>
    <w:p>
      <w:pPr>
        <w:pStyle w:val="Footer"/>
        <w:widowControl w:val="false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ab/>
        <w:t>Керуючись законами України "Про місцеве самоврядування в Україні", "Про охорону навколишнього природного середовища", "Про основні засади (стратегію) державної екологічної політики України на період до 2030 року", постановою Кабінету Міністрів України від 17.09.1996р. №1147 "Про затвердження переліку видів діяльності, шо належать до природоохоронних заходів", враховуючи Звіт про стратегічну екологічну оцінку проєкту Програми</w:t>
      </w:r>
      <w:r>
        <w:rPr/>
        <w:t xml:space="preserve"> </w:t>
      </w:r>
      <w:r>
        <w:rPr>
          <w:sz w:val="28"/>
          <w:szCs w:val="28"/>
        </w:rPr>
        <w:t>охорони навколишнього природного середовища Івано-Фран-ківської міської територіальної громади на 2021-2025 роки", з метою забезпечення фінансування та реалізації в 2021-2025 роках на території міської територіальної громади пріоритетних природоохоронних заходів, міська рада</w:t>
      </w:r>
    </w:p>
    <w:p>
      <w:pPr>
        <w:pStyle w:val="Footer"/>
        <w:widowControl w:val="false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Footer"/>
        <w:widowControl w:val="false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numPr>
          <w:ilvl w:val="0"/>
          <w:numId w:val="2"/>
        </w:numPr>
        <w:tabs>
          <w:tab w:val="clear" w:pos="4677"/>
          <w:tab w:val="clear" w:pos="9355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твердити</w:t>
      </w:r>
      <w:r>
        <w:rPr/>
        <w:t xml:space="preserve"> </w:t>
      </w:r>
      <w:r>
        <w:rPr>
          <w:sz w:val="28"/>
          <w:szCs w:val="28"/>
        </w:rPr>
        <w:t>Програму охорони навколишнього природного середовища Івано-Франківської міської територіальної громади на 2021-2025 роки (додається).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4677"/>
          <w:tab w:val="clear" w:pos="9355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Інформацію про виконання у 2020 році "Програми сталого енергетичного розвитку м. Івано-Франківська на період до 2020р." (додається), взяти до відома.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4677"/>
          <w:tab w:val="clear" w:pos="9355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конавчим органам міської ради та комунальним підприємст-вам, визначеним виконавцями природоохоронних заходів, забезпечити реалізацію цих заходів у строки та в обсягах, вказаних у додатку.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4677"/>
          <w:tab w:val="clear" w:pos="9355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важати такими, що втратили чинність, рішення міської ради від від 11.03.2016р. № 55-4 "</w:t>
      </w:r>
      <w:r>
        <w:rPr/>
        <w:t>П</w:t>
      </w:r>
      <w:r>
        <w:rPr>
          <w:sz w:val="28"/>
          <w:szCs w:val="28"/>
        </w:rPr>
        <w:t>ро затвердження Програми охорони навколиш-нього природного середовища міста Івано-Франківська на 2016-2020 роки” та від 02.05.2018р. № 103-19 "Про внесення змін до рішення Івано-Франківської міської ради від 11.03.2016р. №55-4 "Про затвердження Програми охорони навколишнього природного середовища міста Івано-Франківська на 2016-2020 роки".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4677"/>
          <w:tab w:val="clear" w:pos="9355"/>
        </w:tabs>
        <w:ind w:left="0" w:firstLine="851"/>
        <w:jc w:val="both"/>
        <w:rPr/>
      </w:pPr>
      <w:r>
        <w:rPr>
          <w:sz w:val="28"/>
          <w:szCs w:val="28"/>
        </w:rPr>
        <w:t>Контроль за виконанням рішення покласти на заступників міського голови відповідно до розподілу функціональних обов’язків.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Руслан МАРЦІНКІВ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В.І.Синишин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2021р.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В.Ю.Сусаніна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2021р.</w:t>
        <w:tab/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Р.Д.Гайда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2021р.</w:t>
        <w:tab/>
        <w:t xml:space="preserve"> 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–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інфраструктури,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итлової та комунальної політики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М.В.Смушак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2021р</w:t>
        <w:tab/>
        <w:tab/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І.М.Шевчук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2021р </w:t>
        <w:tab/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правової політики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С.Кедик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2021р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Г.М. Яцків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2021р.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капітального будівництва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Р.Б.Галіпчак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2021р</w:t>
        <w:tab/>
        <w:tab/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кономічного розвитку, екології та енергозбереження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С.М Криворучко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2021р</w:t>
        <w:tab/>
        <w:tab/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начальника відділу роботи з 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чими документами 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У.О.Панишак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2021р</w:t>
        <w:tab/>
        <w:tab/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комунальної політики, 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нергозбереження та екології управління 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нергозбереження, екології та переходу 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>на автономне опалення Департаменту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кономічного розвитку, екології та енергозбереження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З.Л.Никорак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2021 р.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т. 55-65-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ЯСНЮВАЛЬНА ЗАПИСК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szCs w:val="28"/>
        </w:rPr>
      </w:pPr>
      <w:r>
        <w:rPr>
          <w:szCs w:val="28"/>
        </w:rPr>
        <w:t>до проєкту рішення міської ради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Про Програму охорони навколишнього охорони навколишнього природного середовища Івано-Франківської міської територіальної громади на 2021-2025 роки”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ab/>
        <w:t>1. Х</w:t>
      </w:r>
      <w:r>
        <w:rPr>
          <w:color w:val="000000"/>
          <w:szCs w:val="28"/>
        </w:rPr>
        <w:t>арактеристика стану речей у сфері, яку врегульовує це рішення.</w:t>
      </w:r>
    </w:p>
    <w:p>
      <w:pPr>
        <w:pStyle w:val="Normal"/>
        <w:autoSpaceDE w:val="false"/>
        <w:ind w:firstLine="426"/>
        <w:jc w:val="both"/>
        <w:rPr>
          <w:szCs w:val="28"/>
        </w:rPr>
      </w:pPr>
      <w:r>
        <w:rPr>
          <w:szCs w:val="28"/>
        </w:rPr>
        <w:tab/>
        <w:t xml:space="preserve">Програма охорони навколишнього охорони навколишнього природного середовища Івано-Франківської міської територіальної громади на 2021-2025 роки (далі - Програма) розроблена відповідно до Конституції України, Закону України від 21.05.1997р.№280/97-ВР "Про місцеве самоврядування в Україні" (із змінами) та із врахуванням </w:t>
      </w:r>
      <w:r>
        <w:rPr>
          <w:rFonts w:eastAsia="Calibri"/>
          <w:szCs w:val="28"/>
        </w:rPr>
        <w:t>вимог постанови Кабінету Міністрів України від 17.09.1996р. №1147 "Про затвердження переліку видів діяльності, шо належать до природоохоронних заходів".</w:t>
      </w:r>
    </w:p>
    <w:p>
      <w:pPr>
        <w:pStyle w:val="Normal"/>
        <w:tabs>
          <w:tab w:val="clear" w:pos="720"/>
          <w:tab w:val="left" w:pos="0" w:leader="none"/>
          <w:tab w:val="center" w:pos="284" w:leader="none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ab/>
        <w:tab/>
        <w:tab/>
        <w:t>2. П</w:t>
      </w:r>
      <w:r>
        <w:rPr>
          <w:color w:val="000000"/>
          <w:szCs w:val="28"/>
        </w:rPr>
        <w:t>отреба і мета прийняття рішення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ab/>
        <w:t>М</w:t>
      </w:r>
      <w:r>
        <w:rPr>
          <w:szCs w:val="28"/>
        </w:rPr>
        <w:t>етою Програми є забезпечення фінансування та реалізації в 2021-2025 роках на території міської територіальної громади пріоритетних природоохоронних заходів,</w:t>
      </w:r>
      <w:r>
        <w:rPr>
          <w:color w:val="000000"/>
          <w:szCs w:val="28"/>
        </w:rPr>
        <w:t xml:space="preserve"> </w:t>
      </w:r>
      <w:r>
        <w:rPr>
          <w:szCs w:val="28"/>
        </w:rPr>
        <w:t>зокрема, зменшення викидів і скидів забрудню-ючих речовин у навколишнє середовище, безпечне поводження з промисловими і побутовими відходами, збереження і відновлення біотичного різноманіття, формування безпечних умов життєдіяльності людей, забезпечення екологічної безпеки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3. Прогнозовані соціально-економічні та юридичні наслідки прийняття рішення.</w:t>
      </w:r>
    </w:p>
    <w:p>
      <w:pPr>
        <w:pStyle w:val="Normal"/>
        <w:autoSpaceDE w:val="false"/>
        <w:ind w:firstLine="708"/>
        <w:jc w:val="both"/>
        <w:rPr>
          <w:szCs w:val="28"/>
          <w:lang w:eastAsia="uk-UA"/>
        </w:rPr>
      </w:pPr>
      <w:r>
        <w:rPr>
          <w:szCs w:val="28"/>
          <w:lang w:eastAsia="uk-UA"/>
        </w:rPr>
        <w:t>Реалізація завдань Програми дозволить розв’язати проблемні екологічні питання у громаді. Заходи Програми пов’язані зі зменшенням шкідливого впливу на навколишнє природне середовище, забезпеченням раціонального використання природних ресурсів і базуються на прийнятті екологічно обґрунтованих управлінських рішень з урахуванням позиції громадськості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4. Фінансово-економічне обґрунтування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  <w:lang w:eastAsia="uk-UA"/>
        </w:rPr>
        <w:t>Реалізація проєкту передбачає видатки з міського бюджету у межах бюджетних призначень, відповідно до проектно-кошторисної документації природоохоронних заходів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5. Механізм виконання рішення.</w:t>
      </w:r>
    </w:p>
    <w:p>
      <w:pPr>
        <w:pStyle w:val="Normal"/>
        <w:ind w:firstLine="72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грама сформована як комплекс взаємозв’язаних та узгоджених заходів, що мають адресне спрямування з визначенням відповідальних виконавців, термінів реалізації, джерел та обсягів фінансування.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Департаменту економічного </w:t>
      </w:r>
    </w:p>
    <w:p>
      <w:pPr>
        <w:pStyle w:val="Normal"/>
        <w:rPr>
          <w:szCs w:val="28"/>
        </w:rPr>
      </w:pPr>
      <w:r>
        <w:rPr>
          <w:szCs w:val="28"/>
        </w:rPr>
        <w:t>розвитку, екології та енергозбереження</w:t>
        <w:tab/>
        <w:tab/>
        <w:tab/>
        <w:tab/>
        <w:t>С.Криворуч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nThickSmallGap" w:sz="24" w:space="1" w:color="000000"/>
      </w:pBdr>
      <w:spacing w:lineRule="auto" w:line="36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35:00Z</dcterms:created>
  <dc:creator>Попович Любов Дмитрiвна</dc:creator>
  <dc:description/>
  <cp:keywords/>
  <dc:language>en-US</dc:language>
  <cp:lastModifiedBy>Користувач Windows</cp:lastModifiedBy>
  <cp:lastPrinted>2021-10-20T11:04:00Z</cp:lastPrinted>
  <dcterms:modified xsi:type="dcterms:W3CDTF">2021-11-05T09:35:00Z</dcterms:modified>
  <cp:revision>2</cp:revision>
  <dc:subject/>
  <dc:title>  </dc:title>
</cp:coreProperties>
</file>