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50"/>
        <w:gridCol w:w="4398"/>
      </w:tblGrid>
      <w:tr>
        <w:trPr>
          <w:trHeight w:val="155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«ЗАТВЕРДЖЕНО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Рішенням виконавчого комітету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вано-Фран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  <w:r>
              <w:rPr>
                <w:color w:val="000000"/>
                <w:sz w:val="26"/>
                <w:szCs w:val="26"/>
                <w:lang w:eastAsia="uk-UA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«____»___________2021 р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А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иймання-передач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житлового фонду в комунальну власність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Комісія, що створена рішенням виконавчого комітету від 01.10.2021 р. № 1343 «Про створення комісії з прийняття в комунальну власність Івано-Франківської міської територіальної громади квартир та нежитлових приміщень на  вул.Декабристів, 56, с.Микитинці, у складі: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міського голови – директор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голова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; 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секретар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</w:t>
            </w: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депутат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     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- 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бухгалтер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color w:val="000000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енергетик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.</w:t>
            </w:r>
          </w:p>
        </w:tc>
      </w:tr>
    </w:tbl>
    <w:p>
      <w:pPr>
        <w:pStyle w:val="Normal"/>
        <w:rPr>
          <w:rStyle w:val="Rvts7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«25» жовтня 2021 року провела обстеження об’єкта передачі – житлової квартири № 63 та закріпленої за нею комори № </w:t>
      </w:r>
      <w:r>
        <w:rPr>
          <w:color w:val="000000"/>
          <w:sz w:val="26"/>
          <w:szCs w:val="26"/>
          <w:lang w:val="en-US" w:eastAsia="uk-UA"/>
        </w:rPr>
        <w:t>LXIII</w:t>
      </w:r>
      <w:r>
        <w:rPr>
          <w:color w:val="000000"/>
          <w:sz w:val="26"/>
          <w:szCs w:val="26"/>
          <w:lang w:eastAsia="uk-UA"/>
        </w:rPr>
        <w:t xml:space="preserve"> по вул.Декабристів, 56, с.Микитинці, державного майна, яке обліковується на балансі Івано-Франківської експедиції з геофізичних досліджень у свердловинах ДГП «Укргеофізика» і передається в комунальну власність Івано-Франківської міської територіальної громади.</w:t>
      </w:r>
    </w:p>
    <w:p>
      <w:pPr>
        <w:pStyle w:val="Normal"/>
        <w:ind w:firstLine="170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Загальні відомості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1671"/>
        <w:gridCol w:w="2790"/>
      </w:tblGrid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ік введення в експлуатацію житлового будинку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201</w:t>
            </w:r>
            <w:r>
              <w:rPr>
                <w:color w:val="000000"/>
                <w:sz w:val="26"/>
                <w:szCs w:val="26"/>
                <w:u w:val="single"/>
                <w:lang w:val="en-US" w:eastAsia="uk-UA"/>
              </w:rPr>
              <w:t>6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Матеріали стін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цегла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рупа капітальності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2-й поверх,. 5-ти поверх. будинку 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 комори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околь 5-ти поверх. будинку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б’єм будівлі 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ідомості про площі житлової квартири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87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Жил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5,9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гальн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35,2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ількість жилих кімнат у квартирі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         </w:t>
            </w:r>
            <w:r>
              <w:rPr>
                <w:color w:val="000000"/>
                <w:sz w:val="26"/>
                <w:szCs w:val="26"/>
                <w:lang w:eastAsia="uk-UA"/>
              </w:rPr>
              <w:t>1-ш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5,9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мешканців квартир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6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ru-RU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омора № 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>LXIII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val="ru-RU" w:eastAsia="uk-UA"/>
              </w:rPr>
              <w:t>3</w:t>
            </w:r>
            <w:r>
              <w:rPr>
                <w:color w:val="000000"/>
                <w:sz w:val="26"/>
                <w:szCs w:val="26"/>
                <w:lang w:eastAsia="uk-UA"/>
              </w:rPr>
              <w:t>,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>6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Обладнання житлового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ровід 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ентральне опалення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власн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групов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артість основних фондів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379"/>
      </w:tblGrid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вартири станом на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29430,93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варти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7796,67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варти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11634,26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омори станом на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6189,0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омо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851,07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омо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  <w:t>5337,93 грн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порядкованість прибудинкової території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дере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диниць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газонів та квітник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асфальтових покри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риведена площа, що прибираєть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нші відомості про домоволодінн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Наслідки огляду та випробувань елементів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Інженерна інфраструктура: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375"/>
      </w:tblGrid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Електр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Теплопостачання 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ні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аз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остачання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(холодне)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8. Підприємство, установа чи організація, що фінансує  ремонт або реконструкцію будинку, джерела фінансуванн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ind w:left="1985" w:hanging="284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сновок комісії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uk-UA"/>
        </w:rPr>
        <w:t xml:space="preserve">Житлова квартира № 63  та закріплена за нею комора № </w:t>
      </w:r>
      <w:r>
        <w:rPr>
          <w:color w:val="000000"/>
          <w:sz w:val="26"/>
          <w:szCs w:val="26"/>
          <w:lang w:val="en-US" w:eastAsia="uk-UA"/>
        </w:rPr>
        <w:t>LXIII</w:t>
      </w:r>
      <w:r>
        <w:rPr>
          <w:color w:val="000000"/>
          <w:sz w:val="26"/>
          <w:szCs w:val="26"/>
          <w:lang w:eastAsia="uk-UA"/>
        </w:rPr>
        <w:t xml:space="preserve"> за адресом: вул.Декабристів, 56, квартира № 63  с.Микитинці, передається в комунальну власність Івано-Франківської міської територіальної громади без зауважень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Разом з об’єктом передачі Івано-Франківська експедиція з геофізичних досліджень у свердловинах ДГП «Укргеофізика» передає копію технічного паспорту на квартиру № 63 та копію технічного паспорту на комору № </w:t>
      </w:r>
      <w:r>
        <w:rPr>
          <w:color w:val="000000"/>
          <w:sz w:val="26"/>
          <w:szCs w:val="26"/>
          <w:lang w:val="en-US" w:eastAsia="uk-UA"/>
        </w:rPr>
        <w:t>LXIII</w:t>
      </w:r>
      <w:r>
        <w:rPr>
          <w:color w:val="000000"/>
          <w:sz w:val="26"/>
          <w:szCs w:val="26"/>
          <w:lang w:eastAsia="uk-UA"/>
        </w:rPr>
        <w:t xml:space="preserve"> по вул.Декабристів, 56, с.Микитинці, від 09.12.2011 р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rPr/>
      </w:pPr>
      <w:r>
        <w:rPr/>
        <w:t>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767"/>
        <w:gridCol w:w="2268"/>
      </w:tblGrid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Голова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 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міського голови – директор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Секретар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Члени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Депутат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бухгалтер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енергетик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jc w:val="both"/>
        <w:rPr>
          <w:rStyle w:val="Rvts7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ntiqua;Times New Roman" w:hAnsi="Antiqua;Times New Roman" w:cs="Antiqua;Times New Roman"/>
      <w:sz w:val="28"/>
    </w:rPr>
  </w:style>
  <w:style w:type="paragraph" w:styleId="TimesNewRoman">
    <w:name w:val="Обычный + Times New Roman"/>
    <w:basedOn w:val="Normal"/>
    <w:qFormat/>
    <w:pPr>
      <w:spacing w:lineRule="auto" w:line="276"/>
      <w:ind w:firstLine="709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88">
    <w:name w:val="rvps18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43:00Z</dcterms:created>
  <dc:creator>Неизвестный</dc:creator>
  <dc:description/>
  <cp:keywords/>
  <dc:language>en-US</dc:language>
  <cp:lastModifiedBy>Користувач Windows</cp:lastModifiedBy>
  <cp:lastPrinted>2021-11-05T09:42:00Z</cp:lastPrinted>
  <dcterms:modified xsi:type="dcterms:W3CDTF">2021-11-05T09:43:00Z</dcterms:modified>
  <cp:revision>2</cp:revision>
  <dc:subject/>
  <dc:title> </dc:title>
</cp:coreProperties>
</file>