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7020" w:leader="none"/>
        </w:tabs>
        <w:autoSpaceDE w:val="true"/>
        <w:rPr>
          <w:sz w:val="28"/>
          <w:szCs w:val="28"/>
          <w:lang w:val="uk-UA" w:eastAsia="uk-UA"/>
        </w:rPr>
      </w:pPr>
      <w:r>
        <w:rPr/>
        <w:tab/>
      </w:r>
    </w:p>
    <w:p>
      <w:pPr>
        <w:pStyle w:val="Normal"/>
        <w:widowControl/>
        <w:autoSpaceDE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true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куп 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 для суспільних потреб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необхідністю вжиття невідкладних та дієвих заходів щодо своєчасного та належного поховання померлих, гострою суспільною потребою з розширення території міського кладовища, керуючись ст.ст. 25 та 59 Закону України «Про місцеве самоврядування в Україні», п. «ґ» ст. 12, ст. 151, п. п. «а» п. 15 розділу Х «Перехідні положення» Земельного кодексу України, міська рада</w:t>
      </w:r>
    </w:p>
    <w:p>
      <w:pPr>
        <w:pStyle w:val="Normal"/>
        <w:autoSpaceDE w:val="true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7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autoSpaceDE w:val="true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>1. Дозволити Івано-Франківській міській раді здійснити викуп земельних ділянок (за згодою власників), які розташовані на території Тисменицького району Івано-Франківської області для суспільних потреб Івано-Франківської територіальної громади (розширення території Івано-Франківського міського кладовища).</w:t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>2. Затвердити перелік та експертну грошову оцінку земельних ділянок, які підлягають викупу для суспільних потреб Івано-Франківської територіальної громади (для розширення території Івано-Франківського міського кладовища) згідно додатку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заступника міського голови М. Вітенка на підписання угод з викупу земельних ділянок в сумі, яка не перевищує експертну грошову оцінку земельних ділянок згідно додатку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 В. Сусаніну.</w:t>
      </w:r>
    </w:p>
    <w:p>
      <w:pPr>
        <w:pStyle w:val="Normal"/>
        <w:autoSpaceDE w:val="true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13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13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                     </w:t>
        <w:tab/>
        <w:t>Руслан МАРЦІНКІВ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______________________</w:t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  <w:lang w:val="uk-UA"/>
        </w:rPr>
        <w:t>земельних ділянок, які підлягають викупу для суспільних потреб Івано-Франківської територіальної громади (розширення території Івано-Франківського міського кладовища)</w:t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3"/>
        <w:gridCol w:w="1707"/>
        <w:gridCol w:w="1388"/>
        <w:gridCol w:w="1589"/>
        <w:gridCol w:w="1679"/>
        <w:gridCol w:w="129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громадян, земельні ділянки яких підлягають викуп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6" w:right="-10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дреса земельної ділянки, яка підлягає викуп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земельної ділянки, 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77" w:right="-9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е призначення земельної</w:t>
            </w:r>
          </w:p>
          <w:p>
            <w:pPr>
              <w:pStyle w:val="Normal"/>
              <w:autoSpaceDE w:val="true"/>
              <w:ind w:hanging="13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лян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ертна грошова вартість земельної ділянки, гр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лод Любов Василі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6" w:right="-10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Чукалівка,    ур.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здна Тисменицького район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7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5888301:01:003:00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31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особистого селянського господар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8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цька Марія Василі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6" w:right="-10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Чукалівка, Тисменицького район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5888300:01:002:03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31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товарного сільськогосподарського виробниц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760</w:t>
            </w:r>
          </w:p>
        </w:tc>
      </w:tr>
    </w:tbl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 xml:space="preserve">                                  Віктор СИНИШИН</w:t>
      </w:r>
    </w:p>
    <w:p>
      <w:pPr>
        <w:pStyle w:val="Normal"/>
        <w:autoSpaceDE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sectPr>
      <w:type w:val="nextPage"/>
      <w:pgSz w:w="11906" w:h="16838"/>
      <w:pgMar w:left="1985" w:right="707" w:gutter="0" w:header="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02:00Z</dcterms:created>
  <dc:creator>Admin</dc:creator>
  <dc:description/>
  <cp:keywords/>
  <dc:language>en-US</dc:language>
  <cp:lastModifiedBy>Користувач Windows</cp:lastModifiedBy>
  <cp:lastPrinted>2021-10-29T14:55:00Z</cp:lastPrinted>
  <dcterms:modified xsi:type="dcterms:W3CDTF">2021-11-05T10:02:00Z</dcterms:modified>
  <cp:revision>2</cp:revision>
  <dc:subject/>
  <dc:title>УКРАЇНА</dc:title>
</cp:coreProperties>
</file>