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, 629, 1278, 1279 Цивільного кодексу України, ст.ст. 60, 7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від 27.10.2021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(спільної власності)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 буд.– (загальною площею помешкання – кв.м, житловою площею –– кв.м) на вул.– у м.Івано-Франківську, право користування якою має її дочка ––, –-року народження, за згодою, поданою її батьком – органу опіки та піклування, а також цілої земельної ділянки площею – га за кадастровим номером –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 (загальною площею помешкання – кв.м, житловою площею – – кв.м) на вул.–, –- у м.Івано-Франківську, право користування якою має її дочка ––, –– року народження, за згодою, поданою її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го буд.– (загальною площею помешкання – кв.м, житловою площею – – кв.м) на вул.– у с.– Івано-Франківського району Івано-Франківської області, право користування яким має її син –, – року народження, за згодою, поданою його батьком –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4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 (загальною площею помешкання – кв.м, житловою площею – – кв.м) на вул.–, – у м.Івано-Франківську, право користування якою мають її діти –, – року народження, та –, – року народження, за згодою, поданою його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5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земельної ділянки за кадастровим номером – (площею –га) та  цілого буд.– (загальною площею помешкання – кв.м, житловою площею – – кв.м) на вул.– у с.– Івано-Франківського району Івано-Франківської області, право користування якою має її дочка –, – року народження, за згодою, поданою її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6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 (загальною площею помешкання – кв.м, житловою площею – – кв.м) на вул.–, –, корп.– у с.– Івано-Франківського району Івано-Франківської області, право спільної власності та користування якою має її дочка –, – року народження, за згодою, поданою неповнолітньою та її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 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цілої кв.– (загальною площею помешкання – – кв.м, житловою площе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Неповнолітнім –, – року народження, та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в рівних долях на їх ім’я – частини об’єкта незавершеного будівництва, що знаходиться за адресою: с.– Івано-Франківського району Івано-Франківської області, вул.–, – та розташований на земельній ділянці за кадастровим номером – (площею – г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Неповнолітнім –, – року народження, та – ,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в рівних долях на їх ім’я цілої земельної ділянки за кадастровим номером – (площею – га) за адресою: с.–Івано-Франківського району Івано-Франківської області, вул.–, –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4. Неповнолітній – ,– року народження, за згодою батьків –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кв.м, житлова площа – – кв.м) на вул.–, 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5. Неповнолітньому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цілої кв.– (загальною площею помешкання – кв.м, житлова площа – – кв.м) на вул.– ,– корп.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6. – від імені малолітньої –, 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– кв.м, житловою площе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Неповнолітній -, – року народження, за згодою батьків – та – </w:t>
      </w:r>
      <w:r>
        <w:rPr>
          <w:rFonts w:cs="Times New Roman" w:ascii="Times New Roman" w:hAnsi="Times New Roman"/>
          <w:sz w:val="28"/>
          <w:szCs w:val="28"/>
        </w:rPr>
        <w:t xml:space="preserve">на укладання договору купівлі-продажу (дарування, міни тощо) щодо придбання на її ім’я – частини кв.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загальною площею помешкання – кв.м, житловою площею – – кв.м) </w:t>
      </w:r>
      <w:r>
        <w:rPr>
          <w:rFonts w:cs="Times New Roman" w:ascii="Times New Roman" w:hAnsi="Times New Roman"/>
          <w:sz w:val="28"/>
          <w:szCs w:val="28"/>
        </w:rPr>
        <w:t xml:space="preserve">на вул.–,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у м.Івано-Франківську, право користування якою ма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малолітня</w:t>
      </w:r>
      <w:r>
        <w:rPr>
          <w:rFonts w:cs="Times New Roman" w:ascii="Times New Roman" w:hAnsi="Times New Roman"/>
          <w:sz w:val="28"/>
          <w:szCs w:val="28"/>
        </w:rPr>
        <w:t xml:space="preserve"> –, – року народженн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згодою, поданою її батьками – та 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важати таким, що втратив чинність п.1.2.1 рішення виконавчого комітету Івано-Франківської міської ради від 28.10.2021 року №145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8. – та – від імені малолітньої – ,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и кв.– (загальною площею помешкання – – кв.м, житловою площею – – кв.м) на вул.–, –, корп.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9. 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– кв.м, житловою площею – – кв.м) на вул.–, –, корп.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10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еповнолітній – року народження, за згодою матері – н</w:t>
      </w:r>
      <w:r>
        <w:rPr>
          <w:rFonts w:cs="Times New Roman" w:ascii="Times New Roman" w:hAnsi="Times New Roman"/>
          <w:sz w:val="28"/>
          <w:szCs w:val="28"/>
        </w:rPr>
        <w:t xml:space="preserve">а укладання договору купівлі-продажу (дарування, міни тощо) щодо придбання на її ім’я цілої кв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загальною площею помешкання – кв.м, житловою площею – – кв.м) </w:t>
      </w:r>
      <w:r>
        <w:rPr>
          <w:rFonts w:cs="Times New Roman" w:ascii="Times New Roman" w:hAnsi="Times New Roman"/>
          <w:sz w:val="28"/>
          <w:szCs w:val="28"/>
        </w:rPr>
        <w:t xml:space="preserve">на вул.–,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у м.Івано-Франківську, право користування якою має –, – року народження, за згодою, поданою неповнолітнім та його матір’ю – органу опіки та піклування, а також право користування якою має –, –року народження, за згодою, поданою її батьками – та – органу опіки та пікл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1.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повнолітній – ,– року народження, за згодою батьків – та –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цілої  кв.– (загальною площею помешкання – – кв.м, житловою площею –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2. – 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цілої кв.– (загальною площею помешкання – – кв.м, житловою площею – – кв.м) на –, – у м.Івано-Франківськ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1. Неповнолітньому –, – року народження, за згодою батьків – та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укладання договору купівлі-продажу (дарування, міни тощо) щодо відчужен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– части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, житловою площею – -кв.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ул.-, -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еповнолітнього -, - року народження, - частини кв.- (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альною площею помешкання - кв.м, житловою площею – - кв.м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) на вул.-, -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2. Неповнолітній -, - року народження, за згодою батьків - та -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укладання договору купівлі-продажу (дарування, міни тощо) щодо відчужен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- части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.-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- кв.м, житловою площею – - кв.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ул.-, -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еповнолітньої – .– року народження, – частини кв.– (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альною площею помешкання – кв.м, житловою площею – – кв.м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) на вул.– ,– у с.– Івано-Франківського району Івано-Франківської області, право користування якою має –, – року народження, за згодою, поданою його батьками – та – органу опіки та піклування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Неповнолітній –, – року народження, за згодою матері – на укладання договору про поділ спадщини між спадкоємцями, за яким спадкове майно розподіляється наступним чином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частина кв.– (загальною площею – кв.м, житловою – – кв.м) на вул.–, – у м.Івано-Франківську переходить неповнолітні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, – року народженн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автомобіль марки –, випуску – року, реєстраційний номер –, легковий хетчбек, ідентифікаційний номер –, переходить – (–) – –, – року народженн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– від імені малолітньої –, – року народження, на укладання договору про поділ спадщини між спадкоємцями, за яким спадкове майно розподіляється наступним чином:</w:t>
      </w:r>
    </w:p>
    <w:p>
      <w:pPr>
        <w:pStyle w:val="Normal"/>
        <w:widowControl w:val="false"/>
        <w:numPr>
          <w:ilvl w:val="0"/>
          <w:numId w:val="1"/>
        </w:numPr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частини кв.– (загальною площею – кв.м, житловою - – кв.м) на вул.– у м.Івано-Франківську переходять в рівних долях – та –;</w:t>
      </w:r>
    </w:p>
    <w:p>
      <w:pPr>
        <w:pStyle w:val="Normal"/>
        <w:widowControl w:val="false"/>
        <w:numPr>
          <w:ilvl w:val="0"/>
          <w:numId w:val="1"/>
        </w:numPr>
        <w:spacing w:lineRule="exact" w:line="317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частини земельної ділянки для будівництва та обслуговування житлового будинку, господарських будівель і споруд (присадибна ділянка), площею – га за кадастровим номером – на вул.–, – у с.–Івано-Франківського району Івано-Франківської області переходить –, – року народження, та малолітній – ,– року народже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На зняття заборони на відчуження об’єкта нерухомого майна, а саме квартири – на вул. –, – у м.Івано-Франківську, у зв’язку з усуненням обставин, що обумовили накладення заборони відчуження майна дит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2:03:00Z</dcterms:created>
  <dc:creator>user</dc:creator>
  <dc:description/>
  <cp:keywords/>
  <dc:language>en-US</dc:language>
  <cp:lastModifiedBy>Користувач Windows</cp:lastModifiedBy>
  <cp:lastPrinted>2021-11-04T17:19:00Z</cp:lastPrinted>
  <dcterms:modified xsi:type="dcterms:W3CDTF">2021-11-05T12:03:00Z</dcterms:modified>
  <cp:revision>2</cp:revision>
  <dc:subject/>
  <dc:title/>
</cp:coreProperties>
</file>