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</w:t>
        <w:tab/>
        <w:tab/>
        <w:t xml:space="preserve">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47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11-05T08:47:00Z</dcterms:modified>
  <cp:revision>2</cp:revision>
  <dc:subject/>
  <dc:title>Про внесення змін до</dc:title>
</cp:coreProperties>
</file>