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Normal"/>
        <w:rPr>
          <w:rStyle w:val="FontStyle16"/>
          <w:color w:val="FFFFFF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ерепохо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21 Закону України «Про поховання і похоронну справу», на підставі заяви Удовицького О. О., який проживає в м. Івано-Франківськ, вул. Вагилевича, 8а/9, довідки Івано-Франківського міського управління Головного управління Держпродспоживслужби в Івано-Франківській області, довідки комунального підприємства «Міська ритуальна служба», свідоцтва про смерть, довідки про причину смерті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Дозволити Удовицькому Олегу Олеговичу здійснити перепоховання останків Удовицької Ганни Юхимівни, померлої 23.02.2018 р. у межах  міського кладовища в с. Чукалівка м. Івано-Франківська, поруч з могилами її роди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Т. Полатай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5070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  <w:tab/>
        <w:t xml:space="preserve"> 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14:00Z</dcterms:created>
  <dc:creator>Admin</dc:creator>
  <dc:description/>
  <cp:keywords/>
  <dc:language>en-US</dc:language>
  <cp:lastModifiedBy>Користувач Windows</cp:lastModifiedBy>
  <cp:lastPrinted>2021-10-28T10:28:00Z</cp:lastPrinted>
  <dcterms:modified xsi:type="dcterms:W3CDTF">2021-11-05T09:14:00Z</dcterms:modified>
  <cp:revision>2</cp:revision>
  <dc:subject/>
  <dc:title>УКРАЇНА</dc:title>
</cp:coreProperties>
</file>