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13/787 від 06.10.2021 року  про накладення стягнення у вигляді штрафу за правопорушення, передбачене ч.2 ст.156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/>
        <w:t xml:space="preserve">1.Залишити постанову адміністративної комісії №13/787 від 06.10.2021  року про накладення штрафу у розмірі 6800 грн на гр. Палюгу Н.О. без змін, а скаргу без задоволення. </w:t>
      </w:r>
    </w:p>
    <w:p>
      <w:pPr>
        <w:pStyle w:val="2"/>
        <w:ind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     Руслан МАРЦІНКІВ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21:00Z</dcterms:created>
  <dc:creator>Customer</dc:creator>
  <dc:description/>
  <cp:keywords/>
  <dc:language>en-US</dc:language>
  <cp:lastModifiedBy>Користувач Windows</cp:lastModifiedBy>
  <cp:lastPrinted>2021-10-28T08:47:00Z</cp:lastPrinted>
  <dcterms:modified xsi:type="dcterms:W3CDTF">2021-10-29T07:21:00Z</dcterms:modified>
  <cp:revision>2</cp:revision>
  <dc:subject/>
  <dc:title>Про оскарження постанов</dc:title>
</cp:coreProperties>
</file>