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 Цивільного кодексу України, ст.ст. 60, 70,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 кв.– (загальною площею помешкання – кв.м, житловою площею – – кв.м) на вул.–, –, корп.- у м.Івано-Франківську, право користування якою мають його діти –, – року народження, та –, – року народження, за згодою, поданою їх матір’ю –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 кв.– (загальною площею помешкання – кв.м, житловою площею – – кв.м) з коморою в підвалі (площею – кв.м) на вул.–, – у м.Івано-Франківську, право користування якою мають його діти –, – року народження, та –, – року народження, за згодою, поданою їх матір’ю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еповнолітній –, – року народження, за згодою батьків – та –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та – від імені малолітн</w:t>
      </w:r>
      <w:r>
        <w:rPr>
          <w:rFonts w:cs="Times New Roman" w:ascii="Times New Roman" w:hAnsi="Times New Roman"/>
          <w:sz w:val="28"/>
          <w:szCs w:val="28"/>
        </w:rPr>
        <w:t xml:space="preserve">ьої –, – року народження, на укладання договору купівлі-продажу (дарування, міни тощо) щодо придбання на їх ім’я в рівних долях цілої кв.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загальною площею помешкання – кв.м, житловою площею – – кв.м) </w:t>
      </w:r>
      <w:r>
        <w:rPr>
          <w:rFonts w:cs="Times New Roman" w:ascii="Times New Roman" w:hAnsi="Times New Roman"/>
          <w:sz w:val="28"/>
          <w:szCs w:val="28"/>
        </w:rPr>
        <w:t xml:space="preserve">на вул.–,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– та – 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– частини кв.– (загальною площею помешкання – – кв.м, житловою площею – – кв.м) на вул.–, – в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– та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– частини кв.– (загальною площею помешкання – – кв.м, житловою площею – – кв.м) на вул.–, – у м.Івано-Франківську, право користування якою має –, – року народження, за згодою, поданою його батьками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На укладання договорів купівлі-продажу (міни тощо) щодо відчуження належного дитині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еповнолітній –, – року народження, за згодою батьків – та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укладання договору купівлі-продажу (дарування, міни тощо) щодо відчуження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– части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імн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 кв.м, житловою площею – – кв.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ул.–, – в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еповнолітньої –, – року народження, – частини кв.– (</w:t>
      </w:r>
      <w:r>
        <w:rPr>
          <w:rFonts w:cs="Times New Roman" w:ascii="Times New Roman" w:hAnsi="Times New Roman"/>
          <w:sz w:val="28"/>
          <w:szCs w:val="28"/>
          <w:lang w:eastAsia="ru-RU"/>
        </w:rPr>
        <w:t>загальною площею помешкання – кв.м, житловою площею – – кв.м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) на вул.–, – у м.– – району –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09:00Z</dcterms:created>
  <dc:creator>user</dc:creator>
  <dc:description/>
  <cp:keywords/>
  <dc:language>en-US</dc:language>
  <cp:lastModifiedBy>Користувач Windows</cp:lastModifiedBy>
  <cp:lastPrinted>2021-10-22T08:45:00Z</cp:lastPrinted>
  <dcterms:modified xsi:type="dcterms:W3CDTF">2021-10-22T08:09:00Z</dcterms:modified>
  <cp:revision>2</cp:revision>
  <dc:subject/>
  <dc:title/>
</cp:coreProperties>
</file>