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214" w:hanging="0"/>
        <w:jc w:val="both"/>
        <w:rPr/>
      </w:pPr>
      <w:r>
        <w:rPr>
          <w:sz w:val="28"/>
          <w:szCs w:val="28"/>
          <w:lang w:val="uk-UA"/>
        </w:rPr>
        <w:t>Про затвердження фактичної мережі закладів загальної середньої, дошкільної та позашкільної освіти Івано-Франківської міської ради на 2021-2022 навчальний рік</w:t>
      </w:r>
    </w:p>
    <w:p>
      <w:pPr>
        <w:pStyle w:val="Normal"/>
        <w:ind w:right="52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Керуючись  статтею 32 Закону України “Про місцеве самоврядування в Україні”, з метою оптимізації мережі, ефективного використання наявних приміщень, економії бюджетних коштів, враховуючи дані первинного обліку дітей шкільного віку в межах територій обслуговування закладів загальної середньої освіти, виконавчий комітет Івано-Франківської міської рад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Затвердити в Івано-Франківській міській територіальній громаді на 2021-2022 навчальний рік мережу 49-ти закладів загальної середньої освіти комунальної власності територіальної громади міста (у них класів – 1 223, учнів – 33 316) та 5-ти приватних шкіл (у них класів – 49, учнів – 831).</w:t>
      </w:r>
    </w:p>
    <w:p>
      <w:pPr>
        <w:pStyle w:val="Normal"/>
        <w:jc w:val="both"/>
        <w:rPr/>
      </w:pPr>
      <w:r>
        <w:rPr>
          <w:sz w:val="28"/>
          <w:lang w:val="uk-UA"/>
        </w:rPr>
        <w:t>Всього: 54 заклади, 1272 класи, 34 147 учнів (додаток 1).</w:t>
      </w:r>
    </w:p>
    <w:p>
      <w:pPr>
        <w:pStyle w:val="3"/>
        <w:ind w:left="0" w:hanging="0"/>
        <w:rPr/>
      </w:pPr>
      <w:r>
        <w:rPr/>
        <w:t>У розрізі класі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-4 кл. </w:t>
        <w:tab/>
        <w:t>– 553 класи, 14 844 учні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-9 кл. </w:t>
        <w:tab/>
        <w:t>– 602 класи, 16 221 учень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-12 кл. – 117 класів,  3 082 учні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Затвердити у закладах загальної середньої освіти мережу 204-ох груп подовженого дня (198,91 ставок) із загальною кількістю учнів – 5 864, в тому числі:</w:t>
      </w:r>
    </w:p>
    <w:p>
      <w:pPr>
        <w:pStyle w:val="TextBodyIndent"/>
        <w:ind w:left="0" w:hanging="0"/>
        <w:rPr/>
      </w:pPr>
      <w:r>
        <w:rPr/>
        <w:t>у спеціальній школі – 13 груп, 110 учнів,</w:t>
      </w:r>
    </w:p>
    <w:p>
      <w:pPr>
        <w:pStyle w:val="TextBodyIndent"/>
        <w:ind w:left="0" w:hanging="0"/>
        <w:rPr/>
      </w:pPr>
      <w:r>
        <w:rPr/>
        <w:t>22 інклюзивні групи для учнів з особливими освітніми потребами (додаток 2)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довжити трудове і професійне навчання</w:t>
      </w:r>
      <w:r>
        <w:rPr>
          <w:sz w:val="28"/>
          <w:szCs w:val="28"/>
        </w:rPr>
        <w:t xml:space="preserve"> в обсязі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груп</w:t>
      </w:r>
      <w:r>
        <w:rPr>
          <w:sz w:val="28"/>
          <w:szCs w:val="28"/>
          <w:lang w:val="uk-UA"/>
        </w:rPr>
        <w:t xml:space="preserve">, 547 </w:t>
      </w:r>
      <w:r>
        <w:rPr>
          <w:sz w:val="28"/>
          <w:szCs w:val="28"/>
        </w:rPr>
        <w:t>учн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базі міжшкільного навчально-виробничого комбінату згідно з переліком профілів, вказаних у додатку 3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берегти ставки практичних психологів та соціальних педагогів у закладах освіти міста: Ліцеї ім.М.Сабата, Ліцеї ім.Р.Шухевича, Ліцеї ім.І.Пулюя, ліцеях №1, 5, 11, 10, 18, 21, 22, 25, ліцеї №23 ім.Р.Гурика, НРЦ  на рівні, що склався станом на 01.09.2013р. </w:t>
        <w:tab/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lang w:val="uk-UA"/>
        </w:rPr>
        <w:t>Зберегти в штатному розписі Будинку вчителя 1,5 ставки керівника гуртка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ворити інклюзивні групи подовженого дня на базі ліцеїв №1, 6,7, 10, 12,15, 17,18, 19, Ліцею №23 ім.Р.Гурика, Ліцею ім. В. Чорновола, початкових шкіл №26, 8, початкової школи ім.С.Русової та ввести 22 ставки асистента вихователя для учнів із особливими освітніми потребами.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rPr/>
      </w:pPr>
      <w:r>
        <w:rPr/>
        <w:t>Зберегти ставку соціального педагога  у Ліцеї №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75" w:hanging="91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Затвердити мережу 14 закладів позашкільної освіти (додаток 4).</w:t>
      </w:r>
    </w:p>
    <w:p>
      <w:pPr>
        <w:pStyle w:val="TextBody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9. Затвердити мережу 45-ти закладів дошкільної освіти міста (40-ка комунальної форми власності територіальної громади міста, 1-го відомчого підпорядкування, 4-ох приватних закладів), дошкільних відділень 2 початкових шкіл, спеціальної школи та 2 приватних закладів у складі 386-ти груп на 10 392 дітей, в тому числі 81 інклюзивна група для дітей із особливими освітніми потребами, відкривши 81 ставку асистента вихователя (додаток 5).</w:t>
      </w:r>
    </w:p>
    <w:p>
      <w:pPr>
        <w:pStyle w:val="Normal"/>
        <w:ind w:firstLine="426"/>
        <w:jc w:val="both"/>
        <w:rPr/>
      </w:pPr>
      <w:r>
        <w:rPr>
          <w:sz w:val="28"/>
          <w:lang w:val="uk-UA"/>
        </w:rPr>
        <w:t>10. Дозволити Департаменту  освіти та науки Івано-Франківської міської ради при наявності дітей відкривати додатково дошкільні групи згідно з нормативами наповнюваності.</w:t>
      </w:r>
    </w:p>
    <w:p>
      <w:pPr>
        <w:pStyle w:val="Normal"/>
        <w:ind w:firstLine="426"/>
        <w:jc w:val="both"/>
        <w:rPr/>
      </w:pPr>
      <w:r>
        <w:rPr>
          <w:sz w:val="28"/>
          <w:lang w:val="uk-UA"/>
        </w:rPr>
        <w:t>11. Затвердити мережу  пришкільного інтернату при Ліцеї ім.В.Чорновола для учнів спеціалізованих класів з футболу (60 вихованців), забезпечивши проживання та харчування за рахунок коштів міського бюджету.</w:t>
      </w:r>
    </w:p>
    <w:p>
      <w:pPr>
        <w:pStyle w:val="Normal"/>
        <w:ind w:firstLine="426"/>
        <w:jc w:val="both"/>
        <w:rPr/>
      </w:pPr>
      <w:r>
        <w:rPr>
          <w:sz w:val="28"/>
          <w:lang w:val="uk-UA"/>
        </w:rPr>
        <w:t>12. Департаменту освіти та науки Івано-Франківської міської ради (І.Максимчук) довести дане рішення до виконавців і взяти на контроль його виконання.</w:t>
      </w:r>
    </w:p>
    <w:p>
      <w:pPr>
        <w:pStyle w:val="Normal"/>
        <w:ind w:firstLine="426"/>
        <w:jc w:val="both"/>
        <w:rPr/>
      </w:pPr>
      <w:r>
        <w:rPr>
          <w:sz w:val="28"/>
          <w:lang w:val="uk-UA"/>
        </w:rPr>
        <w:t>13. Контроль за виконанням рішення покласти на заступника міського голови В.Дротянк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Міський голова</w:t>
        <w:tab/>
        <w:tab/>
        <w:tab/>
        <w:tab/>
        <w:tab/>
        <w:t xml:space="preserve">     Руслан М</w:t>
      </w:r>
      <w:r>
        <w:rPr>
          <w:sz w:val="28"/>
          <w:szCs w:val="28"/>
          <w:lang w:val="uk-UA"/>
        </w:rPr>
        <w:t>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7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117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FF66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" w:firstLine="708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0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ind w:left="900" w:hanging="54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hanging="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540" w:hanging="28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7:51:00Z</dcterms:created>
  <dc:creator>RS</dc:creator>
  <dc:description/>
  <cp:keywords/>
  <dc:language>en-US</dc:language>
  <cp:lastModifiedBy>Користувач Windows</cp:lastModifiedBy>
  <cp:lastPrinted>2021-10-18T14:16:00Z</cp:lastPrinted>
  <dcterms:modified xsi:type="dcterms:W3CDTF">2021-10-22T07:51:00Z</dcterms:modified>
  <cp:revision>2</cp:revision>
  <dc:subject/>
  <dc:title>Про затвердження мережі</dc:title>
</cp:coreProperties>
</file>