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5805" w:leader="none"/>
          <w:tab w:val="left" w:pos="8505" w:leader="none"/>
        </w:tabs>
        <w:ind w:left="5664" w:right="-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5805" w:leader="none"/>
          <w:tab w:val="left" w:pos="8505" w:leader="none"/>
        </w:tabs>
        <w:ind w:left="5664" w:right="-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ід __________ №____</w:t>
      </w:r>
    </w:p>
    <w:p>
      <w:pPr>
        <w:pStyle w:val="Normal"/>
        <w:tabs>
          <w:tab w:val="clear" w:pos="708"/>
          <w:tab w:val="left" w:pos="1785" w:leader="none"/>
          <w:tab w:val="left" w:pos="8505" w:leader="none"/>
        </w:tabs>
        <w:ind w:left="-1260" w:right="-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  <w:tab w:val="left" w:pos="8505" w:leader="none"/>
        </w:tabs>
        <w:ind w:left="-1260" w:right="-2" w:hanging="0"/>
        <w:jc w:val="cente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Висновок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щодо доцільно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бавлення батьківськ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ідносно дітей -, - року народження, та -, - року наро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</w:t>
      </w:r>
      <w:r>
        <w:rPr/>
        <w:t xml:space="preserve"> </w:t>
      </w:r>
      <w:r>
        <w:rPr>
          <w:sz w:val="28"/>
          <w:szCs w:val="28"/>
        </w:rPr>
        <w:t xml:space="preserve">провадженні Івано-Франківського міського суду Івано-Франківської області перебуває цивільна справа за позовом -до -про позбавлення батьківських прав відносно дітей - ,- року народження, та -, - року народже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позовної заяви відомо, що мати дітей померла 13.05.2021 року. Батько - проживає окремо за адресою: м.-,                   вул. -, -, корп.-, кв.-вихованням та утриманням дочки та сина не займається. Діти проживають з тіткою по лінії матері - за адресою: вул. -, -, кв.-, м.-. Відповідно до акта обстеження житлово-побутових умов від 01.10.2021 року у помешканні створені задовільні умови проживання, які відповідають інтересам дітей. Всі питання щодо виховання вирішуються позивачкою самостійно без участі та підтримки відповідача, діти перебувають на її утриманн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акта оцінки потреб сім’ї, складеного фахівцем із соціальної роботи міського центру соціальних служб для сім’ї, дітей та молоді  24.09.2021 року, діти проживають з тіткою та її сім’єю.  Згідно висновку оцінки потреб - наявні складні життєві обставини, основними ознаками та чинниками яких є те, що -  займається вихованням неповнолітніх дітей, мати яких померла, а батько ухиляється від виконання батьківських обов’язків. - забезпечує потреби - та - в повному обсяз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матеріалів судової справи додано заяву -, посвідчену 24.05.2021 року приватним нотаріусом Івано-Франківського міського нотаріального округу -., відповідно до якої -надав свою згоду призначити - опікуном своїх ді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5.09.2021 року подав до Служби у справах дітей письмові пояснення, у яких зазначив, що не проживає з своїми дітьми -та -, їх вихованням та утриманням не займається та не заперечує щодо позбавлення його батьківських прав. Просить розглядати справу на засіданні комісії та в суді без його уч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, -року народження,  навчається у Ліцеї №- Івано-Франківської міської ради. Хлопчик зарекомендував себе з позитивного боку, його успіхами у навчанні цікавиться тітка -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івчинка -, - року народження,  є ученицею Ліцею №- Івано-Франківської міської ради. - приходить до ліцею охайно одягнена, доглянута та забезпечена канцелярським приладдям, характеризується позитивно. Вихованням та навчанням займається тітка - За період навчання -у 5-9 класах, батько -., не підтримував контакт з класним керівником та педагогами. Про батька - намагалася уникати розмов, відповідала короткими фразами і не проявляла зацікавленості. Зі слів дівчинки, він не бере участі у її вихованні, не спілкується з не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ід час проведення бесіди з працівниками Служби у справах дітей - та - підтвердили, що батько - не займається їх вихованням, матеріально не утримує, вони проживають з тіткою по лінії матері, з якою хочуть проживати і надалі. Діти повідомили, що не заперечують щодо позбавлення їх батька батьківськи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итання щодо надання Івано-Франківському міському суду Івано-Франківської області висновку щодо доцільності (недоцільності) позбавлення батьківських прав - відносно дітей -, - року народження, та -, - року народження, було розглянуте на засіданні комісії з питань захисту прав дитини 06.10.2021 року. Про дане засідання сторони були повідомлені належним чином. - у своїх письмових поясненнях від 15.09.2021 року просив дане питання на засіданні комісії розглядати у його відсутності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частини 1 пункту 2 статті 164 Сімейного кодексу України мати, батько можуть бути позбавлені судом батьківських прав, якщо вона, він ухиляються від своїх обов’язків по вихованню дитини. Позбавлення батьківських прав є заходом крайнього впливу на осіб, які не виконують своїх батьківських обов’яз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астиною 2 статті 171 Сімейного кодексу України визначено, що </w:t>
      </w:r>
      <w:r>
        <w:rPr>
          <w:color w:val="000000"/>
          <w:sz w:val="28"/>
          <w:szCs w:val="28"/>
        </w:rPr>
        <w:t>дитина, яка може висловити свою думку, має бути вислухана при вирішенні між батьками, іншими особами спору щодо її виховання, місця проживання, у тому числі при вирішенні спору про позбавлення батьківських прав, поновлення батьківських прав, а також спору щодо управління її майном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 розгляді судом спорів щодо позбавлення та поновлення батьківських прав орган опіки та піклування подає суду письмовий висновок щодо розв'язання спору на підставі відомостей, одержаних у результаті обстеження умов проживання дитини, батьків, інших осіб, які бажають проживати з дитиною, брати участь у її вихованні, а також на підставі інших документів, які стосуються справи (стаття 19 Сімейного кодексу Україн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и Пленуму Верховного Суду України від 30 березня 2007 року № 3 (зі змінами) «Про практику застосування судами законодавства при розгляді справ про усиновлення і про позбавлення та поновлення батьківських прав» (пункт 16) судам роз'яснено, що ухилення батьків від виконання своїх обов'язків має місце, коли вони не піклуються про фізичний і духовний розвиток дитини, її навчання, підготовку до самостійного життя, зокрема: не забезпечують необхідного харчування, медичного догляду, лікування дитини, що негативно впливає на її фізичний розвиток як складову виховання; не спілкуються з дитиною в обсязі, необхідному для її нормального самоусвідомлення; не надають дитині доступу  до культурних та інших духовних цінностей; не сприяють засвоєнню нею загальновизнаних норм моралі; не виявляють інтересу до її внутрішнього світу; не створюють умов для отримання нею освіти. Зазначені фактори, як кожен окремо, так і в сукупності, можна розцінювати як ухилення від виховання дитини лише за умови винної поведінки батьків, свідомого нехтування ними своїми обов'язками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Керуючись </w:t>
      </w:r>
      <w:r>
        <w:rPr>
          <w:rFonts w:eastAsia="Times New Roman"/>
          <w:sz w:val="28"/>
          <w:szCs w:val="28"/>
          <w:lang w:eastAsia="ru-RU"/>
        </w:rPr>
        <w:t>статтею 3 Конвенції ООН про права дитини,</w:t>
      </w:r>
      <w:r>
        <w:rPr>
          <w:rFonts w:eastAsia="Times New Roman"/>
          <w:sz w:val="28"/>
          <w:szCs w:val="28"/>
        </w:rPr>
        <w:t xml:space="preserve"> статтям</w:t>
      </w:r>
      <w:r>
        <w:rPr>
          <w:rFonts w:eastAsia="Times New Roman"/>
          <w:color w:val="000000"/>
          <w:sz w:val="28"/>
          <w:szCs w:val="28"/>
        </w:rPr>
        <w:t xml:space="preserve">и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19, 155, 164, 165, 166 </w:t>
      </w:r>
      <w:r>
        <w:rPr>
          <w:rFonts w:eastAsia="Times New Roman"/>
          <w:color w:val="000000"/>
          <w:sz w:val="28"/>
          <w:szCs w:val="28"/>
        </w:rPr>
        <w:t>Сімейного Кодексу України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статтею 56 Цивільного кодексу України, </w:t>
      </w:r>
      <w:r>
        <w:rPr>
          <w:rFonts w:eastAsia="Times New Roman"/>
          <w:color w:val="000000"/>
          <w:sz w:val="28"/>
          <w:szCs w:val="28"/>
        </w:rPr>
        <w:t>Законом України «Про місцеве самоврядування в Україні»,</w:t>
      </w:r>
      <w:r>
        <w:rPr>
          <w:rFonts w:eastAsia="Times New Roman"/>
          <w:sz w:val="28"/>
          <w:szCs w:val="28"/>
          <w:lang w:eastAsia="ru-RU"/>
        </w:rPr>
        <w:t xml:space="preserve"> Порядком провадження органами опіки та піклування діяльності, пов</w:t>
      </w:r>
      <w:r>
        <w:rPr>
          <w:rFonts w:eastAsia="Times New Roman"/>
          <w:sz w:val="28"/>
          <w:szCs w:val="28"/>
          <w:lang w:val="ru-RU" w:eastAsia="ru-RU"/>
        </w:rPr>
        <w:t>’</w:t>
      </w:r>
      <w:r>
        <w:rPr>
          <w:rFonts w:eastAsia="Times New Roman"/>
          <w:sz w:val="28"/>
          <w:szCs w:val="28"/>
          <w:lang w:eastAsia="ru-RU"/>
        </w:rPr>
        <w:t xml:space="preserve">язаної із захистом прав дитини, затвердженого </w:t>
      </w:r>
      <w:r>
        <w:rPr>
          <w:rFonts w:eastAsia="Times New Roman"/>
          <w:color w:val="000000"/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'язаної із захистом прав дитини»,</w:t>
      </w:r>
      <w:r>
        <w:rPr>
          <w:sz w:val="26"/>
          <w:szCs w:val="26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</w:t>
      </w:r>
      <w:r>
        <w:rPr>
          <w:rFonts w:eastAsia="Times New Roman"/>
          <w:sz w:val="28"/>
          <w:szCs w:val="28"/>
        </w:rPr>
        <w:t xml:space="preserve">ішенням виконавчого комітету від 29.10.2020 р. №1137 «Про затвердження Положення про комісію з питань захисту прав дитини виконавчого комітету міської ради», ухвалою Івано-Франківського міського суду Івано-Франківської області від </w:t>
      </w:r>
      <w:r>
        <w:rPr>
          <w:sz w:val="28"/>
          <w:szCs w:val="28"/>
        </w:rPr>
        <w:t>16.07.2021 року (справа №-, провадження №-)</w:t>
      </w:r>
      <w:r>
        <w:rPr>
          <w:rFonts w:eastAsia="Times New Roman"/>
          <w:sz w:val="28"/>
          <w:szCs w:val="28"/>
        </w:rPr>
        <w:t xml:space="preserve">, розглянувши первинні матеріали справ, рекомендації комісії з питань захисту прав дитини від 06.10.2021 року </w:t>
      </w:r>
      <w:r>
        <w:rPr>
          <w:rFonts w:eastAsia="Times New Roman"/>
          <w:sz w:val="28"/>
          <w:szCs w:val="28"/>
          <w:lang w:eastAsia="ru-RU"/>
        </w:rPr>
        <w:t>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ind w:right="-2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left="-284" w:right="-2" w:hanging="0"/>
        <w:jc w:val="center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важає за доцільне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бавлення батьківських прав - відносно дітей -, - року народження, -, - року народження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Керуючий справами </w:t>
      </w:r>
    </w:p>
    <w:p>
      <w:pPr>
        <w:pStyle w:val="Normal"/>
        <w:shd w:fill="FFFFFF" w:val="clear"/>
        <w:ind w:right="-2" w:hanging="0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иконавчого комітету міської ради</w:t>
        <w:tab/>
        <w:tab/>
        <w:tab/>
        <w:tab/>
        <w:t xml:space="preserve">          Ігор ШЕВЧУК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08:00Z</dcterms:created>
  <dc:creator>Admin</dc:creator>
  <dc:description/>
  <cp:keywords/>
  <dc:language>en-US</dc:language>
  <cp:lastModifiedBy>Користувач Windows</cp:lastModifiedBy>
  <cp:lastPrinted>2021-10-04T12:07:00Z</cp:lastPrinted>
  <dcterms:modified xsi:type="dcterms:W3CDTF">2021-10-22T08:08:00Z</dcterms:modified>
  <cp:revision>2</cp:revision>
  <dc:subject/>
  <dc:title>Інформаційна довідка до питання про надання висновку щодо доцільності (недоцільності) позбавлення батьківських прав</dc:title>
</cp:coreProperties>
</file>