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</w:t>
      </w:r>
      <w:r>
        <w:rPr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</w:t>
      </w:r>
      <w:r>
        <w:rPr>
          <w:bCs/>
          <w:iCs/>
          <w:sz w:val="28"/>
          <w:szCs w:val="28"/>
          <w:lang w:val="uk-UA"/>
        </w:rPr>
        <w:t>Демчуку Олегу Ярославовичу щодо здійснення будівництва гаража з допоміжними приміщеннями на вул. С. Петлюри, 6, ділянка 1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товариству з обмеженою відповідальністю «Прованс Хоум» щодо здійснення будівництва багатоквартирного житлового будинку з вбудованими закладами громадського призначення на вул. Микитинецькій, 2, 2 «А», 4</w:t>
      </w:r>
      <w:r>
        <w:rPr>
          <w:bCs/>
          <w:iCs/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56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приватному акціонерному товариству «Івано-Франківська харчосмакова фабрика» щодо здійснення будівництва багатоквартирної житлової забудови на вул. Крайківського, 1 «А»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560" w:leader="none"/>
        </w:tabs>
        <w:ind w:right="-29" w:firstLine="70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uk-UA"/>
        </w:rPr>
        <w:t>1.4 товариству з обмеженою відповідальністю «В.Д.Груп» щодо здійснення будівництва багатофункціонального комплексу з житловими квартирами на вул. Василіянок, 60, 60 «А»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5 Національній академії внутрішніх справ щодо здійснення реконструкції навчальних корпусів, сауни, бані, класу, комори, фотолабораторії та їдальні під багатоквартирні житлові будинки з приміщеннями громадського призначення на вул. Національної Гвардії, 3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6 товариству з обмеженою відповідальністю «АВМ Логістика-Сервіс»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щодо здійснення під’єднання виробничого приміщення з адміністративно-побутовими приміщеннями на вул. Максимовича, 14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7 Швадчину Сергію Анатолійовичу щодо здійснення під’єднання нежитлових приміщень (об’єкт незавершеного будівництва) на                    вул. Ребета, 8 «А»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8 Нагірному Михайлу Володимировичу щодо здійснення будівництва торгово-офісного центру на вул. В. Івасюка, біля СТ «Бистриця Надвірнянська»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9 товариству з обмеженою діяльністю «Класик-Авто» щодо здійснення під’єднання громадського будинку з господарськими будівлями та спорудами на вул. Надрічній, 78 с. Вовчинець Івано-Франківської міської територіальної громади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10 Ковалю Володимиру Івановичу щодо здійснення будівництва складських та офісних приміщень на вул. Є. Коновальця, 320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11 Бубену Олександру Олександровичу щодо здійснення під’єднання тимчасової торгової споруди на вул. Гетьмана Мазепи, 126 «А» до централізованих систем водопостачання та водовідведення; 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12 товариству з обмеженою відповідальністю «ІВІТА-ЦЕНТР» ЛТД щодо здійснення під’єднання підсобного приміщення на вул. Польовій, 8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3 Масловському Юрію Васильовичу щодо здійснення під’єднання автомийки самообслуговування з побутовими приміщеннями на                 вул. Вовчинецькій, 225 «Ю» в с. Вовчинець Івано-Франківської міської територіальної громади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4 Гаргат Марії Володимирівні щодо здійснення реконструкції магазину з тарним складом з добудовою та надбудовою під офісний будинок та кафе на вул. Крихівецькій, 102 «А» в с. Крихівці Івано-Франківської міської територіальної громади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5 товариству з додатковою відповідальністю громадського харчування «Перлина» щодо здійснення реконструкції нежитлових приміщень під багатоквартирний житловий будинок з нежитловими приміщеннями з прибудовою на вул. О. Кобилянської, 22 «А»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6 Бубію Віктору Миколайовичу щодо здійснення під’єднання адміністративно-виробничих будівель на вул. Українських Декабристів в              с. Микитинці Івано-Франківської міської територіальної громади до централізованих систем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7 відкритому акціонерному товариству «Концерн Галнафтогаз» щодо здійснення реконструкції операторської автозаправочної станції з кафе та АГЗП на вул. Галицькій, 23 «А» в с. Угринів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8 Крицаку Анатолію Івановичу щодо здійснення будівництва торгово-офісної будівлі на вул. Шота Руставелі</w:t>
      </w:r>
      <w:r>
        <w:rPr>
          <w:bCs/>
          <w:iCs/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56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9 приватному підприємству «Маковиця» щодо здійснення будівництва багатоквартирного житлового будинку на вул. Гетьмана Мазепи, поруч міського озера</w:t>
      </w:r>
      <w:r>
        <w:rPr>
          <w:bCs/>
          <w:iCs/>
          <w:sz w:val="28"/>
          <w:szCs w:val="28"/>
          <w:lang w:val="uk-UA"/>
        </w:rPr>
        <w:t xml:space="preserve"> в с. Крихівці Івано-Франківської міської територіальної громади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56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20 приватному підприємству «Колегія» щодо здійснення будівництва багатоквартирних житлових будинків з вбудованими приміщеннями громадського призначення №№14-19, 21-25, 27-32 по генплану та підземної автостоянки №20 по генплану на вул. Об’їздній в с. Крихівці Івано-Франківської міської територіальної громади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21 товариству з обмеженою відповідальністю «Млинарське» щодо здійснення будівництва багатоквартирного житлового будинку з приміщеннями громадського призначення на вул. Млинарській, 19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 xml:space="preserve">1.22 приватному підприємству «МЕССІ» щодо здійснення </w:t>
      </w:r>
      <w:r>
        <w:rPr>
          <w:bCs/>
          <w:iCs/>
          <w:sz w:val="28"/>
          <w:szCs w:val="28"/>
          <w:lang w:val="uk-UA"/>
        </w:rPr>
        <w:t>під’єднання нежитлових приміщень (офісу) на вул. Тичини, 20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 xml:space="preserve">1.23 Сем’янчуку Ігорю Романовичу щодо здійснення </w:t>
      </w:r>
      <w:r>
        <w:rPr>
          <w:bCs/>
          <w:iCs/>
          <w:sz w:val="28"/>
          <w:szCs w:val="28"/>
          <w:lang w:val="uk-UA"/>
        </w:rPr>
        <w:t>під’єднання нежитлового приміщення (адмінбудівля, А) на вул. Є. Коновальця, 225 «Д» до централізованих систем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4 Лукань Олені Юріївні щодо здійснення </w:t>
      </w:r>
      <w:r>
        <w:rPr>
          <w:bCs/>
          <w:iCs/>
          <w:sz w:val="28"/>
          <w:szCs w:val="28"/>
          <w:lang w:val="uk-UA"/>
        </w:rPr>
        <w:t xml:space="preserve">під’єднання нежитлових приміщень на вул. Бельведерській, 8 до централізованих систем водопостачання та водовідведення;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56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5 </w:t>
      </w:r>
      <w:r>
        <w:rPr>
          <w:bCs/>
          <w:iCs/>
          <w:sz w:val="28"/>
          <w:szCs w:val="28"/>
          <w:lang w:val="uk-UA"/>
        </w:rPr>
        <w:t>Процаку Володимиру Мирославовичу щодо здійснення під’єднання житлового будинку з вбудованими нежитловими приміщеннями на вул. Промисловій, 1 «Б»/3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56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26 Тирінову Станіславу Володимировичу, Тиріновій Лілії Михайлівні щодо здійснення реконструкції квартири №4 під офісні приміщення на                  вул. Військових ветеранів, 4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27 товариству з обмеженою відповідальністю «Комерційне підприємство «Стандарт-ІФ» щодо здійснення будівництва багатоквартирного житлового будинку з приміщеннями громадського призначення на вул. Декабристів, 45 в с. Микитинці Івано-Франківської міської територіальної громади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28 Українець Вікторії Владиславівні щодо здійснення ремонтно-реставраційних робіт (пристосування квартири №2 та підвалу під торгово-офісні приміщення) на вул. М. Грушевського, 33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29 товариству з обмеженою відповідальністю «Будстандарт» щодо здійснення будівництва виробничо-складської будівлі з буфетом та крамницею продпромтоварів на вул. Хриплинській, 27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30 товариству з обмеженою відповідальністю «АТП-Енерджі» щодо здійснення будівництва автомийки самообслуговування на вул. Юності, 52 «Б» в с. Микитинці Івано-Франківської міської територіальної громади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31 Саюк Марії Василівні щодо здійснення під’єднання нежитлового приміщення на вул. Г. Хоткевича, 44 «А»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32 Сеник Анастасії Михайлівні щодо здійснення під’єднання нежитлового приміщення на вул. Отця І. Блавацького, 22/2 прим.5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33 товариству з обмеженою відповідальністю «Химкор» щодо здійснення під’єднання приміщення приймального пункту №6 на                       вул. Є. Коновальця, 231 «В» до централізованих систем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34 Корватку Олексію Вікторовичу щодо здійснення під’єднання салону-перукарні на вул. Данила Галицького, 52 прим.1 в с. Крихівці Івано-Франківської міської територіальної громади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35 товариству з обмеженою відповідальністю «Івано-Франківське МПМК-4» щодо здійснення будівництва багатоквартирного житлового будинку з вбудованими закладами громадського призначення на                           вул. О. Кисілевської, 27/1, 27/2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36 об’єднанню співвласників багатоквартирного житлового будинку «Цегельник» щодо здійснення будівництва багатоквартирного житлового будинку з закладами оздоровчо-реабілітаційного призначення на                вул. Гетьмана І. Мазепи, 160 «А»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37 управлінню капітального будівництва Івано-Франківської міської ради щодо здійснення будівництва каналізаційної мережі в селі Угорники Івано-Франківської міської територіальної громади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38 товариству з обмеженою відповідальністю «Олбі-ІФ» щодо здійснення під’єднання офісно-складських приміщень до централізованих систем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39 об’єднанню співвласників багатоквартирного будинку «Шухевичів, 16» щодо здійснення будівництва багатоквартирного житлового будинку з вбудовано-прибудованими приміщеннями громадського призначення на вул. Шухевичів, 16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40 товариству з обмеженою відповідальністю «Будівельна компанія Альянс ІФ і КО» щодо здійснення будівництва багатоквартирного житлового будинку з приміщеннями громадського призначення на вул. Дашевського, 8-10 – вул. Залізнична, 4, 7 «А»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41 товариству з обмеженою відповідальністю «Арніка-21», товариству з обмеженою відповідальністю «Перспектива-ІВ» щодо здійснення будівництва багатоквартирного житлового будинку з приміщеннями громадського призначення на вул. Б. Хмельницького, 57 «Б»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42 громадській організації «Асоціація сприяння фізичній реабілітації осіб з інвалідністю «Звитяга нескорених» щодо здійснення будівництва спортивно-реабілітаційної бази «Стронг Арена імені Романа Вірастюка» на вул. В. Чорновола, 128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43 Микитюку Артему Ігоровичу щодо здійснення будівництва закладу охорони здоров’я та соціальної допомоги (клініка репродуктивного здоров’я) на вул. Миру, 15 в с. Драгомирчани Івано-Франківської міської територіальної гром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В. Сусаніній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16:00Z</dcterms:created>
  <dc:creator>User</dc:creator>
  <dc:description/>
  <cp:keywords/>
  <dc:language>en-US</dc:language>
  <cp:lastModifiedBy>Користувач Windows</cp:lastModifiedBy>
  <cp:lastPrinted>2021-10-06T15:57:00Z</cp:lastPrinted>
  <dcterms:modified xsi:type="dcterms:W3CDTF">2021-10-22T10:16:00Z</dcterms:modified>
  <cp:revision>2</cp:revision>
  <dc:subject/>
  <dc:title>                               </dc:title>
</cp:coreProperties>
</file>