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омунальному підприємству «Муніципальна дорожня компанія» (В.Бурко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рожнього покриття вул.Ганушевських у с.Угорники Івано-Франківської міської територіальної громади вартістю 534 777,60 (п’ятсот тридцять чотири тисячі сімсот сімдесят сім грн 60 коп.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рожнього покриття вул.Вересневої в с.Угорники Івано-Франківської міської територіальної громади вартістю 389 464, 20 (триста вісімдесят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сяч </w:t>
      </w:r>
      <w:r>
        <w:rPr>
          <w:rFonts w:cs="Times New Roman" w:ascii="Times New Roman" w:hAnsi="Times New Roman"/>
          <w:sz w:val="28"/>
          <w:szCs w:val="28"/>
        </w:rPr>
        <w:t>чотириста шістдесят чотири грн 20 коп.) гривні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рожнього покриття вул.М.Микитина в с.Угорники Івано-Франківської міської територіальної громади вартістю 713 125,20 (сімсот тринадцять тисяч сто двадцять п’</w:t>
      </w:r>
      <w:r>
        <w:rPr>
          <w:rFonts w:cs="Times New Roman" w:ascii="Times New Roman" w:hAnsi="Times New Roman"/>
          <w:sz w:val="28"/>
          <w:szCs w:val="28"/>
          <w:lang w:val="ru-RU"/>
        </w:rPr>
        <w:t>ять грн 20 коп.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рожнього покриття вул.Довженка в с.Підлужжя Івано-Франківської міської територіальної громади вартістю 1 403 101, 20 (один мільйон чотириста три тисячі сто одна грн 20 коп.) гривня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рожнього покриття               вул.Явора Святослава в с.Угорники Івано-Франківської міської територіальної громади вартістю 399 411, 60 (триста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носто дев’ять тисяч чотириста одинадцять грн 60 коп.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657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 голова</w:t>
        <w:tab/>
        <w:t>Руслан    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26:00Z</dcterms:created>
  <dc:creator>Пользователь Windows</dc:creator>
  <dc:description/>
  <cp:keywords/>
  <dc:language>en-US</dc:language>
  <cp:lastModifiedBy>Користувач Windows</cp:lastModifiedBy>
  <cp:lastPrinted>2021-10-01T09:56:00Z</cp:lastPrinted>
  <dcterms:modified xsi:type="dcterms:W3CDTF">2021-10-13T10:26:00Z</dcterms:modified>
  <cp:revision>2</cp:revision>
  <dc:subject/>
  <dc:title/>
</cp:coreProperties>
</file>