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95 та 100-річного ювілею у  мешканців Івано-Франківської міської територіальної громади,</w:t>
      </w:r>
      <w:r>
        <w:rPr>
          <w:szCs w:val="28"/>
          <w:lang w:val="uk-UA"/>
        </w:rPr>
        <w:t xml:space="preserve"> 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Маковському С.І., який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Маляренко Н.П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Белей  М.І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Остроушко В.В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Янулік З.А., яка  проживає за адресою:  с.Крихівці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Павлюк Є.М.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65 грн – для надання одноразової матеріальної допомоги (включаючи 1,3% поштового збору)  гр. Дзьобі Г.І., який  проживає за адресою:  м.Івано-Франківсь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2:00Z</dcterms:created>
  <dc:creator>Jurist</dc:creator>
  <dc:description/>
  <cp:keywords/>
  <dc:language>en-US</dc:language>
  <cp:lastModifiedBy>Користувач Windows</cp:lastModifiedBy>
  <cp:lastPrinted>2021-10-12T15:04:00Z</cp:lastPrinted>
  <dcterms:modified xsi:type="dcterms:W3CDTF">2021-10-13T08:42:00Z</dcterms:modified>
  <cp:revision>2</cp:revision>
  <dc:subject/>
  <dc:title>        </dc:title>
</cp:coreProperties>
</file>