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.Сусаніну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№118-12 «Про передачу та прийняття майна на баланс»</w:t>
      </w:r>
      <w:r>
        <w:rPr>
          <w:color w:val="000000"/>
          <w:sz w:val="28"/>
          <w:lang w:val="uk-UA" w:eastAsia="uk-UA"/>
        </w:rPr>
        <w:t>, беручи до уваги акт робочої комісії про прийняття в експлуатацію будівлі, споруди, приміщення,</w:t>
      </w:r>
      <w:r>
        <w:rPr>
          <w:rStyle w:val="Rvts32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Головному управлінню Національної поліції в Івано-Франківській області (С.Безпалько) прийняти на баланс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конані роботи з капітального ремонту санвузлів ГУНП в Івано-Франківській області на вул.Січинського,5-Б  у м.Івано-Франківську вартістю  584 674,61 (п’ятсот вісімдесят чотири тисячі шістсот сімдесят чотири грн             61 коп.) гривні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 Сусані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 xml:space="preserve">Руслан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26:00Z</dcterms:created>
  <dc:creator>Пользователь Windows</dc:creator>
  <dc:description/>
  <cp:keywords/>
  <dc:language>en-US</dc:language>
  <cp:lastModifiedBy>Користувач Windows</cp:lastModifiedBy>
  <cp:lastPrinted>2021-10-13T08:43:00Z</cp:lastPrinted>
  <dcterms:modified xsi:type="dcterms:W3CDTF">2021-10-13T10:26:00Z</dcterms:modified>
  <cp:revision>2</cp:revision>
  <dc:subject/>
  <dc:title/>
</cp:coreProperties>
</file>