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13 від 21.09.2021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оржик Ю.В. </w:t>
      </w:r>
      <w:r>
        <w:rPr>
          <w:rFonts w:eastAsia="Calibri"/>
          <w:sz w:val="28"/>
          <w:szCs w:val="28"/>
          <w:lang w:val="uk-UA" w:eastAsia="en-US"/>
        </w:rPr>
        <w:t xml:space="preserve">– 1 особа </w:t>
      </w:r>
      <w:r>
        <w:rPr>
          <w:sz w:val="28"/>
          <w:szCs w:val="28"/>
          <w:lang w:val="uk-UA"/>
        </w:rPr>
        <w:t>/загальна черга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агаєнка В.Б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Нагаєнко С.В., син – Нагаєнко А.В. //в першу чергу</w:t>
      </w:r>
      <w:r>
        <w:rPr>
          <w:sz w:val="28"/>
          <w:szCs w:val="28"/>
          <w:lang w:val="uk-UA"/>
        </w:rPr>
        <w:t xml:space="preserve"> (учасник бойових дій)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ебліної А.В.</w:t>
      </w:r>
      <w:r>
        <w:rPr>
          <w:rFonts w:eastAsia="Calibri"/>
          <w:sz w:val="28"/>
          <w:szCs w:val="28"/>
          <w:lang w:val="uk-UA" w:eastAsia="en-US"/>
        </w:rPr>
        <w:t xml:space="preserve"> – 1 особа </w:t>
      </w:r>
      <w:r>
        <w:rPr>
          <w:sz w:val="28"/>
          <w:szCs w:val="28"/>
          <w:lang w:val="uk-UA"/>
        </w:rPr>
        <w:t>/позачергово (дитина, позбавлена батьківського піклування)/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Взяти на облік для одержання житлової площі за місцем роботи (служби) згідно протоколів засідань громадської комісії з житлових питань сім’ю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lang w:eastAsia="en-US"/>
        </w:rPr>
      </w:pPr>
      <w:r>
        <w:rPr>
          <w:sz w:val="28"/>
          <w:szCs w:val="28"/>
          <w:lang w:val="uk-UA" w:eastAsia="en-US"/>
        </w:rPr>
        <w:t xml:space="preserve">                               </w:t>
      </w:r>
      <w:r>
        <w:rPr>
          <w:sz w:val="28"/>
          <w:szCs w:val="28"/>
          <w:lang w:eastAsia="en-US"/>
        </w:rPr>
        <w:t>протокол №</w:t>
      </w:r>
      <w:r>
        <w:rPr>
          <w:sz w:val="28"/>
          <w:szCs w:val="28"/>
          <w:lang w:val="uk-UA" w:eastAsia="en-US"/>
        </w:rPr>
        <w:t xml:space="preserve"> 13</w:t>
      </w:r>
      <w:r>
        <w:rPr>
          <w:sz w:val="28"/>
          <w:szCs w:val="28"/>
          <w:lang w:eastAsia="en-US"/>
        </w:rPr>
        <w:t xml:space="preserve"> від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>21.09</w:t>
      </w:r>
      <w:r>
        <w:rPr>
          <w:sz w:val="28"/>
          <w:szCs w:val="28"/>
          <w:lang w:eastAsia="en-US"/>
        </w:rPr>
        <w:t>.202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 xml:space="preserve">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Івано-Франківському обласному територіальному центрі     комплектування та соціальної підтримк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2.1. Лукача В.Д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3</w:t>
      </w:r>
      <w:r>
        <w:rPr>
          <w:color w:val="000000"/>
          <w:sz w:val="28"/>
          <w:szCs w:val="28"/>
          <w:lang w:val="uk-UA" w:eastAsia="en-US"/>
        </w:rPr>
        <w:t xml:space="preserve">. Взяти </w:t>
      </w:r>
      <w:r>
        <w:rPr>
          <w:color w:val="000000"/>
          <w:sz w:val="28"/>
          <w:szCs w:val="28"/>
        </w:rPr>
        <w:t>на облік внутрішньо переміщених осіб, які потребують надання житлового приміщення з фондів житла для тимчасового проживання сім’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ab/>
        <w:t>3.1. Лизогуба Є.М. – 1 особ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ab/>
        <w:t>3.2. Соніна Д.Ю. – 2 особи /він, дружина – Соніна А.А./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ab/>
        <w:t>3.3. Матвєєва Е.О. – 1 особ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3.4. Тарасової А.М. – 1 особ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3.5. Понежі А.В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У зв’язку з поліпшенням житлових умов внаслідок якого відпали підстави для надання іншого жилого приміщення, згідно з п.1. ч. 2. ст. 40 ЖК УРСР, зняти з квартирного обліку сім’ю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sz w:val="28"/>
          <w:szCs w:val="28"/>
          <w:lang w:val="uk-UA" w:eastAsia="en-US"/>
        </w:rPr>
        <w:t>протокол № 13 від 21.09.2021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.1. </w:t>
      </w:r>
      <w:r>
        <w:rPr>
          <w:bCs/>
          <w:sz w:val="28"/>
          <w:szCs w:val="28"/>
          <w:lang w:val="uk-UA" w:eastAsia="uk-UA"/>
        </w:rPr>
        <w:t>Дегтярьова С.Є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 Зареєструвати в гуртожитках міста за фактичним місцем проживання та видати ордери на вселення в житлове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/>
        </w:rPr>
        <w:t>5.1. Житлове приміщення № ___ житловою площею 24,6 кв м на вулиці  ________, Глинянюк М.М. Склад сім’ї – 4 особи /вона, чоловік, доньки – Тетяна, Аліна/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>6</w:t>
      </w:r>
      <w:r>
        <w:rPr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6.1. Житлове приміщення № ___ житловою площею 11,4 кв м на вулиці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  <w:lang w:val="uk-UA" w:eastAsia="en-US"/>
        </w:rPr>
        <w:t>, Оленюку І.І. Склад сім’ї – 1 особа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ind w:right="34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6.2. </w:t>
      </w:r>
      <w:r>
        <w:rPr>
          <w:sz w:val="28"/>
          <w:szCs w:val="28"/>
          <w:lang w:val="uk-UA" w:eastAsia="en-US"/>
        </w:rPr>
        <w:t>Житлове приміщення № ___ житловою площею 23,8 кв м на вулиці ________, Петрик Н.В.</w:t>
      </w:r>
      <w:r>
        <w:rPr>
          <w:sz w:val="28"/>
          <w:szCs w:val="28"/>
          <w:lang w:val="uk-UA" w:eastAsia="uk-UA"/>
        </w:rPr>
        <w:t xml:space="preserve">  Склад сім’ї – 4 особи /вона, сини – Сергій, Ярослав, Василь/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7. Дати дозвіл на ведення самостійного квартирного обліку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7.1. Івано-Франківському районному управлінню поліції Головного управління Національної поліції в Івано-Франківській області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озвіл надається на підставі листа начальника Івано-Франківського районного управління поліції від 18.08.2021 року №13410/108/46/01-2021 та наказу Національної поліції України від 08.12.2020 року №955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8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Двокімнатну квартиру № ___ житловою площею 33,2 кв м та загальною площею 65,6 кв м на вулиці _______, Томка І.М. Склад сім’ї – 3 особи /він, дружина, син – Павло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вартира виключається з числа службових  на підставі клопотання </w:t>
      </w:r>
      <w:r>
        <w:rPr>
          <w:sz w:val="28"/>
          <w:szCs w:val="28"/>
          <w:lang w:val="uk-UA" w:eastAsia="uk-UA"/>
        </w:rPr>
        <w:t xml:space="preserve">регіональної філії «Львівська залізниця» АТ «Українська залізниця» від 18.06.2021р. №Н-10/3987, постанови керівництва регіональної філії та президії Дорпрофсожу регіональної філії «Львівська залізниця» АТ «Українська залізниця» від 14.06.2021р. №П-1/4, </w:t>
      </w:r>
      <w:r>
        <w:rPr>
          <w:sz w:val="28"/>
          <w:szCs w:val="28"/>
          <w:lang w:val="uk-UA"/>
        </w:rPr>
        <w:t xml:space="preserve">протоколу №4 засідання комісії </w:t>
      </w:r>
      <w:r>
        <w:rPr>
          <w:sz w:val="28"/>
          <w:szCs w:val="28"/>
          <w:lang w:val="uk-UA" w:eastAsia="uk-UA"/>
        </w:rPr>
        <w:t>регіональної філії «Львівська залізниця» АТ «Українська залізниця» з розгляду питань щодо виключення жилих приміщень з числа службових  регіональної філії «Львівська залізниця» від 31.05.2021 року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8.2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5,2 кв м та загальною площею 63,8 кв м на вулиці ________, Гвоздя О.В. Склад сім’ї – 4 особи /він, дружина, сини – Артем, Ілля/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МО України від 05.08.2021 року №15/156, протоколу засідання житлової комісії військової частини А1349 від 26.05.2021 року №8, наказу командира військової частини А1349 від 27.05.2021 року №273ад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8.3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2,7 кв м та загальною площею 67,7 кв м на вулиці _______, Ларченка О.В. Склад сім’ї – 3 особи /він, дружина, син – Захар/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МО України від 17.08.2021 року №15/165, протоколу засідання житлової комісії військової частини А1349 від 26.05.2021 року №8, наказу командира військової частини А1349 від 27.05.2021 року №273ад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8.4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2,8 кв м та загальною площею 68,9 кв м на вулиці _______, Федосюка В.М. Склад сім’ї – 4 особи /він, дружина, син – Михайло, син дружини – Сальніков А.В./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МО України від 06.08.2021 року №15/159, протоколу засідання житлової комісії військової частини А1349 від 26.03.2021 року №5, наказу командира військової частини А1349 від 30.03.2021 року №161ад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8.5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2,3 кв м та загальною площею 66,6 кв м на вулиці _______, Андрусяка Я.П. Склад сім’ї – 2 особи /він, донька – Мирослава/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МО України від 05.08.2021 року №15/158, протоколу засідання об'єднаної житлової комісії Івано-Франківського обласного територіального центру комплектування та соціальної підтримки від 16.04.2021 року №2, наказу військового комісара Івано-Франківського обласного територіального центру комплектування та соціальної підтримки від 16.02.2021 року №35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8.6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27,6 кв м та загальною площею 48,9 кв м на вулиці ________, Волинкова В.М. Склад сім’ї – 2 особи /він, донька – Людмила/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МО України від 19.08.2021 року №15/168, протоколу засідання об'єднаної житлової комісії Івано-Франківського обласного територіального центру комплектування та соціальної підтримки від 16.04.2021 року №2, наказу військового комісара Івано-Франківського обласного територіального центру комплектування та соціальної підтримки від 20.04.2021 року №150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М</w:t>
      </w:r>
      <w:r>
        <w:rPr>
          <w:color w:val="000000"/>
          <w:sz w:val="28"/>
          <w:szCs w:val="28"/>
          <w:lang w:eastAsia="en-US"/>
        </w:rPr>
        <w:t>іськ</w:t>
      </w:r>
      <w:r>
        <w:rPr>
          <w:color w:val="000000"/>
          <w:sz w:val="28"/>
          <w:szCs w:val="28"/>
          <w:lang w:val="uk-UA" w:eastAsia="en-US"/>
        </w:rPr>
        <w:t>ий</w:t>
      </w:r>
      <w:r>
        <w:rPr>
          <w:color w:val="000000"/>
          <w:sz w:val="28"/>
          <w:szCs w:val="28"/>
          <w:lang w:eastAsia="en-US"/>
        </w:rPr>
        <w:t xml:space="preserve"> голов</w:t>
      </w: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Руслан Марцінків 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10:00Z</dcterms:created>
  <dc:creator>Администратор</dc:creator>
  <dc:description/>
  <cp:keywords/>
  <dc:language>en-US</dc:language>
  <cp:lastModifiedBy>Користувач Windows</cp:lastModifiedBy>
  <cp:lastPrinted>2021-09-21T11:33:00Z</cp:lastPrinted>
  <dcterms:modified xsi:type="dcterms:W3CDTF">2021-10-18T06:10:00Z</dcterms:modified>
  <cp:revision>3</cp:revision>
  <dc:subject/>
  <dc:title>Про житлові питання</dc:title>
</cp:coreProperties>
</file>