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06.10.2021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земельної ділянки за кадастровим номером – (площею – га) та – частини буд.– (загальною площею помешкання – кв.м, житловою площею – кв.м) на вул.– у с.– Івано-Франківського району Івано-Франківської області, право користування якою мають його діти –, – року народження, та –, – року народження, за згодою, поданою їх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2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кв.– (загальною площею помешкання – кв.м, житловою площею – – кв.м) на вул.–, –, корп.– у м.Івано-Франківську, право користування якою має її син –, – року народження, за згодою, поданою його батьком – 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3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 кв.– (загальною площею помешкання – кв.м, житловою площею – – кв.м) на вул.–, – в м.Івано-Франківську, право користування якою мають його діти –, – року народження, та –, – року народження, за згодою, поданою неповнолітнім та їх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4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/ – у м.Івано-Франківську, право користування якою мають її діти –, – року народження,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 на укладання договору купівлі-продажу (дарування, міни тощо) щодо придбання на її ім’я –кв.–  (загальною площею помешкання – кв.м, житловою площею – – кв.м) на вул.–, – у м.Івано-Франківську, право користування якою має її дочка –, – року народження, за згодою, поданою неповнолітньою органу опіки та піклуван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6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кв.– (загальною площею помешкання – кв.м, житловою площею – – кв.м) на вул.– ,– в м.Івано-Франківську, право користування якою має її дочка –, – року народження, за згодою, поданою неповнолітньою та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7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кв.-- (загальною площею помешкання – кв.м, житловою площею – – кв.м) на вул.–, – в м.Івано-Франківську, право користування якою має його дочка –, – року народження, за згодою, поданою її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8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кв.– (загальною площею помешкання – кв.м, житловою площею – – кв.м) на вул.–, – у м.Івано-Франківську, право користування якою має її син –, – року народження, за згодою, поданою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кв.– (загальною площею помешкання – кв.м, житловою площею – – кв.м) на вул.–, – в м.Івано-Франківську, право користування якою мають її діти –, – року народження, та –,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ою мають її діти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 та – від імені малолітньої –, – року народження, на укладання договору купівлі-продажу (дарування, міни тощо) щодо придбання на її ім’я – частини буд.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– кв.м, житловою площею – – кв.м) </w:t>
      </w:r>
      <w:r>
        <w:rPr>
          <w:rFonts w:cs="Times New Roman" w:ascii="Times New Roman" w:hAnsi="Times New Roman"/>
          <w:sz w:val="28"/>
          <w:szCs w:val="28"/>
        </w:rPr>
        <w:t xml:space="preserve">на вул.– у с.– </w:t>
      </w:r>
      <w:r>
        <w:rPr>
          <w:rFonts w:cs="Times New Roman" w:ascii="Times New Roman" w:hAnsi="Times New Roman"/>
          <w:sz w:val="28"/>
          <w:szCs w:val="28"/>
          <w:lang w:eastAsia="ru-RU"/>
        </w:rPr>
        <w:t>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іх –, 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цілої земельної ділянки за кадастровим номером – (площею – га) та – частин буд.– (загальною площею помешкання – – кв.м, житловою площею – – кв.м) на вул.– у м.Івано-Франківську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3. Неповнолітній – ,– року народження, за згодою матері –, без згоди батька –, </w:t>
      </w:r>
      <w:r>
        <w:rPr>
          <w:rFonts w:cs="Times New Roman" w:ascii="Times New Roman" w:hAnsi="Times New Roman"/>
          <w:sz w:val="28"/>
          <w:szCs w:val="28"/>
        </w:rPr>
        <w:t xml:space="preserve">на укладання договору купівлі-продажу (дарування, міни тощо) щодо придбання на її ім’я – частин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– кв.м, житловою площею – – кв.м) </w:t>
      </w:r>
      <w:r>
        <w:rPr>
          <w:rFonts w:cs="Times New Roman" w:ascii="Times New Roman" w:hAnsi="Times New Roman"/>
          <w:sz w:val="28"/>
          <w:szCs w:val="28"/>
        </w:rPr>
        <w:t>на вул.–, –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06:00Z</dcterms:created>
  <dc:creator>user</dc:creator>
  <dc:description/>
  <cp:keywords/>
  <dc:language>en-US</dc:language>
  <cp:lastModifiedBy>Користувач Windows</cp:lastModifiedBy>
  <cp:lastPrinted>2021-10-13T15:14:00Z</cp:lastPrinted>
  <dcterms:modified xsi:type="dcterms:W3CDTF">2021-10-18T06:06:00Z</dcterms:modified>
  <cp:revision>2</cp:revision>
  <dc:subject/>
  <dc:title/>
</cp:coreProperties>
</file>