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главою 58 Цивільного кодексу України, ст. 6, 7, 15, 18, 24 Закону України "Про оренду державного та комунального майна", ст. 59, 60 Закону України "Про місцеве самоврядування в Україні", 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акціонерним товариством комерційний банк «Приватбанк»</w:t>
      </w:r>
      <w:r>
        <w:rPr>
          <w:spacing w:val="-6"/>
          <w:sz w:val="28"/>
          <w:szCs w:val="28"/>
        </w:rPr>
        <w:t xml:space="preserve"> на частину нежитлового приміщення площею 3,0 кв. м (частина </w:t>
      </w:r>
      <w:r>
        <w:rPr>
          <w:sz w:val="28"/>
          <w:szCs w:val="28"/>
        </w:rPr>
        <w:t>приміщення № 1, згідно</w:t>
      </w:r>
      <w:r>
        <w:rPr>
          <w:color w:val="000000"/>
          <w:sz w:val="28"/>
          <w:szCs w:val="28"/>
        </w:rPr>
        <w:t xml:space="preserve"> з технічним паспортом на будівлю на вул. Чорновола, 59А, виготовленим </w:t>
      </w:r>
      <w:r>
        <w:rPr>
          <w:sz w:val="28"/>
          <w:szCs w:val="28"/>
        </w:rPr>
        <w:t>26.01.2012р.),</w:t>
      </w:r>
      <w:r>
        <w:rPr>
          <w:color w:val="000000"/>
          <w:sz w:val="28"/>
          <w:szCs w:val="28"/>
        </w:rPr>
        <w:t xml:space="preserve"> розташованого на першому поверсі в будівлі структурного підрозділу «Міська поліклініка №1» КНП «Центр первинної медичної і консультативно-діагностичної допомоги Івано-Франківської міської ради» за адресою: вул. Чорновола, 59А, </w:t>
      </w:r>
      <w:r>
        <w:rPr>
          <w:sz w:val="28"/>
          <w:szCs w:val="28"/>
        </w:rPr>
        <w:t xml:space="preserve">на період до 31.01.2024р. </w:t>
      </w:r>
      <w:r>
        <w:rPr>
          <w:rStyle w:val="Rvts7"/>
          <w:color w:val="000000"/>
          <w:sz w:val="28"/>
          <w:szCs w:val="28"/>
        </w:rPr>
        <w:t xml:space="preserve">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sz w:val="28"/>
          <w:szCs w:val="28"/>
        </w:rPr>
        <w:t xml:space="preserve"> для розміщення терміналу самообслуговува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акціонерним товариством комерційний банк «Приватбанк»</w:t>
      </w:r>
      <w:r>
        <w:rPr>
          <w:spacing w:val="-6"/>
          <w:sz w:val="28"/>
          <w:szCs w:val="28"/>
        </w:rPr>
        <w:t xml:space="preserve"> на частину нежитлового приміщення площею 3,0 кв. 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озташованого на першому поверсі в будівлі структурного підрозділу «Міська поліклініка №4» КНП «Центр первинної медичної і консультативно-діагностичної допомоги Івано-Франківської міської ради» за адресою: вул. Вовчинецька, 196А, </w:t>
      </w:r>
      <w:r>
        <w:rPr>
          <w:sz w:val="28"/>
          <w:szCs w:val="28"/>
        </w:rPr>
        <w:t xml:space="preserve">на період до 31.01.2024р. </w:t>
      </w:r>
      <w:r>
        <w:rPr>
          <w:rStyle w:val="Rvts7"/>
          <w:color w:val="000000"/>
          <w:sz w:val="28"/>
          <w:szCs w:val="28"/>
        </w:rPr>
        <w:t xml:space="preserve">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sz w:val="28"/>
          <w:szCs w:val="28"/>
        </w:rPr>
        <w:t xml:space="preserve"> для розміщення терміналу самообслуговува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акціонерним товариством комерційний банк «Приватбанк»</w:t>
      </w:r>
      <w:r>
        <w:rPr>
          <w:spacing w:val="-6"/>
          <w:sz w:val="28"/>
          <w:szCs w:val="28"/>
        </w:rPr>
        <w:t xml:space="preserve"> на частину нежитлового приміщення площею 3,0 кв. 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озташованого на першому поверсі в будівлі структурного підрозділу «Міська поліклініка №3» КНП «Центр первинної медичної і консультативно-діагностичної допомоги Івано-Франківської міської ради» за адресою: вул. Франка, 30, </w:t>
      </w:r>
      <w:r>
        <w:rPr>
          <w:sz w:val="28"/>
          <w:szCs w:val="28"/>
        </w:rPr>
        <w:t xml:space="preserve">на період до 31.01.2024р.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sz w:val="28"/>
          <w:szCs w:val="28"/>
        </w:rPr>
        <w:t xml:space="preserve"> для розміщення терміналу самообслуговування,</w:t>
      </w:r>
      <w:r>
        <w:rPr>
          <w:color w:val="000000"/>
          <w:sz w:val="28"/>
          <w:szCs w:val="28"/>
          <w:shd w:fill="FFFFFF" w:val="clear"/>
        </w:rPr>
        <w:t xml:space="preserve"> з умовою </w:t>
      </w:r>
      <w:r>
        <w:rPr>
          <w:rStyle w:val="Rvts7"/>
          <w:sz w:val="28"/>
          <w:szCs w:val="28"/>
        </w:rPr>
        <w:t>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фізичною особою підприємцем Гром’як Тетяною Василівною</w:t>
      </w:r>
      <w:r>
        <w:rPr>
          <w:spacing w:val="-6"/>
          <w:sz w:val="28"/>
          <w:szCs w:val="28"/>
        </w:rPr>
        <w:t xml:space="preserve"> на частину нежитлового приміщення площею 3,0 кв. 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озташованого в цоколі будівлі </w:t>
      </w:r>
      <w:r>
        <w:rPr>
          <w:sz w:val="28"/>
          <w:szCs w:val="28"/>
        </w:rPr>
        <w:t>КНП «Міська клінічна лікарня №1 Івано-Франківської міської ради»</w:t>
      </w:r>
      <w:r>
        <w:rPr>
          <w:color w:val="000000"/>
          <w:sz w:val="28"/>
          <w:szCs w:val="28"/>
        </w:rPr>
        <w:t xml:space="preserve"> за адресою: вул. Матейка, 34, </w:t>
      </w:r>
      <w:r>
        <w:rPr>
          <w:sz w:val="28"/>
          <w:szCs w:val="28"/>
        </w:rPr>
        <w:t xml:space="preserve">на період до 30.11.2024р.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sz w:val="28"/>
          <w:szCs w:val="28"/>
        </w:rPr>
        <w:t xml:space="preserve"> для розміщення терміналу самообслуговування,</w:t>
      </w:r>
      <w:r>
        <w:rPr>
          <w:color w:val="000000"/>
          <w:sz w:val="28"/>
          <w:szCs w:val="28"/>
          <w:shd w:fill="FFFFFF" w:val="clear"/>
        </w:rPr>
        <w:t xml:space="preserve"> з умовою </w:t>
      </w:r>
      <w:r>
        <w:rPr>
          <w:rStyle w:val="Rvts7"/>
          <w:sz w:val="28"/>
          <w:szCs w:val="28"/>
        </w:rPr>
        <w:t>забезпечення орендарем вимог законодавства про охорону культурної спадщини та умов охоронного договору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приватним акціонерним товариством «Київстар»</w:t>
      </w:r>
      <w:r>
        <w:rPr>
          <w:spacing w:val="-6"/>
          <w:sz w:val="28"/>
          <w:szCs w:val="28"/>
        </w:rPr>
        <w:t xml:space="preserve"> на </w:t>
      </w:r>
      <w:r>
        <w:rPr>
          <w:sz w:val="28"/>
          <w:szCs w:val="28"/>
        </w:rPr>
        <w:t>частину димової труби котельні та частину асфальто-бетонної площадк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лощею 10,0 кв.</w:t>
      </w:r>
      <w:r>
        <w:rPr>
          <w:rStyle w:val="Rvts7"/>
          <w:sz w:val="28"/>
          <w:szCs w:val="28"/>
          <w:shd w:fill="FFFFFF" w:val="clear"/>
        </w:rPr>
        <w:t xml:space="preserve">м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ул. Федьковича, 91А,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0.09.2022р.</w:t>
      </w:r>
      <w:r>
        <w:rPr>
          <w:sz w:val="28"/>
          <w:szCs w:val="28"/>
        </w:rPr>
        <w:t xml:space="preserve"> для розміщення обладнання оператора мобільного зв’язку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приватним акціонерним товариством «Київстар»</w:t>
      </w:r>
      <w:r>
        <w:rPr>
          <w:spacing w:val="-6"/>
          <w:sz w:val="28"/>
          <w:szCs w:val="28"/>
        </w:rPr>
        <w:t xml:space="preserve"> на </w:t>
      </w:r>
      <w:r>
        <w:rPr>
          <w:sz w:val="28"/>
          <w:szCs w:val="28"/>
        </w:rPr>
        <w:t>частину димової труби котельні та частину асфальто-бетонної площадк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лощею 10,0 кв.</w:t>
      </w:r>
      <w:r>
        <w:rPr>
          <w:rStyle w:val="Rvts7"/>
          <w:sz w:val="28"/>
          <w:szCs w:val="28"/>
          <w:shd w:fill="FFFFFF" w:val="clear"/>
        </w:rPr>
        <w:t xml:space="preserve">м, </w:t>
      </w:r>
      <w:r>
        <w:rPr>
          <w:rStyle w:val="Rvts7"/>
          <w:color w:val="000000"/>
          <w:sz w:val="28"/>
          <w:szCs w:val="28"/>
          <w:shd w:fill="FFFFFF" w:val="clear"/>
        </w:rPr>
        <w:t>розташованих за адресою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ул. Гетьмана Мазепи, </w:t>
      </w:r>
      <w:r>
        <w:rPr>
          <w:sz w:val="28"/>
          <w:szCs w:val="28"/>
        </w:rPr>
        <w:t>14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іод до </w:t>
      </w:r>
      <w:r>
        <w:rPr>
          <w:color w:val="000000"/>
          <w:sz w:val="28"/>
          <w:szCs w:val="28"/>
        </w:rPr>
        <w:t>31.10.2022р.</w:t>
      </w:r>
      <w:r>
        <w:rPr>
          <w:sz w:val="28"/>
          <w:szCs w:val="28"/>
        </w:rPr>
        <w:t xml:space="preserve"> для розміщення обладнання оператора мобільного зв’язк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18"/>
          <w:color w:val="000000"/>
          <w:sz w:val="28"/>
          <w:szCs w:val="28"/>
        </w:rPr>
        <w:t xml:space="preserve"> громадською організацією «Сорт Смарт»</w:t>
      </w:r>
      <w:r>
        <w:rPr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нежитлові приміщення площею 37,7 кв.м (приміщення №№ 1, 2, розташовані на першому поверсі та в мансарді згідно з технічним паспортом на будівлю на вул. Січових Стрільців, 46А, виготовленим 23.01.2017р.), </w:t>
      </w:r>
      <w:r>
        <w:rPr>
          <w:sz w:val="28"/>
          <w:szCs w:val="28"/>
        </w:rPr>
        <w:t>розташовані в будівлі за адресою: вул. Січових Стрільців, 46А, на період до 30.11.2024р. для розміщення громадської організації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8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краєзнавчим музеє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і приміщення загальною площею 1995,5 кв.м, розташовані на першому, другому, третьому, четвертому та п’ятому поверхах в будівлі на вул. Галицькій, 4А, у тому числі: </w:t>
      </w:r>
      <w:r>
        <w:rPr>
          <w:sz w:val="28"/>
          <w:szCs w:val="28"/>
        </w:rPr>
        <w:t>приміщення №№ 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7, №№ 9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12, №№14÷16, № 16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 16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№ 16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          №№ 17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21, №№ 24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27, № 27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№ 28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32, №32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площею 778,5 кв.м, розташовані на першому поверсі будівлі; приміщення №№ 3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53, площею 790,4 кв.м, розташовані на другому поверсі будівлі; приміщення №№ 54÷60 площею 227,2 кв.м, розташовані на третьому поверсі будівлі; приміщення №№ 6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67 площею 109,1 кв.м, розташовані на четвертому поверсі будівлі; приміщення № 68 та ½ приміщення №69 площею 90,3 кв.м, розташовані на п’ятому поверсі будівлі, згідно з технічним паспортом на приміщення в будівлі за адресою: вул. Галицька, 4А</w:t>
      </w:r>
      <w:r>
        <w:rPr>
          <w:rStyle w:val="Rvts7"/>
          <w:sz w:val="28"/>
          <w:szCs w:val="28"/>
          <w:shd w:fill="FFFFFF" w:val="clear"/>
        </w:rPr>
        <w:t>, на період до 31.10.2022р.,</w:t>
      </w:r>
      <w:r>
        <w:rPr>
          <w:color w:val="000000"/>
          <w:sz w:val="28"/>
          <w:szCs w:val="28"/>
          <w:shd w:fill="FFFFFF" w:val="clear"/>
        </w:rPr>
        <w:t xml:space="preserve"> з умовою </w:t>
      </w:r>
      <w:r>
        <w:rPr>
          <w:rStyle w:val="Rvts7"/>
          <w:sz w:val="28"/>
          <w:szCs w:val="28"/>
        </w:rPr>
        <w:t>забезпечення орендарем вимог законодавства про охорону культурної спадщини та умов охоронного договору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довжити термін дії договорів оренди</w:t>
      </w:r>
      <w:r>
        <w:rPr>
          <w:rStyle w:val="Rvts7"/>
          <w:sz w:val="28"/>
          <w:szCs w:val="28"/>
          <w:shd w:fill="FFFFFF" w:val="clear"/>
        </w:rPr>
        <w:t xml:space="preserve"> на період до 30.09.2026р.</w:t>
      </w:r>
      <w:r>
        <w:rPr>
          <w:sz w:val="28"/>
          <w:szCs w:val="28"/>
        </w:rPr>
        <w:t xml:space="preserve"> та укласти додаткові угоди про продовження договорів оренди майна шляхом викладення договорів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укладених з Головним управлінням Національної поліції в Івано-Франківській області на нежитлові приміщення за наступними адресами: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нежитлові приміщення загальною</w:t>
      </w:r>
      <w:r>
        <w:rPr>
          <w:rStyle w:val="Rvts7"/>
          <w:sz w:val="28"/>
          <w:szCs w:val="28"/>
          <w:shd w:fill="FFFFFF" w:val="clear"/>
        </w:rPr>
        <w:t xml:space="preserve"> площею 39,1 кв.м (приміщення №№ 364, 364а, 365, 365а та частина приміщення коридору № </w:t>
      </w:r>
      <w:r>
        <w:rPr>
          <w:rStyle w:val="Rvts7"/>
          <w:sz w:val="28"/>
          <w:szCs w:val="28"/>
          <w:shd w:fill="FFFFFF" w:val="clear"/>
          <w:lang w:val="en-US"/>
        </w:rPr>
        <w:t>ILIX</w:t>
      </w:r>
      <w:r>
        <w:rPr>
          <w:rStyle w:val="Rvts7"/>
          <w:sz w:val="28"/>
          <w:szCs w:val="28"/>
          <w:shd w:fill="FFFFFF" w:val="clear"/>
        </w:rPr>
        <w:t>, згідно з технічним паспортом на будинок на вул. Військових ветеранів, 10А, виготовленим 30.12.2015р.), розташовані на третьому поверсі в будинку за адресою: вул. Військових ветеранів, 10А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нежитлові приміщення загальною</w:t>
      </w:r>
      <w:r>
        <w:rPr>
          <w:rStyle w:val="Rvts7"/>
          <w:sz w:val="28"/>
          <w:szCs w:val="28"/>
          <w:shd w:fill="FFFFFF" w:val="clear"/>
        </w:rPr>
        <w:t xml:space="preserve"> площею 43,05 кв.м (приміщення       №3 та частина приміщень №№ 1, 1а, 2б, 4, 5, згідно з технічним паспортом на будинок на вул. В. Стуса, 11А, виготовленим 20.08.2015р.), розташовані на першому поверсі в будинку за адресою: вул. В. Стуса, 11А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нежитлове приміщення </w:t>
      </w:r>
      <w:r>
        <w:rPr>
          <w:rStyle w:val="Rvts7"/>
          <w:sz w:val="28"/>
          <w:szCs w:val="28"/>
          <w:shd w:fill="FFFFFF" w:val="clear"/>
        </w:rPr>
        <w:t>площею 29,8 кв.м (приміщення №3, згідно з технічним паспортом на будинок на вул. О. Довженка, 7А, виготовленим 01.12.2016р.), розташоване на першому поверсі в будинку за адресою:               вул. О. Довженка, 7А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>площею 15,25 кв.м (приміщення №20 та частина приміщень №№ 19, 19а, згідно з технічним паспортом на будинок на вул. Івана Павла ІІ, 4, виготовленим 10.08.2015р.), розташовані на першому поверсі в будинку за адресою: вул. Івана Павла ІІ, 4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>площею 13,9 кв.м (приміщення №16 та частина приміщення №№ 12, згідно з технічним паспортом на будинок на вул. Галицькій, 100, виготовленим 06.07.2016р.), розташовані на першому поверсі в будинку за адресою: вул. Галицька, 100.</w:t>
      </w:r>
    </w:p>
    <w:p>
      <w:pPr>
        <w:pStyle w:val="Normal"/>
        <w:shd w:fill="FFFFFF" w:val="clear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10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</w:t>
      </w:r>
      <w:r>
        <w:rPr>
          <w:rStyle w:val="Rvts15"/>
          <w:sz w:val="28"/>
          <w:szCs w:val="28"/>
          <w:shd w:fill="FFFFFF" w:val="clear"/>
        </w:rPr>
        <w:t xml:space="preserve"> товариством «Укрпошта»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площею 26,4 кв.м (приміщення №№ 9, 10 в будівлі літера А, згідно з технічним паспортом, виготовленим 11.01.2019р.), розташован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                      вул. Івана Павла ІІ, 4,</w:t>
      </w:r>
      <w:r>
        <w:rPr>
          <w:rStyle w:val="Rvts7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>31.08.2024р., для розміщення поштового відділення зв'язку</w:t>
      </w:r>
      <w:r>
        <w:rPr>
          <w:rStyle w:val="Rvts7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11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</w:t>
      </w:r>
      <w:r>
        <w:rPr>
          <w:rStyle w:val="Rvts15"/>
          <w:sz w:val="28"/>
          <w:szCs w:val="28"/>
          <w:shd w:fill="FFFFFF" w:val="clear"/>
        </w:rPr>
        <w:t xml:space="preserve"> товариством «Державний ощадний банк України»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загальною площею 76,1 кв.м (приміщення №№ І та 1÷4, згідно з технічним паспортом, виготовленим 16.09.2004р.), розташовані на першому поверс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вул. Чорновола, 105,</w:t>
      </w:r>
      <w:r>
        <w:rPr>
          <w:rStyle w:val="Rvts7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>30.11.2024р., для розміщення відділення Ощадбанку</w:t>
      </w:r>
      <w:r>
        <w:rPr>
          <w:rStyle w:val="Rvts7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Акціонерним</w:t>
      </w:r>
      <w:r>
        <w:rPr>
          <w:rStyle w:val="Rvts15"/>
          <w:sz w:val="28"/>
          <w:szCs w:val="28"/>
          <w:shd w:fill="FFFFFF" w:val="clear"/>
        </w:rPr>
        <w:t xml:space="preserve"> товариством «Державний ощадний банк України»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загальною площею 133,2 кв.м (приміщення                №№ 1÷7, в будівлі літера А, згідно з технічним паспортом, виготовленим 16.09.2004р.), розташовані на першому поверс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                               вул. Г. Мазепи, 185,</w:t>
      </w:r>
      <w:r>
        <w:rPr>
          <w:rStyle w:val="Rvts7"/>
          <w:sz w:val="28"/>
          <w:szCs w:val="28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>30.11.2024р., для розміщення відділення Ощадбанку</w:t>
      </w:r>
      <w:r>
        <w:rPr>
          <w:rStyle w:val="Rvts7"/>
          <w:sz w:val="28"/>
          <w:szCs w:val="28"/>
        </w:rPr>
        <w:t>.</w:t>
      </w:r>
    </w:p>
    <w:p>
      <w:pPr>
        <w:pStyle w:val="Rvps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комунальною організацією </w:t>
      </w:r>
      <w:r>
        <w:rPr>
          <w:rStyle w:val="Rvts14"/>
          <w:color w:val="000000"/>
          <w:sz w:val="28"/>
          <w:szCs w:val="28"/>
        </w:rPr>
        <w:t>«</w:t>
      </w:r>
      <w:r>
        <w:rPr>
          <w:sz w:val="28"/>
          <w:szCs w:val="28"/>
        </w:rPr>
        <w:t>Дитячо-юнацький пластовий центр м. Івано-Франківська</w:t>
      </w:r>
      <w:r>
        <w:rPr>
          <w:rStyle w:val="Rvts14"/>
          <w:color w:val="000000"/>
          <w:sz w:val="28"/>
          <w:szCs w:val="28"/>
        </w:rPr>
        <w:t xml:space="preserve">» на нежитлові приміщення загальною площею 732,7 кв.м (приміщення №№ 1÷75, розташовані на першому та другому поверхах корпусу літера Г, згідно з технічним паспортом на оздоровчий комплекс "Лімниця" за адресою: вул.Санаторна,2, с.Вістова, Калуського району, Івано-Франківської області, виготовленим 20.05.2003р.), розташовані за адресою:                         вул. Санаторна, 2, с. Вістова, Калуського району, Івано-Франківської області, на період </w:t>
      </w:r>
      <w:r>
        <w:rPr>
          <w:rStyle w:val="Rvts7"/>
          <w:sz w:val="28"/>
          <w:szCs w:val="28"/>
          <w:shd w:fill="FFFFFF" w:val="clear"/>
        </w:rPr>
        <w:t>до 31.10.2024 року включ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4. Припинити за взаємною згодою сторін з дня прийняття цього рішення договір оренди №ДО-4044 від 16.01.2020р. частини </w:t>
      </w:r>
      <w:r>
        <w:rPr>
          <w:color w:val="000000"/>
          <w:sz w:val="28"/>
        </w:rPr>
        <w:t xml:space="preserve">нежитлового приміщення площею 3,0 кв. м, розташованого на першому поверсі в будівлі </w:t>
      </w:r>
      <w:r>
        <w:rPr>
          <w:sz w:val="28"/>
          <w:szCs w:val="28"/>
        </w:rPr>
        <w:t>КНП «Міська клінічна лікарня №1 Івано-Франківської міської ради»</w:t>
      </w:r>
      <w:r>
        <w:rPr>
          <w:color w:val="000000"/>
          <w:sz w:val="28"/>
        </w:rPr>
        <w:t xml:space="preserve"> за адресою: вул. Матейка, 34, </w:t>
      </w:r>
      <w:r>
        <w:rPr>
          <w:sz w:val="28"/>
          <w:szCs w:val="28"/>
        </w:rPr>
        <w:t>укладений з національним університетом харчових технологій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Національного університету харчових технологій від 07.09.2021р. вх.№628/34.2-02/23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5. Припинити за взаємною згодою сторін з дня прийняття цього рішення договір оренди №ДО-3958 від 01.11.2018р. </w:t>
      </w:r>
      <w:r>
        <w:rPr>
          <w:color w:val="000000"/>
          <w:sz w:val="28"/>
        </w:rPr>
        <w:t>нежитлового приміщення площею 16,0 кв. м, розташованого на першому поверсі в будівлі структурного підрозділу «М</w:t>
      </w:r>
      <w:r>
        <w:rPr>
          <w:color w:val="000000"/>
          <w:sz w:val="28"/>
          <w:szCs w:val="28"/>
        </w:rPr>
        <w:t>іська поліклініка №4» КНП «Центр первинної медичної і консультативно-діагностичної допомоги Івано-Франківської міської ради»</w:t>
      </w:r>
      <w:r>
        <w:rPr>
          <w:color w:val="000000"/>
          <w:sz w:val="28"/>
        </w:rPr>
        <w:t xml:space="preserve"> за адресою: вул. Вовчинецька, 196А, </w:t>
      </w:r>
      <w:r>
        <w:rPr>
          <w:sz w:val="28"/>
          <w:szCs w:val="28"/>
        </w:rPr>
        <w:t>укладений з фізичною особою підприємцем Кобринським Богданом Васильовичем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Кобринського Б.В. від 20.09.2021р. вх.№674/34.2-02/3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6. Припинити за взаємною згодою сторін з дня прийняття цього рішення договір оренди №ДО-3866 від 15.12.2016р. частини </w:t>
      </w:r>
      <w:r>
        <w:rPr>
          <w:color w:val="000000"/>
          <w:sz w:val="28"/>
        </w:rPr>
        <w:t xml:space="preserve">нежитлового приміщення площею 3,0 кв. м, розташованого на першому поверсі в будівлі </w:t>
      </w:r>
      <w:r>
        <w:rPr>
          <w:sz w:val="28"/>
          <w:szCs w:val="28"/>
        </w:rPr>
        <w:t>КНП «Міська клінічна лікарня №1 Івано-Франківської міської ради»</w:t>
      </w:r>
      <w:r>
        <w:rPr>
          <w:color w:val="000000"/>
          <w:sz w:val="28"/>
        </w:rPr>
        <w:t xml:space="preserve"> за адресою: вул. Матейка, 34, </w:t>
      </w:r>
      <w:r>
        <w:rPr>
          <w:sz w:val="28"/>
          <w:szCs w:val="28"/>
        </w:rPr>
        <w:t>укладений з фізичною особою підприємцем Крутоголовом Володимиром Івановичем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Крутоголова В.І. від 22.09.2021р. вх.№676/34.2-02/35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7. Припинити за взаємною згодою сторін з дня прийняття цього рішення договір оренди №ДО-3387 від 05.03.2010р. </w:t>
      </w:r>
      <w:r>
        <w:rPr>
          <w:color w:val="000000"/>
          <w:sz w:val="28"/>
          <w:szCs w:val="28"/>
          <w:lang w:eastAsia="uk-UA"/>
        </w:rPr>
        <w:t xml:space="preserve">нежитлових приміщень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лощею 41,3 кв. м, </w:t>
      </w:r>
      <w:r>
        <w:rPr>
          <w:rStyle w:val="Rvts7"/>
          <w:color w:val="000000"/>
          <w:sz w:val="28"/>
          <w:szCs w:val="28"/>
        </w:rPr>
        <w:t xml:space="preserve">розташованих на першому поверсі в будівлі за адресою:                     </w:t>
      </w:r>
      <w:r>
        <w:rPr>
          <w:rStyle w:val="Rvts7"/>
          <w:color w:val="000000"/>
          <w:sz w:val="28"/>
          <w:szCs w:val="28"/>
          <w:shd w:fill="FFFFFF" w:val="clear"/>
        </w:rPr>
        <w:t>вул. Галицька, 9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кладений з акціонерним товариством «Державний ощадний банк України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акціонерного товариства «Державний ощадний банк України» від 20.09.2021р. вх.№670/34.2-02/21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8. Припинити за взаємною згодою сторін з 06.11.2021 року договори оренди укладені з акціонерним товариством «Державний ощадний банк України» за наступними адресами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говір оренди №ДО-3567 від 16.07.2012р. </w:t>
      </w:r>
      <w:r>
        <w:rPr>
          <w:color w:val="000000"/>
          <w:sz w:val="28"/>
          <w:szCs w:val="28"/>
          <w:lang w:eastAsia="uk-UA"/>
        </w:rPr>
        <w:t xml:space="preserve">нежитлових приміщень площею 52,7 кв.м, розташованих на першому поверсі в будинку </w:t>
      </w:r>
      <w:r>
        <w:rPr>
          <w:color w:val="000000"/>
          <w:sz w:val="28"/>
        </w:rPr>
        <w:t xml:space="preserve">за адресою: </w:t>
      </w:r>
      <w:r>
        <w:rPr>
          <w:color w:val="000000"/>
          <w:sz w:val="28"/>
          <w:szCs w:val="28"/>
          <w:lang w:eastAsia="uk-UA"/>
        </w:rPr>
        <w:t>вул. Надвірнянська, 30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8.2 Договір оренди №ДО-3564 від 16.07.2012р. </w:t>
      </w:r>
      <w:r>
        <w:rPr>
          <w:color w:val="000000"/>
          <w:sz w:val="28"/>
          <w:szCs w:val="28"/>
          <w:lang w:eastAsia="uk-UA"/>
        </w:rPr>
        <w:t xml:space="preserve">нежитлових приміщень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лощею </w:t>
      </w:r>
      <w:r>
        <w:rPr>
          <w:color w:val="000000"/>
          <w:sz w:val="28"/>
          <w:szCs w:val="28"/>
          <w:lang w:eastAsia="uk-UA"/>
        </w:rPr>
        <w:t>153,6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кв. м, </w:t>
      </w:r>
      <w:r>
        <w:rPr>
          <w:rStyle w:val="Rvts7"/>
          <w:color w:val="000000"/>
          <w:sz w:val="28"/>
          <w:szCs w:val="28"/>
        </w:rPr>
        <w:t xml:space="preserve">розташованих на першому поверсі в будівлі за адресою: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ул. </w:t>
      </w:r>
      <w:r>
        <w:rPr>
          <w:color w:val="000000"/>
          <w:sz w:val="28"/>
          <w:szCs w:val="28"/>
          <w:lang w:eastAsia="uk-UA"/>
        </w:rPr>
        <w:t>Юліана Целевича,11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акціонерного товариства «Державний ощадний банк України» від 20.09.2021р. вх.№670/34.2-02/21.</w:t>
      </w:r>
    </w:p>
    <w:p>
      <w:pPr>
        <w:pStyle w:val="Rvps244"/>
        <w:shd w:fill="FFFFFF" w:val="clear"/>
        <w:spacing w:before="0" w:after="0"/>
        <w:ind w:firstLine="690"/>
        <w:jc w:val="both"/>
        <w:rPr>
          <w:rStyle w:val="Rvts124"/>
          <w:spacing w:val="-15"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rStyle w:val="Rvts7"/>
          <w:sz w:val="28"/>
          <w:szCs w:val="28"/>
        </w:rPr>
        <w:t>Дати дозвіл акціонерному товариству «Укрпошта»</w:t>
      </w:r>
      <w:r>
        <w:rPr>
          <w:rStyle w:val="Rvts124"/>
          <w:spacing w:val="-15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на встановлення внутрішніх лічильників (сублічильників) електричної енергії </w:t>
      </w:r>
      <w:r>
        <w:rPr>
          <w:rStyle w:val="Rvts124"/>
          <w:spacing w:val="-15"/>
          <w:sz w:val="28"/>
          <w:szCs w:val="28"/>
        </w:rPr>
        <w:t>в орендованих приміщеннях за наступними адресами</w:t>
      </w:r>
      <w:r>
        <w:rPr>
          <w:rStyle w:val="Rvts124"/>
          <w:spacing w:val="-15"/>
          <w:sz w:val="28"/>
          <w:szCs w:val="28"/>
          <w:lang w:val="ru-RU"/>
        </w:rPr>
        <w:t>:</w:t>
      </w:r>
    </w:p>
    <w:p>
      <w:pPr>
        <w:pStyle w:val="Rvps244"/>
        <w:shd w:fill="FFFFFF" w:val="clear"/>
        <w:spacing w:before="0" w:after="0"/>
        <w:ind w:firstLine="690"/>
        <w:jc w:val="both"/>
        <w:rPr>
          <w:rStyle w:val="Rvts124"/>
          <w:spacing w:val="-15"/>
          <w:sz w:val="28"/>
          <w:szCs w:val="28"/>
          <w:lang w:val="ru-RU"/>
        </w:rPr>
      </w:pPr>
      <w:r>
        <w:rPr>
          <w:rStyle w:val="Rvts124"/>
          <w:spacing w:val="-15"/>
          <w:sz w:val="28"/>
          <w:szCs w:val="28"/>
        </w:rPr>
        <w:t>- нежитлові приміщення площею 19,3 кв.м, розташовані на першому поверсі за адресою</w:t>
      </w:r>
      <w:r>
        <w:rPr>
          <w:rStyle w:val="Rvts124"/>
          <w:spacing w:val="-15"/>
          <w:sz w:val="28"/>
          <w:szCs w:val="28"/>
          <w:lang w:val="ru-RU"/>
        </w:rPr>
        <w:t xml:space="preserve">: </w:t>
      </w:r>
      <w:r>
        <w:rPr>
          <w:rStyle w:val="Rvts124"/>
          <w:spacing w:val="-15"/>
          <w:sz w:val="28"/>
          <w:szCs w:val="28"/>
        </w:rPr>
        <w:t>вул. Шкільна, 15, с. Драгомирчани згідно договору оренди № 21/261 від 02.03.2020р.</w:t>
      </w:r>
      <w:r>
        <w:rPr>
          <w:rStyle w:val="Rvts124"/>
          <w:spacing w:val="-15"/>
          <w:sz w:val="28"/>
          <w:szCs w:val="28"/>
          <w:lang w:val="ru-RU"/>
        </w:rPr>
        <w:t>;</w:t>
      </w:r>
    </w:p>
    <w:p>
      <w:pPr>
        <w:pStyle w:val="Rvps244"/>
        <w:shd w:fill="FFFFFF" w:val="clear"/>
        <w:spacing w:before="0" w:after="0"/>
        <w:ind w:firstLine="690"/>
        <w:jc w:val="both"/>
        <w:rPr>
          <w:rStyle w:val="Rvts124"/>
          <w:spacing w:val="-15"/>
          <w:sz w:val="28"/>
          <w:szCs w:val="28"/>
        </w:rPr>
      </w:pPr>
      <w:r>
        <w:rPr>
          <w:rStyle w:val="Rvts124"/>
          <w:spacing w:val="-15"/>
          <w:sz w:val="28"/>
          <w:szCs w:val="28"/>
        </w:rPr>
        <w:t>- нежитлове приміщення площею 13,</w:t>
      </w:r>
      <w:r>
        <w:rPr>
          <w:rStyle w:val="Rvts124"/>
          <w:spacing w:val="-15"/>
          <w:sz w:val="28"/>
          <w:szCs w:val="28"/>
          <w:lang w:val="ru-RU"/>
        </w:rPr>
        <w:t>2</w:t>
      </w:r>
      <w:r>
        <w:rPr>
          <w:rStyle w:val="Rvts124"/>
          <w:spacing w:val="-15"/>
          <w:sz w:val="28"/>
          <w:szCs w:val="28"/>
        </w:rPr>
        <w:t xml:space="preserve"> кв.м, розташоване на першому поверсі за адресою: вул. Шевченка, 39, с. Підлужжя згідно договору оренди № 22/236 від 29.03.2013р.</w:t>
      </w:r>
    </w:p>
    <w:p>
      <w:pPr>
        <w:pStyle w:val="Rvps245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>Підстава: заява АТ «Укрпошта» від 23.09.2021р. вх.№3818/01-26/18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0. Відповідно до п. 1 рішення Івано-Франківської міської ради від 16.09.2021р. №336-15 укласти з комунальним закладом «Дитячо-юнацька спортивна школа №3» договір оренди нежитлових приміщень загальною площею 335,0 кв.м, розташованих в будівлі ліцею імені В’ячеслава Чорновола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 Чорновола, 130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 строком </w:t>
      </w:r>
      <w:r>
        <w:rPr>
          <w:rStyle w:val="Rvts7"/>
          <w:sz w:val="28"/>
          <w:szCs w:val="28"/>
          <w:shd w:fill="FFFFFF" w:val="clear"/>
        </w:rPr>
        <w:t>до 30.09.2026 року включно з орендною платою 1 гривня без ПДВ в рік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sz w:val="28"/>
          <w:szCs w:val="28"/>
        </w:rPr>
        <w:t>21.Укласти з громадською організацією «Івано-Франківське обласне відділення Всеукраїнського об’єднання ветеранів» договір оренди на нежитлові приміщення загальною площею 122,7 кв.м, які розташовані на першому поверсі в будинку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вул. Б. Лепкого, 46, на умовах затверджених п. 16 рішення виконавчого комітету Івано-Франківської міської ради від 29.07.2021 року №1053, </w:t>
      </w:r>
      <w:r>
        <w:rPr>
          <w:color w:val="000000"/>
          <w:sz w:val="28"/>
          <w:szCs w:val="28"/>
          <w:shd w:fill="FFFFFF" w:val="clear"/>
        </w:rPr>
        <w:t xml:space="preserve">з умовою </w:t>
      </w:r>
      <w:r>
        <w:rPr>
          <w:rStyle w:val="Rvts7"/>
          <w:sz w:val="28"/>
          <w:szCs w:val="28"/>
        </w:rPr>
        <w:t>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hd w:fill="FFFFFF" w:val="clear"/>
        </w:rPr>
      </w:pPr>
      <w:r>
        <w:rPr>
          <w:rStyle w:val="Rvts7"/>
          <w:sz w:val="28"/>
          <w:szCs w:val="28"/>
        </w:rPr>
        <w:t>22.</w:t>
      </w:r>
      <w:r>
        <w:rPr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і приміщення загальною площею 60,0 кв.м (приміщення №№ 4, 6 та частина приміщень №№ 7, 12 згідно з технічним паспортом на будівлю на вул. Грушевського, 53, виготовленим 29.08.2010р.), розташовані на першому поверсі в будівлі Тисменичанського ліцею Івано-Франківської міської ради за адресою: Івано-Франківська обл., с. Тисменичани, вул. Грушевського, 53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голосити аукціон на передачу в оренду нежитлових приміщень, за результатами якого укласти з переможцем аукціону договір оренди на нежитлові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30.09.2026 року включно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</w:t>
      </w:r>
      <w:r>
        <w:rPr>
          <w:sz w:val="28"/>
          <w:szCs w:val="28"/>
        </w:rPr>
        <w:t xml:space="preserve">організації харчування учнів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hd w:fill="FFFFFF" w:val="clear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е приміщення площею 19,9 кв.м (приміщення № 002а згідно з технічним паспортом на будівлю на вул. Г. Мазепи, 114, виготовленим 14.06.2019р.), розташоване в підвалі будівлі корпусу №3 КНП «Центральна міська клінічна лікарня Івано-Франківської» міської ради за адресою: вул. Гетьмана Мазепи, 114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голосити аукціон на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30.09.2026 року включно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</w:t>
      </w:r>
      <w:r>
        <w:rPr>
          <w:sz w:val="28"/>
          <w:szCs w:val="28"/>
        </w:rPr>
        <w:t xml:space="preserve">здійснення торгівлі медичними та ортопедичними виробами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hd w:fill="FFFFFF" w:val="clear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і приміщення загальною площею 233,1 кв.м (приміщення №№ 1÷10 та </w:t>
      </w:r>
      <w:r>
        <w:rPr>
          <w:rStyle w:val="Rvts7"/>
          <w:sz w:val="28"/>
          <w:szCs w:val="28"/>
          <w:shd w:fill="FFFFFF" w:val="clear"/>
          <w:lang w:val="en-US"/>
        </w:rPr>
        <w:t>I</w:t>
      </w:r>
      <w:r>
        <w:rPr>
          <w:rStyle w:val="Rvts7"/>
          <w:sz w:val="28"/>
          <w:szCs w:val="28"/>
          <w:shd w:fill="FFFFFF" w:val="clear"/>
        </w:rPr>
        <w:t>÷</w:t>
      </w:r>
      <w:r>
        <w:rPr>
          <w:rStyle w:val="Rvts7"/>
          <w:sz w:val="28"/>
          <w:szCs w:val="28"/>
          <w:shd w:fill="FFFFFF" w:val="clear"/>
          <w:lang w:val="en-US"/>
        </w:rPr>
        <w:t>IX</w:t>
      </w:r>
      <w:r>
        <w:rPr>
          <w:rStyle w:val="Rvts7"/>
          <w:sz w:val="28"/>
          <w:szCs w:val="28"/>
          <w:shd w:fill="FFFFFF" w:val="clear"/>
        </w:rPr>
        <w:t xml:space="preserve">, розташовані в цоколі, на першому та другому поверхах, згідно з технічним паспортом на будівлю на вул. Військовій, 1, виготовленим 03.04.2009р.), розташовані в будівлі за адресою: вул. Військова, 1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голосити аукціон на передачу в оренду нежитлових приміщень, за результатами якого укласти з переможцем аукціону договір оренди нежитлових приміщень</w:t>
      </w:r>
      <w:r>
        <w:rPr>
          <w:rStyle w:val="Rvts7"/>
          <w:sz w:val="28"/>
          <w:szCs w:val="28"/>
          <w:shd w:fill="FFFFFF" w:val="clear"/>
        </w:rPr>
        <w:t xml:space="preserve"> на період до 30.09.2023 року включно</w:t>
      </w:r>
      <w:r>
        <w:rPr>
          <w:rStyle w:val="Rvts7"/>
          <w:sz w:val="28"/>
          <w:szCs w:val="28"/>
        </w:rPr>
        <w:t xml:space="preserve"> для використання за будь-яким цільовим призначенням з правом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25.</w:t>
      </w:r>
      <w:r>
        <w:rPr>
          <w:color w:val="000000"/>
          <w:sz w:val="28"/>
          <w:szCs w:val="28"/>
          <w:shd w:fill="FFFFFF" w:val="clear"/>
        </w:rPr>
        <w:t xml:space="preserve"> Відмовити в наданні дозволу на включення до Переліку першого типу нежитлових приміщень за наступними адресами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9,7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другому поверсі в будівлі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дошкільного навчального закладу (ясла-садок)  № 29 «Кобзарик</w:t>
        </w:r>
      </w:hyperlink>
      <w:r>
        <w:rPr>
          <w:rStyle w:val="StrongEmphasis"/>
          <w:bCs w:val="false"/>
          <w:color w:val="000000"/>
          <w:sz w:val="28"/>
          <w:szCs w:val="28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Гвардійська, 4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34,3 кв.м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комунального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дошкільного навчального закладу (ясла-садок) № 3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Бджілка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Гетьмана Мазепи, 40Б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64,6 кв.м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</w:t>
      </w:r>
      <w:hyperlink r:id="rId4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дошкільного навчального закладу (ясла-садок)  № 16 «</w:t>
        </w:r>
      </w:hyperlink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С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онечко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Короля Данила, 15А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57,7 кв.м</w:t>
      </w:r>
      <w:r>
        <w:rPr>
          <w:rStyle w:val="Rvts7"/>
          <w:sz w:val="28"/>
          <w:szCs w:val="28"/>
          <w:shd w:fill="FFFFFF" w:val="clear"/>
        </w:rPr>
        <w:t>, розташовані на першому поверсі в будівлі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 комунального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дошкільного навчального закладу (ясла-садок) № 23 «</w:t>
        </w:r>
      </w:hyperlink>
      <w:r>
        <w:rPr>
          <w:rStyle w:val="StrongEmphasis"/>
          <w:b w:val="false"/>
          <w:bCs w:val="false"/>
          <w:sz w:val="28"/>
          <w:szCs w:val="28"/>
        </w:rPr>
        <w:t>Дударик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Сухомлинського, 10А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15,9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другому поверсі в будівлі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18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Зернятко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Івана Павла ІІ, 14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5,3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17 «</w:t>
        </w:r>
      </w:hyperlink>
      <w:r>
        <w:rPr>
          <w:rStyle w:val="Rvts7"/>
          <w:sz w:val="28"/>
          <w:szCs w:val="28"/>
          <w:shd w:fill="FFFFFF" w:val="clear"/>
        </w:rPr>
        <w:t>Ромашка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Вовчинецька, 210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36,9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28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Квітка карпат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Івана Павла ІІ, 26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47,8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12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Струмочок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Довга, 4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19,8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комунального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35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Вишиванка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Хіміків, 23А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15,9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7 «</w:t>
        </w:r>
      </w:hyperlink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З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олотий ключик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Шевченка, 15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49,1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15 «</w:t>
        </w:r>
      </w:hyperlink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Г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уцулочка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Нова, 19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48,8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першому поверсі в будівлі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11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Пізнайко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Академіка Сахарова, 32А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91,1 кв.м</w:t>
      </w:r>
      <w:r>
        <w:rPr>
          <w:rStyle w:val="Rvts7"/>
          <w:sz w:val="28"/>
          <w:szCs w:val="28"/>
          <w:shd w:fill="FFFFFF" w:val="clear"/>
        </w:rPr>
        <w:t xml:space="preserve">, розташовані на першому та другому поверхах в будівлі </w:t>
      </w:r>
      <w:hyperlink r:id="rId1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(ясла-садок) № 22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Світанок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Довга, 40А</w:t>
      </w:r>
      <w:r>
        <w:rPr>
          <w:rStyle w:val="Rvts7"/>
          <w:color w:val="000000"/>
          <w:sz w:val="28"/>
          <w:szCs w:val="28"/>
          <w:shd w:fill="FFFFFF" w:val="clear"/>
          <w:lang w:val="ru-RU"/>
        </w:rPr>
        <w:t>;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23,0 кв.м</w:t>
      </w:r>
      <w:r>
        <w:rPr>
          <w:rStyle w:val="Rvts7"/>
          <w:sz w:val="28"/>
          <w:szCs w:val="28"/>
          <w:shd w:fill="FFFFFF" w:val="clear"/>
        </w:rPr>
        <w:t xml:space="preserve">, розташоване на другому поверсі в будівлі комунального </w:t>
      </w:r>
      <w:hyperlink r:id="rId15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дошкільного навчального закладу № 24 «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Котигорошко</w:t>
      </w:r>
      <w:r>
        <w:rPr>
          <w:rStyle w:val="StrongEmphasis"/>
          <w:bCs w:val="false"/>
          <w:sz w:val="28"/>
          <w:szCs w:val="28"/>
          <w:shd w:fill="FFFFFF" w:val="clear"/>
        </w:rPr>
        <w:t>»</w:t>
      </w:r>
      <w:r>
        <w:rPr>
          <w:rStyle w:val="Rvts7"/>
          <w:sz w:val="28"/>
          <w:szCs w:val="28"/>
          <w:shd w:fill="FFFFFF" w:val="clear"/>
        </w:rPr>
        <w:t xml:space="preserve">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с. Крихівці, вул. Слобідська, 25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sz w:val="28"/>
          <w:szCs w:val="28"/>
        </w:rPr>
        <w:t xml:space="preserve"> в порядку, передбаченому законодавством прийняти на баланс за вартістю, визначеною суб’єктом оціночної діяльності, наступні об’єкти нерухомого май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тлові приміщення площею 153,6 кв.м, на вул. Целевича, 11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тлові приміщення площею 37,7 кв.м, на вул. Січових               Стрільців, 46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тлові приміщення площею 85,3 кв.м, на вул. Січових              Стрільців, 27;</w:t>
      </w:r>
    </w:p>
    <w:p>
      <w:pPr>
        <w:pStyle w:val="Normal"/>
        <w:autoSpaceDE w:val="false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- нежитлові приміщення площею 20,3 кв.м, на вул. Січових              Стрільців, 29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7"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третього поверху загальною площею 39,40 кв.м по вул. Військових ветеранів, 10А в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першого поверху загальною площею 13,9 кв.м по вул. Галицькій, 100 в                 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першого поверху загальною площею 29,8 кв.м по вул. О. Довженка, 7А в                 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першого поверху загальною площею 15,25 кв.м по вул. Івана Павла ІІ, 4 в                 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першого поверху загальною площею 43,05 кв.м по вул. В. Стуса, 11А в                 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об’єкта незалежної оцінки - нежитлових приміщень першого поверху загальною площею 26,4 кв.м, що знаходяться за адресою: Івано-Франківська обл., м. Івано-Франківськ, вул. Івана Павла ІІ, 4, станом на 31.08.2021 року суб’єктом оціночної ТОВ «Гарант-Експертиза»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приміщень цокольного поверху загальною площею 3,0 кв.м будівлі КНП «Міська клінічна лікарня №1 ІФМР» по вул. Матейки, 34 в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приміщення першого поверху загальною площею 3,0 кв.м будівлі КНП «Центру первинної медичної і консультативно-діагностичної допомоги ІФМР»               СП «Міська поліклініка №4» за адресою: м. Івано-Франківськ,                              вул. Вовчинецька, 196а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приміщення першого поверху загальною площею 3,0 кв.м будівлі КНП «Центру первинної медичної і консультативно-діагностичної допомоги ІФМР»                СП «Міська поліклініка №1» на вул. Чорновола, 59а в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приміщення першого поверху загальною площею 3,0 кв.м будівлі КНП «Центру первинної медичної і консультативно-діагностичної допомоги ІФМР»               СП «Міська поліклініка №3» на вул. Франка, 30 в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димової труби котельні та частина асфальто-бетонної площадки загальною площею                10,0 кв.м за адресою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вул. Гетьмана Мазепи, 142, м. Івано-Франківськ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частина димової труби та частина асфальто-бетонної площадки загальною площею 10,0 кв.м за адресою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вул. Федьковича, 91А, м. Івано-Франківськ станом на                    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першого поверху загальною площею 76,1 кв.м по вул. Чорновола, 105,                  м. Івано-Франківськ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першого поверху загальною площею 133,2 кв.м по вул. Гетьмана                   Мазепи, 185, м. Івано-Франківськ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11"/>
          <w:sz w:val="28"/>
          <w:szCs w:val="28"/>
        </w:rPr>
        <w:t>- висновок про вартість нерухомого майна</w:t>
      </w:r>
      <w:r>
        <w:rPr>
          <w:rStyle w:val="Rvts11"/>
          <w:sz w:val="28"/>
          <w:szCs w:val="28"/>
          <w:lang w:val="ru-RU"/>
        </w:rPr>
        <w:t>:</w:t>
      </w:r>
      <w:r>
        <w:rPr>
          <w:rStyle w:val="Rvts11"/>
          <w:sz w:val="28"/>
          <w:szCs w:val="28"/>
        </w:rPr>
        <w:t xml:space="preserve"> нежитлові приміщення загальною площею 37,7 кв.м будівлі по вул. Січових Стрільців, 46, в м. Івано-Франківську станом на 31.08.2021 року 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28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                 п.п. 22÷24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Департаменту комунальних ресурсів забезпечити оприлюднення рішень орендодавця, оголошень </w:t>
      </w:r>
      <w:r>
        <w:rPr>
          <w:rStyle w:val="Rvts9"/>
          <w:sz w:val="28"/>
          <w:szCs w:val="28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22÷24 цього рішення</w:t>
      </w:r>
      <w:r>
        <w:rPr>
          <w:sz w:val="28"/>
          <w:szCs w:val="28"/>
        </w:rPr>
        <w:t xml:space="preserve">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. 28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2">
    <w:name w:val="rvts22"/>
    <w:basedOn w:val="Style14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basedOn w:val="Style14"/>
    <w:qFormat/>
    <w:rPr/>
  </w:style>
  <w:style w:type="character" w:styleId="Rvts124">
    <w:name w:val="rvts12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z29.cx.ua/" TargetMode="External"/><Relationship Id="rId3" Type="http://schemas.openxmlformats.org/officeDocument/2006/relationships/hyperlink" Target="http://dnz29.cx.ua/" TargetMode="External"/><Relationship Id="rId4" Type="http://schemas.openxmlformats.org/officeDocument/2006/relationships/hyperlink" Target="http://dnz29.cx.ua/" TargetMode="External"/><Relationship Id="rId5" Type="http://schemas.openxmlformats.org/officeDocument/2006/relationships/hyperlink" Target="http://dnz29.cx.ua/" TargetMode="External"/><Relationship Id="rId6" Type="http://schemas.openxmlformats.org/officeDocument/2006/relationships/hyperlink" Target="http://dnz29.cx.ua/" TargetMode="External"/><Relationship Id="rId7" Type="http://schemas.openxmlformats.org/officeDocument/2006/relationships/hyperlink" Target="http://dnz29.cx.ua/" TargetMode="External"/><Relationship Id="rId8" Type="http://schemas.openxmlformats.org/officeDocument/2006/relationships/hyperlink" Target="http://dnz29.cx.ua/" TargetMode="External"/><Relationship Id="rId9" Type="http://schemas.openxmlformats.org/officeDocument/2006/relationships/hyperlink" Target="http://dnz29.cx.ua/" TargetMode="External"/><Relationship Id="rId10" Type="http://schemas.openxmlformats.org/officeDocument/2006/relationships/hyperlink" Target="http://dnz29.cx.ua/" TargetMode="External"/><Relationship Id="rId11" Type="http://schemas.openxmlformats.org/officeDocument/2006/relationships/hyperlink" Target="http://dnz29.cx.ua/" TargetMode="External"/><Relationship Id="rId12" Type="http://schemas.openxmlformats.org/officeDocument/2006/relationships/hyperlink" Target="http://dnz29.cx.ua/" TargetMode="External"/><Relationship Id="rId13" Type="http://schemas.openxmlformats.org/officeDocument/2006/relationships/hyperlink" Target="http://dnz29.cx.ua/" TargetMode="External"/><Relationship Id="rId14" Type="http://schemas.openxmlformats.org/officeDocument/2006/relationships/hyperlink" Target="http://dnz29.cx.ua/" TargetMode="External"/><Relationship Id="rId15" Type="http://schemas.openxmlformats.org/officeDocument/2006/relationships/hyperlink" Target="http://dnz29.cx.ua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4:00Z</dcterms:created>
  <dc:creator>www</dc:creator>
  <dc:description/>
  <cp:keywords/>
  <dc:language>en-US</dc:language>
  <cp:lastModifiedBy>Користувач Windows</cp:lastModifiedBy>
  <cp:lastPrinted>2021-10-07T14:42:00Z</cp:lastPrinted>
  <dcterms:modified xsi:type="dcterms:W3CDTF">2021-10-08T07:54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