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37 Господарського кодексу України, ст. 6, 15 Закону України «Про оренду державного та комунального майна»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__.2021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66,6 кв.м (приміщення №№ 1÷10, згідно з технічним паспортом на будівлю на вул. Чорновола, 122, виготовленим 13.01.2016р.) розташовані на першому поверсі в будівлі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Чорновола, 122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використання  виключно для проведення спортивних заходів або надання фізкультурно-спортивних послуг</w:t>
      </w:r>
      <w:r>
        <w:rPr>
          <w:sz w:val="28"/>
          <w:szCs w:val="28"/>
        </w:rPr>
        <w:t>, якщо потенційним орендарем є суб’єкт, передбачений абзацом 14 частини 2  статті 15 Закону України «Про оренду державного та комунального майна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Закріпити за виконавчим комітетом Івано-Франківської міської ради на праві оперативного управління </w:t>
      </w:r>
      <w:r>
        <w:rPr>
          <w:rStyle w:val="Rvts7"/>
          <w:sz w:val="28"/>
          <w:szCs w:val="28"/>
        </w:rPr>
        <w:t>нежитлові приміщення загальною площею 151,1 кв.м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(приміщення №№ 112÷116 загальною площею 103,1 кв.м та частина приміщень №№ 21÷23, 103, 123, </w:t>
      </w:r>
      <w:r>
        <w:rPr>
          <w:rStyle w:val="Rvts7"/>
          <w:sz w:val="28"/>
          <w:szCs w:val="28"/>
          <w:lang w:val="en-US"/>
        </w:rPr>
        <w:t>I</w:t>
      </w:r>
      <w:r>
        <w:rPr>
          <w:rStyle w:val="Rvts7"/>
          <w:sz w:val="28"/>
          <w:szCs w:val="28"/>
        </w:rPr>
        <w:t>÷</w:t>
      </w:r>
      <w:r>
        <w:rPr>
          <w:rStyle w:val="Rvts7"/>
          <w:sz w:val="28"/>
          <w:szCs w:val="28"/>
          <w:lang w:val="en-US"/>
        </w:rPr>
        <w:t>V</w:t>
      </w:r>
      <w:r>
        <w:rPr>
          <w:rStyle w:val="Rvts7"/>
          <w:sz w:val="28"/>
          <w:szCs w:val="28"/>
        </w:rPr>
        <w:t>І загальною площею 48,0 кв.м згідно з технічним паспортом на будівлю на вул. Січових Стрільців, 56, виготовленим 16.04.2007р.)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вул. </w:t>
      </w:r>
      <w:r>
        <w:rPr>
          <w:rStyle w:val="Rvts7"/>
          <w:sz w:val="28"/>
          <w:szCs w:val="28"/>
        </w:rPr>
        <w:t>Січових Стрільців, 56</w:t>
      </w:r>
      <w:r>
        <w:rPr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Закріпити за КНП «Центр первинної медичної допомоги Івано-Франківської міської ради» на праві оперативного управління </w:t>
      </w:r>
      <w:r>
        <w:rPr>
          <w:rStyle w:val="Rvts7"/>
          <w:sz w:val="28"/>
          <w:szCs w:val="28"/>
        </w:rPr>
        <w:t>нежитлові приміщення загальною площею 81,0 кв.м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(приміщення №№ 106÷109 загальною площею 55,4 кв.м та частина приміщень №№21÷23, 103, 123,  </w:t>
      </w:r>
      <w:r>
        <w:rPr>
          <w:rStyle w:val="Rvts7"/>
          <w:sz w:val="28"/>
          <w:szCs w:val="28"/>
          <w:lang w:val="en-US"/>
        </w:rPr>
        <w:t>I</w:t>
      </w:r>
      <w:r>
        <w:rPr>
          <w:rStyle w:val="Rvts7"/>
          <w:sz w:val="28"/>
          <w:szCs w:val="28"/>
        </w:rPr>
        <w:t>÷</w:t>
      </w:r>
      <w:r>
        <w:rPr>
          <w:rStyle w:val="Rvts7"/>
          <w:sz w:val="28"/>
          <w:szCs w:val="28"/>
          <w:lang w:val="en-US"/>
        </w:rPr>
        <w:t>V</w:t>
      </w:r>
      <w:r>
        <w:rPr>
          <w:rStyle w:val="Rvts7"/>
          <w:sz w:val="28"/>
          <w:szCs w:val="28"/>
        </w:rPr>
        <w:t>І загальною площею 25,6 кв.м згідно з технічним паспортом на будівлю на вул. Січових Стрільців, 56, виготовленим 16.04.2007р.)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                     вул. </w:t>
      </w:r>
      <w:r>
        <w:rPr>
          <w:rStyle w:val="Rvts7"/>
          <w:sz w:val="28"/>
          <w:szCs w:val="28"/>
        </w:rPr>
        <w:t>Січових Стрільців, 56</w:t>
      </w:r>
      <w:r>
        <w:rPr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Закріпити за КНП «Центральна міська клінічна лікарня Івано-Франківської міської ради» на праві оперативного управління </w:t>
      </w:r>
      <w:r>
        <w:rPr>
          <w:rStyle w:val="Rvts7"/>
          <w:sz w:val="28"/>
          <w:szCs w:val="28"/>
        </w:rPr>
        <w:t>нежитлові приміщення площею 107,5 кв.м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(приміщення №№ 1, 2, 11, 14, 15 згідно з технічним паспортом на будівлю на вул. Целевича, 11, виготовленим 16.09.2004р.), розташовані на першому поверсі </w:t>
      </w:r>
      <w:r>
        <w:rPr>
          <w:rStyle w:val="Rvts9"/>
          <w:sz w:val="28"/>
          <w:szCs w:val="28"/>
          <w:shd w:fill="FFFFFF" w:val="clear"/>
        </w:rPr>
        <w:t>за адресою:</w:t>
      </w:r>
      <w:r>
        <w:rPr>
          <w:sz w:val="28"/>
          <w:szCs w:val="28"/>
        </w:rPr>
        <w:t xml:space="preserve"> вул. </w:t>
      </w:r>
      <w:r>
        <w:rPr>
          <w:rStyle w:val="Rvts7"/>
          <w:sz w:val="28"/>
          <w:szCs w:val="28"/>
        </w:rPr>
        <w:t>Целевича, 11 (РНОНМ 12757852)</w:t>
      </w:r>
      <w:r>
        <w:rPr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Закріпити за Департаментом інвестиційної політики, проєктів, міжнародних зв’язків, туризму та промоцій міста  Івано-Франківської міської ради на праві оперативного управління </w:t>
      </w:r>
      <w:r>
        <w:rPr>
          <w:rStyle w:val="Rvts7"/>
          <w:sz w:val="28"/>
          <w:szCs w:val="28"/>
        </w:rPr>
        <w:t>нежитлові приміщення площею              55,4 кв.м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(приміщення №№ 101, 102 загальною площею 40,9 кв.м та частина приміщень №№21÷23, 81, 100,  </w:t>
      </w:r>
      <w:r>
        <w:rPr>
          <w:rStyle w:val="Rvts7"/>
          <w:sz w:val="28"/>
          <w:szCs w:val="28"/>
          <w:lang w:val="en-US"/>
        </w:rPr>
        <w:t>I</w:t>
      </w:r>
      <w:r>
        <w:rPr>
          <w:rStyle w:val="Rvts7"/>
          <w:sz w:val="28"/>
          <w:szCs w:val="28"/>
        </w:rPr>
        <w:t>÷</w:t>
      </w:r>
      <w:r>
        <w:rPr>
          <w:rStyle w:val="Rvts7"/>
          <w:sz w:val="28"/>
          <w:szCs w:val="28"/>
          <w:lang w:val="en-US"/>
        </w:rPr>
        <w:t>V</w:t>
      </w:r>
      <w:r>
        <w:rPr>
          <w:rStyle w:val="Rvts7"/>
          <w:sz w:val="28"/>
          <w:szCs w:val="28"/>
        </w:rPr>
        <w:t>І загальною площею 48,0 кв.м згідно з технічним паспортом на будівлю на вул. Січових Стрільців, 56, виготовленим 16.04.2007р.)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вул. </w:t>
      </w:r>
      <w:r>
        <w:rPr>
          <w:rStyle w:val="Rvts7"/>
          <w:sz w:val="28"/>
          <w:szCs w:val="28"/>
        </w:rPr>
        <w:t>Січових Стрільців, 56</w:t>
      </w:r>
      <w:r>
        <w:rPr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ріпити за виконавчим комітетом Івано-Франківської міської ради на праві оперативного управління </w:t>
      </w:r>
      <w:r>
        <w:rPr>
          <w:rStyle w:val="Rvts7"/>
          <w:sz w:val="28"/>
          <w:szCs w:val="28"/>
        </w:rPr>
        <w:t>нежитлові приміщення площею 23,65 кв.м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приміщення №№ 2, 2А площею 15,5 кв.м та частину приміщень №№1, 1А, 2Б, 4, 5, площею 8,15 кв.м згідно з технічним паспортом на будинок на вул. В. Стуса, 11А, виготовленим 20.08.2015р.)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вул. </w:t>
      </w:r>
      <w:r>
        <w:rPr>
          <w:rStyle w:val="Rvts7"/>
          <w:sz w:val="28"/>
          <w:szCs w:val="28"/>
        </w:rPr>
        <w:t xml:space="preserve">В. Стуса, 11А, для потреб управління </w:t>
      </w:r>
      <w:r>
        <w:rPr>
          <w:sz w:val="28"/>
          <w:szCs w:val="28"/>
        </w:rPr>
        <w:t>з питань надзвичайних ситуацій, мобілізаційної оборонної роботи та діяльності правоохоронних органів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</w:rPr>
        <w:t xml:space="preserve">Відмовитись від здійснення переважного права купівлі 13/100 (тринадцяти сотих) часток нежитлової будівлі, що знаходиться за адресою:  м. Івано-Франківськ, вул. Незалежності, 7, які </w:t>
      </w:r>
      <w:r>
        <w:rPr>
          <w:sz w:val="28"/>
          <w:szCs w:val="28"/>
          <w:shd w:fill="FFFFFF" w:val="clear"/>
        </w:rPr>
        <w:t xml:space="preserve">належать </w:t>
      </w:r>
      <w:r>
        <w:rPr>
          <w:sz w:val="28"/>
          <w:szCs w:val="28"/>
        </w:rPr>
        <w:t>товариству з обмеженою відповідальністю «ЮТІМ» на праві спільної часткової власності, за ціною 840 000,0 грн. (вісімсот сорок тисяч гривень 00 копійок)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ідстава: заява товариства з обмеженою відповідальністю «ЮТІМ» посвідчена приватним нотаріусом Квочак Л. Т. 07.09.2021р. та зареєстрована в реєстрі за №4047 (вх.№3555/01-15/18 від 07.09.2021р.), ст. 362 Цивільного кодексу України, ст.26 ЗУ «Про місцеве самоврядування в Україні»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 xml:space="preserve">Доручити Департаменту комунальних ресурсів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ий об’єкт оренди щодо якого прийнято рішення про включення до Переліку другого типу згідно з                п. 1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sz w:val="28"/>
          <w:szCs w:val="28"/>
        </w:rPr>
        <w:t xml:space="preserve">9. </w:t>
      </w:r>
      <w:r>
        <w:rPr>
          <w:rStyle w:val="Rvts11"/>
          <w:rFonts w:eastAsia="Calibri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eastAsia="Calibri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5:00Z</dcterms:created>
  <dc:creator>www</dc:creator>
  <dc:description/>
  <cp:keywords/>
  <dc:language>en-US</dc:language>
  <cp:lastModifiedBy>Користувач Windows</cp:lastModifiedBy>
  <cp:lastPrinted>2021-10-07T13:37:00Z</cp:lastPrinted>
  <dcterms:modified xsi:type="dcterms:W3CDTF">2021-10-08T07:55:00Z</dcterms:modified>
  <cp:revision>2</cp:revision>
  <dc:subject/>
  <dc:title>4</dc:title>
</cp:coreProperties>
</file>