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риміщень в будинку на                            вул. Євгена Коновальця, 128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рядком подання та розгляду заяв про включення об’єктів комунальної власності Івано-Франківської міської об’єднаної територіальної громади до переліків об’єктів, що підлягають приватизації, затвердженим рішенням Івано-Франківської міської ради від 19.06.2020р.  № 184-41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__.2021 року №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Включити нежитлові приміщення загальною площею 65,1 кв.м, які розташовані на першому поверсі в будинку за адресою: м. Івано-Франківськ,                         вул. Євгена Коновальця, 128  в перелік об’єктів, які підлягають приватизації.</w:t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2. Затвердити висновок про вартість майна - нежитлові приміщення загальною площею 65,1 м</w:t>
      </w:r>
      <w:r>
        <w:rPr>
          <w:rStyle w:val="Rvts7"/>
          <w:b/>
          <w:sz w:val="28"/>
          <w:szCs w:val="28"/>
          <w:vertAlign w:val="superscript"/>
        </w:rPr>
        <w:t>2</w:t>
      </w:r>
      <w:r>
        <w:rPr>
          <w:rStyle w:val="Rvts7"/>
          <w:sz w:val="28"/>
          <w:szCs w:val="28"/>
        </w:rPr>
        <w:t xml:space="preserve"> (приміщення №1, №3, №10, №11, №12) за адресою: м. Івано-Франківськ, вул. Євгена Коновальця, 128, складений товариством з обмеженою відповідальністю «ЕКА-Захід».</w:t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3. Приватизувати об’єкт, вказаний у п. 1 цього рішення, шляхом викупу  фізичною особою-підприємцем Головатим Іваном Михайловичем за ціною  788 316,0 грн (сімсот вісімдесят вісім тисяч триста шістнадцять гривень              00 копійок) з ПДВ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4. Департаменту комунальних ресурсів Івано-Франківської міської ради (І. Гриненько) забезпечити опублікування інформації про включення об’єкта, зазначеного в п. 1 цього рішення, в перелік об’єктів, що підлягають приватизації, в електронній торговій системі, на офіційному веб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.</w:t>
      </w:r>
    </w:p>
    <w:p>
      <w:pPr>
        <w:pStyle w:val="Rvps230"/>
        <w:spacing w:before="0" w:after="0"/>
        <w:ind w:right="-1"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5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21"/>
        <w:ind w:right="-1" w:firstLine="720"/>
        <w:jc w:val="both"/>
        <w:rPr>
          <w:rStyle w:val="Rvts11"/>
          <w:rFonts w:ascii="Times New Roman" w:hAnsi="Times New Roman" w:cs="Times New Roman"/>
          <w:sz w:val="28"/>
          <w:szCs w:val="2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 xml:space="preserve">6. 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Миколу Вітенка </w:t>
      </w:r>
      <w:r>
        <w:rPr>
          <w:rStyle w:val="Rvts11"/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21"/>
        <w:ind w:right="-1" w:firstLine="720"/>
        <w:jc w:val="both"/>
        <w:rPr>
          <w:rStyle w:val="Rvts11"/>
          <w:rFonts w:ascii="Times New Roman" w:hAnsi="Times New Roman"/>
          <w:color w:val="FF0000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ind w:right="-1" w:hanging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2"/>
        <w:shd w:fill="FFFFFF" w:val="clear"/>
        <w:spacing w:before="0" w:after="0"/>
        <w:ind w:right="-1" w:hanging="0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59:00Z</dcterms:created>
  <dc:creator>Пан Iван</dc:creator>
  <dc:description/>
  <cp:keywords/>
  <dc:language>en-US</dc:language>
  <cp:lastModifiedBy>Користувач Windows</cp:lastModifiedBy>
  <cp:lastPrinted>2021-06-16T15:28:00Z</cp:lastPrinted>
  <dcterms:modified xsi:type="dcterms:W3CDTF">2021-10-08T07:59:00Z</dcterms:modified>
  <cp:revision>2</cp:revision>
  <dc:subject/>
  <dc:title>ПРОГРАМА ПРИВАТИЗАЦІЇ В М</dc:title>
</cp:coreProperties>
</file>