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85" w:right="616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приватизацію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житлового приміщення у гуртожит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улиці О.Довженка, 14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Керуючись Житловим Кодексом Української РСР, ч.2 ст. 30 Закону України “Про місцеве самоврядування в Україні”, ст. 4 Закону України “Про забезпечення реалізації житлових прав мешканців гуртожитків”, Положенням про громадську комісію з житлових питань при виконавчому комітеті Івано-Франківської міської ради</w:t>
      </w:r>
      <w:r>
        <w:rPr>
          <w:sz w:val="28"/>
          <w:szCs w:val="28"/>
          <w:lang w:eastAsia="en-US"/>
        </w:rPr>
        <w:t>, затвердженим рішенням виконавчого комітету міської ради від 22.07.2021 року № 1032,</w:t>
      </w:r>
      <w:r>
        <w:rPr>
          <w:sz w:val="28"/>
          <w:szCs w:val="28"/>
        </w:rPr>
        <w:t xml:space="preserve"> беручи до уваги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04.10.2017р.  № 819 «</w:t>
      </w:r>
      <w:r>
        <w:rPr>
          <w:rStyle w:val="Rvts11"/>
          <w:color w:val="000000"/>
          <w:sz w:val="28"/>
          <w:szCs w:val="28"/>
        </w:rPr>
        <w:t>Про закріплення житлових</w:t>
      </w:r>
      <w:r>
        <w:rPr>
          <w:rStyle w:val="Rvts7"/>
          <w:color w:val="000000"/>
          <w:sz w:val="28"/>
          <w:szCs w:val="28"/>
        </w:rPr>
        <w:t xml:space="preserve"> приміщень за мешканцями гуртожитку на вул. О.Довженка, 14», розглянувши звернення громадян з питання надання дозволу на приватизацію житлових приміщень у гуртожитку на вулиці О.Довженка, 14, виконавчий комітет міської ради </w:t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на передачу житлового приміщення (кімнати) у гуртожитку на вулиці О.Довженка, 14 у власність громадянк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1.1. Житлове приміщення № ___ житловою площею 11,8 кв м на вулиці О.Довженка, 14, Попович М.С. Склад сім’ї – 2 особи /вона, чоловік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en-US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sectPr>
      <w:type w:val="continuous"/>
      <w:pgSz w:w="12240" w:h="15840"/>
      <w:pgMar w:left="1985" w:right="616" w:gutter="0" w:header="709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77">
    <w:name w:val="rvps177"/>
    <w:basedOn w:val="Normal"/>
    <w:qFormat/>
    <w:pPr>
      <w:spacing w:before="280" w:after="280"/>
    </w:pPr>
    <w:rPr>
      <w:lang w:val="uk-UA"/>
    </w:rPr>
  </w:style>
  <w:style w:type="paragraph" w:styleId="Rvps178">
    <w:name w:val="rvps17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7:00Z</dcterms:created>
  <dc:creator>Администратор</dc:creator>
  <dc:description/>
  <dc:language>en-US</dc:language>
  <cp:lastModifiedBy>Користувач Windows</cp:lastModifiedBy>
  <cp:lastPrinted>2021-09-22T11:09:00Z</cp:lastPrinted>
  <dcterms:modified xsi:type="dcterms:W3CDTF">2021-10-01T11:07:00Z</dcterms:modified>
  <cp:revision>2</cp:revision>
  <dc:subject/>
  <dc:title>Про житлові питання</dc:title>
</cp:coreProperties>
</file>