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 виділення кошті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еруючись ст.52 Закону України «Про місцеве самоврядування в Україні» та з метою сприяння діяльності малого й середнього підприємництва в Івано-Франківській міській територіальній громаді та розвитку бізнес-середовища, виконавчий комітет міської ради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и р і ш и 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Виділити з Програми економічного і соціального розвитку Івано-Франківської міської територіальної громади на 2021-2023 роки, затвердженої рішенням міської ради від 29.04.2021р. №152-8, КПКВКМБ 2717370 кошти в сумі 2850,00 (дві тисячі вісімсот п'ятдесят) грн для оплати за статистичне видання «Статистичний щорічник Івано-Франківськ 2020»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 xml:space="preserve">Виділити з Програми посилення конкурентоспроможності малого й середнього підприємництва в м. Івано-Франківську на 2019-2021рр., затвердженої рішенням сесії міської ради від 14.12.2018р. №332-22, за КПКВКМБ 2717610: 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 xml:space="preserve">2.1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кошти в сумі 15000,00 (п'ятнадцять тисяч гривень 00 копійок) грн для оплати послуг з організації навчального курсу з професійної перепідготовки;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>2.2 кошти в сумі 15000,00 (п'ятнадцять тисяч гривень 00 копійок) грн для оплати промоційних роликів щодо соціальної відповідальності малого й середнього підприємництва;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>2.3 кошти в сумі 40000,00 (сорок тисяч гривень 00 копійок) грн на підтримку підприємництва для окремих категорій населення;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>2.4 кошти в сумі 48000,00 (сорок вісім тисяч гривень 00 копійок) грн на підтримку розвитку бізнес-інфраструктури для молоді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Фінансовому управлінню Івано-Франківської міської ради (Г.Яцків) профінансувати розпорядника коштів – Департамент економічного розвитку, екології та енергозбереження Івано-Франківської міської ради за вищезазначеними видатками відповідно до визначеного обсягу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нтроль за виконанням рішення покласти на заступника міського голови Р.Гайду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</w:rPr>
        <w:t>Міський голова</w:t>
        <w:tab/>
        <w:tab/>
        <w:tab/>
        <w:tab/>
        <w:tab/>
        <w:tab/>
        <w:t xml:space="preserve"> Руслан Марцінкі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624" w:gutter="0" w:header="0" w:top="102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rFonts w:eastAsia="Times New Roman" w:cs="Times New Roman"/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rFonts w:eastAsia="Times New Roman" w:cs="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 w:cs="Times New Roman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sz w:val="24"/>
    </w:rPr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rongEmphasis">
    <w:name w:val="Strong"/>
    <w:qFormat/>
    <w:rPr>
      <w:b/>
      <w:bCs/>
    </w:rPr>
  </w:style>
  <w:style w:type="character" w:styleId="Style10">
    <w:name w:val="Без интервала Знак"/>
    <w:qFormat/>
    <w:rPr>
      <w:rFonts w:ascii="Calibri" w:hAnsi="Calibri" w:eastAsia="Calibri" w:cs="Times New Roman"/>
      <w:lang w:val="ru-RU"/>
    </w:rPr>
  </w:style>
  <w:style w:type="character" w:styleId="Style11">
    <w:name w:val="Абзац списка Знак"/>
    <w:qFormat/>
    <w:rPr>
      <w:rFonts w:ascii="Calibri" w:hAnsi="Calibri" w:eastAsia="Calibri" w:cs="Times New Roman"/>
      <w:lang w:val="ru-RU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Nom">
    <w:name w:val="nom"/>
    <w:basedOn w:val="Style8"/>
    <w:qFormat/>
    <w:rPr/>
  </w:style>
  <w:style w:type="character" w:styleId="Data">
    <w:name w:val="data"/>
    <w:basedOn w:val="Style8"/>
    <w:qFormat/>
    <w:rPr/>
  </w:style>
  <w:style w:type="character" w:styleId="Style13">
    <w:name w:val="Сильное выделение"/>
    <w:qFormat/>
    <w:rPr>
      <w:b/>
      <w:bCs/>
      <w:i/>
      <w:iCs/>
      <w:color w:val="4F81BD"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у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12">
    <w:name w:val="Без інтервалів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13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11:02:00Z</dcterms:created>
  <dc:creator>User</dc:creator>
  <dc:description/>
  <dc:language>en-US</dc:language>
  <cp:lastModifiedBy>Користувач Windows</cp:lastModifiedBy>
  <cp:lastPrinted>2021-09-30T14:39:00Z</cp:lastPrinted>
  <dcterms:modified xsi:type="dcterms:W3CDTF">2021-10-01T11:02:00Z</dcterms:modified>
  <cp:revision>2</cp:revision>
  <dc:subject/>
  <dc:title/>
</cp:coreProperties>
</file>