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ро безоплатну передачу май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Керуючись ст. 52 Закону України «Про місцеве самоврядування в Україні» та нормами Цивільного кодексу України, Господарського кодексу України, з метою належного забезпечення теплоносієм підключених приміщень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5"/>
          <w:szCs w:val="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5"/>
          <w:szCs w:val="5"/>
          <w:lang w:eastAsia="uk-UA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1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Департаменту культури Івано-Франківської міської ради (Н.Загурська)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безоплатно передати, а Державному міському підприємству «Івано-Франківськтеплокомуненерго» (М. Тимченко) прийняти на баланс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нежитлові приміщення котельні: операторну (літера Б), насосну (літера В) та башню БР-15,  розташовані за адресою: 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  <w:shd w:fill="FFFFFF" w:val="clear"/>
        </w:rPr>
        <w:t>Івано-Франківська обл.,  с.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Тисменичани,  вул. Грушевського, 5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1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ступника міського голови Р.Гайду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left="19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193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193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193" w:firstLine="516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                                                  Руслан Марцінків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53:00Z</dcterms:created>
  <dc:creator>Admin</dc:creator>
  <dc:description/>
  <cp:keywords/>
  <dc:language>en-US</dc:language>
  <cp:lastModifiedBy>Користувач Windows</cp:lastModifiedBy>
  <dcterms:modified xsi:type="dcterms:W3CDTF">2021-10-01T10:53:00Z</dcterms:modified>
  <cp:revision>2</cp:revision>
  <dc:subject/>
  <dc:title/>
</cp:coreProperties>
</file>