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будинків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22.09.2021 року №5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1.Надати дозвіл на від'єднання від мереж централізованого опалення та встановлення індивідуального (газового або електричного) опалення в багатоквартирних будинках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 xml:space="preserve">коштом співвласників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Пасічна, 18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езалежності, 81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Є. Коновальця, 149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. Хоткевича, 71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Івана Павла ІІ, 27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(окремі будівлі)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 приміщень за адресами: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езалежності, 93 (НГВУ «Надвірнанафтогаз»);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езалежності, 67/1 (ТОВ «Івано-Франківськагропроект»)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0:00Z</dcterms:created>
  <dc:creator>К/П</dc:creator>
  <dc:description/>
  <cp:keywords/>
  <dc:language>en-US</dc:language>
  <cp:lastModifiedBy>Користувач Windows</cp:lastModifiedBy>
  <cp:lastPrinted>2021-06-30T15:35:00Z</cp:lastPrinted>
  <dcterms:modified xsi:type="dcterms:W3CDTF">2021-10-01T11:00:00Z</dcterms:modified>
  <cp:revision>3</cp:revision>
  <dc:subject/>
  <dc:title/>
</cp:coreProperties>
</file>