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</w:r>
      <w:r>
        <w:rPr>
          <w:sz w:val="28"/>
          <w:szCs w:val="28"/>
        </w:rPr>
        <w:t>Додаток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до рішення виконавч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jc w:val="right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від «___ » _______ № ______</w:t>
      </w:r>
    </w:p>
    <w:p>
      <w:pPr>
        <w:pStyle w:val="Normal"/>
        <w:tabs>
          <w:tab w:val="clear" w:pos="708"/>
          <w:tab w:val="left" w:pos="1366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озвитк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фінансовий план довгострокової інвестиційної програми)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2 -2026 роки  КП «Івано-Франківськводоекотехпро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662"/>
        <w:gridCol w:w="1134"/>
        <w:gridCol w:w="1134"/>
        <w:gridCol w:w="1276"/>
        <w:gridCol w:w="1417"/>
        <w:gridCol w:w="1276"/>
        <w:gridCol w:w="1134"/>
      </w:tblGrid>
      <w:tr>
        <w:trPr>
          <w:trHeight w:val="50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№        </w:t>
            </w:r>
            <w:r>
              <w:rPr>
                <w:color w:val="000000"/>
                <w:sz w:val="24"/>
                <w:szCs w:val="24"/>
              </w:rPr>
              <w:t>з/п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захо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артість, 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тис. грн.,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 ПДВ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В т.ч. за роки</w:t>
            </w:r>
          </w:p>
        </w:tc>
      </w:tr>
      <w:tr>
        <w:trPr>
          <w:trHeight w:val="44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</w:tr>
      <w:tr>
        <w:trPr>
          <w:trHeight w:val="2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50" w:firstLine="568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5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5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firstLine="5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firstLine="5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firstLine="5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firstLine="5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одопостач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567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ind w:right="17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конструкція кріплення верхнього та нижнього б’єфів на водозаборі в с.Березівка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ind w:right="17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конструкція берегоукріплення шламонакопичувача на ЧКВС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водозабору на р.Бистриця Солотвинська в с.Скобичівка Богородчанського району Івано-Франківської обла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7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9,0</w:t>
            </w:r>
          </w:p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ія водопроводу подачі води від насосної станції «Кругла» на блок очисних споруд на ЧКВ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90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0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ind w:left="-108" w:right="175" w:firstLine="10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е будівництво контррезервуару зберігання холодної води для насосної станції п’ятого підйому на Калуському шосе в м. Івано-Франківсь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9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ind w:left="-108"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ічне переоснащення резервного насосного обладнання  насосної станції ІІІ-підйому по вул.Ботанічна,2 в м. Івано-Франківсь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  <w:lang w:val="en-US"/>
              </w:rPr>
              <w:t>12104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4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3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3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2,11</w:t>
            </w:r>
          </w:p>
        </w:tc>
      </w:tr>
      <w:tr>
        <w:trPr>
          <w:trHeight w:val="2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ind w:left="-108"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нструкція та капітальний ремонт будівлі ВНС </w:t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ind w:left="-108" w:right="175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ІІІ-підйому на вул.Ботанічна,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ія  водопроводу діам.400 мм на вул.Деповській  від вул.Вовчинецька  до  вул.Миру</w:t>
            </w:r>
          </w:p>
          <w:p>
            <w:pPr>
              <w:pStyle w:val="Normal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93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/>
            </w:pPr>
            <w:r>
              <w:rPr>
                <w:sz w:val="24"/>
                <w:szCs w:val="24"/>
              </w:rPr>
              <w:t>3093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5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left="-108" w:right="-25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/п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firstLine="5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захо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артість, </w:t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грн.,</w:t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ез ПДВ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В т.ч. по роках</w:t>
            </w:r>
          </w:p>
        </w:tc>
      </w:tr>
      <w:tr>
        <w:trPr>
          <w:trHeight w:val="8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175"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</w:tr>
      <w:tr>
        <w:trPr>
          <w:trHeight w:val="2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firstLine="5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е будівництво водопроводу  від вул. Макогона до вул.Ушинського в м. Івано-Франківсь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1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1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дівництво вуличного водопроводу діам.160 мм на </w:t>
            </w:r>
          </w:p>
          <w:p>
            <w:pPr>
              <w:pStyle w:val="Normal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Січеславській – Миру в м. Івано-Франківську. Нове будівництво (коригування кошторисної частини №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3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3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дівництво вуличного водопроводу Ø600 мм на ділянці вул.Дністровська – Валова, вул.Василіянок,вул.Гарбарська </w:t>
            </w:r>
          </w:p>
          <w:p>
            <w:pPr>
              <w:pStyle w:val="Normal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. Івано-Франківсь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5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7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7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/>
            </w:pPr>
            <w:r>
              <w:rPr>
                <w:sz w:val="24"/>
                <w:szCs w:val="24"/>
              </w:rPr>
              <w:t>2000</w:t>
            </w:r>
          </w:p>
        </w:tc>
      </w:tr>
      <w:tr>
        <w:trPr>
          <w:trHeight w:val="2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е будівництво водопроводу від ВНС  на вул. Ботанічна – вул. Є.Коновальця до перехрестя з вул.О.Блавацького в </w:t>
            </w:r>
          </w:p>
          <w:p>
            <w:pPr>
              <w:pStyle w:val="Normal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Івано-Франківську. Санація існуючого водопроводу </w:t>
            </w:r>
          </w:p>
          <w:p>
            <w:pPr>
              <w:pStyle w:val="Normal"/>
              <w:ind w:right="175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Ø</w:t>
            </w:r>
            <w:r>
              <w:rPr>
                <w:sz w:val="24"/>
                <w:szCs w:val="24"/>
              </w:rPr>
              <w:t xml:space="preserve"> 200 мм на вул.Ботанічна з переключенням абонент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21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,26</w:t>
            </w:r>
          </w:p>
        </w:tc>
      </w:tr>
      <w:tr>
        <w:trPr>
          <w:trHeight w:val="2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>
                <w:sz w:val="24"/>
                <w:szCs w:val="24"/>
              </w:rPr>
              <w:t>Реконструкція водопроводу на вул. Галицькій (на ділянці від ВНС-4 до контррезервуарів) в м. Івано-Франківсь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75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удівництво надземного водопровідного переходу через р.Бистриця Солотвинська в районі вул.Набережна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0</w:t>
            </w:r>
          </w:p>
        </w:tc>
      </w:tr>
      <w:tr>
        <w:trPr>
          <w:trHeight w:val="2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еконструкція дюкерного водопровідного переходу діам.400 мм  через р.Бистриця Надвірнянська в районі вул.Незалежності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75" w:firstLine="1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ія підвищувальної насосної станції в районі вул.Набережна ім.Стефаника,28 у м.Івано-Франківсь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ія водопровідної насосної станції в районі вул.Довженка,29 г у м. Івано-Франківсь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ія водопровідної насосної станції в районі вул.Хоткевича,46 у м.Івано-Франківсь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9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ind w:left="-108"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ія водопровідної насосної станції в районі П.Орлика,9 у м.Івано-Франківсь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8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/>
            </w:pPr>
            <w:r>
              <w:rPr>
                <w:sz w:val="24"/>
                <w:szCs w:val="24"/>
              </w:rPr>
              <w:t>13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нструкція  ВНС «Хриплин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</w:tr>
      <w:tr>
        <w:trPr>
          <w:trHeight w:val="2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ічне переоснащення ВНС «Каскад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нструкція  насосного обладнання водопровідних підвищувальних насосних станцій </w:t>
            </w:r>
          </w:p>
          <w:p>
            <w:pPr>
              <w:pStyle w:val="Normal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  <w:tr>
        <w:trPr>
          <w:trHeight w:val="23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5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з/п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firstLine="5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захо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ртість,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грн.,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 ПДВ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о роках</w:t>
            </w:r>
          </w:p>
        </w:tc>
      </w:tr>
      <w:tr>
        <w:trPr>
          <w:trHeight w:val="23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</w:tr>
      <w:tr>
        <w:trPr>
          <w:trHeight w:val="2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firstLine="5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ізація системи автоматизованого контролю подачі води в м. Івано-Франківсь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5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8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8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8,63</w:t>
            </w:r>
          </w:p>
        </w:tc>
      </w:tr>
      <w:tr>
        <w:trPr>
          <w:trHeight w:val="2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нструкція трансформаторної підстанції ІІІ-го підйому, із заміною трьох масляних вимикачів на вакуумні в кількості три шту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0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5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4,82</w:t>
            </w:r>
          </w:p>
        </w:tc>
      </w:tr>
      <w:tr>
        <w:trPr>
          <w:trHeight w:val="2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лічильників обліку води для підвищувальних водопровідних  насосних станці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тні робо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проектно-кошторисної документації по   об’єкту : «</w:t>
            </w:r>
            <w:r>
              <w:rPr>
                <w:color w:val="000000"/>
                <w:sz w:val="24"/>
                <w:szCs w:val="24"/>
              </w:rPr>
              <w:t>Реконструкція фільтрів на фільтрувальній станції ЧКВ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проектно-кошторисної документації по об’єкту : «</w:t>
            </w:r>
            <w:r>
              <w:rPr>
                <w:color w:val="000000"/>
                <w:sz w:val="24"/>
                <w:szCs w:val="24"/>
              </w:rPr>
              <w:t xml:space="preserve">Реконструкція кріплення верхнього та нижнього б’єфів на водозаборі в с.Березівка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>
                <w:sz w:val="24"/>
                <w:szCs w:val="24"/>
              </w:rPr>
              <w:t xml:space="preserve">Виготовлення проектно-кошторисної документації по об’єкту : «Технічне переоснащення резервного насосного обладнання  насосної станції ІІІ-підйому на вул.Ботанічна,2 в м. Івано-Франківську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ind w:right="175" w:hanging="0"/>
              <w:rPr/>
            </w:pPr>
            <w:r>
              <w:rPr>
                <w:sz w:val="24"/>
                <w:szCs w:val="24"/>
              </w:rPr>
              <w:t>Виготовлення проектно-кошторисної документації по  об’єкту: «</w:t>
            </w:r>
            <w:r>
              <w:rPr>
                <w:color w:val="000000"/>
                <w:sz w:val="24"/>
                <w:szCs w:val="24"/>
              </w:rPr>
              <w:t xml:space="preserve">Реконструкція  берегоукріплення шламонакопичувача на ЧКВС»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ind w:left="-108" w:right="175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иготовлення проектно-кошторисної документації по об’єкту : «Реконструкція та капітальний ремонт будівлі ВНС ІІІ-підйому на вул.Ботанічна,2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готовлення проектно-кошторисної документації по об’єкту : «Нове будівництво резервуара  чистої води  в мікрорайоні «Каскад» в межах вул.В.Стуса -І.Миколайчука(проектна) - Проектна,2 в м. Івано-Франківську»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>
                <w:sz w:val="24"/>
                <w:szCs w:val="24"/>
              </w:rPr>
              <w:t xml:space="preserve">Виготовлення проектно-кошторисної документації по об’єкту : «Реконструкція  водопроводу діам.400 мм на вул.Деповській  від вул.Вовчинецька  до  вул.Миру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5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left="-108" w:right="-25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/п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firstLine="5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захо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ртість,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грн.,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 ПДВ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о роках</w:t>
            </w:r>
          </w:p>
        </w:tc>
      </w:tr>
      <w:tr>
        <w:trPr>
          <w:trHeight w:val="23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</w:tr>
      <w:tr>
        <w:trPr>
          <w:trHeight w:val="2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firstLine="5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проектно-кошторисної документації по об’єкту : «</w:t>
            </w:r>
            <w:r>
              <w:rPr>
                <w:rFonts w:eastAsia="Calibri"/>
                <w:sz w:val="24"/>
                <w:szCs w:val="24"/>
              </w:rPr>
              <w:t>Реконструкція дюкерного водопровідного переходу діам.400 мм  через р.Бистриця Надвірнянська в районі вул.Незалежності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>
                <w:sz w:val="24"/>
                <w:szCs w:val="24"/>
              </w:rPr>
              <w:t xml:space="preserve">Виготовлення проектно-кошторисної документації по об’єкту : «Проектування водопроводу діам.400 мм по вул.Хіміків від вул.Галицької,130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>
                <w:sz w:val="24"/>
                <w:szCs w:val="24"/>
              </w:rPr>
              <w:t xml:space="preserve">Виготовлення проектно-кошторисної документації по об’єкту :«Реконструкція ВНС «Хриплин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>
                <w:sz w:val="24"/>
                <w:szCs w:val="24"/>
              </w:rPr>
              <w:t xml:space="preserve">Виготовлення проектно-кошторисної документації по об’єкту :«Технічне переоснащення ВНС «Каскад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4"/>
                <w:szCs w:val="24"/>
              </w:rPr>
              <w:t xml:space="preserve">Виготовлення проектно-кошторисної документації по об’єкту :«Реконструкція  насосного обладнання водопровідних підвищувальних насосних станцій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>
                <w:sz w:val="24"/>
                <w:szCs w:val="24"/>
              </w:rPr>
              <w:t xml:space="preserve">Виготовлення проектно-кошторисної документації по об’єкту : «Реконструкція трансформаторної підстанції ІІІ-го підйому, із заміною трьох масляних вимикачів на вакуумні в кількості три штуки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 проектних робіт:</w:t>
            </w:r>
          </w:p>
          <w:p>
            <w:pPr>
              <w:pStyle w:val="Normal"/>
              <w:ind w:right="175" w:firstLine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2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/>
            </w:pPr>
            <w:r>
              <w:rPr>
                <w:sz w:val="24"/>
                <w:szCs w:val="24"/>
              </w:rPr>
              <w:t>589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РИДБАННЯ ОБЛАДНАННЯ ТА СПЕЦТЕХНІКИ</w:t>
            </w:r>
          </w:p>
          <w:p>
            <w:pPr>
              <w:pStyle w:val="Normal"/>
              <w:ind w:right="175" w:hanging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5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дбання обладнання для відділу аналізу втрат во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>
                <w:sz w:val="24"/>
                <w:szCs w:val="24"/>
              </w:rPr>
              <w:t>Корелятор цифровий (1 о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>
                <w:sz w:val="24"/>
                <w:szCs w:val="24"/>
              </w:rPr>
              <w:t>Геофон (1 о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1" w:right="-250"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идбання обладнання для зварювання т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539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/>
            </w:pPr>
            <w:r>
              <w:rPr>
                <w:sz w:val="24"/>
                <w:szCs w:val="24"/>
              </w:rPr>
              <w:t>1539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6" w:right="-250"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дбання спецтехніки</w:t>
            </w:r>
          </w:p>
          <w:p>
            <w:pPr>
              <w:pStyle w:val="Normal"/>
              <w:ind w:right="175" w:firstLine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/>
            </w:pPr>
            <w:r>
              <w:rPr>
                <w:sz w:val="24"/>
                <w:szCs w:val="24"/>
              </w:rPr>
              <w:t>560</w:t>
            </w:r>
          </w:p>
        </w:tc>
      </w:tr>
      <w:tr>
        <w:trPr>
          <w:trHeight w:val="2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 амортвідрахува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026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502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552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552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552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864,82</w:t>
            </w:r>
          </w:p>
        </w:tc>
      </w:tr>
      <w:tr>
        <w:trPr>
          <w:trHeight w:val="2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5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інансові витрати з обслуговування креди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75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5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5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7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82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3,69</w:t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 з водопостачання:</w:t>
            </w:r>
          </w:p>
          <w:p>
            <w:pPr>
              <w:pStyle w:val="Normal"/>
              <w:ind w:right="17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702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828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928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980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35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928,51</w:t>
            </w:r>
          </w:p>
        </w:tc>
      </w:tr>
      <w:tr>
        <w:trPr>
          <w:trHeight w:val="23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№ </w:t>
            </w:r>
            <w:r>
              <w:rPr>
                <w:color w:val="000000"/>
                <w:sz w:val="24"/>
                <w:szCs w:val="24"/>
              </w:rPr>
              <w:t>з/п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firstLine="5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захо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ртість,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грн.,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 ПДВ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о роках</w:t>
            </w:r>
          </w:p>
        </w:tc>
      </w:tr>
      <w:tr>
        <w:trPr>
          <w:trHeight w:val="23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firstLine="567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</w:tr>
      <w:tr>
        <w:trPr>
          <w:trHeight w:val="2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firstLine="5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firstLine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овідвед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конструкція каналізаційних очисних споруд та </w:t>
            </w:r>
          </w:p>
          <w:p>
            <w:pPr>
              <w:pStyle w:val="Normal"/>
              <w:ind w:right="17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удівництво лінії обробки мулу для   м. Івано-Франківська (лот 2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3115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0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3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9,62</w:t>
            </w:r>
          </w:p>
        </w:tc>
      </w:tr>
      <w:tr>
        <w:trPr>
          <w:trHeight w:val="2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конструкція зовнішнього електропостачання  </w:t>
            </w:r>
          </w:p>
          <w:p>
            <w:pPr>
              <w:pStyle w:val="Normal"/>
              <w:ind w:right="17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міністративно-побутового корпусу на вул.Ботанічній ,2 із заміною трансформато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ічне переоснащення колектора скиду очищених стічних вод на ділянці між контактним резервуаром та випуском в</w:t>
            </w:r>
          </w:p>
          <w:p>
            <w:pPr>
              <w:pStyle w:val="Normal"/>
              <w:ind w:right="175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. Бистрицю на КОС м.Івано-Франківська із влаштуванням системи облі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96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6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нструкція ЛЕП-0,4 кВ від ТП-1 до електрощитової первинних відстійників каналізаційних очисних спорудах </w:t>
            </w:r>
          </w:p>
          <w:p>
            <w:pPr>
              <w:pStyle w:val="Normal"/>
              <w:ind w:right="17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. Івано-Франківсь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3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насосного агрегату «Флюгт» на ГНС-2 очисних споруд каналізації м. Івано-Франківсь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97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right="17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удівництво внутрішньоквартального каналізаційного колектора діам.300 мм на вул. Незалежності в м.Івано-Франківськ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45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5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еконструкція із кріпленням дюкерного переходу каналізаційного колектора через р.Бистрицю Солотвинську в м. Івано-Франківсь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ве будівництво каналізаційного колектора на </w:t>
            </w:r>
          </w:p>
          <w:p>
            <w:pPr>
              <w:pStyle w:val="Normal"/>
              <w:ind w:right="175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ул. Тополиній у с. Угор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ія дюкерних каналізаційних переходів через р.Бистрицю Надвірнянську в районі вул. Незалежн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</w:t>
            </w:r>
          </w:p>
        </w:tc>
      </w:tr>
      <w:tr>
        <w:trPr>
          <w:trHeight w:val="2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 головного каналізаційного колектора від перехрестя вулиць Надрічна – Максимовича в м. Івано-Франківську  до КОС в с. Ямниця Тисменицького райо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9932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2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9,58</w:t>
            </w:r>
          </w:p>
        </w:tc>
      </w:tr>
      <w:tr>
        <w:trPr>
          <w:trHeight w:val="2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нструкція каналізаційного колектора на вул.Тролейбусній в м.Івано-Франківську </w:t>
            </w:r>
          </w:p>
          <w:p>
            <w:pPr>
              <w:pStyle w:val="Normal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7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6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6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6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6,76</w:t>
            </w:r>
          </w:p>
        </w:tc>
      </w:tr>
      <w:tr>
        <w:trPr>
          <w:trHeight w:val="23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№ </w:t>
            </w:r>
            <w:r>
              <w:rPr>
                <w:color w:val="000000"/>
                <w:sz w:val="24"/>
                <w:szCs w:val="24"/>
              </w:rPr>
              <w:t>з/п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firstLine="5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захо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ртість,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грн.,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 ПДВ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о роках</w:t>
            </w:r>
          </w:p>
        </w:tc>
      </w:tr>
      <w:tr>
        <w:trPr>
          <w:trHeight w:val="23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</w:tr>
      <w:tr>
        <w:trPr>
          <w:trHeight w:val="2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firstLine="5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нструкція каналізаційного колектора  на </w:t>
            </w:r>
          </w:p>
          <w:p>
            <w:pPr>
              <w:pStyle w:val="Normal"/>
              <w:ind w:right="175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ул.Надвірнянська – вул.Хоткевича,56 в м.Івано-Франківсь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,35</w:t>
            </w:r>
          </w:p>
        </w:tc>
      </w:tr>
      <w:tr>
        <w:trPr>
          <w:trHeight w:val="2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конструкція каналізаційного колектора на вул.Д.Галицького в с.Крихівці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4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8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8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8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8,51</w:t>
            </w:r>
          </w:p>
        </w:tc>
      </w:tr>
      <w:tr>
        <w:trPr>
          <w:trHeight w:val="2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ія дворової каналізаційної мережі житлових будинків на вул.Вовчинецькій 178,178 а в м. Івано-Франківсь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>
                <w:sz w:val="24"/>
                <w:szCs w:val="24"/>
              </w:rPr>
              <w:t xml:space="preserve">Будівництво каналізаційного колектора діам.300 мм на вул.Хмельницького,5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>
                <w:sz w:val="24"/>
                <w:szCs w:val="24"/>
              </w:rPr>
              <w:t>Реконструкція дворової каналізаційної мережі діам.200мм на вул.Берегова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>
                <w:sz w:val="24"/>
                <w:szCs w:val="24"/>
              </w:rPr>
              <w:t>Реконструкція дворової каналізаційної мережі діам.200мм на вул.Довга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ія каналізаційного колектора діам.400 мм на вул.Берегова (до вул.Пулюя)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>
                <w:sz w:val="24"/>
                <w:szCs w:val="24"/>
              </w:rPr>
              <w:t>Реконструкція каналізаційного колектора діам.300 мм на вул.Галицька,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>
                <w:sz w:val="24"/>
                <w:szCs w:val="24"/>
              </w:rPr>
              <w:t>Реконструкція дворової каналізаційної мережі діам.300 мм на вул.Стуса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,0</w:t>
            </w:r>
          </w:p>
        </w:tc>
      </w:tr>
      <w:tr>
        <w:trPr>
          <w:trHeight w:val="2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>
                <w:sz w:val="24"/>
                <w:szCs w:val="24"/>
              </w:rPr>
              <w:t>Реконструкція дворової каналізаційної мережі діам.300 мм на вул.Млинарська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,0</w:t>
            </w:r>
          </w:p>
        </w:tc>
      </w:tr>
      <w:tr>
        <w:trPr>
          <w:trHeight w:val="2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>
                <w:sz w:val="24"/>
                <w:szCs w:val="24"/>
              </w:rPr>
              <w:t xml:space="preserve">Реконструкція дворової каналізаційної мережі діам.300 мм на вул.Івасюка,26,26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,0</w:t>
            </w:r>
          </w:p>
        </w:tc>
      </w:tr>
      <w:tr>
        <w:trPr>
          <w:trHeight w:val="2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ія каналізаційного колектора діам.300 мм від вул.Саєвича до вул.Гур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7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7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>
                <w:sz w:val="24"/>
                <w:szCs w:val="24"/>
              </w:rPr>
              <w:t xml:space="preserve">Реконструкція дворової каналізаційної мережі діам.300 мм на вул.Тисменицька,238-24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ія каналізаційної насосної станції в районі вул.Декабристів,58 у с.Микитинці Івано-Франківської МТ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ічне переоснащення каналізаційної насосної станції «Тополи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>
          <w:trHeight w:val="23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№ </w:t>
            </w:r>
            <w:r>
              <w:rPr>
                <w:color w:val="000000"/>
                <w:sz w:val="24"/>
                <w:szCs w:val="24"/>
              </w:rPr>
              <w:t>з/п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firstLine="5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захо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ртість,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грн.,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 ПДВ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о роках</w:t>
            </w:r>
          </w:p>
        </w:tc>
      </w:tr>
      <w:tr>
        <w:trPr>
          <w:trHeight w:val="23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</w:tr>
      <w:tr>
        <w:trPr>
          <w:trHeight w:val="2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firstLine="5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ічне переоснащення каналізаційної насосної станції «Зарічна,2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илізація накопиченого  мулу на очисних спорудах каналізації м. Івано-Франківсь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</w:t>
            </w:r>
          </w:p>
        </w:tc>
      </w:tr>
      <w:tr>
        <w:trPr>
          <w:trHeight w:val="4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тні роботи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>
                <w:sz w:val="24"/>
                <w:szCs w:val="24"/>
              </w:rPr>
              <w:t>Виготовлення проектно-кошторисної документації по об’єкту :</w:t>
            </w:r>
            <w:r>
              <w:rPr>
                <w:b/>
                <w:sz w:val="24"/>
                <w:szCs w:val="24"/>
              </w:rPr>
              <w:t>«</w:t>
            </w:r>
            <w:r>
              <w:rPr>
                <w:color w:val="000000"/>
                <w:sz w:val="24"/>
                <w:szCs w:val="24"/>
              </w:rPr>
              <w:t xml:space="preserve">Реконструкція зовнішнього електропостачання  </w:t>
            </w:r>
          </w:p>
          <w:p>
            <w:pPr>
              <w:pStyle w:val="Normal"/>
              <w:ind w:right="17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міністративно-побутового корпусу на вул.Ботанічна,2 із заміною трансформатора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>
                <w:sz w:val="24"/>
                <w:szCs w:val="24"/>
              </w:rPr>
              <w:t xml:space="preserve">Виготовлення проектно-кошторисної документації по об’єкту : </w:t>
            </w:r>
            <w:r>
              <w:rPr>
                <w:b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Реконструкція каналізаційного колектора на вул.Тролейбусній в м.Івано-Франківськ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готовлення проектно-кошторисної документації по об’єкту : </w:t>
            </w:r>
            <w:r>
              <w:rPr>
                <w:b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Реконструкція каналізаційного колектора  на</w:t>
            </w:r>
          </w:p>
          <w:p>
            <w:pPr>
              <w:pStyle w:val="Normal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Надвірнянська – вул.Хоткевича,56 в м.Івано-Франківськ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>
                <w:sz w:val="24"/>
                <w:szCs w:val="24"/>
              </w:rPr>
              <w:t>Виготовлення проектно-кошторисної документації по об’єкту :«Реконструкція каналізаційного колектора на вул.Д.Галицького в с.Крихівці»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готовлення проектно-кошторисної документації по об’єкту : </w:t>
            </w:r>
            <w:r>
              <w:rPr>
                <w:b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 xml:space="preserve">Будівництво каналізаційного колектора діам.300 мм на вул.Хмельницького,57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>
                <w:sz w:val="24"/>
                <w:szCs w:val="24"/>
              </w:rPr>
              <w:t>Виготовлення проектно-кошторисної документації по об’єкту : «Реконструкція дворової каналізаційної мережі діам.200мм на вул.Берегова,25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>
                <w:sz w:val="24"/>
                <w:szCs w:val="24"/>
              </w:rPr>
              <w:t xml:space="preserve">Виготовлення проектно-кошторисної документації по об’єкту : «Реконструкція дворової каналізаційної мережі діам.200 мм на вул.Довга,26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проектно-кошторисної документації по об’єкту : «Реконструкція каналізаційного колектора діам.400 мм на вул.Берегова (до вул.Пулюя)»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both"/>
              <w:rPr/>
            </w:pPr>
            <w:r>
              <w:rPr>
                <w:color w:val="000000"/>
                <w:sz w:val="24"/>
              </w:rPr>
              <w:t xml:space="preserve">   № </w:t>
            </w:r>
            <w:r>
              <w:rPr>
                <w:color w:val="000000"/>
                <w:sz w:val="24"/>
              </w:rPr>
              <w:t>з/п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firstLine="567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Назва захо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грн.,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ПДВ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В т.ч. по роках</w:t>
            </w:r>
          </w:p>
        </w:tc>
      </w:tr>
      <w:tr>
        <w:trPr>
          <w:trHeight w:val="23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026</w:t>
            </w:r>
          </w:p>
        </w:tc>
      </w:tr>
      <w:tr>
        <w:trPr>
          <w:trHeight w:val="2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firstLine="567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</w:tr>
      <w:tr>
        <w:trPr>
          <w:trHeight w:val="2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color w:val="000000"/>
                <w:sz w:val="24"/>
              </w:rPr>
            </w:pPr>
            <w:r>
              <w:rPr>
                <w:sz w:val="24"/>
                <w:szCs w:val="24"/>
              </w:rPr>
              <w:t>Виготовлення проектно-кошторисної документації по об’єкту : «Реконструкція каналізаційного колектора діам.300 мм на вул.Галицька,134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color w:val="000000"/>
                <w:sz w:val="24"/>
              </w:rPr>
            </w:pPr>
            <w:r>
              <w:rPr>
                <w:sz w:val="24"/>
                <w:szCs w:val="24"/>
              </w:rPr>
              <w:t>Виготовлення проектно-кошторисної документації по об’єкту : «Реконструкція дворової каналізаційної мережі діам.300 мм на вул.Стуса,45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color w:val="000000"/>
                <w:sz w:val="24"/>
              </w:rPr>
            </w:pPr>
            <w:r>
              <w:rPr>
                <w:sz w:val="24"/>
                <w:szCs w:val="24"/>
              </w:rPr>
              <w:t xml:space="preserve">Виготовлення проектно-кошторисної документації по об’єкту : «Реконструкція дворової каналізаційної мережі діам.300 мм на вул.Млинарська,40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color w:val="000000"/>
                <w:sz w:val="24"/>
              </w:rPr>
            </w:pPr>
            <w:r>
              <w:rPr>
                <w:sz w:val="24"/>
                <w:szCs w:val="24"/>
              </w:rPr>
              <w:t xml:space="preserve">Виготовлення проектно-кошторисної документації по об’єкту : «Реконструкція дворової каналізаційної мережі діам.300 мм на вул.Івасюка,26,26а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color w:val="000000"/>
                <w:sz w:val="24"/>
              </w:rPr>
            </w:pPr>
            <w:r>
              <w:rPr>
                <w:sz w:val="24"/>
                <w:szCs w:val="24"/>
              </w:rPr>
              <w:t>Виготовлення проектно-кошторисної документації по об’єкту : «Реконструкція каналізаційного колектора діам.300 мм від вул.Саєвича до вул.Гури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4</w:t>
            </w:r>
          </w:p>
          <w:p>
            <w:pPr>
              <w:pStyle w:val="Normal"/>
              <w:ind w:firstLine="56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color w:val="000000"/>
                <w:sz w:val="24"/>
              </w:rPr>
            </w:pPr>
            <w:r>
              <w:rPr>
                <w:sz w:val="24"/>
                <w:szCs w:val="24"/>
              </w:rPr>
              <w:t xml:space="preserve">Виготовлення проектно-кошторисної документації по об’єкту : «Реконструкція дворової каналізаційної мережі діам.300 мм на вул.Тисменицька,238-242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567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 проектних робіт:</w:t>
            </w:r>
          </w:p>
          <w:p>
            <w:pPr>
              <w:pStyle w:val="Normal"/>
              <w:ind w:right="175" w:firstLine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2,31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8,4</w:t>
            </w:r>
          </w:p>
          <w:p>
            <w:pPr>
              <w:pStyle w:val="Normal"/>
              <w:ind w:left="-104" w:right="-11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,5</w:t>
            </w:r>
          </w:p>
          <w:p>
            <w:pPr>
              <w:pStyle w:val="Normal"/>
              <w:ind w:left="-104" w:right="-11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,41</w:t>
            </w:r>
          </w:p>
          <w:p>
            <w:pPr>
              <w:pStyle w:val="Normal"/>
              <w:ind w:left="-104" w:right="-11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</w:t>
            </w:r>
          </w:p>
          <w:p>
            <w:pPr>
              <w:pStyle w:val="Normal"/>
              <w:ind w:left="-104" w:right="-11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ПРИДБАННЯ ОБЛАДНАННЯ ТА СПЕЦТЕХНІ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7" w:right="-108" w:firstLine="6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обладнання для аварійно-ремонтних робі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6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/>
            </w:pPr>
            <w:r>
              <w:rPr>
                <w:sz w:val="24"/>
                <w:szCs w:val="24"/>
              </w:rPr>
              <w:t>6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1" w:right="-108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>
                <w:sz w:val="24"/>
                <w:szCs w:val="24"/>
              </w:rPr>
              <w:t>Придбання насосних агрегатів «Андіжанець» (4 о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1" w:right="-108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дбання обладнання для відділу аналізу втрат во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>
                <w:sz w:val="24"/>
                <w:szCs w:val="24"/>
              </w:rPr>
              <w:t>Переносний ультразвуковий витратомір (1 о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>
                <w:sz w:val="24"/>
                <w:szCs w:val="24"/>
              </w:rPr>
              <w:t>Металошукач (глибина пошуку об’єктів більше 1м) (1 о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>
                <w:sz w:val="24"/>
                <w:szCs w:val="24"/>
              </w:rPr>
              <w:t>Металошукач (глибина пошуку об’єктів до 1м) (2 о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>
                <w:sz w:val="24"/>
                <w:szCs w:val="24"/>
              </w:rPr>
              <w:t>Генератор 3кВт (1 о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дбання спецтехніки </w:t>
            </w:r>
          </w:p>
          <w:p>
            <w:pPr>
              <w:pStyle w:val="Normal"/>
              <w:ind w:right="175" w:firstLine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>
          <w:trHeight w:val="2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 амортвідрахувань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344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213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263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263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288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315,82</w:t>
            </w:r>
          </w:p>
        </w:tc>
      </w:tr>
      <w:tr>
        <w:trPr>
          <w:trHeight w:val="2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right="-108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інансові витрати з обслуговування креди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58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767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545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3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233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664,55</w:t>
            </w:r>
          </w:p>
        </w:tc>
      </w:tr>
      <w:tr>
        <w:trPr>
          <w:trHeight w:val="27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both"/>
              <w:rPr/>
            </w:pPr>
            <w:r>
              <w:rPr>
                <w:color w:val="000000"/>
                <w:sz w:val="24"/>
              </w:rPr>
              <w:t xml:space="preserve">   № </w:t>
            </w:r>
            <w:r>
              <w:rPr>
                <w:color w:val="000000"/>
                <w:sz w:val="24"/>
              </w:rPr>
              <w:t>з/п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firstLine="567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Назва захо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грн.,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ПДВ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В т.ч. по роках</w:t>
            </w:r>
          </w:p>
        </w:tc>
      </w:tr>
      <w:tr>
        <w:trPr>
          <w:trHeight w:val="27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firstLine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2026</w:t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firstLine="567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 з водовідведення 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5925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980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808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633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522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980,37</w:t>
            </w:r>
          </w:p>
        </w:tc>
      </w:tr>
      <w:tr>
        <w:trPr>
          <w:trHeight w:val="2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 з водопостачання та водовідвед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5627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808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737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59614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557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908,8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77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еруючий справами виконавчого комітету міської ради </w:t>
        <w:tab/>
        <w:tab/>
        <w:t xml:space="preserve">                                      </w:t>
        <w:tab/>
        <w:t xml:space="preserve">    І.Шевчук</w:t>
      </w:r>
    </w:p>
    <w:sectPr>
      <w:type w:val="nextPage"/>
      <w:pgSz w:orient="landscape" w:w="16838" w:h="11906"/>
      <w:pgMar w:left="1985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lang w:val="uk-U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Текст выноски Знак"/>
    <w:qFormat/>
    <w:rPr>
      <w:rFonts w:ascii="Segoe UI" w:hAnsi="Segoe UI" w:eastAsia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3">
    <w:name w:val="Основной текст с отступом 2"/>
    <w:basedOn w:val="Normal"/>
    <w:qFormat/>
    <w:pPr>
      <w:ind w:left="1134" w:hanging="414"/>
    </w:pPr>
    <w:rPr>
      <w:sz w:val="24"/>
    </w:rPr>
  </w:style>
  <w:style w:type="paragraph" w:styleId="32">
    <w:name w:val="Основной текст с отступом 3"/>
    <w:basedOn w:val="Normal"/>
    <w:qFormat/>
    <w:pPr>
      <w:ind w:left="1134" w:hanging="0"/>
    </w:pPr>
    <w:rPr>
      <w:sz w:val="24"/>
    </w:rPr>
  </w:style>
  <w:style w:type="paragraph" w:styleId="24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11:14:00Z</dcterms:created>
  <dc:creator>VBPR-407</dc:creator>
  <dc:description/>
  <cp:keywords/>
  <dc:language>en-US</dc:language>
  <cp:lastModifiedBy>Користувач Windows</cp:lastModifiedBy>
  <dcterms:modified xsi:type="dcterms:W3CDTF">2021-10-01T11:14:00Z</dcterms:modified>
  <cp:revision>2</cp:revision>
  <dc:subject/>
  <dc:title/>
</cp:coreProperties>
</file>