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Про виділення коштів з резервного</w:t>
      </w:r>
    </w:p>
    <w:p>
      <w:pPr>
        <w:pStyle w:val="Normal"/>
        <w:rPr/>
      </w:pPr>
      <w:r>
        <w:rPr>
          <w:szCs w:val="28"/>
        </w:rPr>
        <w:t xml:space="preserve">фонду бюджету Івано-Франківської </w:t>
      </w:r>
    </w:p>
    <w:p>
      <w:pPr>
        <w:pStyle w:val="Normal"/>
        <w:rPr>
          <w:szCs w:val="28"/>
        </w:rPr>
      </w:pPr>
      <w:r>
        <w:rPr>
          <w:szCs w:val="28"/>
        </w:rPr>
        <w:t>міської територіальної гром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.52 Закону України "Про місцеве самоврядування в Україні", Постановою Кабінету Міністрів України від 29 березня 2002 року №415 "Про затвердження Порядку використання коштів резервного фонду бюджету" (із змінами), відповідно до Протоколу позачергового засідання комісії з питань техногенно-екологічної безпеки і надзвичайних ситуацій від 16.09.2021р. №12, висновків фінансового управління і управління з питань надзвичайних ситуацій, мобілізаційно-оборонної роботи та діяльності правоохоронних органів міської ради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ind w:firstLine="700"/>
        <w:jc w:val="both"/>
        <w:rPr/>
      </w:pPr>
      <w:r>
        <w:rPr>
          <w:szCs w:val="28"/>
        </w:rPr>
        <w:t>1. Виділити з резервного фонду бюджету Івано-Франківської міської  територіальної громади кошти в сумі:</w:t>
      </w:r>
    </w:p>
    <w:p>
      <w:pPr>
        <w:pStyle w:val="Normal"/>
        <w:ind w:firstLine="700"/>
        <w:jc w:val="both"/>
        <w:rPr/>
      </w:pPr>
      <w:r>
        <w:rPr>
          <w:szCs w:val="28"/>
        </w:rPr>
        <w:t>- 10000,00 (десять тисяч) гривень - головному розпоряднику бюджетних коштів Департаменту соціальної політики Івано-Франківської міської ради для надання матеріальної допомоги Цвик Вірі Йосипівні, яка проживає в  м.Івано-Франківську,  вул. Паркова, 18/5, квартира якої пошкоджена внаслідок пожежі 23.07.2021р.;</w:t>
      </w:r>
    </w:p>
    <w:p>
      <w:pPr>
        <w:pStyle w:val="Normal"/>
        <w:ind w:firstLine="700"/>
        <w:jc w:val="both"/>
        <w:rPr/>
      </w:pPr>
      <w:r>
        <w:rPr>
          <w:szCs w:val="28"/>
        </w:rPr>
        <w:t>- 49900,00 (сорок дев’ять тисяч дев’ятсот) грн.  - головному розпоряднику бюджетних коштів Департаменту інфраструктури, житлової та комунальної політики Івано-Франківської міської ради для КП "Управляюча компанія "Комфортний дім" на проведення ремонту сходової клітки І-го під’їзду будинку за адресою Північний бульвар, 5, який пошкоджено внаслідок пожежі у квартирі №4, що мала місце 28.03.2021р.;</w:t>
      </w:r>
    </w:p>
    <w:p>
      <w:pPr>
        <w:pStyle w:val="Normal"/>
        <w:ind w:firstLine="700"/>
        <w:jc w:val="both"/>
        <w:rPr/>
      </w:pPr>
      <w:r>
        <w:rPr>
          <w:szCs w:val="28"/>
        </w:rPr>
        <w:t>- 49900,00 (сорок дев’ять тисяч дев’ятсот) грн.  - головному розпоряднику бюджетних коштів виконавчому комітету Івано-Франківської міської ради для управління з питань надзвичайних ситуацій, мобілізаційно – оборонної роботи та діяльності правоохоронних органів Івано-Франківської міської ради для оплати за утилізацію використаних люмінесцентних ламп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Cs w:val="28"/>
        </w:rPr>
        <w:t xml:space="preserve">2. Фінансовому управлінню Івано-Франківської міської ради (Г.Яцків) профінансувати вищезгадані видат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1">
    <w:name w:val="Абзац списка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1:00Z</dcterms:created>
  <dc:creator>User</dc:creator>
  <dc:description/>
  <dc:language>en-US</dc:language>
  <cp:lastModifiedBy>Користувач Windows</cp:lastModifiedBy>
  <dcterms:modified xsi:type="dcterms:W3CDTF">2021-10-01T11:01:00Z</dcterms:modified>
  <cp:revision>2</cp:revision>
  <dc:subject/>
  <dc:title/>
</cp:coreProperties>
</file>