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567"/>
        <w:shd w:fill="FFFFFF" w:val="clear"/>
        <w:spacing w:before="0" w:after="0"/>
        <w:ind w:right="4710" w:hanging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  <w:shd w:fill="FFFFFF" w:val="clear"/>
        </w:rPr>
        <w:t>Про внесення на розгляд міської ради проєкту рішення «Про </w:t>
      </w:r>
      <w:r>
        <w:rPr>
          <w:rStyle w:val="Rvts7"/>
          <w:color w:val="000000"/>
          <w:sz w:val="28"/>
          <w:szCs w:val="28"/>
        </w:rPr>
        <w:t>погодження умов мирової угоди між Івано-Франківською міською радою та Товариством з обмеженою відповідальністю «Торговий Сервіс» по справі №909/389/21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68"/>
        <w:shd w:fill="FFFFFF" w:val="clear"/>
        <w:spacing w:before="0" w:after="0"/>
        <w:ind w:left="15" w:right="553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69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аттями 46, 192, 193, Господарського процесуального кодексу України, ч. 1 ст. 52, ч. 6 ст. 59 Закону України «Про місцеве самоврядування в Україні», розглянувши звернення представника Товариства з обмеженою відповідальністю «Торговий Сервіс» від 14.09.2021 року, виконавчий комітет Івано-Франківської міської ради</w:t>
      </w:r>
    </w:p>
    <w:p>
      <w:pPr>
        <w:pStyle w:val="Rvps1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7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7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1. Внести на розгляд міської ради проєкт рішення «</w:t>
      </w:r>
      <w:r>
        <w:rPr>
          <w:rStyle w:val="Rvts8"/>
          <w:color w:val="000000"/>
          <w:sz w:val="28"/>
          <w:szCs w:val="28"/>
          <w:shd w:fill="FFFFFF" w:val="clear"/>
        </w:rPr>
        <w:t>Про </w:t>
      </w:r>
      <w:r>
        <w:rPr>
          <w:rStyle w:val="Rvts7"/>
          <w:color w:val="000000"/>
          <w:sz w:val="28"/>
          <w:szCs w:val="28"/>
        </w:rPr>
        <w:t xml:space="preserve">погодження умов мирової угоди між Івано-Франківською міською радою та Товариством з обмеженою відповідальністю «Торговий Сервіс» по справі №909/389/21 на </w:t>
      </w:r>
      <w:r>
        <w:rPr>
          <w:rStyle w:val="Rvts9"/>
          <w:color w:val="000000"/>
          <w:sz w:val="28"/>
          <w:szCs w:val="28"/>
        </w:rPr>
        <w:t>(додається).</w:t>
      </w:r>
    </w:p>
    <w:p>
      <w:pPr>
        <w:pStyle w:val="Rvps57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2. Контроль за виконанням рішення покласти на заступника міського голови М. Вітенка.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                                 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4705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</w:rPr>
        <w:t>погодження умов мирової угоди між Івано-Франківською міською радою та Товариством з обмеженою відповідальністю «Торговий Сервіс» по справі №909/389/2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191, 192, 193 Господарського процесуального кодексу України та ст. ст. 25, 26, 59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розглянувши звернення представника Товариства з обмеженою відповідальністю «Торговий Сервіс» від 14.09.2021 року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Івано-Франкі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9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умови мирової угоди між Івано-Франківською міською радою та Товариством з обмеженою відповідальністю «Торговий Сервіс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справі №909/389/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міського голову на підписання та укладення </w:t>
      </w:r>
      <w:r>
        <w:rPr>
          <w:rStyle w:val="Rvts7"/>
          <w:sz w:val="28"/>
          <w:szCs w:val="28"/>
        </w:rPr>
        <w:t>мирової угоди згідно п. 1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Доручити Департаменту правової політики Івано-Франківської міської ради (Н. Кедик) підготувати та подати до суду клопотання про затвердження мирової угоди у порядку визначеному Господарським процесуальним кодексом України.</w:t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4. Контроль за виконанням даного рішення покласти на заступника міського голови М. Вітенка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 xml:space="preserve">                                                   </w:t>
        <w:tab/>
      </w:r>
      <w:bookmarkStart w:id="0" w:name="_GoBack"/>
      <w:bookmarkEnd w:id="0"/>
      <w:r>
        <w:rPr>
          <w:b w:val="false"/>
          <w:sz w:val="28"/>
          <w:szCs w:val="28"/>
        </w:rPr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рішення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від _________ №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05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 У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праві №909/389/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 Івано-Франківськ</w:t>
        <w:tab/>
        <w:tab/>
        <w:tab/>
        <w:tab/>
        <w:t xml:space="preserve">             «___»_________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вано-Франківська міська рада (код ЄДРПОУ 33644700, вул. Грушевського, 21 м. Івано-Франківськ) в особі міського голови Марцінківа Руслана Романовича, який діє на підставі ст. 42 Закону України «Про місцеве самоврядування в Україні», – Позивач – надалі – Сторона 1, та Товариство з обмеженою відповідальністю «Торговий Сервіс» (</w:t>
      </w:r>
      <w:r>
        <w:rPr>
          <w:sz w:val="28"/>
          <w:szCs w:val="28"/>
          <w:lang w:eastAsia="en-US"/>
        </w:rPr>
        <w:t xml:space="preserve">код ЄДРПОУ </w:t>
      </w:r>
      <w:r>
        <w:rPr>
          <w:sz w:val="28"/>
          <w:szCs w:val="28"/>
        </w:rPr>
        <w:t>31790495, вул. Гната Хоткевича, 12, оф.170, м. Київ) в особі директора Голумбівського Андрія Петровича, – Відповідач – надалі – Сторона 2, а всі разом надалі – Сторони, з метою врегулювання спору по справі №909/389/21 за позовом Івано-Франківської міської ради до Товариство з обмеженою відповідальністю «Торговий Сервіс» про стягнення з Товариства з обмеженою відповідальністю «Торговий Сервіс» заборгованість в сумі 2 923 712,94 грн. та розірвання договору оренди, №ДО-3493 від 23.01.2012 року, нежитлових приміщень загальною площею 14 167,72 кв.м, розташованих в цоколі та на першому поверсі будівлі критого ринку за адресою: м. Івано-Франківськ, вул. Дністровська, 5, укладеного між Івано-Франківською міською радою та Товариством з обмеженою відповідальністю «Торговий сервіс», що перебуває на розгляді господарського суду Івано-Франківської області, домовились укласти дану мирову угоду на наступних умов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торона 2 сплачує, протягом 3-х днів з моменту затвердження даної мирової угоди господарським судом Івано-Франківської області, на розрахунковий рахунок (Головне Управління Казначейства в Івано-Франківській області; код ЄДРПОУ отримувача 37951998; банк отримувача Казначейство України (ЕАП)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68999980334339999000009612) заборгованість в сумі 2 923 712,94 грн, з як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оргованість з орендної плати за період з 01.12.2019р. по 28.02.2021р. – 2 823 820,93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еня за період з 21.11.2020р. до 20.03.2021р. – 52 908,36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% річних за період з 21.06.2018р. до 20.03.2021р. – 14 422,49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інфляційні збитки за період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21.06.2018р. до 20.03.2021р. – 32 561,16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торона 2 сплачує, протягом 3-х днів з моменту затвердження даної мирової угоди господарським судом Івано-Франківської області, на розрахунковий рахунок виконавчого комітету Івано-Франківської міської ради (код ЄДРПОУ отримувача 04054346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18201720344280008000044841 ДКУ, МФО 820172) 100 відсотків судового збору, сплаченого при поданні позовної заяви в сумі 46 125,69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орона 1 відмовляється від позовних вимог щодо розірвання договору оренди, №ДО-3493 від 23.01.2012 року, нежитлових приміщень загальною площею 14 167,72 кв.м, розташованих в цоколі та на першому поверсі будівлі критого ринку за адресою: м. Івано-Франківськ, вул. Дністровська, 5, укладеного між Івано-Франківською міською радою та Товариством з обмеженою відповідальністю «Торговий серві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орони підтверджують, що викладені умови відповідають їх волевиявленню і породжують настання бажаних наслідків, які відповідають їх дійсним інтересам та не порушують права чи охоронювані законом інтереси інших осі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 разі невиконання або неповного виконання Стороною 2 зобов'язань, передбачених пунктами 1 та 2 цієї Мирової угоди та (або) порушення термінів оплати визначених пунктами 1 та 2 цієї Мирової угоди (в тому числі прострочення строків будь-якого платежу), незалежно від причин, сторони домовилися про настання наступних юридичних фактів. Сторона 1 має право звернутись в порядку, передбаченому Законом України «Про виконавче провадження», до органів державної виконавчої служби/приватного виконавця з заявою про примусове виконання ухвали Господарського суду Івано-Франківської області про затвердження Мирової угоди та стягнення з Сторони 2 повної суми, зазначеної в пунктах 1 та 2 даної Мирової уго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я мирова угода вступає в дію з моменту набрання законної сили ухвали про затвердження мирової угоди господарським судом Івано-Франків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лідки укладення мирової угоди Сторонам зрозумілі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Сторони, підписуючи Мирову угоду, заявляють про те, що у процесі її укладення діяли в межах наданих повноважень без порушення прав та інтересів третіх осіб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 моменту виконання цієї угоди спір між Сторонами є остаточно врегульованим. Жодних інших компенсацій, розрахунків, виплат Сторони не провод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 Ця мирова угода складена в трьох примірниках, по одному примірнику для Івано-Франківської міської ради, Товариства з обмеженою відповідальністю «Торговий Сервіс», Господарського суду Івано-Франківської області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иси та реквізити сторін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зивач:</w:t>
      </w:r>
      <w:r>
        <w:rPr>
          <w:sz w:val="28"/>
          <w:szCs w:val="28"/>
        </w:rPr>
        <w:t xml:space="preserve"> Івано-Франківська міська рада, код ЄДРПОУ 33644700 вул. Грушевського, 21, м. Івано-Франківськ, 7600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рцінків Р.Р.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повідач:</w:t>
      </w:r>
      <w:r>
        <w:rPr>
          <w:sz w:val="28"/>
          <w:szCs w:val="28"/>
        </w:rPr>
        <w:t xml:space="preserve"> Товариство з обмеженою відповідальністю «Торговий сервіс», </w:t>
      </w:r>
      <w:r>
        <w:rPr>
          <w:sz w:val="28"/>
          <w:szCs w:val="28"/>
          <w:lang w:eastAsia="en-US"/>
        </w:rPr>
        <w:t xml:space="preserve">код ЄДРПОУ </w:t>
      </w:r>
      <w:r>
        <w:rPr>
          <w:sz w:val="28"/>
          <w:szCs w:val="28"/>
        </w:rPr>
        <w:t>31790495, вул. Гната Хоткевича,12, оф.170, м. Київ Голумбівський А.П. 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Віктор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67">
    <w:name w:val="rvps56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568">
    <w:name w:val="rvps568"/>
    <w:basedOn w:val="Normal"/>
    <w:qFormat/>
    <w:pPr>
      <w:spacing w:before="280" w:after="280"/>
    </w:pPr>
    <w:rPr/>
  </w:style>
  <w:style w:type="paragraph" w:styleId="Rvps569">
    <w:name w:val="rvps569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570">
    <w:name w:val="rvps570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71">
    <w:name w:val="rvps571"/>
    <w:basedOn w:val="Normal"/>
    <w:qFormat/>
    <w:pPr>
      <w:spacing w:before="280" w:after="280"/>
    </w:pPr>
    <w:rPr/>
  </w:style>
  <w:style w:type="paragraph" w:styleId="Rvps572">
    <w:name w:val="rvps572"/>
    <w:basedOn w:val="Normal"/>
    <w:qFormat/>
    <w:pPr>
      <w:spacing w:before="280" w:after="280"/>
    </w:pPr>
    <w:rPr/>
  </w:style>
  <w:style w:type="paragraph" w:styleId="Rvps79">
    <w:name w:val="rvps79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9:00Z</dcterms:created>
  <dc:creator>Admin</dc:creator>
  <dc:description/>
  <cp:keywords/>
  <dc:language>en-US</dc:language>
  <cp:lastModifiedBy>Користувач Windows</cp:lastModifiedBy>
  <dcterms:modified xsi:type="dcterms:W3CDTF">2021-10-01T10:59:00Z</dcterms:modified>
  <cp:revision>2</cp:revision>
  <dc:subject/>
  <dc:title/>
</cp:coreProperties>
</file>