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54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53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left="567" w:righ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комунальну власність Івано-Франківської міської територіальної громади </w:t>
        <w:br/>
        <w:t>квартир на вул. Бельведерській, 32а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rStyle w:val="Rvts7"/>
          <w:color w:val="000000"/>
          <w:sz w:val="28"/>
          <w:szCs w:val="28"/>
          <w:lang w:val="uk-UA"/>
        </w:rPr>
        <w:t xml:space="preserve">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м Івано-Франківської міської ради від 16.09.2021 р. </w:t>
        <w:br/>
        <w:t>№ 317-15 «Про внесення змін до рішення Івано- Франківської міської ради від 29.04.2021р. №173-8»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квартир на вул. Бельведерській, 32а </w:t>
      </w:r>
      <w:r>
        <w:rPr>
          <w:rFonts w:eastAsia="MS Mincho;ＭＳ 明朝"/>
          <w:sz w:val="28"/>
          <w:szCs w:val="28"/>
          <w:lang w:val="uk-UA"/>
        </w:rPr>
        <w:t>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</w:t>
      </w:r>
    </w:p>
    <w:p>
      <w:pPr>
        <w:pStyle w:val="Rvps188"/>
        <w:shd w:fill="FFFFFF" w:val="clear"/>
        <w:tabs>
          <w:tab w:val="clear" w:pos="708"/>
          <w:tab w:val="left" w:pos="2325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. Гураль </w:t>
        <w:tab/>
        <w:t>- комендант відділу забезпечення діяльності центру Івано-Франківського НДЕКЦ МВС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. Котович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2268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А. Танасійчук</w:t>
        <w:tab/>
        <w:t>- заступник директора центру – завідувач відділу забезпечення діяльності Івано-Франківського НДЕКЦ МВС (за згодою);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9:00Z</dcterms:created>
  <dc:creator>К/П</dc:creator>
  <dc:description/>
  <cp:keywords/>
  <dc:language>en-US</dc:language>
  <cp:lastModifiedBy>Користувач Windows</cp:lastModifiedBy>
  <cp:lastPrinted>2021-09-28T08:44:00Z</cp:lastPrinted>
  <dcterms:modified xsi:type="dcterms:W3CDTF">2021-10-01T11:09:00Z</dcterms:modified>
  <cp:revision>2</cp:revision>
  <dc:subject/>
  <dc:title> </dc:title>
</cp:coreProperties>
</file>