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Про погодження  інвестицій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и КП «Івано-Франківськ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оекотехпром» на 2022 рік та пл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витку (фінансового плану довгостроков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вестиційної програми) на 2022-2026 рок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П «Івано-Франківськводоекотехпр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руючись ст.52 Закону України «Про місцеве самоврядування», постановою Національної комісії, що здійснює державне регулювання у сфері комунальних послуг  від  02.12.2020р.   №2311  «Про  внесення  змін  до постанови Національної комісії, що здійснює державне регулювання у сферах енергетики та комунальних послуг від 14.09.2017р. №1131 «Про порядок розроблення, погодження та затвердження інвестиційних програм суб’єктів господарювання у сфері централізованого водопостачання та водовідведення», рішенням Івано-Франківської міської ради  від 03.12.2014р. № 1572-50 «Про погодження  інвестиційних  програм  суб’єктів  господарювання  у  сферах  теплопостачання, централізованого водопостачання та водовідведення», розглянувши клопотання  т.в.о.генерального директора комунального підприємства «Івано-Франківськводоекотехпром», виконавчий   комітет   міської  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огодити інвестиційну програму комунального підприємства «Івано-Франківськводоекотехпром» на 2022 рік та план розвитку (фінансовий план   довгострокової   інвестиційної   програми)  на  2022 - 2026 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П «Івано-Франківськводоекотехпром» 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Контроль за виконанням даного рішення покласти на заступника      міського голови Р.Г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13:00Z</dcterms:created>
  <dc:creator>К П</dc:creator>
  <dc:description/>
  <cp:keywords/>
  <dc:language>en-US</dc:language>
  <cp:lastModifiedBy>Користувач Windows</cp:lastModifiedBy>
  <cp:lastPrinted>2021-09-23T08:35:00Z</cp:lastPrinted>
  <dcterms:modified xsi:type="dcterms:W3CDTF">2021-10-01T11:13:00Z</dcterms:modified>
  <cp:revision>2</cp:revision>
  <dc:subject/>
  <dc:title>Про прийняття у комунальну</dc:title>
</cp:coreProperties>
</file>