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ід «___ » _______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нвестиційна програма КП «Іва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нківськводоекотехпром» на 2022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418"/>
        <w:gridCol w:w="1417"/>
      </w:tblGrid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№№ </w:t>
            </w:r>
            <w:r>
              <w:rPr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аття витр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Потреба в коштах на 2022 р., тис грн., без 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ітка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лічильників обліку води для підвищувальних водопровідних  насосних стан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ове  будівництво контррезервуару зберігання холодної води для  насосної станції п’ятого підйому на Калуському шосе в м.Івано-Франківсь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е будівництво водопроводу  від вул.Макогона до вул. Ушинського в м. Івано-Франківсь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021,56</w:t>
            </w:r>
          </w:p>
          <w:p>
            <w:pPr>
              <w:pStyle w:val="Normal"/>
              <w:ind w:right="-250" w:firstLine="3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ництво вуличного водопроводу діам.160 мм на вул. Січеславській – Миру  в м. Івано-Франківську. Нове будівництво (коригування кошторисної частини №1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3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водопроводу подачі води від насосної станції «Кругла» на блок очисних споруд на ЧКВ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51</w:t>
            </w:r>
          </w:p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ехнічне переоснащення резервного насосного обладнання  насосної станції ІІІ-підйому на вул.Ботанічна,2 в м. Івано-Франківсь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конструкція підвищувальної насосної стан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йоні вул.Набережна ім.Стефаника,2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.Івано-Франківсь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конструкція водопровідної насосної станції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і вул.Довженка,29 г у м. Івано-Франківсь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3</w:t>
            </w:r>
          </w:p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водопровідної насосної стан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і вул.Хоткевича,46 у м.Івано-Франківсь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>
          <w:trHeight w:val="6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водопровідної насосної стан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і вул. П.Орлика,9 у м. Івано-Франківсь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left="-588" w:right="-108" w:firstLine="567"/>
              <w:rPr/>
            </w:pP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аття витр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ind w:right="-250"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реба в коштах на 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ind w:right="-250"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р.,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ind w:right="-250"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с. грн.,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ind w:right="-250"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ітка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і робо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готовлення проектно-кошторисної документації по  об’єкту :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8"/>
                <w:szCs w:val="28"/>
              </w:rPr>
              <w:t>Технічне переоснащення резервного насосного обладнання  насосної станції ІІІ-підйому на вул.Ботанічна,2 в м. Івано-Франківсь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ектно-кошторисної документації по  об’єкту :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8"/>
                <w:szCs w:val="28"/>
              </w:rPr>
              <w:t xml:space="preserve">Нове будівництво резервуара  чистої води  в мікрорайоні «Каскад» в межах вул.В.Стуса- І.Миколайчука (проектна)  -  Проектна,2 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вано-Франківсь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готовлення проектно-кошторисної документації по  об’єкту: «Реконструкція  водопровод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іам. 400 мм   на  вул. Деповській   від вул.Вовчинецька  до  вул.Мир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роектних робі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дбання 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бладнання для зварювання т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і витрати з обслуговування креди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з водопостачанн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відвед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  каналізаційних очисних споруд та будівництво лінії обробки мулу для м. Івано-Франківська (лот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хнічне переоснащення колектора скиду очищених стічних вод на ділянці між контактним резервуаром та випуском в р. Бистриця на КОС м.Івано-Франківська із влаштуванням системи облі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76</w:t>
            </w:r>
          </w:p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насосного агрегату «Флюгт» на ГНС-2 очисних споруд каналізації м.Івано-Франк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55</w:t>
            </w:r>
          </w:p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дівництво внутрішньоквартального каналізаційного колектора діам.300 мм н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Незалежності в м.Івано-Франківськ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із кріпленням дюкерного переходу каналізаційного колектора через р.Бистрицю Солотвинську в  м. Івано-Франківськ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left="-588" w:right="-108" w:firstLine="567"/>
              <w:rPr/>
            </w:pP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аття витр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ind w:right="-250"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треба в коштах на 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ind w:right="-250"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р.,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ind w:right="-250"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с. грн.,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ind w:right="-250"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ітка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/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ворової каналізаційної мережі житлових будинків на вул. Вовчинецькій 178,178а в м. Івано-Франківсь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 ЛЕП-0,4 кВ   від  ТП-1  до електр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итової   первинних   відстійників каналізаційних   очисних споруд  м.Івано-Франкі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2</w:t>
            </w:r>
          </w:p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каналізаційної насосної стан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і вул.Декабристів,58 у с.Микитинці Івано-Франківської МТ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firstLine="3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9,7</w:t>
            </w:r>
          </w:p>
          <w:p>
            <w:pPr>
              <w:pStyle w:val="Normal"/>
              <w:ind w:left="-108"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righ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і робо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готовлення проектно-кошторисної документації  по об’єкту: «Реконструкція каналізаційного колектора на вул.Тролейбусній в м.Івано-Франківсь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готовлення проектно-кошторисної документації  по об’єкту: «Реконструкція каналізаційного  колектора    на   вул. Надвірнянська 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Хоткевича,56 в м.Івано-Франківську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готовлення проектно-кошторисної документації  по об’єкту : « Реконструкція  каналізаційного колектора на вул.Д.Галицького в с.Крихівц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righ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роектних робі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righ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дбання обладнанн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бладнання для аварійно-ремонтних робі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насосних агрегатів «Андіжанець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4 о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right="-108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righ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витрати з обслуговування креди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righ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з водовідведенн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righ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з водопостачання та водовідвед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 xml:space="preserve">    І.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13:00Z</dcterms:created>
  <dc:creator>VBPR-407</dc:creator>
  <dc:description/>
  <cp:keywords/>
  <dc:language>en-US</dc:language>
  <cp:lastModifiedBy>Користувач Windows</cp:lastModifiedBy>
  <dcterms:modified xsi:type="dcterms:W3CDTF">2021-10-01T11:13:00Z</dcterms:modified>
  <cp:revision>2</cp:revision>
  <dc:subject/>
  <dc:title/>
</cp:coreProperties>
</file>