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ідсумки відпочинку та оздоровл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ей Івано-Франківської міської територіальної громади влітку 2021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конання Закону України «Про оздоровлення та відпочинок дітей» від 04.09.2008 року № 375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, наказу департаменту соціальної політики обласної державної адміністрації з метою здійснення заходів, спрямованих на зміцнення здоров’я дітей шляхом організації оздоровлення та відпочинку, створення оптимальних умов для безпечного та ефективного перебування дітей у дитячих оздоровчих закладах, організації оздоровлення та відпочинку дітей, які потребують особливої соціальної уваги та підтримки Департаментом підготовлено рішення виконавчого комітету Івано-Франківської міської ради «Про організацію відпочинку та оздоровлення дітей Івано-Франківської міської територіальної громади влітку 2021 року» від 15.04.2021 року № 532.</w:t>
        <w:tab/>
        <w:tab/>
        <w:t>Зазначеним рішенням затверджено склад координаційної ради виконавчого комітету Івано-Франківської міської ради з питань організації оздоровлення та відпочинку дітей, а також заходи щодо організації відпочинку та оздоровлення дітей Івано-Франківської міської територіальної громади влітку 2021 року.</w:t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травня 2021 року проведено перше засідання координаційної ради. </w:t>
        <w:tab/>
        <w:t xml:space="preserve">Для організації та проведення оздоровчої кампанії 2021 року з міського бюджету виділено кошти у розмірі 1 млн. 500 тис. гривень що на   300 тисяч гривень більше ніж у 2019 році (у 2020 році оздоровчу кампанію відмінено у зв’язку з пандемією).29 червня проведено 2-ге засідання координаційної ради з питань організації оздоровлення та відпочинку дітей міської територіально громади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ершочерговому порядку забезпечувався відпочинок та оздоровлення дітей, що відносяться до пільгових категорій, визначених Законом України «Про оздоровлення і відпочинок дітей»; дітей, батьки яких загинули, постраждали або беруть безпосередню участь в АТО та забезпеченні її проведення (учасники АТО/ООС).</w:t>
        <w:tab/>
        <w:t xml:space="preserve">Станом на 30.09.2021 року Департаментом та структурними підрозділами міської ради забезпечено підбір та направлено на оздоровленн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15</w:t>
      </w:r>
      <w:r>
        <w:rPr>
          <w:rFonts w:cs="Times New Roman" w:ascii="Times New Roman" w:hAnsi="Times New Roman"/>
          <w:b/>
          <w:sz w:val="28"/>
          <w:szCs w:val="28"/>
        </w:rPr>
        <w:t xml:space="preserve"> дітей пільгових категорій</w:t>
      </w:r>
      <w:r>
        <w:rPr>
          <w:rFonts w:cs="Times New Roman" w:ascii="Times New Roman" w:hAnsi="Times New Roman"/>
          <w:sz w:val="28"/>
          <w:szCs w:val="28"/>
        </w:rPr>
        <w:t xml:space="preserve">  Івано-Франківської міської територіальної громади, зокрема: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ДП «УДЦ «Молода гвардія» в місті Одеса в 2021 році на оздоровлення направлено </w:t>
      </w:r>
      <w:r>
        <w:rPr>
          <w:rFonts w:cs="Times New Roman" w:ascii="Times New Roman" w:hAnsi="Times New Roman"/>
          <w:b/>
          <w:sz w:val="28"/>
          <w:szCs w:val="28"/>
        </w:rPr>
        <w:t>59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 (12 дітей сиріт та дітей позбавлених батьківського піклування, 29 дітей з багатодітних сімей, 5 дітей, які перебувають на «Д-обліку», 5 дітей з сімей учасників АТО/ООС, 2 рідних дітей батьків вихователів, 2 дитини з інвалідністю, 1 дитини з числа ВПО, 1 обдарована дитина, 2 дитини один із батьків яких має інвалідність).</w:t>
        <w:tab/>
        <w:t xml:space="preserve">До ДПУ «МДЦ «Артек» в Київській області в 2021 році на оздоровлення направлено </w:t>
      </w:r>
      <w:r>
        <w:rPr>
          <w:rFonts w:cs="Times New Roman" w:ascii="Times New Roman" w:hAnsi="Times New Roman"/>
          <w:b/>
          <w:sz w:val="28"/>
          <w:szCs w:val="28"/>
        </w:rPr>
        <w:t>44</w:t>
      </w:r>
      <w:r>
        <w:rPr>
          <w:rFonts w:cs="Times New Roman" w:ascii="Times New Roman" w:hAnsi="Times New Roman"/>
          <w:sz w:val="28"/>
          <w:szCs w:val="28"/>
        </w:rPr>
        <w:t xml:space="preserve"> дитини пільгових категорій (28 дітей з багатодітних сімей, 1 дитина з інвалідністю, 3 дитини з числа ВПО, 8 дітей що перебувають на «Д»-обліку, 2 обдаровані дитини, 1 дитина з сімей учасників АТО/ООС, 1 дитина з малозабезпеченої сім’ї).З 08.05 по 28.05.2021 року до обласного закладу оздоровлення та відпочинку «Карпатські мрії» (с. Микуличин, Яремчанська міська рада) здійснено підбір та направлено на оздоровлення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 (5 дітей учасників АТО, 2 дитини з багатодітних сімей, 2 дитини з сімей, що перебувають в складних життєвих обставинах, 1 дитина «Д-обліку»).</w:t>
        <w:tab/>
        <w:tab/>
        <w:tab/>
        <w:t xml:space="preserve">З 01.06.2021 року по 21.06.2021 року до позаміського закладу оздоровлення та відпочинку «Перлина Придністров’я» (с. Михальче, Городенківський район) здійснено підбір та направлено на оздоровлення    </w:t>
      </w:r>
      <w:r>
        <w:rPr>
          <w:rFonts w:cs="Times New Roman" w:ascii="Times New Roman" w:hAnsi="Times New Roman"/>
          <w:b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 (23 дитини з багатодітних сімей, 2 дитини з малозабезпечених сімей).</w:t>
        <w:tab/>
        <w:tab/>
        <w:tab/>
        <w:tab/>
        <w:tab/>
        <w:tab/>
        <w:tab/>
        <w:tab/>
        <w:tab/>
        <w:t>З 03.06. по 23.06.2021 року до дитячого закладу санаторного типу «Карпатські зорі» (м. Косів, Косівський район)</w:t>
        <w:tab/>
        <w:t xml:space="preserve">здійснено підбір та направлено на оздоровлення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 (3 дитини з багатодітних сімей, 1 дитина з малозабезпеченої сім’ї, 1 талановита та обдарована дитина).</w:t>
        <w:tab/>
        <w:tab/>
        <w:tab/>
        <w:t xml:space="preserve">З 04.06. по 24.06.2021 року до позаміського закладу оздоровлення та відпочинку «Едельвейс» (с. Микуличин, Надвірнянський район) здійснено підбір та направлено на оздоровлення 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  (4 дитини учасників АТО, 7 дітей з багатодітних сімей, 1 дитина «Д-обліку», 1 талановита та обдарована дитина).</w:t>
        <w:tab/>
        <w:tab/>
        <w:tab/>
        <w:tab/>
        <w:tab/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04.06. по 24.06.2021 року до обласного закладу оздоровлення та відпочинку «Карпатські мрії» (с. Микуличин, Яремчанська міська рада) здійснено підбір та направлено на оздоровлення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 (6 дітей учасників АТО, 3 дитини з багатодітних сімей).</w:t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08.06. по 28.06.2021 року до дитячого закладу санаторного типу «Перлина Карпат» (с. Витвиця, Калуський район) здійснено підбір та направлено на оздоровлення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 (4 дитини учасників АТО, 5 дітей з багатодітних сімей, 2 дитини з малозабезпечених сімей).</w:t>
        <w:tab/>
        <w:tab/>
        <w:tab/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11.06.2021 року до позаміського закладу оздоровлення та відпочинку «Лімниця» (с. Вістова, Калуський район) направлено на оздоровлення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 (2 дітей з сімей учасників АТО, 3 дитини з багатодітних сімей, 2 дитини з числа ВПО).</w:t>
        <w:tab/>
        <w:tab/>
        <w:tab/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23.06.2021 року до позаміського закладу оздоровлення та відпочинку «Перлина Придністров’я» (с. Михальче, Городенківський район) направлено на оздоровлення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 (1 дитина з багатодітної сім’ї, 4 дитини з сімей учасників АТО).</w:t>
        <w:tab/>
        <w:tab/>
        <w:tab/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25.06.2021 року до дитячого закладу санаторного типу «Карпатські зорі» (м. Косів, Косівський район) направлено на оздоровлення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 (2 дитини з сімей учасників АТО, 5 дітей з багатодітних сімей, 1 дитина з малозабезпеченої сім’ї, 1 обдарована дитина, 1 дитина що перебуває на «Д»-обліку).</w:t>
        <w:tab/>
        <w:tab/>
        <w:tab/>
        <w:tab/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27.06.2021 року до обласного закладу оздоровлення та відпочинку «Карпатські мрії» (с. Микуличин, Яремчанська міська рада) направлено                  на оздоровлення 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 (6 дітей з багатодітних сімей, 9 дітей учасників АТО/ООС, 1 дитина з малозабезпеченої сім’ї, 1 дитина що перебуває на «Д»-обліку та 1 обдарована дитина).</w:t>
        <w:tab/>
        <w:tab/>
        <w:tab/>
        <w:tab/>
        <w:t xml:space="preserve">З 06.07.2021 року до позаміського закладу оздоровлення та відпочинку «Лімниця» (с. Вістова, Калуський район) направлено на оздоровлення 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 (5 дітей учасників АТО/ООС,       6 дітей з багатодітних сімей, 1 дитина з числа ВПО, 1 дитина що перебуває на «Д»-обліку та 1 обдарована дитина).</w:t>
        <w:tab/>
        <w:tab/>
        <w:tab/>
        <w:tab/>
        <w:tab/>
        <w:tab/>
        <w:tab/>
        <w:t xml:space="preserve">З 06.07.2021 року до позаміського закладу оздоровлення та відпочинку «Сокіл» (с. Сокіл, Івано-Франківський район) направлено на оздоровлення </w:t>
      </w:r>
      <w:r>
        <w:rPr>
          <w:rFonts w:cs="Times New Roman" w:ascii="Times New Roman" w:hAnsi="Times New Roman"/>
          <w:b/>
          <w:sz w:val="28"/>
          <w:szCs w:val="28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 (14 дітей з багатодітних сімей,  11 дітей учасників АТО/ООС, 7 дітей що перебувають на «Д»-обліку,               2 дитини з інвалідністю, 1 дитина один із батьків якої має інвалідність та      3 обдаровані дитини).</w:t>
        <w:tab/>
        <w:tab/>
        <w:tab/>
        <w:tab/>
        <w:tab/>
        <w:tab/>
        <w:tab/>
        <w:tab/>
        <w:tab/>
        <w:tab/>
        <w:t xml:space="preserve">З 20.07.2021 року до обласного закладу оздоровлення та відпочинку «Карпатські мрії» (с. Микуличин, Яремчанська міська рада) направлено                  на оздоровлення </w:t>
      </w: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 (11 дітей учасників АТО/ООС, 2 дитини з багатодітних сімей, 1 дитина сирота, 1 дитина що перебуває на «Д»-обліку, 1 дитина АПК-батьки якої працюють в сільській місцевості ).</w:t>
        <w:tab/>
        <w:t xml:space="preserve">З 04.08.2021 року до закладу оздоровлення та відпочинку «Прикарпатські зорі» (с. Слобода, Коломийський район) направлено на оздоровлення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 (2 дитини учасників АТО/ООС, 2 обдаровані дитини, 1 дитина з малозабезпеченої сім’ї, 1 дитина з інвалідністю).</w:t>
        <w:tab/>
        <w:tab/>
        <w:tab/>
        <w:tab/>
        <w:tab/>
        <w:tab/>
        <w:tab/>
        <w:tab/>
        <w:tab/>
        <w:tab/>
        <w:tab/>
        <w:t xml:space="preserve">З 09.08.2021 року до дитячого закладу санаторного типу «Карпатські зорі» (м. Косів, Косівський район) направлено на оздоровлення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 (4 дитини з багатодітних сімей, 3 обдаровані дитини, 1 дитина з інвалідністю).</w:t>
        <w:tab/>
        <w:tab/>
        <w:tab/>
        <w:tab/>
        <w:tab/>
        <w:tab/>
        <w:tab/>
        <w:tab/>
        <w:tab/>
        <w:t xml:space="preserve">З 17.08.2021 року до ТОВ «ЛАЯР СІТІ» «ДТВО та ПВДМ в Карпатах «Соколята» (м. Хирів, Самбірський район) направлено на оздоровлення     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 (7 дітей з багатодітних сімей, 1 дитина з малозабезпеченої сім’ї, 1 дитина що перебуває на «Д»-обліку, 1 дитина один із батьків якої має інвалідність).</w:t>
        <w:tab/>
        <w:tab/>
        <w:tab/>
        <w:tab/>
        <w:tab/>
        <w:tab/>
        <w:tab/>
        <w:t xml:space="preserve">З 17.08.2021 року до ТОВ «ОПК» «Планета здоров’я» ДОТ «Артек Прикарпаття» (м. Трускавець, Дрогобицький район) направлено на оздоровлення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 (2 дитини позбавлені батьківського піклування, 3 дитини з багатодітних сімей).</w:t>
        <w:tab/>
        <w:tab/>
        <w:tab/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кошти міського бюджету на оздоровлення та відпочинок до - позаміського закладу оздоровлення та відпочинку «Лімниця»                                         (с. Вістова, Калуський район) направлено </w:t>
      </w:r>
      <w:r>
        <w:rPr>
          <w:rFonts w:cs="Times New Roman" w:ascii="Times New Roman" w:hAnsi="Times New Roman"/>
          <w:b/>
          <w:sz w:val="28"/>
          <w:szCs w:val="28"/>
        </w:rPr>
        <w:t>218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, зокрема:</w:t>
        <w:tab/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партаментом молодіжної політики та спорту здійснено підбір    </w:t>
      </w:r>
      <w:r>
        <w:rPr>
          <w:rFonts w:cs="Times New Roman" w:ascii="Times New Roman" w:hAnsi="Times New Roman"/>
          <w:b/>
          <w:sz w:val="28"/>
          <w:szCs w:val="28"/>
        </w:rPr>
        <w:t>42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;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партаментом культури Івано-Франківської міської ради здійснено підбір </w:t>
      </w:r>
      <w:r>
        <w:rPr>
          <w:rFonts w:cs="Times New Roman" w:ascii="Times New Roman" w:hAnsi="Times New Roman"/>
          <w:b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;</w:t>
        <w:tab/>
        <w:tab/>
        <w:tab/>
        <w:tab/>
        <w:tab/>
        <w:tab/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партаментом соціальної політики Івано-Франківської міської ради здійснено підбір </w:t>
      </w:r>
      <w:r>
        <w:rPr>
          <w:rFonts w:cs="Times New Roman" w:ascii="Times New Roman" w:hAnsi="Times New Roman"/>
          <w:b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;</w:t>
        <w:tab/>
        <w:tab/>
        <w:tab/>
        <w:tab/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епартаментом освіти та науки Івано-Франківської міської ради здійснено підбір </w:t>
      </w:r>
      <w:r>
        <w:rPr>
          <w:rFonts w:cs="Times New Roman" w:ascii="Times New Roman" w:hAnsi="Times New Roman"/>
          <w:b/>
          <w:sz w:val="28"/>
          <w:szCs w:val="28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;</w:t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ужбою у справах дітей виконавчого комітету Івано-Франківської міської ради здійснено підбір </w:t>
      </w:r>
      <w:r>
        <w:rPr>
          <w:rFonts w:cs="Times New Roman" w:ascii="Times New Roman" w:hAnsi="Times New Roman"/>
          <w:b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;</w:t>
        <w:tab/>
        <w:tab/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ЦСССДМ здійснено підбір </w:t>
      </w:r>
      <w:r>
        <w:rPr>
          <w:rFonts w:cs="Times New Roman" w:ascii="Times New Roman" w:hAnsi="Times New Roman"/>
          <w:b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</w:rPr>
        <w:t xml:space="preserve"> дітей пільгових категорій;</w:t>
        <w:tab/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правлінням охорони здоров’я у санаторних палатах в умовах стаціонару КНП «Міська дитяча клінічна лікарня» оздоровлено </w:t>
      </w:r>
      <w:r>
        <w:rPr>
          <w:rFonts w:cs="Times New Roman" w:ascii="Times New Roman" w:hAnsi="Times New Roman"/>
          <w:b/>
          <w:sz w:val="28"/>
          <w:szCs w:val="28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ді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інформацією управління охорони здоров’я Івано-Франківської міської ради в санаторіях оздоровлено </w:t>
      </w:r>
      <w:r>
        <w:rPr>
          <w:rFonts w:cs="Times New Roman" w:ascii="Times New Roman" w:hAnsi="Times New Roman"/>
          <w:b/>
          <w:sz w:val="28"/>
          <w:szCs w:val="28"/>
        </w:rPr>
        <w:t>84</w:t>
      </w:r>
      <w:r>
        <w:rPr>
          <w:rFonts w:cs="Times New Roman" w:ascii="Times New Roman" w:hAnsi="Times New Roman"/>
          <w:sz w:val="28"/>
          <w:szCs w:val="28"/>
        </w:rPr>
        <w:t xml:space="preserve"> дитини, зокрема:</w:t>
        <w:tab/>
        <w:tab/>
        <w:tab/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дітей в санаторіях МОЗ України («Джерело», «Хаджибей», «Українська алергологічна лікарня»). В санаторіях обласного підпорядкування оздоровлено </w:t>
      </w:r>
      <w:r>
        <w:rPr>
          <w:rFonts w:cs="Times New Roman" w:ascii="Times New Roman" w:hAnsi="Times New Roman"/>
          <w:b/>
          <w:sz w:val="28"/>
          <w:szCs w:val="28"/>
        </w:rPr>
        <w:t>71</w:t>
      </w:r>
      <w:r>
        <w:rPr>
          <w:rFonts w:cs="Times New Roman" w:ascii="Times New Roman" w:hAnsi="Times New Roman"/>
          <w:sz w:val="28"/>
          <w:szCs w:val="28"/>
        </w:rPr>
        <w:t xml:space="preserve"> дитину («Ясень», «Сніжинка», «Жовтень»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же, впродовж оздоровчої кампанії 2021 року оздоровлено </w:t>
      </w:r>
      <w:r>
        <w:rPr>
          <w:rFonts w:cs="Times New Roman" w:ascii="Times New Roman" w:hAnsi="Times New Roman"/>
          <w:b/>
          <w:sz w:val="28"/>
          <w:szCs w:val="28"/>
        </w:rPr>
        <w:t>615</w:t>
      </w:r>
      <w:r>
        <w:rPr>
          <w:rFonts w:cs="Times New Roman" w:ascii="Times New Roman" w:hAnsi="Times New Roman"/>
          <w:sz w:val="28"/>
          <w:szCs w:val="28"/>
        </w:rPr>
        <w:t xml:space="preserve"> дітей           пільгових категорій Івано-Франківської міської територіальної громади, зокрема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13 дітей в оздоровчих закладах області і України;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18 дітей за кошти міського бюджету в ПЗОВ «Лімниця»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84 дитини з закладах санаторного типу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ським центром «Спорт для всіх» проведено Малі Олімпійські ігри </w:t>
      </w:r>
      <w:r>
        <w:rPr>
          <w:rFonts w:cs="Times New Roman" w:ascii="Times New Roman" w:hAnsi="Times New Roman"/>
          <w:sz w:val="28"/>
          <w:szCs w:val="28"/>
        </w:rPr>
        <w:t xml:space="preserve">в ПЗОВ «Лімниця» (с. Вістова, Калуський район). </w:t>
      </w:r>
      <w:r>
        <w:rPr>
          <w:rFonts w:cs="Times New Roman" w:ascii="Times New Roman" w:hAnsi="Times New Roman"/>
          <w:bCs/>
          <w:sz w:val="28"/>
          <w:szCs w:val="28"/>
        </w:rPr>
        <w:t>Для дітей були запропоновані різноманітні спортивні ігри та естафети у командних та індивідуальних видах спорту. За підсумками змагань переможці та призери нагороджені грамотами та медалями міського центр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Спорт для всіх»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інформацією Департаменту культури в літній період відбулося                       16 культурно-мистецький заходів для дітей.</w:t>
        <w:tab/>
        <w:tab/>
        <w:tab/>
        <w:tab/>
        <w:tab/>
        <w:t>Управлінням охорони здоров’я забезпечено супровід медичними працівниками організованих груп дітей до місць відпочинку та оздоровлення і у зворотньому напрямку.</w:t>
        <w:tab/>
        <w:tab/>
        <w:tab/>
        <w:tab/>
        <w:tab/>
        <w:tab/>
        <w:tab/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им управлінням виконавчого комітету фінансування оздоровчої кампанії 2021 року здійснено в повному обсязі згідно поданих заявок головних розпорядників бюджетних коштів.</w:t>
      </w:r>
    </w:p>
    <w:p>
      <w:pPr>
        <w:pStyle w:val="Normal"/>
        <w:spacing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заходи про хід підготовки до оздоровчого сезону, організацію відпочинку та оздоровлення дітей, їх дозвілля висвітлювалися на офіційному сайті міста, мережі фейсбук та місцевих засобах масової інформації.</w:t>
      </w:r>
    </w:p>
    <w:p>
      <w:pPr>
        <w:pStyle w:val="Normal"/>
        <w:spacing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, планові завдання з відпочинку та оздоровлення дітей    Івано-Франківської міської територіальної громади влітку 2021 року виконавчим комітетом Івано-Франківської міська ради виконані у повному обсязі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іжної політики та спорту                                                  Віталій Матеш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49:00Z</dcterms:created>
  <dc:creator>Головний спеціаліст відділу спорту</dc:creator>
  <dc:description/>
  <cp:keywords/>
  <dc:language>en-US</dc:language>
  <cp:lastModifiedBy>Користувач Windows</cp:lastModifiedBy>
  <dcterms:modified xsi:type="dcterms:W3CDTF">2021-10-01T10:49:00Z</dcterms:modified>
  <cp:revision>3</cp:revision>
  <dc:subject/>
  <dc:title/>
</cp:coreProperties>
</file>