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 провед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ранківського Півмарафону 20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21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</w:rPr>
        <w:t>ст. ст. 28, 32, 52 Закону України «Про місцеве самоврядування в Україні», відповідно до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 календарного плану спортивно-масових заходів та навчально-тренувальних зборів з олімпійських видів спорту м. Івано-Франківська на 2021 рік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та листа ГО «Міський спортивний клуб «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KM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RUNNING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CLUB</w:t>
      </w:r>
      <w:r>
        <w:rPr>
          <w:rFonts w:cs="Times New Roman" w:ascii="Times New Roman" w:hAnsi="Times New Roman"/>
          <w:sz w:val="28"/>
          <w:szCs w:val="28"/>
          <w:lang w:eastAsia="uk-UA"/>
        </w:rPr>
        <w:t>» від 14.07.2021р. № 01-07, виконавчий комітет міської рад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 и р і ш и в:</w:t>
      </w:r>
    </w:p>
    <w:p>
      <w:pPr>
        <w:pStyle w:val="Heading3"/>
        <w:ind w:right="-185" w:firstLine="708"/>
        <w:jc w:val="both"/>
        <w:rPr>
          <w:rFonts w:ascii="Times New Roman" w:hAnsi="Times New Roman" w:cs="Times New Roman"/>
          <w:sz w:val="14"/>
          <w:szCs w:val="28"/>
          <w:lang w:eastAsia="uk-UA"/>
        </w:rPr>
      </w:pPr>
      <w:r>
        <w:rPr>
          <w:rFonts w:cs="Times New Roman"/>
          <w:sz w:val="14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Департаменту молодіжної політики та спорту Івано-Франківської міської ради (В. Матешко) спільно з </w:t>
      </w:r>
      <w:r>
        <w:rPr>
          <w:rFonts w:cs="Times New Roman" w:ascii="Times New Roman" w:hAnsi="Times New Roman"/>
          <w:sz w:val="28"/>
          <w:szCs w:val="28"/>
          <w:lang w:eastAsia="uk-UA"/>
        </w:rPr>
        <w:t>ГО «Міський спортивний клуб «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KM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RUNNING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CLUB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» (І. Крицак) </w:t>
      </w:r>
      <w:r>
        <w:rPr>
          <w:rFonts w:cs="Times New Roman" w:ascii="Times New Roman" w:hAnsi="Times New Roman"/>
          <w:sz w:val="28"/>
        </w:rPr>
        <w:t>організувати проведення 10 жовтня 2021 року Франківського Півмарафону 2021 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2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2. Організатору змагань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ГО «Міський спортивний клуб «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uk-UA"/>
        </w:rPr>
        <w:t>KM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uk-UA"/>
        </w:rPr>
        <w:t>RUNNING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uk-UA"/>
        </w:rPr>
        <w:t>CLUB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» (І. Крицак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безпечити дотримання заходів санітарної безпеки відповідно до вимог, встановлених у постанов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 xml:space="preserve"> КМУ та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ішенн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регіональної комісії з питань техногенно-екологічної безпеки і  надзвичайних ситуацій, діючих станом на час проведення заход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 Івано-Франківському РУП ГУНП України в Івано-Франківській області (П. Міровський), управлінню патрульної поліції в Івано-Франківській області (О. Костенко) забезпечити охорону публічного порядку та перекриття руху транспорту з 06.30 до 16.00 год згідно зі схемою маршруту змагань (додаток 1) під час проведення Франківського Півмарафону 2021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>Frankivsk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>Half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>Maratho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2021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4. Комунальному підприємству «Муніципальна інспекція «Добродій» (М. Шутак)  забезпечити чергування працівників 10 жовтня 2021 року з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08.00 до 16.00 год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під час проведення </w:t>
      </w:r>
      <w:r>
        <w:rPr>
          <w:rFonts w:cs="Times New Roman" w:ascii="Times New Roman" w:hAnsi="Times New Roman"/>
          <w:sz w:val="28"/>
        </w:rPr>
        <w:t>Франківського Півмарафону 2021 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21)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для охорони публічного порядку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Фінансовому управлінню  Івано-Франківської міської ради            (Г. Яцків) виділити кошти з місцевого бюджету на проведення </w:t>
      </w:r>
      <w:r>
        <w:rPr>
          <w:rFonts w:cs="Times New Roman" w:ascii="Times New Roman" w:hAnsi="Times New Roman"/>
          <w:sz w:val="28"/>
        </w:rPr>
        <w:t>Франківського Півмарафону 2021 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21)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>(додаток 2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6. Управлінню охорони здоров’я Івано-Франківської міської ради     (М. Бойко) </w:t>
      </w:r>
      <w:r>
        <w:rPr>
          <w:rFonts w:cs="Times New Roman" w:ascii="Times New Roman" w:hAnsi="Times New Roman"/>
          <w:sz w:val="28"/>
          <w:szCs w:val="28"/>
        </w:rPr>
        <w:t>вжити заходів щодо забезпечення чергування карети швидкої допомоги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та чергування медичних працівників 10 жовтня 2021 року               з 08.00 год до 16.00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год під час проведення </w:t>
      </w:r>
      <w:r>
        <w:rPr>
          <w:rFonts w:cs="Times New Roman" w:ascii="Times New Roman" w:hAnsi="Times New Roman"/>
          <w:sz w:val="28"/>
        </w:rPr>
        <w:t>Франківського Півмарафону 2021 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21)</w:t>
      </w:r>
      <w:r>
        <w:rPr>
          <w:rFonts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Департаменту інфраструктури, житлової та  комунальної політики (М. Смушак) забезпечити встановлення турнікетів та біотуалетів (16 шт.) відповідно до схеми маршруту змагань (додаток 1) </w:t>
      </w:r>
      <w:r>
        <w:rPr>
          <w:rFonts w:cs="Times New Roman" w:ascii="Times New Roman" w:hAnsi="Times New Roman"/>
          <w:sz w:val="28"/>
          <w:szCs w:val="28"/>
        </w:rPr>
        <w:t xml:space="preserve">для організації </w:t>
      </w:r>
      <w:r>
        <w:rPr>
          <w:rFonts w:cs="Times New Roman" w:ascii="Times New Roman" w:hAnsi="Times New Roman"/>
          <w:sz w:val="28"/>
        </w:rPr>
        <w:t>Франківського Півмарафону 2021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21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>8. Управлінню транспорту та зв’язку Івано-Франківської міської ради (А. Гіглюк) проінформувати перевізників про необхідність зміни маршруту під час проведення Франківського Півмарафону 2021 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 xml:space="preserve">n 2021) 10 жовтня 2021 року </w:t>
      </w:r>
      <w:r>
        <w:rPr>
          <w:rFonts w:cs="Times New Roman" w:ascii="Times New Roman" w:hAnsi="Times New Roman"/>
          <w:color w:val="000000"/>
          <w:sz w:val="28"/>
        </w:rPr>
        <w:t>з  8.00 год до 16.00 год.</w:t>
      </w:r>
    </w:p>
    <w:p>
      <w:pPr>
        <w:pStyle w:val="Rvps15"/>
        <w:shd w:fill="FFFFFF" w:val="clear"/>
        <w:spacing w:before="0" w:after="0"/>
        <w:ind w:firstLine="705"/>
        <w:jc w:val="both"/>
        <w:rPr>
          <w:i/>
          <w:i/>
          <w:color w:val="FF0000"/>
          <w:sz w:val="18"/>
          <w:szCs w:val="18"/>
        </w:rPr>
      </w:pPr>
      <w:r>
        <w:rPr>
          <w:sz w:val="28"/>
        </w:rPr>
        <w:t xml:space="preserve">9. </w:t>
      </w:r>
      <w:r>
        <w:rPr>
          <w:rStyle w:val="Rvts7"/>
          <w:sz w:val="28"/>
          <w:szCs w:val="28"/>
        </w:rPr>
        <w:t xml:space="preserve">Комунальному підприємству «Електроавтотранс» (В. Голутяк) призупинити рух тролейбусів у відповідності </w:t>
      </w:r>
      <w:r>
        <w:rPr>
          <w:color w:val="000000"/>
          <w:sz w:val="28"/>
          <w:szCs w:val="28"/>
        </w:rPr>
        <w:t xml:space="preserve">до схеми маршруту змагань </w:t>
      </w:r>
      <w:r>
        <w:rPr>
          <w:sz w:val="28"/>
        </w:rPr>
        <w:t>під час проведення Франківського Півмарафону 2021 (Frankivsk Half Marath</w:t>
      </w:r>
      <w:r>
        <w:rPr>
          <w:sz w:val="28"/>
          <w:lang w:val="en-US"/>
        </w:rPr>
        <w:t>o</w:t>
      </w:r>
      <w:r>
        <w:rPr>
          <w:sz w:val="28"/>
        </w:rPr>
        <w:t xml:space="preserve">n 2021) </w:t>
      </w:r>
      <w:r>
        <w:rPr>
          <w:color w:val="000000"/>
          <w:sz w:val="28"/>
          <w:szCs w:val="28"/>
        </w:rPr>
        <w:t>10 жовтня 2021 року з 8.00 до 16.00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Районному управлінню держ</w:t>
        <w:softHyphen/>
        <w:t xml:space="preserve">авної служби надзвичайних ситуацій України в Івано-Франківській області (В. Мацалак) забезпечити чергування пожежного автомобіля під час проведення </w:t>
      </w:r>
      <w:r>
        <w:rPr>
          <w:rFonts w:cs="Times New Roman" w:ascii="Times New Roman" w:hAnsi="Times New Roman"/>
          <w:sz w:val="28"/>
        </w:rPr>
        <w:t>Франківського Півмарафону 2021 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 xml:space="preserve">n 2021) 10 жовтня 2021 року з  </w:t>
      </w:r>
      <w:r>
        <w:rPr>
          <w:rFonts w:cs="Times New Roman" w:ascii="Times New Roman" w:hAnsi="Times New Roman"/>
          <w:color w:val="000000"/>
          <w:sz w:val="28"/>
        </w:rPr>
        <w:t>8.00 год до 16.00 год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1. Відділу патронатної служби Івано-Франківської міської ради               (О. Гоянюк) здійснити інформування мешканців про перекриття руху транспорту 10 жовтня 2021 року під час проведення </w:t>
      </w:r>
      <w:r>
        <w:rPr>
          <w:rFonts w:cs="Times New Roman" w:ascii="Times New Roman" w:hAnsi="Times New Roman"/>
          <w:sz w:val="28"/>
        </w:rPr>
        <w:t>Франківського Півмарафону 2021 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21)</w:t>
      </w:r>
      <w:r>
        <w:rPr>
          <w:rFonts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Rvps15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12. Координацію роботи та узагальнення інформації щодо виконання рішення покласти на головного відповідального виконавця – директора Департаменту молодіжної політики та спорту В. Матешка.</w:t>
      </w:r>
    </w:p>
    <w:p>
      <w:pPr>
        <w:pStyle w:val="Heading3"/>
        <w:ind w:right="-2" w:firstLine="708"/>
        <w:jc w:val="both"/>
        <w:rPr>
          <w:szCs w:val="28"/>
        </w:rPr>
      </w:pPr>
      <w:r>
        <w:rPr>
          <w:szCs w:val="28"/>
        </w:rPr>
        <w:t>13. Контроль за виконанням рішення покласти на заступника міського голови О.</w:t>
      </w:r>
      <w:r>
        <w:rPr>
          <w:szCs w:val="28"/>
          <w:lang w:val="ru-RU"/>
        </w:rPr>
        <w:t xml:space="preserve"> </w:t>
      </w:r>
      <w:r>
        <w:rPr>
          <w:szCs w:val="28"/>
        </w:rPr>
        <w:t>Левицького.</w:t>
      </w:r>
    </w:p>
    <w:p>
      <w:pPr>
        <w:pStyle w:val="Heading3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3"/>
        <w:ind w:right="-2" w:hanging="0"/>
        <w:jc w:val="both"/>
        <w:rPr>
          <w:szCs w:val="28"/>
        </w:rPr>
      </w:pPr>
      <w:r>
        <w:rPr>
          <w:szCs w:val="28"/>
        </w:rPr>
        <w:t>Міський голова</w:t>
        <w:tab/>
        <w:tab/>
        <w:tab/>
        <w:tab/>
        <w:tab/>
        <w:tab/>
        <w:tab/>
        <w:t xml:space="preserve">       Руслан Марцінкі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707" w:gutter="0" w:header="0" w:top="10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85" w:hanging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vps15">
    <w:name w:val="rvps1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Rvps39">
    <w:name w:val="rvps39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Rvps40">
    <w:name w:val="rvps40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17:00Z</dcterms:created>
  <dc:creator>Віра</dc:creator>
  <dc:description/>
  <cp:keywords/>
  <dc:language>en-US</dc:language>
  <cp:lastModifiedBy>Користувач Windows</cp:lastModifiedBy>
  <cp:lastPrinted>2021-09-20T13:40:00Z</cp:lastPrinted>
  <dcterms:modified xsi:type="dcterms:W3CDTF">2021-09-24T07:17:00Z</dcterms:modified>
  <cp:revision>3</cp:revision>
  <dc:subject/>
  <dc:title/>
</cp:coreProperties>
</file>