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 рішеннями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№364-3, з нагоди святкування в місті Покрови Пресвятої Богородиці, 79-ї річниці створення Української Повстанської Армії, Дня Українського козацтва та Дня захисника України, відповідно до звернення голови Громадської організації «Івано-Франківська міська спілка сімей і родин загиблих, померлих захисників України в зоні АТО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 матеріальної допомоги членам сімей загиблих (померлих) учасників АТО/ООС (згідно додатку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9:00Z</dcterms:created>
  <dc:creator>Dick</dc:creator>
  <dc:description/>
  <cp:keywords/>
  <dc:language>en-US</dc:language>
  <cp:lastModifiedBy>Користувач Windows</cp:lastModifiedBy>
  <cp:lastPrinted>2021-09-21T14:29:00Z</cp:lastPrinted>
  <dcterms:modified xsi:type="dcterms:W3CDTF">2021-09-24T07:29:00Z</dcterms:modified>
  <cp:revision>2</cp:revision>
  <dc:subject/>
  <dc:title>Про внесення змін до</dc:title>
</cp:coreProperties>
</file>