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Про встановлення «Поточних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індивідуальних технологіч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ів використання  питної</w:t>
      </w:r>
    </w:p>
    <w:p>
      <w:pPr>
        <w:pStyle w:val="Normal"/>
        <w:jc w:val="both"/>
        <w:rPr/>
      </w:pPr>
      <w:r>
        <w:rPr>
          <w:sz w:val="28"/>
          <w:szCs w:val="28"/>
        </w:rPr>
        <w:t>води  КП "Івано-Франківськводо-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екотехпром"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74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25.06. 2014 р. №179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 на виконання статті 29 Закону України „Про питну воду та питне водопостачання” та статті 9 Закону України «Про житлово-комунальні послуги» з метою оцінки та забезпечення раціонального використання води при її підйомі, очищенні, транспортуванні та реалізації споживачам,   виконавчий комітет міської рад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становити  «Поточні індивідуальні технологічні нормативи    використання  питної води»  для  КП «Івано-Франківськводоекотехпром» на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 років згідно з додатком.</w:t>
      </w:r>
    </w:p>
    <w:p>
      <w:pPr>
        <w:pStyle w:val="Style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міського голови Р.Гай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360" w:before="0" w:after="0"/>
        <w:ind w:left="36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99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00:00Z</dcterms:created>
  <dc:creator>К П</dc:creator>
  <dc:description/>
  <cp:keywords/>
  <dc:language>en-US</dc:language>
  <cp:lastModifiedBy>Користувач Windows</cp:lastModifiedBy>
  <cp:lastPrinted>2015-10-16T11:51:00Z</cp:lastPrinted>
  <dcterms:modified xsi:type="dcterms:W3CDTF">2021-09-24T10:00:00Z</dcterms:modified>
  <cp:revision>2</cp:revision>
  <dc:subject/>
  <dc:title>Про прийняття у комунальну</dc:title>
</cp:coreProperties>
</file>