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 рішеннями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№364-3, Івано-Франківської міської ради восьмого демократичного скликання від 24.12.2020 р.№352-3 «Про затвердження Програми соціальної підтримки окремих категорій громадян в Івано-Франківській міській територіальній громаді на 2021-2025 роки», з нагоди святкування в місті Покрови Пресвятої Богородиці, 79-ї річниці створення Української Повстанської Армії, Дня Українського козацтва та Дня захисника Україн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их матеріальних допомог мешканцям  Івано-Франківської міської територіальної гром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чесним Громадянам міста Івано-Франківська (додаток 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Особам з інвалідністю внаслідок війни з числа учасників АТО/ООС та військовослужбовців, резервістів, добровольців, які отримали поранення під час проведення антитерористичної операції в східних областях України, постраждалих на Майдані під час Революції Гідності (додаток 2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етеранам ОУН-УПА та особам, які зазнали переслідуван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3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Реабілітованим особам, статус яким встановлено згідно ст.ст.1,3 Закону України «Про реабілітацію жертв політичних репресій на Україні» (додаток 4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4:00Z</dcterms:created>
  <dc:creator>Dick</dc:creator>
  <dc:description/>
  <cp:keywords/>
  <dc:language>en-US</dc:language>
  <cp:lastModifiedBy>Користувач Windows</cp:lastModifiedBy>
  <cp:lastPrinted>2021-09-21T14:46:00Z</cp:lastPrinted>
  <dcterms:modified xsi:type="dcterms:W3CDTF">2021-09-24T07:24:00Z</dcterms:modified>
  <cp:revision>2</cp:revision>
  <dc:subject/>
  <dc:title>Про внесення змін до</dc:title>
</cp:coreProperties>
</file>