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   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_____2021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№ ___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 xml:space="preserve">  </w:t>
        <w:tab/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845"/>
        <w:gridCol w:w="268"/>
        <w:gridCol w:w="1149"/>
        <w:gridCol w:w="1418"/>
      </w:tblGrid>
      <w:tr>
        <w:trPr>
          <w:trHeight w:val="1200" w:hRule="atLeast"/>
        </w:trPr>
        <w:tc>
          <w:tcPr>
            <w:tcW w:w="978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ТОЧНІ ІНДИВІДУАЛЬНІ ТЕХНОЛОГІЧНІ  НОРМАТИВИ</w:t>
              <w:br/>
              <w:t xml:space="preserve"> ВИКОРИСТАННЯ ПИТНОЇ ВОДИ</w:t>
              <w:br/>
              <w:t>КОМУНАЛЬНОГО ПІДПРИЄМСТВА «ІВАНО-ФРАНКІВСЬКВОДОЕКОТЕХПРОМ»</w:t>
            </w:r>
          </w:p>
        </w:tc>
      </w:tr>
      <w:tr>
        <w:trPr>
          <w:trHeight w:val="330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 КП " Івано-Франківськводоекотехпром "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ктичні дані згідно поточного ІТНВПВ</w:t>
            </w:r>
          </w:p>
        </w:tc>
      </w:tr>
      <w:tr>
        <w:trPr>
          <w:trHeight w:val="962" w:hRule="atLeast"/>
        </w:trPr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с.м³/ рі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³/1000м³ піднятої води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. Розрахунок втрат води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трати води підприємств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352,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95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токи питної вод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ru-RU"/>
              </w:rPr>
              <w:t>699,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оки при підйомі та очищенні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9,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35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оки води з трубопроводів при аваріях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,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7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вані витоки води з трубопроводів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ru-RU"/>
              </w:rPr>
              <w:t>401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27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оки води з ємнісних споруд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49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оки води через нещільності арматури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ru-RU"/>
              </w:rPr>
              <w:t>863,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47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оки води на водорозбірних колонках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обліковані втрати питної вод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653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49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 2</w:t>
            </w:r>
            <w:r>
              <w:rPr>
                <w:sz w:val="28"/>
                <w:szCs w:val="28"/>
                <w:lang w:val="ru-RU"/>
              </w:rPr>
              <w:t>53,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8</w:t>
            </w:r>
          </w:p>
        </w:tc>
      </w:tr>
      <w:tr>
        <w:trPr>
          <w:trHeight w:val="9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рати, пов’язані з невідповідністю норм водоспоживання до фактичної кількості спожитої води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3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рати, пов’язані з несанкціонованим відбором води з мережі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9,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4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ічні втрати води на протипожежні цілі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88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І. Технологічні витрати питної води у водопровідному господарстві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592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35,60</w:t>
            </w:r>
          </w:p>
        </w:tc>
      </w:tr>
      <w:tr>
        <w:trPr>
          <w:trHeight w:val="681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хнологічні витрати на виробництво питної води при водозаборі з поверхневих джерел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 579,6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2,62</w:t>
            </w:r>
          </w:p>
        </w:tc>
      </w:tr>
      <w:tr>
        <w:trPr>
          <w:trHeight w:val="438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процес знезараження питної води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71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опорожнення, дезінфекцію та миття змішувачів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ru-RU"/>
              </w:rPr>
              <w:t>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опорожнення, дезінфекцію та миття камер пластівцевоутворення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опорожнення, дезінфекцію та миття горизонтальних відстійників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02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,34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5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води на промивку швидких фільтрів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431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,84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6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итрати води на обмивання і дезінфекцію РЧВ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4,</w:t>
            </w:r>
            <w:r>
              <w:rPr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62,2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9,41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води на планову дезінфекцію і промивку мереж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7,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6,52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води на власні потреби насосних станцій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ru-RU"/>
              </w:rPr>
              <w:t>89</w:t>
            </w:r>
          </w:p>
        </w:tc>
      </w:tr>
      <w:tr>
        <w:trPr>
          <w:trHeight w:val="344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хнологічні витрати на допоміжних об’єктах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2,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,15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трати води на господарсько-питні потреби робітників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6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5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трати води на утримання зон санітарної охорони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2,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2,08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ІІ. Технологічні витрати питної води у каналізаційному господарстві, м³/1000м³</w:t>
            </w:r>
          </w:p>
        </w:tc>
      </w:tr>
      <w:tr>
        <w:trPr>
          <w:trHeight w:val="33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хнологічні витрати питної води: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73,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,59</w:t>
            </w:r>
          </w:p>
        </w:tc>
      </w:tr>
      <w:tr>
        <w:trPr>
          <w:trHeight w:val="9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,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46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5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52" w:hRule="atLeast"/>
        </w:trPr>
        <w:tc>
          <w:tcPr>
            <w:tcW w:w="11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ТНВПВ у водопровідному господарств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³/1000м³ </w:t>
            </w:r>
            <w:r>
              <w:rPr>
                <w:sz w:val="28"/>
                <w:szCs w:val="28"/>
              </w:rPr>
              <w:t>піднятої вод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45,5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54</w:t>
            </w:r>
          </w:p>
        </w:tc>
      </w:tr>
      <w:tr>
        <w:trPr>
          <w:trHeight w:val="691" w:hRule="atLeast"/>
        </w:trPr>
        <w:tc>
          <w:tcPr>
            <w:tcW w:w="11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ТНВПВ у каналізаційному господарстві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³/1000м³ </w:t>
            </w:r>
            <w:r>
              <w:rPr>
                <w:color w:val="000000"/>
                <w:sz w:val="28"/>
                <w:szCs w:val="28"/>
                <w:lang w:val="ru-RU"/>
              </w:rPr>
              <w:t>піднятої води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4</w:t>
            </w:r>
          </w:p>
        </w:tc>
      </w:tr>
      <w:tr>
        <w:trPr>
          <w:trHeight w:val="796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Поточний  ІТНВПВ для підприємства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м³/1000м³</w:t>
            </w:r>
            <w:r>
              <w:rPr>
                <w:b/>
                <w:sz w:val="26"/>
                <w:szCs w:val="26"/>
                <w:lang w:val="ru-RU"/>
              </w:rPr>
              <w:tab/>
              <w:t>піднятої вод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8 018,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9,38</w:t>
            </w:r>
          </w:p>
        </w:tc>
      </w:tr>
      <w:tr>
        <w:trPr>
          <w:trHeight w:val="31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ТНВПВ для втрат питної води в системах водопостачання – 279,95 м³ на 1000м³ піднятої води;</w:t>
            </w:r>
          </w:p>
        </w:tc>
      </w:tr>
      <w:tr>
        <w:trPr>
          <w:trHeight w:val="90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ТНВПВ для технологічних витрат питної води в системах водопостачання – 135,6 на 1000 м³піднятої води;</w:t>
            </w:r>
          </w:p>
        </w:tc>
      </w:tr>
      <w:tr>
        <w:trPr>
          <w:trHeight w:val="90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ІТНВПВ для технологічних витрат питної води в системах водовідведення – 2,59 м³ на 1000м³ відведених стічних в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Ігор Шевчук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1:00Z</dcterms:created>
  <dc:creator>К П</dc:creator>
  <dc:description/>
  <cp:keywords/>
  <dc:language>en-US</dc:language>
  <cp:lastModifiedBy>Користувач Windows</cp:lastModifiedBy>
  <cp:lastPrinted>2015-10-27T09:55:00Z</cp:lastPrinted>
  <dcterms:modified xsi:type="dcterms:W3CDTF">2021-09-24T10:01:00Z</dcterms:modified>
  <cp:revision>2</cp:revision>
  <dc:subject/>
  <dc:title>Про прийняття у комунальну</dc:title>
</cp:coreProperties>
</file>