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/>
      </w:pPr>
      <w:r>
        <w:rPr>
          <w:rStyle w:val="Rvts7"/>
          <w:lang w:val="uk-UA"/>
        </w:rPr>
        <w:t>КП «Івано-Франківськводоекотехпром» на затвердження</w:t>
      </w:r>
    </w:p>
    <w:tbl>
      <w:tblPr>
        <w:tblW w:w="93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4"/>
        <w:gridCol w:w="2835"/>
        <w:gridCol w:w="41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 Декабристів Українських,20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40мм на вул. Глінки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160мм на вул. Декабристів Українських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адове товариство «Бистриця Надвірнянська,75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сад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 індивідуального  сад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50мм  житлового будинку №27а на вул. Івасюка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магістральний каналізаційний колектор Ду 1200м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Гімназійна б/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Гімназійній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600мм на Гімназійн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Гімназійна б/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Гімназійній. 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160мм на Ремболовича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, вул.Виговського,5кв.2, 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10мм на .вул. Виговського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250мм на вул.Виговськог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lang w:val="uk-UA"/>
              </w:rPr>
              <w:t>вул. Левицького,9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400мм на  вул. Левицького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4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вул. Левицького. Приєднання погодити з власником мережі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Левицького,9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400мм на  вул. Левицького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4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вул. Левицького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, вул. Княгинин 7 кв.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 Ду40мм Народного дому «Княгинин»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160мм Народного дому «Княгинин»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е товариство «За мир» ділянка 466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сад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сад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500мм на  вул. Набережна ім.Василя Стефаника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8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вул. Набережна ім.Василя Стефани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Вишнева,12,А, 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 Вишнев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Вітрова,29, 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50мм на вул.Вітр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16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Вітров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22 січні,26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        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22 січня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300мм на вул. 22 січ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Межева Сад,6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        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200мм на вул. Межева Сад. Приєднання погодити 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Межева Сад,5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        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200мм на вул. Межева Сад. Приєднання погодити 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Межева Сад,3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        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200мм на вул. Межева Сад. Приєднання погодити  з власником мережі 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е Товариство «Дружба»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        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50мм на вул.Приозерній. Приєднання погодити з власниками мережі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160мм на вул. Приозерній. Приєднання погодити з власниками мережі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16 липня,2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        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200мм на вул.16 липня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ідпечер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Гончара,1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 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у 50мм житлового будинку №14 на вул.Гончара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Шевчен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хідна,6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250мм на вул.Підпечерівські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на вул.Підпечерівсь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Хоткевича,3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 200мм  на вул. Хоткевича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Квіткова,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водопровід Ду 40мм  на вул. Квітковій. Приєднання погодити з власниками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Франка,1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 160мм  на вул.Фран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Галицька1, буд.3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Гали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а мережа Ду 200мм на вул. Хмельницького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 Правди,4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315мм  на вул.Правди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36:00Z</dcterms:created>
  <dc:creator>User</dc:creator>
  <dc:description/>
  <cp:keywords/>
  <dc:language>en-US</dc:language>
  <cp:lastModifiedBy>Користувач Windows</cp:lastModifiedBy>
  <cp:lastPrinted>2021-09-21T12:55:00Z</cp:lastPrinted>
  <dcterms:modified xsi:type="dcterms:W3CDTF">2021-09-24T07:36:00Z</dcterms:modified>
  <cp:revision>2</cp:revision>
  <dc:subject/>
  <dc:title>Про роботу  Житлово-експлуатаційної</dc:title>
</cp:coreProperties>
</file>