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№ 118-1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val="uk-UA" w:eastAsia="uk-UA"/>
        </w:rPr>
        <w:t xml:space="preserve">, </w:t>
      </w:r>
      <w:r>
        <w:rPr>
          <w:color w:val="000000"/>
          <w:sz w:val="28"/>
          <w:lang w:eastAsia="uk-UA"/>
        </w:rPr>
        <w:t>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організаціям прийняти на баланс: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 освіти та науки Івано-Франківської міської ради                        (І. Максимчук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дошкільного навчального закладу (ясла-садок) №4 «Калинова сопілка» на вул.Вовчинецькій, 133 у м.Івано-Франківську вартістю 5 870 246,94 (п’ять мільйонів вісімсот сімдесят тисяч  двісті сорок шість  грн 94 коп.) гривень. 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иконані роботи з капітального ремонту дошкільного навчального закладу (ясла-садок) №16 «Сонечко» на вул.Короля Данила, 15а в м.Івано-Франківську вартістю 5 181 939,28 (п’ять мільйонів сто вісімдесят одна тисяча дев’ятсот тридцять дев’ять грн 28 коп.) гривень.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шкільного навчального закладу (ясла-садок) №33 «Кристалик» на вул.Вовчинецькій, 198а в м.Івано-Франківську вартістю 3 466 135, 27 (три мільйони чотириста шістдесят шість тисяч сто тридцять п’</w:t>
      </w:r>
      <w:r>
        <w:rPr>
          <w:rFonts w:cs="Times New Roman" w:ascii="Times New Roman" w:hAnsi="Times New Roman"/>
          <w:sz w:val="28"/>
          <w:szCs w:val="28"/>
          <w:lang w:val="ru-RU"/>
        </w:rPr>
        <w:t>ять грн 27 коп.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 «Івано-Франківськводоекотехпром» (В.Савенко)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Зовнішні мережі водопостачання по об’</w:t>
      </w:r>
      <w:r>
        <w:rPr>
          <w:rFonts w:cs="Times New Roman" w:ascii="Times New Roman" w:hAnsi="Times New Roman"/>
          <w:sz w:val="28"/>
          <w:szCs w:val="28"/>
          <w:lang w:val="ru-RU"/>
        </w:rPr>
        <w:t>єкту «Вибірковий капітальний ремонт вул.</w:t>
      </w:r>
      <w:r>
        <w:rPr>
          <w:rFonts w:cs="Times New Roman" w:ascii="Times New Roman" w:hAnsi="Times New Roman"/>
          <w:sz w:val="28"/>
          <w:szCs w:val="28"/>
        </w:rPr>
        <w:t>Коперника в м.Івано-Франківську» вартістю 692 017,20 (шістсот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носто дві тисячі сімнадцять грн 20 коп.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 xml:space="preserve">  Руслан  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37:00Z</dcterms:created>
  <dc:creator>Пользователь Windows</dc:creator>
  <dc:description/>
  <cp:keywords/>
  <dc:language>en-US</dc:language>
  <cp:lastModifiedBy>Користувач Windows</cp:lastModifiedBy>
  <cp:lastPrinted>2021-09-22T09:17:00Z</cp:lastPrinted>
  <dcterms:modified xsi:type="dcterms:W3CDTF">2021-09-24T07:37:00Z</dcterms:modified>
  <cp:revision>2</cp:revision>
  <dc:subject/>
  <dc:title/>
</cp:coreProperties>
</file>