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№_______</w:t>
      </w:r>
    </w:p>
    <w:p>
      <w:pPr>
        <w:pStyle w:val="Normal"/>
        <w:ind w:left="59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/ООС, яким надано одноразову матеріальну допомо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61"/>
        <w:gridCol w:w="32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ІЗВИЩЕ,  ІМ’Я, ПО БАТЬК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 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В. 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М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Л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Р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а Т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С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имчук О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Д. 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Г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дер Н.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. 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 Г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І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М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О.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на М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О. 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4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арьова І. 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4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ь М. 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к С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Л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юк І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М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шко І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занич Л.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а З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Н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шак О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Н.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а Н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Н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О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.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719" w:gutter="0" w:header="0" w:top="17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0:00Z</dcterms:created>
  <dc:creator>Customer</dc:creator>
  <dc:description/>
  <cp:keywords/>
  <dc:language>en-US</dc:language>
  <cp:lastModifiedBy>Користувач Windows</cp:lastModifiedBy>
  <cp:lastPrinted>2021-09-21T09:07:00Z</cp:lastPrinted>
  <dcterms:modified xsi:type="dcterms:W3CDTF">2021-09-24T07:30:00Z</dcterms:modified>
  <cp:revision>2</cp:revision>
  <dc:subject/>
  <dc:title>dfdfd</dc:title>
</cp:coreProperties>
</file>