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розпорядження  міського голови від 04.09.2014р. №330-р «Про створення Координаційного комітету допомоги учасникам АТО»,  відповідно до звернень  членів сімей загиблих (померлих) учасників АТО/ООС, учасників АТО/ООС, члена сім’ї пораненого учасника АТО/ООС, мешканців Івано-Франківської міської територіальної громади, які захищали незалежність і територіальну цілісність України, враховуючи протокол №5 засідання Координаційного комітету допомоги учасникам АТО/ООС від 09.09.2021 року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(померлих) учасників АТО/ООС, учасникам АТО/ООС, члену сім’ї пораненого учасника АТО/ООС,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 голова                                          </w:t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00:00Z</dcterms:created>
  <dc:creator>Dick</dc:creator>
  <dc:description/>
  <cp:keywords/>
  <dc:language>en-US</dc:language>
  <cp:lastModifiedBy>Користувач Windows</cp:lastModifiedBy>
  <cp:lastPrinted>2021-09-10T08:16:00Z</cp:lastPrinted>
  <dcterms:modified xsi:type="dcterms:W3CDTF">2021-09-17T08:00:00Z</dcterms:modified>
  <cp:revision>2</cp:revision>
  <dc:subject/>
  <dc:title>Про внесення змін до</dc:title>
</cp:coreProperties>
</file>