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з нагоди 95 та 100-річного ювілею у  мешканців Івано-Франківської міської територіальної громади,</w:t>
      </w:r>
      <w:r>
        <w:rPr>
          <w:szCs w:val="28"/>
          <w:lang w:val="uk-UA"/>
        </w:rPr>
        <w:t xml:space="preserve">  </w:t>
      </w:r>
      <w:r>
        <w:rPr>
          <w:lang w:val="uk-UA"/>
        </w:rPr>
        <w:t>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Шафоростову В.К., 09.10.1926р.н, який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Шумиловій П.В., 15.10.1926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Матенчук Г.М., 28.10.1926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65 грн – для надання одноразової матеріальної допомоги (включаючи 1,3% поштового збору)  гр. Романів М.І., 16.09.1921р.н, яка  проживає за адресою:  м.Івано-Франківськ;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в сумі 5132,50 грн – для надання одноразової матеріальної допомоги (включаючи 2,65 % поштового збору) гр.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Шемрай Г.І.,  29.10.1921р.н., яка проживає за адресою: с.Черніїв.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Руслан Марцін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03:00Z</dcterms:created>
  <dc:creator>Jurist</dc:creator>
  <dc:description/>
  <cp:keywords/>
  <dc:language>en-US</dc:language>
  <cp:lastModifiedBy>Користувач Windows</cp:lastModifiedBy>
  <cp:lastPrinted>2021-09-16T15:42:00Z</cp:lastPrinted>
  <dcterms:modified xsi:type="dcterms:W3CDTF">2021-09-17T11:03:00Z</dcterms:modified>
  <cp:revision>2</cp:revision>
  <dc:subject/>
  <dc:title>        </dc:title>
</cp:coreProperties>
</file>