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5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и засідання комісії з питань виділення коштів на видавництво  мистецької продукції місцевих авторів та придбання літератури для міських бібліотек від 08.09.2021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Фінансовому управлінню міської ради (Г.Яцків)</w:t>
      </w:r>
      <w:r>
        <w:rPr>
          <w:sz w:val="28"/>
          <w:szCs w:val="28"/>
          <w:lang w:val="uk-UA"/>
        </w:rPr>
        <w:t xml:space="preserve">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178 489 (сто сімдесят вісім тисяч чотириста вісімдесят дев’ять) грн 77 коп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49 500 (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 на видання книги «Історія мого роду»  Олександри  Галюк-Мельни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4 000 (чотири тисячі) грн на видання книги «Кисень» Марти Стоцько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 на видання книги «Від землі Стефаника» (Антологія творів лауреатів премії імені Василя Стефаника), упорядкування Євгена Барана та Василя Бабі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4 000 (чотири тисячі) грн на видання книги «Прийди до мене, Рідна, в мої сни…»  Володимира Дяч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7 000 (сім тисяч) грн на видання книги «Василь Ганущак «На кордоні душі і слова»  упорядкування Валентини Ганущак (Корнійчу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4 000 (чотири тисячі) грн на видання книги «Пізнання непізнаних світів»  Лариси Табач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4 000 (чотири тисячі) грн на видання книги «Гумор Покуття» упорядкування Василя Бабі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4 000 (чотири тисячі) грн на видання книги «Поетичні етюди»  Альбіни Куз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2 000 (дві тисячі) грн на видання книги «Бункер»  Василя Слуцьк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 89 989 (вісімдесят дев’ять тисяч дев’ятсот вісімдесят дев’ять) грн 77 коп. на придбання літератури для Міської централізованої бібліотечної систе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.Дротянк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/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/>
      </w:r>
    </w:p>
    <w:p>
      <w:pPr>
        <w:pStyle w:val="Rvps6"/>
        <w:spacing w:before="0" w:after="0"/>
        <w:ind w:firstLine="36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3:00Z</dcterms:created>
  <dc:creator>Admin</dc:creator>
  <dc:description/>
  <cp:keywords/>
  <dc:language>en-US</dc:language>
  <cp:lastModifiedBy>Користувач Windows</cp:lastModifiedBy>
  <dcterms:modified xsi:type="dcterms:W3CDTF">2021-09-17T08:13:00Z</dcterms:modified>
  <cp:revision>2</cp:revision>
  <dc:subject/>
  <dc:title/>
</cp:coreProperties>
</file>