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05" w:leader="none"/>
        </w:tabs>
        <w:ind w:left="55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даток           </w:t>
      </w:r>
    </w:p>
    <w:p>
      <w:pPr>
        <w:pStyle w:val="Normal"/>
        <w:tabs>
          <w:tab w:val="clear" w:pos="708"/>
          <w:tab w:val="left" w:pos="6930" w:leader="none"/>
        </w:tabs>
        <w:ind w:left="5580" w:hanging="0"/>
        <w:jc w:val="both"/>
        <w:rPr/>
      </w:pPr>
      <w:r>
        <w:rPr>
          <w:sz w:val="28"/>
          <w:lang w:val="uk-UA"/>
        </w:rPr>
        <w:t xml:space="preserve">до рішення </w:t>
      </w:r>
    </w:p>
    <w:p>
      <w:pPr>
        <w:pStyle w:val="Normal"/>
        <w:tabs>
          <w:tab w:val="clear" w:pos="708"/>
          <w:tab w:val="left" w:pos="6930" w:leader="none"/>
        </w:tabs>
        <w:ind w:left="55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иконавчого комітету</w:t>
      </w:r>
    </w:p>
    <w:p>
      <w:pPr>
        <w:pStyle w:val="Normal"/>
        <w:tabs>
          <w:tab w:val="clear" w:pos="708"/>
          <w:tab w:val="left" w:pos="6930" w:leader="none"/>
        </w:tabs>
        <w:ind w:left="55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д _______ № ____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Перелік заходів</w:t>
      </w:r>
    </w:p>
    <w:p>
      <w:pPr>
        <w:pStyle w:val="Normal"/>
        <w:tabs>
          <w:tab w:val="clear" w:pos="708"/>
          <w:tab w:val="left" w:pos="1740" w:leader="none"/>
        </w:tabs>
        <w:jc w:val="center"/>
        <w:rPr/>
      </w:pPr>
      <w:r>
        <w:rPr>
          <w:sz w:val="28"/>
          <w:lang w:val="uk-UA"/>
        </w:rPr>
        <w:t>щодо відзначення  Міжнародного дня людей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похилого віку та Дня ветеран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980"/>
        <w:gridCol w:w="1620"/>
        <w:gridCol w:w="2340"/>
      </w:tblGrid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міст за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це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ан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sz w:val="28"/>
                <w:lang w:val="uk-UA"/>
              </w:rPr>
              <w:t>Відповідальний виконавець</w:t>
            </w:r>
          </w:p>
        </w:tc>
      </w:tr>
      <w:tr>
        <w:trPr>
          <w:trHeight w:val="44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теження матеріально-побутових умов проживання громадян похилого віку та ветеранів. При потребі окремим громадянам надати матеріальну та натуральну допомогу (</w:t>
            </w:r>
            <w:r>
              <w:rPr>
                <w:sz w:val="28"/>
                <w:szCs w:val="28"/>
                <w:lang w:val="uk-UA"/>
              </w:rPr>
              <w:t>у межах кошторис-них призначень та благодійних коштів)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 місцем проживання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омадян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сень - жовтень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jc w:val="center"/>
              <w:rPr/>
            </w:pPr>
            <w:r>
              <w:rPr>
                <w:sz w:val="28"/>
                <w:lang w:val="uk-UA"/>
              </w:rPr>
              <w:t>2021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со-ціальної політики виконкому </w:t>
            </w:r>
          </w:p>
          <w:p>
            <w:pPr>
              <w:pStyle w:val="Normal"/>
              <w:ind w:left="-108"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ої ради, </w:t>
            </w:r>
          </w:p>
          <w:p>
            <w:pPr>
              <w:pStyle w:val="Normal"/>
              <w:ind w:left="-108"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вано-Франківсь-кий територіаль-ний центр соціаль-ного обслуговуван-ня (надання со-ціальних послуг), </w:t>
            </w:r>
          </w:p>
          <w:p>
            <w:pPr>
              <w:pStyle w:val="Normal"/>
              <w:ind w:left="-108" w:right="-99" w:hanging="0"/>
              <w:rPr/>
            </w:pPr>
            <w:r>
              <w:rPr>
                <w:sz w:val="28"/>
                <w:lang w:val="uk-UA"/>
              </w:rPr>
              <w:t xml:space="preserve">Міська Рада ветеранів, Благодійна органі-зація «Благодійний фонд «Карітас Івано-Франківськ УГКЦ» 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ячник милосердя «П’ять картоплин»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лади осві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jc w:val="center"/>
              <w:rPr/>
            </w:pPr>
            <w:r>
              <w:rPr>
                <w:sz w:val="28"/>
                <w:lang w:val="uk-UA"/>
              </w:rPr>
              <w:t>вересень - жовтень 2021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о-Франківська обласна організа-ція Товариства Червоного Хреста, Департамент освіти та науки міської</w:t>
            </w:r>
            <w:r>
              <w:rPr>
                <w:spacing w:val="-4"/>
                <w:sz w:val="28"/>
                <w:lang w:val="uk-UA"/>
              </w:rPr>
              <w:t xml:space="preserve"> ради,</w:t>
            </w:r>
          </w:p>
          <w:p>
            <w:pPr>
              <w:pStyle w:val="Normal"/>
              <w:ind w:left="-108"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о-Франківсь-кий територіаль-ний центр соціаль-ного обслугову-вання (надання со-ціальних послуг)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Bodytext3"/>
                <w:b w:val="false"/>
                <w:bCs w:val="false"/>
                <w:color w:val="000000"/>
                <w:sz w:val="28"/>
                <w:szCs w:val="28"/>
                <w:lang w:val="uk-UA" w:eastAsia="uk-UA"/>
              </w:rPr>
              <w:t xml:space="preserve">Лекція «Збереження та підтримання здоров’я та енергійності в старшому віці» за участю голови первинної організації ветеранів– медикі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color w:val="000000"/>
                <w:sz w:val="28"/>
                <w:lang w:val="uk-UA"/>
              </w:rPr>
              <w:t>Приміщення міської Ради ветеранів (вул. Л.Курбаса, 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4.09.2021р. 15.0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іська Рада ветеранів</w:t>
            </w:r>
          </w:p>
        </w:tc>
      </w:tr>
      <w:tr>
        <w:trPr>
          <w:trHeight w:val="14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rStyle w:val="Bodytext3"/>
                <w:b w:val="false"/>
                <w:sz w:val="28"/>
                <w:szCs w:val="28"/>
                <w:lang w:val="uk-UA" w:eastAsia="uk-UA"/>
              </w:rPr>
              <w:t>Екскурсійна поїздка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рваницю «Доторкнутись до святин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ind w:right="-108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29.09.2021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09.0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іська Рада ветеранів</w:t>
            </w:r>
          </w:p>
        </w:tc>
      </w:tr>
      <w:tr>
        <w:trPr>
          <w:trHeight w:val="19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lang w:val="uk-UA"/>
              </w:rPr>
              <w:t>Святкове засідання президії Івано-Франківської міської організації ветеранів та активу первинних організац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міщення міської Ради ветеранів (вул. Л.Курбаса, 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30.09.2021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0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а Рада ветеранів</w:t>
            </w:r>
          </w:p>
        </w:tc>
      </w:tr>
      <w:tr>
        <w:trPr>
          <w:trHeight w:val="21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lang w:val="uk-UA"/>
              </w:rPr>
              <w:t>Святкова зустріч літніх людей, жертв тоталітарних режимів, учасників клубу «Надвечі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Приміщення БО «БФ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Карітас-Івано-Франківськ УГКЦ» (вул.Крихі-вецька, 10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.10.2021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0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лагодійна організація «Благодійний фонд «Карітас Івано-Франківськ УГКЦ»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Святкова година спілкування «Милосердя через книгу: неймовірні історії житт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лац Потоцьк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09.2021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0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о-Франківсь-ка обласна універ-сальна наукова бібліотека    ім.І.Я. Франка,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sz w:val="28"/>
                <w:lang w:val="uk-UA"/>
              </w:rPr>
              <w:t>Івано-Франківсь-кий територіаль-ний центр со-ціального обслу-говування (надан-ня соціальних послуг)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узична світлиця «Діалог поколін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лац Потоцьк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09.2021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0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color w:val="FF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артамент культури</w:t>
            </w:r>
            <w:r>
              <w:rPr>
                <w:color w:val="FF0000"/>
                <w:sz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</w:rPr>
            </w:pPr>
            <w:r>
              <w:rPr>
                <w:sz w:val="28"/>
                <w:lang w:val="uk-UA"/>
              </w:rPr>
              <w:t>міської ради,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Народний дім,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о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ранківський територіальний центр соціального обслуговування (надання соціаль-них послуг)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2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Виставка – огляд «Осінь життя – пора золо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бліотека-філія № 6 (вул. Вовчинець-   ка, 18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01.10.2021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ягом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культури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</w:t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одорож у світ добрих вчин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lang w:val="uk-UA"/>
              </w:rPr>
              <w:t>Центральна дитяча бібліо-тека (вул. Бандери, 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01.10.2021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0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культури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</w:t>
            </w:r>
          </w:p>
        </w:tc>
      </w:tr>
      <w:tr>
        <w:trPr>
          <w:trHeight w:val="16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 xml:space="preserve">Концерт             «Увага. Турбота. Любов.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ріатричний пансіонат (вул.Медич- на,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01.10.2021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0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культури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ої ради,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sz w:val="28"/>
                <w:lang w:val="uk-UA"/>
              </w:rPr>
              <w:t>Муніципальний Центр дозвілля</w:t>
            </w:r>
          </w:p>
        </w:tc>
      </w:tr>
      <w:tr>
        <w:trPr>
          <w:trHeight w:val="1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о доброти    «Багаті мудрістю й літам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Бібліотека-філія № 4   (вул.Коноваль-ця, 132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.10.2021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0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культури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</w:t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церт «Вже мій сад забагрянила осін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ентр культури та мистецтв (вул. Шевченка,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01.10.20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  <w:lang w:val="uk-UA"/>
              </w:rPr>
              <w:t>1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00 год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10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культури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дина спілкування «У колі друзів молодість згадаєм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ентр культури та мистецтв (вул. Шевченка,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01.10.20</w:t>
            </w:r>
            <w:r>
              <w:rPr>
                <w:sz w:val="28"/>
              </w:rPr>
              <w:t>2</w:t>
            </w:r>
            <w:r>
              <w:rPr>
                <w:sz w:val="28"/>
                <w:lang w:val="uk-UA"/>
              </w:rPr>
              <w:t>1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17.3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культури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ої ради,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итальний зал міської централі-зованої бібліотеч-ної системи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руглий стіл «Молодість – стан душі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инок культури с.Вовчинець (вул.Вовчи-нецька, 3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.10.2021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0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культури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кція милосердя «Добре коли я не са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инок культури с.Березівка (вул.Шевчен-ка, 2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01.10.2021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0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культури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святкового обіду та привітання пацієнтів з нагоди відзначення Міжнародного дня людей похилого віку та Дня ветер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Комунальне некомерційне підприємство «Центральна міська клінічна лікарня ІФМР»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комунальне некомерційне підприємство «</w:t>
            </w:r>
            <w:r>
              <w:rPr>
                <w:sz w:val="28"/>
                <w:lang w:val="uk-UA"/>
              </w:rPr>
              <w:t>Міська клі-нічна лікарня №1 ІФМ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pacing w:val="-4"/>
                <w:sz w:val="28"/>
                <w:lang w:val="uk-UA"/>
              </w:rPr>
            </w:pPr>
            <w:r>
              <w:rPr>
                <w:spacing w:val="-4"/>
                <w:sz w:val="28"/>
                <w:lang w:val="uk-UA"/>
              </w:rPr>
              <w:t>01.10.2021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</w:rPr>
            </w:pPr>
            <w:r>
              <w:rPr>
                <w:sz w:val="28"/>
                <w:lang w:val="uk-UA"/>
              </w:rPr>
              <w:t>Управління охорони здор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  міської ради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адресних привітань колишнім працівникам закладу – ветеранам праці та працівникам золотого ві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некомерційне підприємство «</w:t>
            </w:r>
            <w:r>
              <w:rPr>
                <w:sz w:val="28"/>
                <w:lang w:val="uk-UA"/>
              </w:rPr>
              <w:t>Міська клі-нічна лікарня №1 ІФМР»,</w:t>
            </w:r>
            <w:r>
              <w:rPr>
                <w:sz w:val="28"/>
                <w:szCs w:val="28"/>
                <w:lang w:val="uk-UA"/>
              </w:rPr>
              <w:t xml:space="preserve"> комунальне некомерційне підприємство «Міська дитяча клінічна лікар-ня ІФМР», комунальне некомерційне підприємство «Міська стома-тологічна поліклініка ІФМ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.10.2021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sz w:val="28"/>
                <w:lang w:val="uk-UA"/>
              </w:rPr>
              <w:t>Управління охорони здор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  міської ради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рганізація медичних оглядів людей похилого ві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некомерційне підприємство «Центр первинної медичної і консультатив-но-діагностич-ної допомоги ІФМР», комунальне некомерційне підприємство «Міський клінічний перинатальний центр ІФМ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сень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1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хорони здоров’я  міської ради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рганізація виїздів мобільних бригад на дім для проведення вакцинації від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en-US"/>
              </w:rPr>
              <w:t>COVID</w:t>
            </w:r>
            <w:r>
              <w:rPr>
                <w:sz w:val="28"/>
              </w:rPr>
              <w:t>-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некомерційне підприємство «Центр первинної медичної і консультатив-но-діагностич-ної допомоги ІФМР», структурний підрозділ «Міська полік-лініка №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сень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1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хорони здоров’я  міської ради</w:t>
            </w:r>
          </w:p>
        </w:tc>
      </w:tr>
      <w:tr>
        <w:trPr>
          <w:trHeight w:val="17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езентація в соціальній мережі інформації для дорослого населення «Адаптація людей з обмеженими можливостями до життя в суспільстві. Основні проблеми та шляхи їх вирішення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некомерційне підприємство «Центр пер-винної медич-ної і консуль-тативно-діаг-ностичної допомоги ІФМР», структурний підрозділ «Міська полік-лініка №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сень-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овтень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color w:val="FF66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1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хорони здоров’я міської ради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ручення інформаційних листівок про профілактику хронічних захворювань та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коронавірусної інфек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некомерційне підприємство «Центр первинної медичної і консультатив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-діагностич-ної допомоги ІФМР», структурний підрозділ «Міська по-ліклініка №5»,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некомерційне підприємство «Міський клінічний перинатальний центр ІФМ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сень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color w:val="FF66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1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sz w:val="28"/>
                <w:lang w:val="uk-UA"/>
              </w:rPr>
              <w:t>Управління охорони здор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 міської ради</w:t>
            </w:r>
          </w:p>
        </w:tc>
      </w:tr>
      <w:tr>
        <w:trPr>
          <w:trHeight w:val="16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ховні заходи та уроки на тему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«Повага та толерантне ставлення  до людей похилого віку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лади осві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jc w:val="center"/>
              <w:rPr/>
            </w:pPr>
            <w:r>
              <w:rPr>
                <w:sz w:val="28"/>
                <w:lang w:val="uk-UA"/>
              </w:rPr>
              <w:t>вересень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1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sz w:val="28"/>
                <w:lang w:val="uk-UA"/>
              </w:rPr>
              <w:t>Департамент освіти та науки міської</w:t>
            </w:r>
            <w:r>
              <w:rPr>
                <w:spacing w:val="-4"/>
                <w:sz w:val="28"/>
                <w:lang w:val="uk-UA"/>
              </w:rPr>
              <w:t xml:space="preserve"> ради</w:t>
            </w:r>
          </w:p>
        </w:tc>
      </w:tr>
      <w:tr>
        <w:trPr>
          <w:trHeight w:val="16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готовлення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стівок для людей похилого віку та педагогів, які знахо-дяться на заслужено-му відпочин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лади осві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сень-жовтень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1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артамент освіти та науки міської ради</w:t>
            </w:r>
          </w:p>
        </w:tc>
      </w:tr>
      <w:tr>
        <w:trPr>
          <w:trHeight w:val="16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лучення педагогів-ветеранів праці до загальноміського свята з нагоди Дня працівників осві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міщення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ніверситету Короля Дани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09.2021р.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0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артамент освіти та науки міської ради</w:t>
            </w:r>
          </w:p>
        </w:tc>
      </w:tr>
      <w:tr>
        <w:trPr>
          <w:trHeight w:val="16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едення майстер-класів з папероплас-тики, перукарського мистецтва, фотомайс-терності для літніх людей за муніципаль-ною програмою для людей «золотого вік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лади осві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удень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1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артамент освіти та науки міської ради</w:t>
            </w:r>
          </w:p>
        </w:tc>
      </w:tr>
      <w:tr>
        <w:trPr>
          <w:trHeight w:val="16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2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Звернення до керівни-ків промислових підприємств основно-го кола, керівників торгових мереж супермаркетів та ресторанного бізнесу щодо надання мате-ріальної допомоги для вшанування людей похилого віку та ветеран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ind w:right="-108" w:hanging="0"/>
              <w:rPr>
                <w:color w:val="FF6600"/>
                <w:sz w:val="28"/>
                <w:lang w:val="uk-UA"/>
              </w:rPr>
            </w:pPr>
            <w:r>
              <w:rPr>
                <w:color w:val="FF6600"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вересень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2021р</w:t>
            </w:r>
            <w:r>
              <w:rPr>
                <w:color w:val="FF6600"/>
                <w:sz w:val="28"/>
                <w:lang w:val="uk-UA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артамент соціальної політики виконкому міської ради,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ind w:right="-99" w:hanging="0"/>
              <w:rPr/>
            </w:pPr>
            <w:r>
              <w:rPr>
                <w:sz w:val="28"/>
                <w:lang w:val="uk-UA"/>
              </w:rPr>
              <w:t>Департамент економічного розвитку, екології та енергозбере-ження</w:t>
            </w:r>
          </w:p>
        </w:tc>
      </w:tr>
    </w:tbl>
    <w:p>
      <w:pPr>
        <w:pStyle w:val="Normal"/>
        <w:tabs>
          <w:tab w:val="clear" w:pos="708"/>
          <w:tab w:val="left" w:pos="7635" w:leader="none"/>
        </w:tabs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мітету міської ради                                                                   Ігор Шевчук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3">
    <w:name w:val="Body text (3)_"/>
    <w:qFormat/>
    <w:rPr>
      <w:b/>
      <w:bCs/>
      <w:sz w:val="19"/>
      <w:szCs w:val="19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19" w:before="180" w:after="180"/>
      <w:jc w:val="center"/>
    </w:pPr>
    <w:rPr>
      <w:b/>
      <w:bCs/>
      <w:sz w:val="19"/>
      <w:szCs w:val="19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57:00Z</dcterms:created>
  <dc:creator>пк</dc:creator>
  <dc:description/>
  <cp:keywords/>
  <dc:language>en-US</dc:language>
  <cp:lastModifiedBy>Користувач Windows</cp:lastModifiedBy>
  <cp:lastPrinted>2021-09-14T16:12:00Z</cp:lastPrinted>
  <dcterms:modified xsi:type="dcterms:W3CDTF">2021-09-17T07:57:00Z</dcterms:modified>
  <cp:revision>3</cp:revision>
  <dc:subject/>
  <dc:title/>
</cp:coreProperties>
</file>