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рішенням виконавчого комітету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ід ______2021р. №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н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дійснення компенсаційних виплат за пільгові перевезення окремих категорій громадян у міському електричному та автомобільному транспорті загального користування КП «Електроавтотранс» міста Івано-Франківсь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Загальні положення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е Положення визначає механізм здійснення компенсаційних виплат комунальному підприємству «Електроавтотранс» за пільгові перевезення окремих категорій громадян Івано-Франківської міської ради  міським  </w:t>
      </w: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томобільним  та електричним транспортом загального користування в місті Івано-Франківську за рахунок та в межах коштів передбачених у міському бюджеті на відповідний рік на зазначені ціл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Законодавчою та нормативною основою Положення є Бюджетний кодекс України, Закон України «Про автомобільний транспорт», Закон України «Про електричний транспорт», Закон України «Про місцеве самоврядування в Україні», Закон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ро внесення змін до деяких законодавчих актів України щодо впровадження автоматизованої системи обліку оплати проїзду в міському пасажирському транспорті» №1812-19 від 17.01.2017р., </w:t>
      </w:r>
      <w:r>
        <w:rPr>
          <w:rFonts w:cs="Times New Roman" w:ascii="Times New Roman" w:hAnsi="Times New Roman"/>
          <w:sz w:val="28"/>
          <w:szCs w:val="28"/>
        </w:rPr>
        <w:t>постанова Кабінету Міністрів України від 29 січня 2003 р. №117 «Про Єдиний державний автоматизований реєстр осіб, які мають право на пільги» зі змінами та доповненнями, інші законодавчі і нормативні акти, що регулюють відносини у відповідній сфер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рахунок місячного розміру компенсаційних виплат.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  КП «Електроавтотранс» відповідно до договірних умов щомісяця надають Департаменту соціальної політики Івано-Франківської міської ради розрахунки щодо обсягів послуг з перевезень пасажирів, наданих у попередньому місяці на міських автобусних та тролейбусних маршрутах, згідно даних системи АСООП за формами додатків 1 та 2 до цього Положенн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color w:val="000000"/>
          <w:sz w:val="28"/>
          <w:szCs w:val="28"/>
        </w:rPr>
        <w:t>Департамент соціальної політики Івано-Франківської міської ради здійснює розрахунок сум компенсаційних виплат за пільгові перевезення окремих категорій громадян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» у розмірі 100% від вартості затвердженого тарифу за разовий проїзд одног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асажир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 врахуванням обсягів безоплатно перевезених пасажирів згідно фактичних даних системи АСООП пільгових їздок за транспортною карткою «Галка», на основі розрахунків поданих комунальним підприємством «Електроавтотранс»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озрахунок втрат доходів КП «Електроавтотранс» від пільгових перевезень окремих категорій громадян обчислюється шляхом добутку кількості безоплатно перевезених пасажирів згідно фактичних даних системи АСООП пільгових їздок за транспортною карткою «Галк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розміру встановленого тарифу</w:t>
      </w:r>
      <w:r>
        <w:rPr>
          <w:rFonts w:cs="Times New Roman" w:ascii="Times New Roman" w:hAnsi="Times New Roman"/>
          <w:color w:val="1A1A1A"/>
          <w:sz w:val="28"/>
          <w:lang w:eastAsia="ru-RU"/>
        </w:rPr>
        <w:t xml:space="preserve"> за разовий проїзд одного пасажира в транспорті КП «Електроавтотранс»</w:t>
      </w:r>
      <w:r>
        <w:rPr>
          <w:rFonts w:cs="Times New Roman" w:ascii="Times New Roman" w:hAnsi="Times New Roman"/>
          <w:sz w:val="28"/>
          <w:szCs w:val="28"/>
        </w:rPr>
        <w:t xml:space="preserve"> на перевезення пасажирів автомобільним та електричним транспортом в м. Івано-Франківську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оложення про здійснення компенсаційни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плат за пільгові перевезення окремих категорі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мадян у міському електричному та автомобільном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і загального користування міста Івано-Франківськ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163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600"/>
        <w:gridCol w:w="1518"/>
        <w:gridCol w:w="1642"/>
        <w:gridCol w:w="309"/>
        <w:gridCol w:w="1089"/>
        <w:gridCol w:w="1152"/>
        <w:gridCol w:w="378"/>
        <w:gridCol w:w="1020"/>
        <w:gridCol w:w="358"/>
        <w:gridCol w:w="20"/>
        <w:gridCol w:w="275"/>
      </w:tblGrid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99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огоджено</w:t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29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_______________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99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замовник</w:t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29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_______________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29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"___"______2021р.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99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99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041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Розрахунок втрат підприємства КП "Електроавтотранс"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041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від перевезень пільгових категорій населення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041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електротранспортом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041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з ______________ 202_ р.       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ид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ид проведеної 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-ть проведених</w:t>
            </w:r>
          </w:p>
        </w:tc>
        <w:tc>
          <w:tcPr>
            <w:tcW w:w="16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твердж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ариф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трати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порту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закції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закції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рн</w:t>
            </w:r>
          </w:p>
        </w:tc>
        <w:tc>
          <w:tcPr>
            <w:tcW w:w="2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ходів, грн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олейбу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Директор підприємства  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Головний бухгалтер                 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оложення про здійснення компенсаційни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плат за пільгові перевезення окремих категорі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мадян у міському електричному та автомобільном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і загального користування міста Івано-Франківськ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198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2"/>
        <w:gridCol w:w="1600"/>
        <w:gridCol w:w="1720"/>
        <w:gridCol w:w="1642"/>
        <w:gridCol w:w="309"/>
        <w:gridCol w:w="1089"/>
        <w:gridCol w:w="1436"/>
        <w:gridCol w:w="378"/>
        <w:gridCol w:w="811"/>
        <w:gridCol w:w="209"/>
        <w:gridCol w:w="86"/>
        <w:gridCol w:w="292"/>
      </w:tblGrid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7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огоджено</w:t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00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______________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7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замовник</w:t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00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______________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00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"___"_____2021р.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7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7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83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089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Розрахунок втрат підприємства КП "Електроавтотранс"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089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від перевезень пільгових категорій населення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089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автотранспортом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089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з ______________ 202_ р.       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83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83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ид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ид проведеної 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-ть проведених</w:t>
            </w:r>
          </w:p>
        </w:tc>
        <w:tc>
          <w:tcPr>
            <w:tcW w:w="16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твердж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ариф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трати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порту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закції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закції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рн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ходів, грн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тобу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83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83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02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Директор підприємства  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83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83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02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Головний бухгалтер                 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83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1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3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9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16:00Z</dcterms:created>
  <dc:creator>User</dc:creator>
  <dc:description/>
  <dc:language>en-US</dc:language>
  <cp:lastModifiedBy>Користувач Windows</cp:lastModifiedBy>
  <cp:lastPrinted>2021-09-16T10:22:00Z</cp:lastPrinted>
  <dcterms:modified xsi:type="dcterms:W3CDTF">2021-09-17T12:16:00Z</dcterms:modified>
  <cp:revision>2</cp:revision>
  <dc:subject/>
  <dc:title/>
</cp:coreProperties>
</file>