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4680" w:hanging="0"/>
        <w:rPr>
          <w:rFonts w:ascii="Times New Roman" w:hAnsi="Times New Roman" w:eastAsia="Times New Roman" w:cs="Times New Roman"/>
          <w:color w:val="1A1A1A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4680" w:hanging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uk-UA"/>
        </w:rPr>
        <w:t>Про передачу транспортних карток «Галка»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еруючись ст. 30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Закону України «Про місцеве самоврядування в Україні», 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shd w:fill="FFFFFF" w:val="clear"/>
          <w:lang w:eastAsia="uk-UA"/>
        </w:rPr>
      </w:r>
    </w:p>
    <w:p>
      <w:pPr>
        <w:pStyle w:val="Normal"/>
        <w:shd w:fill="FFFFFF" w:val="clear"/>
        <w:spacing w:lineRule="auto" w:line="240" w:before="120" w:after="12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ирішив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3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uk-UA"/>
        </w:rPr>
        <w:t>КП «Електроавтотранс» (В. Голутяк) передати на безоплатній основі, а Департаменту соціальної політики (В. Семанюк) прийняти на баланс персоніфіковані транспортні картки «Галка» пільгова у кількості 5422 (п’ять тисяч чотириста двадцять дві) штуки загальною балансовою вартістю 153 847,92 грн (сто п’ятдесят три тисячі вісімсот сорок сім грн 92 коп.) з ПД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П «Електроавтотранс» (В. Голутяк) передати на безоплатній основі, а Департаменту освіти та науки (І. Максимчук) прийняти на баланс персоніфіковані транспортні картки «Галка» учнівська у кількості 2676 (дві тисячі шістсот сімдесят шість) штук загальною балансовою вартістю 76 747,68  грн (сімдесят шість тисяч сімсот сорок сім грн 68 коп.) з ПДВ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ередачу майна здійснити у встановленому чинним законодавством України порядку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0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Контроль за виконанням даного рішення покласти на заступника міського голови – директора департаменту інфраструктури, житлової та комунальної політики М. Смушака та заступника міського голови О. Левицько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uk-UA"/>
        </w:rPr>
        <w:t>Міський голова                                                                Руслан Марцінкі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8"/>
          <w:szCs w:val="28"/>
          <w:lang w:eastAsia="ru-RU"/>
        </w:rPr>
      </w:r>
    </w:p>
    <w:sectPr>
      <w:type w:val="nextPage"/>
      <w:pgSz w:w="11906" w:h="16838"/>
      <w:pgMar w:left="1985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1"/>
    <w:lvlOverride w:ilvl="0">
      <w:startOverride w:val="1"/>
    </w:lvlOverride>
  </w:num>
  <w:num w:numId="5">
    <w:abstractNumId w:val="1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8">
    <w:name w:val="rvts8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vts13">
    <w:name w:val="rvts13"/>
    <w:basedOn w:val="Style14"/>
    <w:qFormat/>
    <w:rPr/>
  </w:style>
  <w:style w:type="character" w:styleId="Rvts9">
    <w:name w:val="rvts9"/>
    <w:basedOn w:val="Style14"/>
    <w:qFormat/>
    <w:rPr/>
  </w:style>
  <w:style w:type="character" w:styleId="Rvts10">
    <w:name w:val="rvts10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14">
    <w:name w:val="rvts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right="-464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20">
    <w:name w:val="rvps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1">
    <w:name w:val="rvps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">
    <w:name w:val="rvps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4">
    <w:name w:val="rvps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5">
    <w:name w:val="rvps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6">
    <w:name w:val="rvps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7">
    <w:name w:val="rvps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8">
    <w:name w:val="rvps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9">
    <w:name w:val="rvps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0">
    <w:name w:val="rvps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1">
    <w:name w:val="rvps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Наталія Голодюк</dc:creator>
  <dc:description/>
  <dc:language>en-US</dc:language>
  <cp:lastModifiedBy>Користувач Windows</cp:lastModifiedBy>
  <cp:lastPrinted>2021-08-30T13:28:00Z</cp:lastPrinted>
  <dcterms:modified xsi:type="dcterms:W3CDTF">2021-09-17T08:19:00Z</dcterms:modified>
  <cp:revision>2</cp:revision>
  <dc:subject/>
  <dc:title/>
</cp:coreProperties>
</file>