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15.09.2021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 (загальною площею помешкання – кв.м, житловою площею –– кв.м) на вул.–, – у м.Івано-Франківську, право користування якою має його син –, – року народження, за згодою, поданою неповнолітнім та його матір’ю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1.2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бульварі –, – в м.Івано-Франківську, право користування якою має її син –, – року народження, за згодою, поданою його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на укладання договору купівлі-продажу (дарування, міни тощо) щодо придбання на її ім’я – частини земельної ділянки площею – га (кадастровий номер –) та – частини буд.–  (загальною площею помешкання – кв.м, житловою площею – – кв.м) на вул.– у с.– Івано-Франківської міської ради, право користування яким має її дочка –, – року народження, за згодою, поданою її батьком – органу опіки та піклуван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Неповнолітній – ,– року народження, за згодою батьків – та – на укладання договору купівлі-продажу (дарування, міни тощо) щодо придбання на її ім’я – кладової №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загальною площею – кв.м) </w:t>
      </w:r>
      <w:r>
        <w:rPr>
          <w:rFonts w:cs="Times New Roman" w:ascii="Times New Roman" w:hAnsi="Times New Roman"/>
          <w:sz w:val="28"/>
          <w:szCs w:val="28"/>
        </w:rPr>
        <w:t>на вул.–,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цілої кв.– (загальною площею помешкання – – кв.м, житловою площею – – кв.м) на вул.–, –, корп.– в м.Івано-Франківсь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іх – ,– року народження, та –, – року народженн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належних їм в рівних долях – части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––, –– року народження, – частини, та ––, –– року народження, –– частини кв.–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) на вул.–, – у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На зняття заборони щодо відчуження кв.– на вул.–, – в м.Івано-Франківську, у зв’язку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суненням обставин, що обумовили накладення заборони на відчуження нерухомого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2:00Z</dcterms:created>
  <dc:creator>user</dc:creator>
  <dc:description/>
  <cp:keywords/>
  <dc:language>en-US</dc:language>
  <cp:lastModifiedBy>Користувач Windows</cp:lastModifiedBy>
  <cp:lastPrinted>2021-09-14T13:22:00Z</cp:lastPrinted>
  <dcterms:modified xsi:type="dcterms:W3CDTF">2021-09-17T08:12:00Z</dcterms:modified>
  <cp:revision>2</cp:revision>
  <dc:subject/>
  <dc:title/>
</cp:coreProperties>
</file>