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 2021 р. 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/ООС, члена сім’ї пораненого учасника АТО/ООС, членів сімей загиблих (померлих) учасників АТО/ООС, яким  надано одноразову матеріальну допомог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мброзяк  Є 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лінська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ий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анилюк Г. 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аниш О.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жус Г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вягіна Т.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ю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шак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омей В. 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ір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гнюк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редюк Н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єва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ько Ю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А. 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чук  Ю. 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trHeight w:val="31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врич М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Яценко О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Керуючий справами  виконавчого комітету міської ради</w:t>
        <w:tab/>
        <w:tab/>
        <w:tab/>
        <w:tab/>
        <w:t>Ігор Шевчук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01:00Z</dcterms:created>
  <dc:creator>Admin</dc:creator>
  <dc:description/>
  <cp:keywords/>
  <dc:language>en-US</dc:language>
  <cp:lastModifiedBy>Користувач Windows</cp:lastModifiedBy>
  <cp:lastPrinted>2021-09-13T15:06:00Z</cp:lastPrinted>
  <dcterms:modified xsi:type="dcterms:W3CDTF">2021-09-17T08:01:00Z</dcterms:modified>
  <cp:revision>2</cp:revision>
  <dc:subject/>
  <dc:title>№п/п</dc:title>
</cp:coreProperties>
</file>