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придбання квіт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квіткових композ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52, 59 Закону України «Про місцеве самоврядування в Україні», з нагоди відзначення професійних свят, пам’ятних та знаменних дат, виконавчий комітет міської рад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ділити кошти з бюджету Івано-Франківської міської територіальної громади за КПКВКМБ 0210180 «Інша діяльність у сфері державного управління» в сумі 48200,00 грн (сорок вісім тисяч двісті гривень 00 коп.) на придбання квіткових композицій (з живих квіті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му  управлінню міської  ради  (Г. Яцків) профінансувати виконавчий комітет міської ради на вищезгадані видатки відповідно до визначеного обся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керуючого справами міської ради Ігоря Шевчу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1:26:00Z</dcterms:created>
  <dc:creator>User</dc:creator>
  <dc:description/>
  <dc:language>en-US</dc:language>
  <cp:lastModifiedBy>Користувач Windows</cp:lastModifiedBy>
  <cp:lastPrinted>2021-02-18T10:04:00Z</cp:lastPrinted>
  <dcterms:modified xsi:type="dcterms:W3CDTF">2021-09-17T11:26:00Z</dcterms:modified>
  <cp:revision>2</cp:revision>
  <dc:subject/>
  <dc:title/>
</cp:coreProperties>
</file>