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3.2019р. № 24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ст.ст. 52, 59 Закону України «Про місцеве самоврядування в Україні», у зв’язку із кадровими змінами та враховуючи лист начальника управління охорони здоров’я Івано-Франківської міської рад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нести  наступні зміни в додаток  до рішення виконавчого комітету міської ради від 07.03.2019 року № 247 «Про внесення змін до рішення виконавчого комітету міської ради від 01.02.2011р. № 56» зі змінами,  а саме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Вивести зі складу комісії з надання допомоги онкохворим дітя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ащенко Світлану Олександрівну- заступника начальника структурного підрозділу «Міська дитяча поліклініка» з експертизи тимчасової непрацездатності КНП «Центр первинної медичної і консультативно-діагностичної допомоги Івано-Франківської міської ради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Ввести у склад комісії з надання допомоги онкохворим дітя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юбінець Олександру Володимирівну – начальника структурного підрозділу «Міська дитяча поліклініка» КНП «Центр первинної медичної і консультативно-діагностичної допомоги Івано-Франківської міської ради»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/>
        <w:t>Міський голова                                                          Руслан Марцінк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07:00Z</dcterms:created>
  <dc:creator>Dick</dc:creator>
  <dc:description/>
  <cp:keywords/>
  <dc:language>en-US</dc:language>
  <cp:lastModifiedBy>Користувач Windows</cp:lastModifiedBy>
  <cp:lastPrinted>2021-09-13T11:22:00Z</cp:lastPrinted>
  <dcterms:modified xsi:type="dcterms:W3CDTF">2021-09-17T08:07:00Z</dcterms:modified>
  <cp:revision>2</cp:revision>
  <dc:subject/>
  <dc:title>Про внесення змін до</dc:title>
</cp:coreProperties>
</file>