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Про відзначення у 2021 році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Міжнародного дня людей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похилого віку та Дня ветерана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Керуючись ст. 59 Закону України «Про місцеве самоврядування в Україні», у зв’язку з відзначенням у 2021 році Міжнародного дня людей похилого віку та Дня ветерана, та з метою посилення уваги суспільства до потреб літніх людей, покращення соціальної підтримки ветеранів, пенсіонерів, осіб з інвалідністю, одиноких непрацездатних громадян, виконавчий комітет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645"/>
        <w:jc w:val="both"/>
        <w:rPr/>
      </w:pPr>
      <w:r>
        <w:rPr>
          <w:sz w:val="28"/>
          <w:lang w:val="uk-UA"/>
        </w:rPr>
        <w:t>1.Затвердити заходи щодо відзначення в Івано-Франківській міській територіальній громаді Міжнародного дня людей похилого віку та Дня ветерана (додається).</w:t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/>
      </w:pPr>
      <w:r>
        <w:rPr>
          <w:sz w:val="28"/>
          <w:lang w:val="uk-UA"/>
        </w:rPr>
        <w:t>2.Відділу патронатної служби міської ради (О.Гоянюк) опублікувати дане рішення в засобах масової інформації.</w:t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/>
      </w:pPr>
      <w:r>
        <w:rPr>
          <w:sz w:val="28"/>
          <w:lang w:val="uk-UA"/>
        </w:rPr>
        <w:t>3.Координацію роботи та узагальнення інформації щодо виконання рішення покласти на департамент соціальної політики виконкому Івано-Франківської міської ради (В.Семанюк).</w:t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/>
      </w:pPr>
      <w:r>
        <w:rPr>
          <w:sz w:val="28"/>
          <w:lang w:val="uk-UA"/>
        </w:rPr>
        <w:t>4.Виконавчим органам міської ради та відповідальним за проведення заходів забезпечити дотримання норм санітарної безпеки відповідно до вимог, встановлених у постановах КМУ, рішеннях регіональної комісії з питань техногенно-екологічної безпеки і надзвичайних ситуацій.</w:t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5.Контроль за виконанням рішення покласти на заступника міського голови О.Левицького.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rPr/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58:00Z</dcterms:created>
  <dc:creator>пк</dc:creator>
  <dc:description/>
  <cp:keywords/>
  <dc:language>en-US</dc:language>
  <cp:lastModifiedBy>Користувач Windows</cp:lastModifiedBy>
  <cp:lastPrinted>2021-09-14T17:11:00Z</cp:lastPrinted>
  <dcterms:modified xsi:type="dcterms:W3CDTF">2021-09-17T07:58:00Z</dcterms:modified>
  <cp:revision>2</cp:revision>
  <dc:subject/>
  <dc:title>Про  відзначення у 2017 році</dc:title>
</cp:coreProperties>
</file>