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 надання дозволу на списання</w:t>
      </w:r>
    </w:p>
    <w:p>
      <w:pPr>
        <w:pStyle w:val="Normal"/>
        <w:rPr>
          <w:sz w:val="28"/>
        </w:rPr>
      </w:pPr>
      <w:r>
        <w:rPr>
          <w:sz w:val="28"/>
        </w:rPr>
        <w:t>з балансу КП «Івано-Франківськ-</w:t>
      </w:r>
    </w:p>
    <w:p>
      <w:pPr>
        <w:pStyle w:val="Normal"/>
        <w:rPr>
          <w:sz w:val="28"/>
        </w:rPr>
      </w:pPr>
      <w:r>
        <w:rPr>
          <w:sz w:val="28"/>
        </w:rPr>
        <w:t>водоекотехпром» основних засоб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еруючись ст.52 Закону України «Про місцеве самоврядування в Україні», на виконання положень Бюджетного кодексу України, Закону України «Про бухгалтерський облік та фінансову звітність в Україні», з метою раціонального використання коштів та майна,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Надати дозвіл КП«Івано-Франківськводоекотехпром» (Савенко В.С.)   списати з балансу підприємства основні засоби згідно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иконанням даного рішення покласти на заступника   міського голови Р.Г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</w:rPr>
      </w:pPr>
      <w:r>
        <w:rPr>
          <w:sz w:val="28"/>
        </w:rPr>
        <w:tab/>
        <w:t xml:space="preserve">           Додаток 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sz w:val="28"/>
        </w:rPr>
      </w:pPr>
      <w:r>
        <w:rPr>
          <w:sz w:val="28"/>
        </w:rPr>
        <w:t>від _________ 2021р. №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лік основних засобів, які пропонується списати з баланс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П «Івано-Франківськводоекотехпром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112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Комутаційний модуль (в комплекті) (система АСКОЕ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введення в експлуатацію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28.05.2010р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вентарний номе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34787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існа балансова вартість, гр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ab/>
              <w:t xml:space="preserve"> 15600,0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ишкова вартість, гр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112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Апарат газовий (котел) КТ Колвітерм </w:t>
            </w:r>
            <w:r>
              <w:rPr>
                <w:sz w:val="28"/>
                <w:lang w:val="en-US"/>
              </w:rPr>
              <w:t>DUO</w:t>
            </w:r>
            <w:r>
              <w:rPr>
                <w:sz w:val="28"/>
                <w:lang w:val="ru-RU"/>
              </w:rPr>
              <w:t xml:space="preserve"> 100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введення в експлуатацію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  <w:lang w:val="ru-RU"/>
              </w:rPr>
              <w:t>16.07.2007р.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модерн</w:t>
            </w:r>
            <w:r>
              <w:rPr>
                <w:sz w:val="28"/>
              </w:rPr>
              <w:t>ізовано 03.03.2015р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вентарний номе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3</w:t>
            </w:r>
            <w:r>
              <w:rPr>
                <w:sz w:val="28"/>
                <w:lang w:val="ru-RU"/>
              </w:rPr>
              <w:t>89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існа балансова вартість, гр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ab/>
              <w:t xml:space="preserve"> 25773,3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ишкова вартість, гр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112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Котел Колвітерм КТН 100 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введення в експлуатацію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16.07.2007р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вентарний номе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3977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існа балансова вартість, гр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ab/>
              <w:t xml:space="preserve"> 12945,01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ишкова вартість, гр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rPr>
          <w:sz w:val="28"/>
        </w:rPr>
      </w:pPr>
      <w:r>
        <w:rPr>
          <w:sz w:val="28"/>
        </w:rPr>
        <w:t>Секретар міської ради                                         В.Син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1:00Z</dcterms:created>
  <dc:creator>Пользователь Windows</dc:creator>
  <dc:description/>
  <cp:keywords/>
  <dc:language>en-US</dc:language>
  <cp:lastModifiedBy>Користувач Windows</cp:lastModifiedBy>
  <dcterms:modified xsi:type="dcterms:W3CDTF">2021-09-17T08:21:00Z</dcterms:modified>
  <cp:revision>2</cp:revision>
  <dc:subject/>
  <dc:title/>
</cp:coreProperties>
</file>