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55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5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5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5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на розгляд міської ради проєкту рішення «Про внесення змін у рішення міської ради від 18.12.2019р. №378-34 «Про комплексну програму профілактики злочинності в місті до 2024 року»</w:t>
      </w:r>
    </w:p>
    <w:p>
      <w:pPr>
        <w:pStyle w:val="Normal"/>
        <w:ind w:right="55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 метою подальшого зміцнення законності та правопорядку в місті, керуючись ст. 38, ст. 52, ст. 59 Закону України  «Про місцеве самоврядування в Україні»,  рішенням Івано-Франківської міської ради від 18.12.2019р. №378-34 «Про комплексну програму профілактики злочинності в місті до 2024», враховуючи</w:t>
      </w:r>
      <w:r>
        <w:rPr>
          <w:color w:val="FF0000"/>
          <w:sz w:val="28"/>
          <w:szCs w:val="28"/>
          <w:lang w:val="uk-UA"/>
        </w:rPr>
        <w:t xml:space="preserve"> спільну службову записку директора Департаменту освіти та науки І. Максимчука, начальника Служби у справах дітей І. Рохман, директора Департаменту молодіжної політики та спорту В. Матешка, директора Департаменту соціальної політики В.Семанюка  від 09.04.2021р. № 171/47.4-07, відповідно до</w:t>
      </w:r>
      <w:r>
        <w:rPr>
          <w:sz w:val="28"/>
          <w:szCs w:val="28"/>
          <w:lang w:val="uk-UA"/>
        </w:rPr>
        <w:t xml:space="preserve"> клопотання начальника РСЦ ГСЦ МВС в Івано-Франківській області О. Шпека  від 11.01.2021р. №31/9/69, директора Івано-Франківського НДЕКЦ МВС України В. Харевича від 17.02.2021р. №19/109/1-1801-2021 та начальника Івано-Франківського районного управління поліції ГУНП в Івано-Франківській області В. Маківничука від 01.03.2021р. №2698/108/46/01-2021,  виконавчий комітет міськ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Внести на розгляд міської ради проєкт рішення «Про внесення змін у рішення міської ради від 18.12.2019р. №378-34 «Про комплексну програму профілактики злочинності в місті до 2024 року» 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Контроль за виконанням даного рішення покласти на  заступника міського голови  Руслана Гайд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5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5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5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5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5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97" w:leader="none"/>
        </w:tabs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7:17:00Z</dcterms:created>
  <dc:creator>Администратор</dc:creator>
  <dc:description/>
  <cp:keywords/>
  <dc:language>en-US</dc:language>
  <cp:lastModifiedBy>Користувач Windows</cp:lastModifiedBy>
  <cp:lastPrinted>2021-09-07T09:18:00Z</cp:lastPrinted>
  <dcterms:modified xsi:type="dcterms:W3CDTF">2021-09-10T07:17:00Z</dcterms:modified>
  <cp:revision>2</cp:revision>
  <dc:subject/>
  <dc:title/>
</cp:coreProperties>
</file>