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>Про забезпечення електричною</w:t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</w:rPr>
        <w:t>енергією встановлених у місті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>відеокамер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26, 59, 60 Закону України «Про місцеве самоврядування в Україні», враховуючи рішення міської ради від 08.07.2021 р. № 230-11 «Про впровадження місцевої мережі стаціонарних технічних засобів (приладів контролю) для фіксації адміністративних правопорушень у сфері забезпечення безпеки дорожнього руху в автоматичному режимі», з метою забезпечення електричною енергією встановлених в м. Івано-Франківську відеокамер,  міська рада</w:t>
      </w:r>
    </w:p>
    <w:p>
      <w:pPr>
        <w:pStyle w:val="Normal"/>
        <w:widowControl w:val="false"/>
        <w:tabs>
          <w:tab w:val="clear" w:pos="708"/>
          <w:tab w:val="right" w:pos="921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jc w:val="center"/>
        <w:rPr>
          <w:spacing w:val="80"/>
          <w:sz w:val="28"/>
          <w:szCs w:val="28"/>
          <w:lang w:val="en-US"/>
        </w:rPr>
      </w:pPr>
      <w:r>
        <w:rPr>
          <w:spacing w:val="8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інфраструктури, житлової та комунальної політики Івано-Франківської міської ради (М. Смушак) здійснювати оплату за постачання електричної енергії до відеокамер встановлених за адресами: вул. Галицька, 144; вул. Крихівецька, 314; вул. Коновальця, 320 та вул. Тисменицька, 311 в м. Івано-Франківську, які приєднано до мереж АТ «Прикарпаттяобленерго» без засобів обліку.</w:t>
      </w:r>
    </w:p>
    <w:p>
      <w:pPr>
        <w:pStyle w:val="Normal"/>
        <w:numPr>
          <w:ilvl w:val="0"/>
          <w:numId w:val="2"/>
        </w:numPr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му управлінню Івано-Франківської міської ради (Г.Яцків) передбачити головному розпоряднику  Департаменту інфраструктури, житлової та комунальної політики Івано-Франківської міської ради кошти для оплати видатків, визначених п. 1. цього рішення. </w:t>
      </w:r>
    </w:p>
    <w:p>
      <w:pPr>
        <w:pStyle w:val="Normal"/>
        <w:numPr>
          <w:ilvl w:val="0"/>
          <w:numId w:val="2"/>
        </w:numPr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  міського голови - директора Департаменту інфраструктури, житлової та комунальної політики  Івано-Франківської міської ради М.Смушака.</w:t>
      </w:r>
    </w:p>
    <w:p>
      <w:pPr>
        <w:pStyle w:val="Style18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  Руслан Марцінків </w:t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Rvts85">
    <w:name w:val="rvts85"/>
    <w:qFormat/>
    <w:rPr/>
  </w:style>
  <w:style w:type="character" w:styleId="Style14">
    <w:name w:val="Основной текст с отступом Знак"/>
    <w:qFormat/>
    <w:rPr>
      <w:color w:val="000000"/>
      <w:sz w:val="26"/>
      <w:szCs w:val="26"/>
    </w:rPr>
  </w:style>
  <w:style w:type="character" w:styleId="21">
    <w:name w:val="Основной текст с отступом 2 Знак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796">
    <w:name w:val="rvps79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3">
    <w:name w:val="rvps18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4">
    <w:name w:val="rvps1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5">
    <w:name w:val="rvps1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6">
    <w:name w:val="rvps18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7">
    <w:name w:val="rvps1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91">
    <w:name w:val="rvps19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7">
    <w:name w:val="rvps79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8">
    <w:name w:val="rvps79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0">
    <w:name w:val="rvps80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1">
    <w:name w:val="rvps80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3">
    <w:name w:val="rvps80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4">
    <w:name w:val="rvps80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5">
    <w:name w:val="rvps80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6">
    <w:name w:val="rvps80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7">
    <w:name w:val="rvps80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8">
    <w:name w:val="rvps80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9">
    <w:name w:val="rvps80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2">
    <w:name w:val="rvps80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58:00Z</dcterms:created>
  <dc:creator>Довольный пользователь Microsoft Office</dc:creator>
  <dc:description/>
  <cp:keywords/>
  <dc:language>en-US</dc:language>
  <cp:lastModifiedBy>Користувач Windows</cp:lastModifiedBy>
  <cp:lastPrinted>2021-09-09T10:55:00Z</cp:lastPrinted>
  <dcterms:modified xsi:type="dcterms:W3CDTF">2021-09-10T10:58:00Z</dcterms:modified>
  <cp:revision>2</cp:revision>
  <dc:subject/>
  <dc:title>                                                                                                                              </dc:title>
</cp:coreProperties>
</file>