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 розгляд звернень громадян щод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зоплатної передачі земельних ділянок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rPr>
          <w:sz w:val="28"/>
        </w:rPr>
      </w:pPr>
      <w:r>
        <w:rPr>
          <w:sz w:val="28"/>
        </w:rPr>
        <w:t>комунальної власності у приватну власність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еруючись ст. 26, 59 Закону України "Про місцеве самоврядування в Україні", Земельним кодексом України, Законом України "Про землеустрій", рішенням 27</w:t>
      </w:r>
      <w:r>
        <w:rPr>
          <w:color w:val="000000"/>
          <w:sz w:val="28"/>
        </w:rPr>
        <w:t xml:space="preserve"> сесії Івано-Франківської міської ради сьомого демократичного скликання від 27.06.2019 року № 148-27 "Про затвердження Порядку передачі у власність та користування земельних ділянок у м. Івано-Франківську",</w:t>
      </w:r>
      <w:r>
        <w:rPr>
          <w:sz w:val="28"/>
        </w:rPr>
        <w:t xml:space="preserve"> міська рада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Затвердити проєкти землеустрою щодо відведення земельних ділянок та передати у власність громадянам земельні ділянки, для ведення особистого селянського господарства, згідно додатку 1 (додається).</w:t>
      </w:r>
    </w:p>
    <w:p>
      <w:pPr>
        <w:pStyle w:val="Style24"/>
        <w:rPr>
          <w:sz w:val="28"/>
        </w:rPr>
      </w:pPr>
      <w:r>
        <w:rPr>
          <w:sz w:val="28"/>
        </w:rPr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Затвердити проєкти землеустрою щодо відведення земельних ділянок та передати у власність громадянам земельні ділянки, для будівництва і обслуговування житлового будинку, господарських будівель і споруд (присадибна ділянка), згідно додатку 2 (додається).</w:t>
      </w:r>
    </w:p>
    <w:p>
      <w:pPr>
        <w:pStyle w:val="Style24"/>
        <w:tabs>
          <w:tab w:val="clear" w:pos="709"/>
          <w:tab w:val="left" w:pos="0" w:leader="none"/>
          <w:tab w:val="left" w:pos="993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Затвердити проєкти землеустрою щодо відведення земельних ділянок та передати у власність громадянам земельні ділянки, для індивідуального садівництва, згідно додатку 3 (додається).</w:t>
      </w:r>
    </w:p>
    <w:p>
      <w:pPr>
        <w:pStyle w:val="Style24"/>
        <w:tabs>
          <w:tab w:val="clear" w:pos="709"/>
          <w:tab w:val="left" w:pos="0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Затвердити технічні документації із землеустрою щодо встановлення меж земельних ділянок в натурі (на місцевості) та передати у власність громадянам земельні ділянки, для ведення особистого селянського господарства, згідно додатку 4 (додається).</w:t>
      </w:r>
    </w:p>
    <w:p>
      <w:pPr>
        <w:pStyle w:val="Style24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firstLine="426"/>
        <w:rPr/>
      </w:pPr>
      <w:r>
        <w:rPr>
          <w:sz w:val="28"/>
        </w:rPr>
        <w:t>Затвердити проєкти землеустрою щодо відведення земельних ділянок та передати у власність громадянам земельні ділянки, для будівництва індивідуальних гаражів, згідно додатку 5</w:t>
      </w:r>
      <w:r>
        <w:rPr/>
        <w:t xml:space="preserve"> (додається).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8" w:hRule="exact"/>
        </w:trPr>
        <w:tc>
          <w:tcPr>
            <w:tcW w:w="9354" w:type="dxa"/>
            <w:tcBorders/>
          </w:tcPr>
          <w:p>
            <w:pPr>
              <w:pStyle w:val="Normal"/>
              <w:tabs>
                <w:tab w:val="left" w:pos="709" w:leader="none"/>
                <w:tab w:val="left" w:pos="993" w:leader="none"/>
              </w:tabs>
              <w:snapToGrid w:val="false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Style24"/>
        <w:tabs>
          <w:tab w:val="clear" w:pos="709"/>
          <w:tab w:val="left" w:pos="993" w:leader="none"/>
        </w:tabs>
        <w:spacing w:lineRule="exact" w:line="20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Громадянам, вказаним в додатках 1 - 5 до даного рішення, зареєструвати право власності земельними ділянками у відповідності до чинного законодавст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Головному управлінню ДПС в Івано-Франківській області вжити заходів щодо адміністрування плати за землю, згідно вимог Податкового кодексу Україн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8. Направити копію даного рішення відділу Держгеокадастру у м. Івано-Франківську Івано-Франківської області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284" w:leader="none"/>
          <w:tab w:val="left" w:pos="709" w:leader="none"/>
          <w:tab w:val="left" w:pos="993" w:leader="none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9. Направити копію даного рішення відділу Держгеокадастру у Тисменицькому районі Головного управління Держгеокадастру Івано-Франківської області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0. Обов’язки за виконанням даного рішення покласти на управління земельних відносин Департаменту комунальних ресурсів Івано-Франківської міської рад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8"/>
        </w:rPr>
      </w:pPr>
      <w:r>
        <w:rPr>
          <w:sz w:val="28"/>
        </w:rPr>
        <w:t>11. Контроль за виконанням рішення покласти на заступника міського голови М. Вітенка 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425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ind w:left="-284" w:hanging="0"/>
        <w:jc w:val="left"/>
        <w:rPr>
          <w:b w:val="false"/>
          <w:b w:val="false"/>
          <w:sz w:val="28"/>
          <w:highlight w:val="yellow"/>
        </w:rPr>
      </w:pPr>
      <w:r>
        <w:rPr>
          <w:b w:val="false"/>
          <w:sz w:val="28"/>
          <w:highlight w:val="yellow"/>
        </w:rPr>
      </w:r>
      <w:r>
        <w:br w:type="page"/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 xml:space="preserve">Додаток 1 </w:t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TextBodyIndent"/>
        <w:tabs>
          <w:tab w:val="clear" w:pos="709"/>
          <w:tab w:val="left" w:pos="840" w:leader="none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11907" w:right="-314" w:hanging="0"/>
        <w:rPr>
          <w:sz w:val="28"/>
        </w:rPr>
      </w:pPr>
      <w:r>
        <w:rPr>
          <w:sz w:val="28"/>
        </w:rPr>
        <w:t>від ______ 2021 року № ______</w:t>
      </w:r>
    </w:p>
    <w:p>
      <w:pPr>
        <w:pStyle w:val="TextBodyIndent"/>
        <w:tabs>
          <w:tab w:val="clear" w:pos="709"/>
          <w:tab w:val="left" w:pos="840" w:leader="none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-284" w:right="-314" w:firstLine="142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Список громадян, яким затверджуються проєкти землеустрою щодо відведення земельних ділянок </w:t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  <w:t>та передаються у власність, для ведення особистого селянського господарства</w:t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80"/>
        <w:gridCol w:w="1560"/>
        <w:gridCol w:w="2409"/>
        <w:gridCol w:w="1276"/>
        <w:gridCol w:w="2126"/>
        <w:gridCol w:w="50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ind w:left="-284"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40" w:leader="none"/>
                <w:tab w:val="left" w:pos="1418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з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 xml:space="preserve">Прізвище, ім’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та по батько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6" w:hanging="0"/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6" w:hanging="0"/>
              <w:jc w:val="center"/>
              <w:rPr/>
            </w:pPr>
            <w:r>
              <w:rPr/>
              <w:t>(вулиця,…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78" w:hanging="0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ділянки,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Рішення сесії міської ради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про надання дозволу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на складання проекту землеустрою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884" w:leader="none"/>
              </w:tabs>
              <w:ind w:right="601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Філіп Костянтин Тод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01:004:02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Барви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5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№29854, проектний стан: території громадської забудови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згідно ПДП мкрн. №7, затвердженого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від 29.08.2007р. із змінами від 14.12.2018 р. проектний стан: території садибної житлової забудови);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від Г до А суміжна межа не погоджена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гр. Туткою А. 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Гавриляк Ганна Микола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100:02:002:12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ерезівка, урочище "Помір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№26015, зем. діл. знаходитьс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за межами розробки генерального плану с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Федорів Марія Микола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2:001:06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Братківці, урочище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"Вовчі ку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1.05.2020року № 28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№29352, зем. діл. знаходитьс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за межами розробки генерального пла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Гап'як Петро Василь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4:10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Братківці, урочище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"Коло грушк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1,04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5.11.2019року № 23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№27942, зем. діл. знаходитьс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за межами розробки генерального плану с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Римар Наталія Володими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4:001:02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Лаз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1.05.2020року № 28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6223, земельна ділянка знаходиться поза межами розробки генерального плану с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Завальнюк Надія Васи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4:10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Окіп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6.05.2020року № 27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№, відсутня довідка з МБК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зем. діл. знаходиться за межами розробки генерального пла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Процюк Василь Василь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4:10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Братк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Шевчен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4.03.2020року № 26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8049, проектний стан: території виробничі, складські та комунальн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Гекманюк Світлана Іго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4:10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Братк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Шевчен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7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1.05.2020року № 28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7321, проектний стан: території садибної житлов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Маслєєва Світлана Ів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09:003:03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Вовчинець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в районі вул. Чум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47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07.10.2020року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8356, (проектний стан: території громадських заклад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Маслєєва Ірина Сергі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09:003:03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Вовчинець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в районі вул. Чум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47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7.10.2020року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8357, (проектний стан: території громадських заклад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Регей Оксана Васи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5:01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9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09.02.2019року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7684, території город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Говдяк Наталія Васи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3:01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2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2.09.2015року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№28386, території городі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Цюпак Катерина Микола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4:02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7.02.2018року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№28894, територія городів, відсутня інформація щодо погодженн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Козак Оксана Ярослав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5:01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8.12.2019року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9024, території город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Якубенко Наталія Богд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1:00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9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5.11.2020року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8641, території сіножа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Гудзовська Ольга Васи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3:01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9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2.09.2015року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9227, територія город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Ушко Микола Любо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4:02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9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5.11.2020року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8158, території город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Данилюк Василь Олексі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4:02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30.04.2020року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8710, території город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Гаврилова Ірина Олексі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3:01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2.09.2015року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№27424, території городів, відсутня інформація щодо погодженн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Ахтирський Геннадій Вікт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4:02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16.03.2016року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9233, території город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Гудзовська Ірина Васи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3:01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2.09.2015року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9228, території город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Бажан Мирослав Богд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4:02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1.10.2019року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№27641, територія городів, відсутня інформація щодо погодженн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Галонька Дмитро Михай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4:02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6.06.2018року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9231, території город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Храбатин Іванна Юрі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3:01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6.06.2018року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9850, територія город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Волосенчук Леся Олексі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5:0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5.11.2020року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№28683, території городів, відсутня інформація щодо погодженн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Кіршак Тетяна Вікто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4:02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Вовчинець, урочище "Го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2.09.2015року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9234, території город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Якубів Параска Михай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4082501:02:002:03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Камінне, урочище "Біля Фігур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54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11.2020року № 489-33/20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відсутня, зем. діл. знаходитьс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за межами розробки генерального плану,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Мельницька Ольга Олексі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4082501:02:002:03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Камінне, урочище "Біля Фігур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42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7.08.2020року № 435-31/20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відсутня довідка з МБК, зем. діл. знаходитьс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за межами розробки генерального плану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Сенів Володимир Василь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4082501:02:002:03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Камінне, урочище "Коло Фігур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9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7.10.2014року № 394-31/201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відсутня, зем. діл. знаходитьс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за межами розробки генерального плану,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Красілич Василь Ром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2001:25:004:10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Крихівці, масив "Горішній ла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6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1.07.2017року № 45-26/201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№24725, проектний стан: території садибної забудови з об'єктами громадського обслуговування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відсутня інформація щодо погодженн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Сергенюк Марія Васи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2001:25:009:02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Крих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Виноград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7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09.09.2020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24-73/20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32037, проектний стан: території комунально-складських приміщень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Гураль Христина Іго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3001:16:005:05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Микитин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масив "За ПС 330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0.10.2020року № 1070-42/20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7842, проектний стан: території виробничі, складські та комунальн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Лабчук Олег Степ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3001:16:005:05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Микитин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масив "За ПС 330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5.04.2017року № 360-12/201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7494, проектний стан: території виробничі, складські та комунальн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Воробець Світлана Григо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1:02:001:06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Підлужжя, урочище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"Валькова го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4.07.2015року № 851-26/201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відсутня довідка з МБК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відсутня інформація щодо погодженн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Гайдук Надія Пет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1:02:001:06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Підлужжя, урочище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"Валькова го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6.01.2012року № 271-8/201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№25022, проектний стан: території житлової та громадської забудови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при зменшенні СЗ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Тимофєєв Сергій Пав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1:01:003:06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Підлужжя, урочище "Крижоват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1.08.2020року № 266-4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9200, проектний стан: території садибної житлов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Шрейдер Ганна Ром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1:01:002:08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Підлужжя, урочище "Крижоват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7.07.2018року № 1148-20/201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4422, проектний стан: території особистого селян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Бабій Катерина Іго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1:01:003:06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Підлужжя, урочище "Крижоват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9.10.2019року № 2076-31-2/201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№25564, проектний стан: території садибної житлової забудов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Блискун Марія Ів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1:01:002:06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Підлужжя, урочище "Крижоват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2.09.2016року № 239-7-2/201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9705, проектний стан: території особистого селян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Челяк Віталій Микола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1:01:002:08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Підлужжя, урочище "Крижоват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6.08.2019року № 1768-30/201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9770, проектний стан: території садибної житлов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Семанюк Василь Василь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1:01:004:10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Підлужжя, урочище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"Під Борис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54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19року № 1657-27-2/201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6450, проектний стан: території особистого селян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Ганчак Тарас Богд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701:03:005:0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Радча, урочище "Білий Хрес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7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04.08.2014року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9069, території особистого селян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Черниш Анна Зінові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701:03:005:0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Радча, урочище "Білий Хрес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04.08.2014року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9526, території особистого селян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Василик Олександра Ярослав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701:03:005:0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Радча, урочище "Білий Хрес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17.06.2014року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№28706, території особистого селянського господарства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Яцків Галина Геннаді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701:01:001:01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Радча, урочище "Гора-долішні сінокос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5.11.2020року № 94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8703, проектний стан: території особистого селянського господарства, відсутня інформація щодо погодження дан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Кузь Тарас Тарас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701:01:001:01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Радча, урочище "Гора-долішні сінокос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4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5.11.2020року № 99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8656, проектний стан: території особистого селянського господарства, меліоровані земл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Шиптур Андрій Воло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701:01:001:01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Радча, урочище "Гора-долішні сінокос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3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5.11.2020року № 93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8883, проектний стан: території особистого селян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Луканюк Оксана Михай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701:01:001:01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Радча, урочище "Гора-долішні сінокос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4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5.11.2020року № 93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8622, проектний стан: території особистого селянського господарства, меліоровані земл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Григорів Галина Богд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701:01:001:01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Радча, урочище "Гора-долішні сінокос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4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5.11.2020року № 93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8538, проектний стан: території особистого селян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Фуштей Назарій Ром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701:01:001:01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Радча, урочище "Гора-долішні сінокос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5.11.2020року № 93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8707, проектний стан: території особистого селян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Какапич Оксана Ром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701:01:001:01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Радча, урочище "Гора-долішні сінокос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5.11.2020року № 94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8727, проектний стан: території особистого селян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Фуштей Валентина Микола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701:01:001:0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Радча, урочище "Гора-долішні сінокос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4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5.11.2020року № 93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8704, проектний стан: території особистого селянського господарства, меліоровані земл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Мартинюк Марія Пет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701:01:001:0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Радча, урочище "Гора-долішні сінокос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5.11.2020року № 94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8829, проектний стан: території особистого селянського господарства, меліоровані земл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Василик Любов Микола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701:01:001:01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Радча, урочище "Гора-долішні сінокос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4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5.11.2020року № 93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8901, проектний стан: території особистого селян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Атаманчук Любов Богд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701:01:001:01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Радча, урочище "Гора-долішні сінокос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5.11.2020року № 94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9025, проектний стан: території особистого селянського господарства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Ярмак Вадим Микола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701:01:001:01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Радча, урочище "Гора-долішні сінокос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3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5.11.2020року № 93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8767, проектний стан: території особистого селянського господарства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Остап'як Андрій Микола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701:01:001:01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Радча, урочище "Гора-долішні сінокос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3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5.11.2020року № 93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8806, проектний стан: території особистого селян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Андрусишин Руслана Зінові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701:01:001:0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Радча, урочище "Гора-долішні сінокос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5.11.2020року № 95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9026, проектний стан: території особистого селянського господарства, меліоровані землі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Шаламай Оксана Микола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701:02:005:08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Радча, урочище "За тракторною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3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5.03.2020року № 3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8804, проектний стан: території особистого селян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Зорій Іван Василь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701:02:003:08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Радча, урочище "Клітки Горохолин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10.2020року № 89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8943, проектний стан: території садибної житлов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Григорів Василь Василь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701:03:002:11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Радч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Помірк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48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9.09.2020року № 68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№28832, території житлової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та громадської забудови при зменшенні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охоронної зони від складу вибухових речовин, межі охоронної зони, меліоровані землі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Какапич Ігор Вікт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701:03:002:11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Радч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Помірк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5.03.2020року № 12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№28725, проектний стан: території житлової та громадської забудови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при зменшенні охоронної зони від складу вибухових речов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Лучинська Надія Остап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701:02:007:1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Радч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Хімсклад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04.05.2018року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8701, території особистого селян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Струтинський Роман Богд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701:03:004:10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Радч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О. Гонча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6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9.08.2017року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9742, території садибної житлової забудови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Назаренко Марина Ів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701:02:006:05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Радч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Сад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7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5.11.2019року № 21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№28702, території особистого селянського господарств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відсутня інформація щодо погодженн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Пилипів Оксана Григо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701:02:004:1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Радч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Чорново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5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5.11.2019року № 21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9685, проектний стан: території садибної житлов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Селепій Оксана Ів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701:04:002:07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Радч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Шевчен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9.08.2017року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8997, території особистого селян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Олійник Ксенія Володими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4086801:02:002:03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Тисменичани, урочище "Горі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2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8.09.2020року № 123/31/20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відсутня, земельна ділянка знаходиться за межами розробки генплану, відсутня інформація щодо погодженн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Ткачук Андрій Микола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4086801:02:002:03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Тисменичани, урочище "Горі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9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8.09.2020року № 134/31/20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відсутня, земельна ділянка знаходиться за межами розробки генплану, відсутня інформація щодо погодженн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Гречанюк Дмитро Микола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4086801:03:005:01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Тисменичани, урочище "Гунищ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8.09.2020року № 121/31/20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відсутня, земельна ділянка знаходиться за межами розробки генплану, відсутня інформація щодо погодженн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Гречанюк Василина Дмит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4086801:02:005:02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Тисменичани, урочище "Гунищ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29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8.09.2020року № 120/31/20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відсутня, земельна ділянка знаходиться за межами розробки генплану, відсутня інформація щодо погодженн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Калиняк Ганна Васи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4086801:02:005:02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Тисменичани, урочище "Гунищ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8.09.2020року № 161/31/20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відсутня, земельна ділянка знаходиться за межами розробки генплану, відсутня інформація щодо погодженн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Попович Віталій Василь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4086801:02:005:02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Тисменичани, урочище "Гунищ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5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8.09.2020року № 165/31/20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відсутня, земельна ділянка знаходиться за межами розробки генплану, відсутня інформація щодо погодженн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Козак Ольга Микола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4086801:02:005:02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Тисменичани, урочище "Гунищ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8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8.09.2020року № 124/31/20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відсутня, земельна ділянка знаходиться за межами розробки генплану, відсутня інформація щодо погодженн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Костюк Володимир Воло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4086801:02:005:02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Тисменичани, урочище "Гунищ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54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1.10.2020року № 241/32/20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відсутня, земельна ділянка знаходиться за межами розробки генплану, відсутня інформація щодо погодженн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Кушнірчук Мар'яна Вікто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4086801:02:005:02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Тисменичани, урочище "Гунищ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8.09.2020року № 159/31/20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відсутня, земельна ділянка знаходиться за межами розробки генплану, відсутня інформація щодо погодженн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Янкевич Любомир Ром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4086801:02:005:02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Тисменичани, урочище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"За Демчучкою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4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8.09.2020року № 174/31/20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відсутня, земельна ділянка знаходиться за межами розробки генплану, відсутня інформація щодо погодженн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Лукач Наталія Володими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4086801:02:005:02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Тисменичани, урочище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"За Демчучкою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24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8.09.2020року № 130/31/20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відсутня, земельна ділянка знаходиться за межами розробки генплану, відсутня інформація щодо погодженн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Богачевська Людмила Володими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4086801:02:004:03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Тисменичани, урочище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"Під Буковиною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8.09.2020року № 148/31/20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відсутня, земельна ділянка знаходиться за межами розробки генплану, відсутня інформація щодо погодженн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Богачевський Віталій Воло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4086801:02:004:04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Тисменичани, урочище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"Під Буковиною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1.10.2020року № 237/32/20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відсутня, земельна ділянка знаходиться за межами розробки генплану, відсутня інформація щодо погодженн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Павлюк Лілія Богд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4086801:02:004:03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Тисменичани, урочище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"Під Буковиною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8.09.2020року № 164/31/20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відсутня, земельна ділянка знаходиться за межами розробки генплану, відсутня інформація щодо погодженн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Гречанюк Віталій Дмит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4086801:03:005:01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Тисменичани, урочище "Сіножаті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4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8.09.2020року № 160/31/20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відсутня, земельна ділянка знаходиться за межами розробки генплану, відсутня інформація щодо погодженн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Волошин Ольга Йосип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4086801:02:005:02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Тисменичани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Котляревськ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4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8.09.2020року № 172/31/20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№29500, проектний стан: території садибної житлової забудови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відсутня інформація щодо погодженн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Непеляк Ірина Микола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4086801:03:005:01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Тисменичани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С. Стрільц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9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8.09.2020року № 162/31/20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№29186, проектний стан: території садибної житлової забудови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відсутня інформація щодо погодженн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Дехтяр Ольга Ярослав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001:01:001:00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Узин, урочище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"За гостинце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6.2017року № 6-5/201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відсутня довідка з МБ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Шеремет Мар'яна Ів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1:01:002:13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Хвильов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2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5963, території особистого селян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Шак Алла Ярослав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1:01:002:13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Черніїв, урочище "Біля цвинтар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9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5848, території особистого селян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Шемрай Ірина Дани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1:01:004:12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б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9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8.01.2021року № 89-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9494, території особистого селян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Томкович Роман І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1:03:003:0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Кам'янк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3.08.2019року № 31-20/201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8598, території особистого селян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Войцеховська Руслана Степ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1:04:003:12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Озерищі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8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8.01.2021року № 89-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9144, території особистого селян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Коропецький Петро Михай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1:01:002:13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Хвильов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0.09.2019року № 13-22/201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№24511, проектний стан: території садибної житлової забудови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з об'єктами громадського обслугову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Висоцька Ірина Іл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1:01:001:06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урочище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"За гаражам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8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8.07.2021року № 262-1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30176, проектний стан: території багатоповерхової житлової забудови, території особистого селянського господарства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Коперська Надія Ром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8301:01:002:13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Чукалівк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масив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"Біля Летовищ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5.11.2020року № 29-7/20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№28514, проектний стан: території садибної житлової забудови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та для ведення ОС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Карпець Людмила Васи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8301:02:003:10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Чукалівк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масив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right="-111" w:hanging="0"/>
              <w:rPr/>
            </w:pPr>
            <w:r>
              <w:rPr/>
              <w:t>"Біля об'їзної дорог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1.07.2017року № 11-7/2-201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№28585, проектний стан: території садибної житлової забудови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та для ведення ОСГ,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відсутня інформація щодо погодженн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цього питання дорадчою радою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Вацеба Іван І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8301:01:001:14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Чукалівк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Тих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3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5.11.2020року № 30-7/20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8574, території садибної житлової забудови та для ведення ОСГ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jc w:val="center"/>
              <w:rPr/>
            </w:pPr>
            <w:r>
              <w:rPr/>
              <w:t>9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rPr/>
            </w:pPr>
            <w:r>
              <w:rPr/>
              <w:t>Руміга Надія Стах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1:04:001:06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Студинец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9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3.08.2019року № 31-20/201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>довідка з МБК №24510, території особистого селянського господарства</w:t>
            </w:r>
          </w:p>
        </w:tc>
      </w:tr>
    </w:tbl>
    <w:p>
      <w:pPr>
        <w:pStyle w:val="Heading"/>
        <w:tabs>
          <w:tab w:val="clear" w:pos="709"/>
          <w:tab w:val="left" w:pos="840" w:leader="none"/>
        </w:tabs>
        <w:ind w:left="709" w:firstLine="709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tabs>
          <w:tab w:val="clear" w:pos="709"/>
          <w:tab w:val="left" w:pos="840" w:leader="none"/>
        </w:tabs>
        <w:ind w:left="709" w:firstLine="709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tabs>
          <w:tab w:val="clear" w:pos="709"/>
          <w:tab w:val="left" w:pos="840" w:leader="none"/>
        </w:tabs>
        <w:ind w:left="709" w:firstLine="709"/>
        <w:rPr>
          <w:b w:val="false"/>
          <w:b w:val="false"/>
          <w:sz w:val="28"/>
        </w:rPr>
      </w:pPr>
      <w:r>
        <w:rPr>
          <w:b w:val="false"/>
          <w:sz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Віктор Синишин</w:t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 xml:space="preserve">Додаток 2 </w:t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TextBodyIndent"/>
        <w:tabs>
          <w:tab w:val="clear" w:pos="709"/>
          <w:tab w:val="left" w:pos="840" w:leader="none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11907" w:right="-314" w:hanging="0"/>
        <w:rPr>
          <w:sz w:val="28"/>
        </w:rPr>
      </w:pPr>
      <w:r>
        <w:rPr>
          <w:sz w:val="28"/>
        </w:rPr>
        <w:t>від ______ 2021 року № ______</w:t>
      </w:r>
    </w:p>
    <w:p>
      <w:pPr>
        <w:pStyle w:val="TextBodyIndent"/>
        <w:tabs>
          <w:tab w:val="clear" w:pos="709"/>
          <w:tab w:val="left" w:pos="840" w:leader="none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-284" w:right="-314" w:firstLine="142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>Список громадян, яким затверджуються проєкти землеустрою щодо відведення земельних ділянок</w:t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  <w:t xml:space="preserve">та передаються у власність, для будівництва і обслуговування житлового будинку, </w:t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  <w:t>господарських будівель і споруд (присадибна ділянка)</w:t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559"/>
        <w:gridCol w:w="2410"/>
        <w:gridCol w:w="1418"/>
        <w:gridCol w:w="2154"/>
        <w:gridCol w:w="43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ind w:left="-284"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40" w:leader="none"/>
                <w:tab w:val="left" w:pos="1418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 xml:space="preserve">Прізвище, ім’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та по 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6" w:hanging="0"/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6" w:hanging="0"/>
              <w:jc w:val="center"/>
              <w:rPr/>
            </w:pPr>
            <w:r>
              <w:rPr/>
              <w:t>(вулиця,…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ділянки, г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Рішення сесії міської ради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про надання дозволу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на складання проекту землеустрою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884" w:leader="none"/>
              </w:tabs>
              <w:ind w:right="601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Оришко Ярослав Альбер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01:011:05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Грушева, 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38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5.2015року № 1749-5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11818, проектний стан: території садибної житлової забудов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Ідак Богдан Воло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21:007:02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Євгена Коновальця, 411-а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77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8.01.2021року № 89-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8626, території садибн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Воліцька Ірена Вітал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03:001:0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Надрічна, 6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40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5.04.2019року № 91-2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5493, території садибної забудови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анько Алл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03:001:02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Надрічна, 6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40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5.02.2020року № 70-3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5163, території садибн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азентка Антон Стані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14:002:05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Хриплин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18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9199, території садибної забудов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олонина Олена Ром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21:007:04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Євгена Коновальця, 330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6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8.01.2021року № 89-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8627, територія садибн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Жибак Іван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6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Братківці, урочище "Шнур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24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6.05.2020року № 27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9688, проектний стан: території садибної житлов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еверин Ярослав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1:01:002:05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Братк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вул. Стефаника, 18-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39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1.05.2020року № 28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9217, території садибної житлов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Храбатин Ярослава Ів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4:02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Вовчинець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вул. Зоряна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0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7.10.2020року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8373, проектний стан: території садибної житлов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іршак Ігор Воло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10:004:02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Вовчинець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вул. Пшенична,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77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5.09.2019року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3685, проектний стан: території садибн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абій Василь Ль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09:005:05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Вовчинець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Соняч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2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10.2020року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623, території садибної житлов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іренок Валері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901:01:008:0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Драгомирчани, урочище "Доли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1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2.06.2017року № 493-06/20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9191, проектний стан: території садибної житлової забудови та для ведення ОСГ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ідсутня інформація щодо погодження дан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анилюк Сергій І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4082501:02:003:02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Камінне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урочище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"За Приймако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5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5.09.2013року № 270-22/20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довідка з МБК відсутня, земельна ділянка знаходиться за межами розробки генплану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32" w:hanging="0"/>
              <w:rPr/>
            </w:pPr>
            <w:r>
              <w:rPr/>
              <w:t xml:space="preserve">відсутня інформація щодо погодженн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рабовецька Мар'ян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2001:25:001:06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Крих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Шкіль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09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3.10.2020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8-75/202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8653, території садибної житлової забудови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Максимів Ірина Богд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1901:03:016:00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Колодіївк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вул. Патріотів,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2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30.04.2017року № 26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021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проектний стан: житловий маси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Олійник Наталія Дмит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1901:03:016:00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Колодіївк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вул. Прошака,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2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0.11.2016року № 15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9733, проектний стан: житловий масив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еменюк Федір Микола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1901:03:016:0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Колодіївк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вул. Прошака,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2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0.11.2016року № 13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9725, проектний стан: житловий масив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Вишинська Ірина Зенов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3001:15:002:04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Микитинці, вул.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Крушельницької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25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7.08.2020року № 977-40/202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6037, території садибної житлової забудови та городів, відсутня інформація щодо погодження дан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Івасишин Юрій Іг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200:03:001:05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Підлужжя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right="-138" w:hanging="0"/>
              <w:rPr/>
            </w:pPr>
            <w:r>
              <w:rPr/>
              <w:t>вул. Мартиновича, 34, урочище "Луг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1.06.2017року № 532-11/20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учасник АТО/ООС,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100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проектний стан: території садибної житлової забудов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Магас Віталій Микола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301:02:002:05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 Підпечери, вул. Княгині Ольги, 24, урочище "Дубіїв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11.11.2011року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ідсутня довідка з МБ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Цюцяк Віра Федо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701:04:002:07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Радч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Квітк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6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3.03.2017року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8831, території особистого селянського господарства, проектний стан; території садибної житлов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Лучинська Надія Остап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4701:04:002:06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Радч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Квітк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71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5.11.2019року № 22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8686, території особистого селянського господарства, проектний стан: території садибної житлов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речанюк Іван Дми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4086801:03:002:0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Тисменичани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Заріц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24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1.12.2018року № 199/20/20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9720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території городів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рисяжнюк Сергій Микола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7:0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Хрипл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б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6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10.2020року № 22-49/202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601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проектний стан: території садибної житлов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Редько Вікторія Вітал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7:0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Хрипл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б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4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3.10.2020року № 30-49/202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612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проектний стан: території садибної житлов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Матвіїв Михайло Іг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7:01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Хрипл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б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7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4.07.2020року № 16-46/202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455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проектний стан: території садибної житлов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Івасів Петро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7401:19:001:06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Хриплин, вул. Автоливмашів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8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4.07.2020року № 17-46/202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6199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проектний стан: території садибної житлов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Шемрай Володимир Іг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1:01:003:10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ул. Осмомис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7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2.03.2019року № 17-18/201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4494, території садибної житлової забудови з об'єктами громадського обслуговування</w:t>
            </w:r>
          </w:p>
        </w:tc>
      </w:tr>
      <w:tr>
        <w:trPr>
          <w:trHeight w:val="1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арпець Людмил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8301:01:002:1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Чукалівк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масив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"Біля Летовищ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7.09.2019року № 21-7/201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8544, проектний стан: території садибної житлової забудови та для ведення ОСГ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арамбуль Владислав Ві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0:02:004:08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с.Черніїв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95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5141, проектний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тан : території садибної житлової забудови з об'єктами громадського обслугову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онопаткін Анатолій О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0:02:004:08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83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5143, проектний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тан : території садибної житлової забудови з об'єктами громадського обслугову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авриш Наталія Денис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0:02:004:0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Черніїв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урочище "Гора"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5146, територія садибної житлової забудови з об'єктами громадського обслугову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jc w:val="center"/>
              <w:rPr/>
            </w:pPr>
            <w:r>
              <w:rPr/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Марущак Уляна Андр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0:02:004:08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Черніїв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31112, території садибної житлової забудови з об'єктами громадського обслугову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jc w:val="center"/>
              <w:rPr/>
            </w:pPr>
            <w:r>
              <w:rPr/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енсіцька Людмила Русл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0:02:004:08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с.Черніїв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урочище "Го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1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19.06.2020року № 197-4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5145, проектний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тан : території садибної житлової забудови з об'єктами громадського обслуговування</w:t>
            </w:r>
          </w:p>
        </w:tc>
      </w:tr>
    </w:tbl>
    <w:p>
      <w:pPr>
        <w:pStyle w:val="Normal"/>
        <w:tabs>
          <w:tab w:val="clear" w:pos="709"/>
          <w:tab w:val="left" w:pos="840" w:leader="none"/>
        </w:tabs>
        <w:ind w:left="11328" w:firstLine="60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9"/>
          <w:tab w:val="left" w:pos="840" w:leader="none"/>
        </w:tabs>
        <w:ind w:left="709" w:firstLine="709"/>
        <w:rPr>
          <w:b w:val="false"/>
          <w:b w:val="false"/>
          <w:sz w:val="28"/>
        </w:rPr>
      </w:pPr>
      <w:r>
        <w:rPr>
          <w:b w:val="false"/>
          <w:sz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Віктор Синишин</w:t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  <w:tab w:val="left" w:pos="11199" w:leader="none"/>
          <w:tab w:val="left" w:pos="11844" w:leader="none"/>
          <w:tab w:val="left" w:pos="11907" w:leader="none"/>
        </w:tabs>
        <w:ind w:left="3964" w:firstLine="992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Додаток 3 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11907" w:right="-314" w:hanging="0"/>
        <w:rPr>
          <w:sz w:val="28"/>
        </w:rPr>
      </w:pPr>
      <w:r>
        <w:rPr>
          <w:sz w:val="28"/>
        </w:rPr>
        <w:t>від ______ 2021 року № ______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11907" w:right="-314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Список громадян, яким затверджуються проєкти землеустрою щодо відведення земельних ділянок 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>та передаються у власність, для індивідуального садівництва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</w:r>
    </w:p>
    <w:tbl>
      <w:tblPr>
        <w:tblW w:w="156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64"/>
        <w:gridCol w:w="1559"/>
        <w:gridCol w:w="2552"/>
        <w:gridCol w:w="1275"/>
        <w:gridCol w:w="2127"/>
        <w:gridCol w:w="46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ind w:left="-284"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40" w:leader="none"/>
                <w:tab w:val="left" w:pos="1418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з/п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 xml:space="preserve">Прізвище, ім’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та по 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6" w:hanging="0"/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6" w:hanging="0"/>
              <w:jc w:val="center"/>
              <w:rPr/>
            </w:pPr>
            <w:r>
              <w:rPr/>
              <w:t>(вулиця,…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auto" w:line="276"/>
              <w:ind w:left="-114" w:hanging="0"/>
              <w:jc w:val="center"/>
              <w:rPr/>
            </w:pPr>
            <w:r>
              <w:rPr/>
              <w:t>ділянки, 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Рішення сесії міської ради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про надання дозволу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на складання проекту землеустро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884" w:leader="none"/>
              </w:tabs>
              <w:ind w:right="601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Шозда Віталій Воло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22:002:04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 xml:space="preserve">мкрн. "Опришівці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7.06.2019року № 139-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учасник АТО/ООС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30528, горо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Аванесян Наталія Вікто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100:02:002:11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 xml:space="preserve">с. Березівка, </w:t>
            </w:r>
          </w:p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>урочище "Обирш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7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05.09.2018року № 9-591/15-18-СГ 9-73/15-20-С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5546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зем. діл. знаходиться за межами розробки генерального плану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відсутня інформація щодо погодження цього питання дорадчою радою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rPr/>
            </w:pPr>
            <w:r>
              <w:rPr/>
              <w:t>відсутня інформація щодо погодження суміжної межі від Б до В із гр.Кучірко Л. 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азюк Оксан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0:02:006:05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 xml:space="preserve">с. Братківці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5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9.08.2019року № 9-976/15-19-С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відсутня довідка з МБК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зем. діл. знаходиться за межами розробки генерального плану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азюк Василь Богд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0:02:006:05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 xml:space="preserve">с. Братківці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1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9.08.2019року № 9-977/15-19-С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відсутня довідка з МБК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зем. діл. знаходиться за межами розробки генерального плану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абодах Микола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0200:02:006:05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 xml:space="preserve">с. Братківці, </w:t>
            </w:r>
          </w:p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>сад. тов. "Полян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8.09.2020року № 9-1282/15-20-С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420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зем. діл. знаходиться за межами розробки генерального плану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риджук Микола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2001:02:002:0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 xml:space="preserve">с. Крихівці, </w:t>
            </w:r>
          </w:p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>вул. Воїнів АТО,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6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3.10.2020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13-75/20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учасник АТО/ОС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884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проектний стан: території колективних садів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ритчук Володимир Яро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2001:02:002:01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>с. Крихівці, вул. Воїнів АТО,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6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року № 13-75/20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учасник АТО/ООС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885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проектний стан: території колективних садів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охман Вір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0:02:005:01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>с. Черніїв, урочище "Під горою спра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4.02.2020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9-225/15-20-С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7231, проектний стан: території садибної житлової забудови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з об'єктами громадського обслуговування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Ільків Василь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5887800:02:005:01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" w:leader="none"/>
              </w:tabs>
              <w:ind w:left="5" w:hanging="0"/>
              <w:rPr/>
            </w:pPr>
            <w:r>
              <w:rPr/>
              <w:t>с. Черніїв, урочище "Під горою спра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0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від 24.02.2020рок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9-226/15-20-С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28075, проектний стан: території садибної житлової забудови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з об'єктами громадського обслуговування, відсутня інформація щодо погодження цього питання дорадчою радою</w:t>
            </w:r>
          </w:p>
        </w:tc>
      </w:tr>
    </w:tbl>
    <w:p>
      <w:pPr>
        <w:pStyle w:val="Heading"/>
        <w:ind w:left="709" w:firstLine="709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709" w:firstLine="709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709" w:firstLine="709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Віктор Синишин</w:t>
      </w:r>
    </w:p>
    <w:p>
      <w:pPr>
        <w:pStyle w:val="Normal"/>
        <w:tabs>
          <w:tab w:val="clear" w:pos="709"/>
          <w:tab w:val="left" w:pos="840" w:leader="none"/>
          <w:tab w:val="left" w:pos="1418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  <w:tab w:val="left" w:pos="11482" w:leader="none"/>
          <w:tab w:val="left" w:pos="11892" w:leader="none"/>
        </w:tabs>
        <w:ind w:left="3964" w:firstLine="992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Додаток 4 </w:t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11907" w:right="-314" w:hanging="0"/>
        <w:rPr>
          <w:sz w:val="28"/>
        </w:rPr>
      </w:pPr>
      <w:r>
        <w:rPr>
          <w:sz w:val="28"/>
        </w:rPr>
        <w:t>від ______ 2021 року № ______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11907" w:right="-314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Список громадян, яким затверджуються технічні документації із землеустрою щодо встановлення меж земельних ділянок </w:t>
      </w:r>
    </w:p>
    <w:p>
      <w:pPr>
        <w:pStyle w:val="TextBodyIndent"/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  <w:t>в натурі (на місцевості) та передаються у власність, для ведення особистого селянського господарства</w:t>
      </w:r>
    </w:p>
    <w:p>
      <w:pPr>
        <w:pStyle w:val="TextBodyIndent"/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</w:r>
    </w:p>
    <w:tbl>
      <w:tblPr>
        <w:tblW w:w="155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06"/>
        <w:gridCol w:w="1842"/>
        <w:gridCol w:w="2694"/>
        <w:gridCol w:w="1275"/>
        <w:gridCol w:w="61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ind w:left="-284"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40" w:leader="none"/>
                <w:tab w:val="left" w:pos="1418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з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 xml:space="preserve">Прізвище, ім’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та по батьков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5" w:hanging="0"/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5" w:hanging="0"/>
              <w:jc w:val="center"/>
              <w:rPr/>
            </w:pPr>
            <w:r>
              <w:rPr/>
              <w:t>(вулиця,…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hanging="0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hanging="0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108" w:hanging="0"/>
              <w:jc w:val="center"/>
              <w:rPr/>
            </w:pPr>
            <w:r>
              <w:rPr/>
              <w:t>ділянки, га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5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884" w:leader="none"/>
              </w:tabs>
              <w:ind w:right="601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Ленів Богдан Василь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4301:05:002:12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Підпечери, урочище "Герегова долин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95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68" w:hanging="0"/>
              <w:rPr/>
            </w:pPr>
            <w:r>
              <w:rPr/>
              <w:t>довідка з МБК № 25824, проектний стан: території садибної житлової забудови, ріш. с/р від 23.12.1999 р. про надання дозволу гр. Леніву Б. В. на приватизацію зем. діл., ріш. с/р від 21.03.2019 р. про надання дозволу гр. Леніву Б. В. на виготовлення техн. документації із землеустр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абій Галина Дмит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4301:05:002:12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Підпечери, урочище "Герегова долин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82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7369, проектний стан: території садибної житлової забудови, ріш. с/р від 23.12.1999 р. про надання дозволу гр. Бабій Г. Д. на приватизацію зем. діл., ріш. с/р від 29.11.2017 р. про надання дозволу гр. Бабій Г. Д. на виготовлення техн. документації із землеустр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зибик Марія Васил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4301:08:005:04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Підпечери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вул. Незалежності, 2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697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 29267, території садибної житлової забудови, ріш. с/р від 23.12.1999 р. про надання дозволу гр. Дзибик М. В. на приватизацію зем. діл., ріш. с/р від 18.06.2015 р. про надання дозволу гр. Дзибик М, В.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на виготовлення техн. документації із землеустрою</w:t>
            </w:r>
          </w:p>
        </w:tc>
      </w:tr>
    </w:tbl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sz w:val="28"/>
        </w:rPr>
      </w:pPr>
      <w:r>
        <w:rPr>
          <w:sz w:val="28"/>
        </w:rPr>
        <w:t>Секретар міської ради</w:t>
        <w:tab/>
        <w:tab/>
        <w:tab/>
        <w:tab/>
        <w:tab/>
        <w:tab/>
        <w:tab/>
        <w:t>Віктор Синишин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 xml:space="preserve">Додаток 5 </w:t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TextBodyIndent"/>
        <w:tabs>
          <w:tab w:val="clear" w:pos="709"/>
          <w:tab w:val="left" w:pos="840" w:leader="none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11907" w:right="-314" w:hanging="0"/>
        <w:rPr>
          <w:sz w:val="28"/>
        </w:rPr>
      </w:pPr>
      <w:r>
        <w:rPr>
          <w:sz w:val="28"/>
        </w:rPr>
        <w:t>від ______ 2021 року № ______</w:t>
      </w:r>
    </w:p>
    <w:p>
      <w:pPr>
        <w:pStyle w:val="TextBodyIndent"/>
        <w:tabs>
          <w:tab w:val="clear" w:pos="709"/>
          <w:tab w:val="left" w:pos="840" w:leader="none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-284" w:right="-314" w:firstLine="142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Список громадян, яким затверджуються проєкти землеустрою щодо відведення земельних ділянок </w:t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142"/>
        <w:jc w:val="center"/>
        <w:rPr/>
      </w:pPr>
      <w:r>
        <w:rPr/>
        <w:t>та передаються у власність, для будівництва індивідуальних гаражів</w:t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559"/>
        <w:gridCol w:w="2410"/>
        <w:gridCol w:w="1418"/>
        <w:gridCol w:w="326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ind w:left="-284"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40" w:leader="none"/>
                <w:tab w:val="left" w:pos="1418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 xml:space="preserve">Прізвище, ім’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та по 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6" w:hanging="0"/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6" w:hanging="0"/>
              <w:jc w:val="center"/>
              <w:rPr/>
            </w:pPr>
            <w:r>
              <w:rPr/>
              <w:t>(вулиця,…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ділян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Рішення сесії міської ради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про надання дозволу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на складання проекту землеустро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884" w:leader="none"/>
              </w:tabs>
              <w:ind w:right="601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уйда Марія Ів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14:002:05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Хриплинська,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0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1.08.2020року № 266-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7858, проекний стан території перспективної зміни цільового використання території під житлово-громадську забудов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авриш Роман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08:003:0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 xml:space="preserve">Вовчинецька поруч буд 125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8.01.2021року № 89-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8398, території садибн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евостьянов Юрій Валер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09:006:0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5" w:hanging="0"/>
              <w:rPr/>
            </w:pPr>
            <w:r>
              <w:rPr/>
              <w:t>В. Івасю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79" w:hanging="29"/>
              <w:jc w:val="center"/>
              <w:rPr/>
            </w:pPr>
            <w:r>
              <w:rPr/>
              <w:t>0,0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від 29.04.2021року № 185-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9180, території громадської забудови</w:t>
            </w:r>
          </w:p>
        </w:tc>
      </w:tr>
    </w:tbl>
    <w:p>
      <w:pPr>
        <w:pStyle w:val="Heading"/>
        <w:tabs>
          <w:tab w:val="clear" w:pos="709"/>
          <w:tab w:val="left" w:pos="840" w:leader="none"/>
        </w:tabs>
        <w:ind w:left="709" w:firstLine="709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tabs>
          <w:tab w:val="clear" w:pos="709"/>
          <w:tab w:val="left" w:pos="840" w:leader="none"/>
        </w:tabs>
        <w:ind w:left="709" w:firstLine="709"/>
        <w:rPr>
          <w:b w:val="false"/>
          <w:b w:val="false"/>
          <w:sz w:val="28"/>
        </w:rPr>
      </w:pPr>
      <w:r>
        <w:rPr>
          <w:b w:val="false"/>
          <w:sz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Віктор Синишин</w:t>
      </w:r>
    </w:p>
    <w:p>
      <w:pPr>
        <w:pStyle w:val="Heading"/>
        <w:tabs>
          <w:tab w:val="clear" w:pos="709"/>
          <w:tab w:val="left" w:pos="840" w:leader="none"/>
        </w:tabs>
        <w:ind w:left="709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type w:val="nextPage"/>
      <w:pgSz w:orient="landscape" w:w="16838" w:h="11906"/>
      <w:pgMar w:left="567" w:right="567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color w:val="4F81BD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color w:val="4F81BD"/>
      <w:sz w:val="24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4">
    <w:name w:val="Текст Знак"/>
    <w:qFormat/>
    <w:rPr>
      <w:rFonts w:ascii="Courier New" w:hAnsi="Courier New" w:cs="Courier New"/>
      <w:sz w:val="20"/>
    </w:rPr>
  </w:style>
  <w:style w:type="character" w:styleId="Style15">
    <w:name w:val="Подзаголовок Знак"/>
    <w:qFormat/>
    <w:rPr>
      <w:rFonts w:ascii="Times New Roman" w:hAnsi="Times New Roman" w:cs="Times New Roman"/>
      <w:b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</w:rPr>
  </w:style>
  <w:style w:type="character" w:styleId="Style19">
    <w:name w:val="Знак примечания"/>
    <w:qFormat/>
    <w:rPr>
      <w:sz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  <w:sz w:val="20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Название объекта"/>
    <w:basedOn w:val="Normal"/>
    <w:next w:val="Normal"/>
    <w:qFormat/>
    <w:pPr>
      <w:ind w:firstLine="640"/>
      <w:jc w:val="both"/>
    </w:pPr>
    <w:rPr>
      <w:b/>
      <w:sz w:val="4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Цитата"/>
    <w:basedOn w:val="Normal"/>
    <w:qFormat/>
    <w:pPr>
      <w:ind w:left="-561" w:right="-273" w:firstLine="561"/>
    </w:pPr>
    <w:rPr>
      <w:sz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35:00Z</dcterms:created>
  <dc:creator>User</dc:creator>
  <dc:description/>
  <cp:keywords/>
  <dc:language>en-US</dc:language>
  <cp:lastModifiedBy>Користувач Windows</cp:lastModifiedBy>
  <cp:lastPrinted>2021-09-02T14:38:00Z</cp:lastPrinted>
  <dcterms:modified xsi:type="dcterms:W3CDTF">2021-09-10T08:36:00Z</dcterms:modified>
  <cp:revision>3</cp:revision>
  <dc:subject/>
  <dc:title/>
</cp:coreProperties>
</file>