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розгляд звернень громад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до оформлення права власності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на земельні ділянк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еруючись ст. 26, 59 Закону України "Про місцеве самоврядування в Україні", Земельним кодексом України, законами України "Про землеустрій", "</w:t>
      </w:r>
      <w:r>
        <w:rPr>
          <w:sz w:val="28"/>
          <w:shd w:fill="FFFFFF" w:val="clear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</w:rPr>
        <w:t>", рішенням 27</w:t>
      </w:r>
      <w:r>
        <w:rPr>
          <w:color w:val="000000"/>
          <w:sz w:val="28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</w:t>
      </w:r>
      <w:r>
        <w:rPr>
          <w:sz w:val="28"/>
        </w:rPr>
        <w:t xml:space="preserve"> міська рада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ведення особистого селянського господарства громадянам, згідно додатку 1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будівництва і обслуговування житлового будинку, господарських будівель і споруд (присадибна ділянка) громадянам, згідно додатку 2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будівництва індивідуальних гаражів громадянам, згідно додатку 3 (додається).</w:t>
      </w:r>
    </w:p>
    <w:p>
      <w:pPr>
        <w:pStyle w:val="Style24"/>
        <w:tabs>
          <w:tab w:val="clear" w:pos="709"/>
          <w:tab w:val="left" w:pos="0" w:leader="none"/>
          <w:tab w:val="left" w:pos="6735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проєкту землеустрою щодо відведення земельних ділянок, для індивідуального садівництва громадянам, згідно додатку 4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  <w:tab w:val="left" w:pos="567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tabs>
          <w:tab w:val="clear" w:pos="709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tabs>
          <w:tab w:val="clear" w:pos="709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2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ати дозвіл на складання технічної документації із землеустрою щодо встановлення (відновлення) меж земельних ділянок в натурі (на місцевості), для ведення товарного сільськогосподарського виробництва громадянам, згідно додатку 5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  <w:tab w:val="left" w:pos="567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Затвердити громадянам проєкти землеустрою щодо відведення земельних ділянок, що перебувають у власності, цільове призначення яких змінюється, згідно додатку 6 (додається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меж земельних ділянок в натурі (на місцевості) та передати 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7 (додається).</w:t>
      </w:r>
    </w:p>
    <w:p>
      <w:pPr>
        <w:pStyle w:val="Style24"/>
        <w:tabs>
          <w:tab w:val="clear" w:pos="709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меж земельних ділянок в натурі (на місцевості) та передати у спільну сумісну власність громадянам земельні ділянки, для будівництва і обслуговування житлового будинку, господарських будівель і споруд (присадибна ділянка), згідно додатку 8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твердити технічні документації із землеустрою щодо встановлення (відновлення) меж земельних ділянок в натурі (на місцевості) та передати у власність громадянам земельні ділянки, для ведення товарного сільськогосподарського виробництва, згідно додатку 9 (додається)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твердити технічні документації із землеустрою щодо встановлення (відновлення) меж земельних ділянок в натурі (на місцевості) та передати у спільну сумісну власність громадянам земельні ділянки, для ведення товарного сільськогосподарського виробництва, згідно додатку 10 (додається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8" w:hRule="exact"/>
        </w:trPr>
        <w:tc>
          <w:tcPr>
            <w:tcW w:w="9570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Громадянам, вказаним в додатках 1 - 5 до даного рішення, виготовити проєкти землеустрою щодо відведення земельних ділянок, технічні документації із землеустрою щодо встановлення (відновлення) меж земельних ділянок в натурі (на місцевості) і подати їх у встановленому порядку на затверджен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Громадянам, вказаним в додатках 6 - 10 до даного рішення, зареєструвати право власності земельними ділянками у відповідності до чинного законодав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Направити копію даного рішення відділу Держгеокадастру у м. Івано-Франківську Івано-Франківської обла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15. Направити копію даного рішення відділу Держгеокадастру у Тисменицькому районі Головного управління Держгеокадастру Івано-Франківської обла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6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17. Контроль за виконанням рішення покласти на заступника міського голови М.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на складання проєкту землеустрою щодо відведення земельних ділянок,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ведення особистого селянського господарс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381"/>
        <w:gridCol w:w="1305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Чуйко Уляна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/>
            </w:pPr>
            <w:r>
              <w:rPr/>
              <w:t xml:space="preserve">на полях біля зелено-го господарства </w:t>
            </w:r>
          </w:p>
          <w:p>
            <w:pPr>
              <w:pStyle w:val="Normal"/>
              <w:ind w:right="-138" w:hanging="0"/>
              <w:rPr/>
            </w:pPr>
            <w:r>
              <w:rPr/>
              <w:t>та злітної смуги аеропор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164,</w:t>
            </w:r>
          </w:p>
          <w:p>
            <w:pPr>
              <w:pStyle w:val="Normal"/>
              <w:ind w:left="5" w:hanging="5"/>
              <w:rPr/>
            </w:pPr>
            <w:r>
              <w:rPr/>
              <w:t>гор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Чуйко Мирослав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/>
            </w:pPr>
            <w:r>
              <w:rPr/>
              <w:t xml:space="preserve">на полях біля зелено-го господарства </w:t>
            </w:r>
          </w:p>
          <w:p>
            <w:pPr>
              <w:pStyle w:val="Normal"/>
              <w:rPr/>
            </w:pPr>
            <w:r>
              <w:rPr/>
              <w:t>та злітної смуги аеропор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163,</w:t>
            </w:r>
          </w:p>
          <w:p>
            <w:pPr>
              <w:pStyle w:val="Normal"/>
              <w:ind w:left="5" w:hanging="5"/>
              <w:rPr/>
            </w:pPr>
            <w:r>
              <w:rPr/>
              <w:t>гор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ерелюк Ірина Іг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юскінці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30603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ї садибн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ерветник Олександр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юскінці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373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садибної забудови, згідно ДПТ від 28.12.2006 р., із змінами від 25.04.2019 р. проектний стан: території малоповерхової житлової забудови, довідка терит. ком. мкрн. "Опришівці"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від 27.04.2021 р. №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Ніщук Олександр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ін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790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ї садибної житлов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лага Галина Фед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вгена Коновальця, 1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30665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ї садибної забудови</w:t>
            </w:r>
          </w:p>
        </w:tc>
      </w:tr>
      <w:tr>
        <w:trPr>
          <w:trHeight w:val="1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анилишин Степан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. Левинськог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1806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садибної забудови, згідно ПДП мкрн. "Опришівка" в межах вул. Челюскінців: проектний стан - території малоповер-хової житлов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уляновська Уляна Фед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чна, 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8625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зелених насаджень спецпризначен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скасувати за згодою (заява від 09.04.2021 р. №532957) п. 8 додатку 2 до рішення м/р від 28.01.2021 р. №89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Шимчук Богд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івка, урочище </w:t>
            </w:r>
          </w:p>
          <w:p>
            <w:pPr>
              <w:pStyle w:val="Normal"/>
              <w:rPr/>
            </w:pPr>
            <w:r>
              <w:rPr/>
              <w:t>"За трубам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відсутня, зем. діл. знах. за межами розробки генерального п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силюк Марія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івка, урочище "Погорільц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відсутня, зем. діл. знах. за межами розробки генерального п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Тимошенко Інн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rPr/>
            </w:pPr>
            <w:r>
              <w:rPr/>
              <w:t xml:space="preserve">вул. Стус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165,</w:t>
            </w:r>
          </w:p>
          <w:p>
            <w:pPr>
              <w:pStyle w:val="Normal"/>
              <w:ind w:left="5" w:hanging="5"/>
              <w:rPr/>
            </w:pPr>
            <w:r>
              <w:rPr/>
              <w:t>гор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Дожджанюк Василь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Буковин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ind w:left="5" w:hanging="5"/>
              <w:rPr/>
            </w:pPr>
            <w:r>
              <w:rPr/>
              <w:t>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ачур Руслана Вікт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Буковин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ind w:left="5" w:hanging="5"/>
              <w:rPr/>
            </w:pPr>
            <w:r>
              <w:rPr/>
              <w:t>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умежак Віталій Ві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Буковин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ind w:left="5" w:hanging="5"/>
              <w:rPr/>
            </w:pPr>
            <w:r>
              <w:rPr/>
              <w:t>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умежак Віктор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rPr/>
            </w:pPr>
            <w:r>
              <w:rPr/>
              <w:t xml:space="preserve">вул. Незалежності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ind w:left="5" w:hanging="5"/>
              <w:rPr/>
            </w:pPr>
            <w:r>
              <w:rPr/>
              <w:t>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умежак Ольг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rPr/>
            </w:pPr>
            <w:r>
              <w:rPr/>
              <w:t xml:space="preserve">вул. Незалежності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ind w:left="5" w:hanging="5"/>
              <w:rPr/>
            </w:pPr>
            <w:r>
              <w:rPr/>
              <w:t>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Яцканич Ів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175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амінь Михайло Євге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урочище "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30293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я городів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Іванків Михайло Пет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урочище "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30064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ї городів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оліней Надія Іг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вчинець, урочище "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30392,</w:t>
            </w:r>
          </w:p>
          <w:p>
            <w:pPr>
              <w:pStyle w:val="Normal"/>
              <w:ind w:left="5" w:hanging="5"/>
              <w:rPr/>
            </w:pPr>
            <w:r>
              <w:rPr/>
              <w:t>території город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Яремин Марія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rPr/>
            </w:pPr>
            <w:r>
              <w:rPr/>
              <w:t xml:space="preserve">вул. Шевчен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29095,</w:t>
            </w:r>
          </w:p>
          <w:p>
            <w:pPr>
              <w:pStyle w:val="Normal"/>
              <w:ind w:left="5" w:hanging="5"/>
              <w:rPr/>
            </w:pPr>
            <w:r>
              <w:rPr/>
              <w:t>проектний стан: території садибної житлової забудови</w:t>
            </w:r>
          </w:p>
        </w:tc>
      </w:tr>
      <w:tr>
        <w:trPr>
          <w:trHeight w:val="2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олуб Роман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Драгомирчани, урочище "Березник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1253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бєктів придорожнього сервісу, межа регулювання житлової забудови, газопровід середнього тиску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>
          <w:trHeight w:val="2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умежак Лілія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амінне, </w:t>
            </w:r>
          </w:p>
          <w:p>
            <w:pPr>
              <w:pStyle w:val="Normal"/>
              <w:rPr/>
            </w:pPr>
            <w:r>
              <w:rPr/>
              <w:t xml:space="preserve">вул. Шкрумеля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/>
              <w:t>довідка з МБК № 30223,</w:t>
            </w:r>
          </w:p>
          <w:p>
            <w:pPr>
              <w:pStyle w:val="Normal"/>
              <w:ind w:left="5" w:hanging="5"/>
              <w:rPr/>
            </w:pPr>
            <w:r>
              <w:rPr/>
              <w:t>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>
          <w:trHeight w:val="2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Халак Ольг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>вул. 24 Серп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13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собистого 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валик Роман Степ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24 Серпн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15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собистого 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Ткачук Володимир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24 Серпн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12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собистого 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ржак Уляна Іг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24 Серпн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168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собистого 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Лабич Валентина Іго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24 Серпн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62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собистого 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утрин Данило Андрій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 xml:space="preserve">вул. 24 Серпн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42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особистого 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Лесюк Роман Іллі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rPr/>
            </w:pPr>
            <w:r>
              <w:rPr/>
              <w:t>вул. Місячна, 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учасник АТО/ООС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довідка з МБК № 30764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особистого селянського господарства, проектний стан: охоронна зона ЛЕП, ВЛЕП, підземна лінія водопостачання, побутової каналізації, газпостачан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ладика Данило Олег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277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городів, ріллі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натюк Христина Миро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661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виробничі території, межі санітарно-захисної зони, зупинки гро-мадського автотранспорт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ростіль Михайло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59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садибної житлов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Олійник Христи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Валькова 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7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87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особистого селянського господар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рокопчук Мирослав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Валькова 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93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особистого селянського господарства, вказана зем. діл. (кад. №2625884200:02:001:0542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є комунальною власністю Івано-Франківської МТГ із 16.12.2020р., р/р №39780184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гідно п. 74 додатку 1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до ріш. м/р від 30.07.2021 р. №294-13 КП "Франківськ АГРО" Івано-Франківської міської ради надано дозвіл на складання проєкту землеустрою щодо відведення цієї зем. діл.;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рокопчук Роксолана Ярослав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Валькова гор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9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особистого селянського господарства, вказана зем. діл. (кад. №2625884200:02:001:0539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є комунальною власністю Івано-Франківської МТГ із 16.12.2020р., р/р №39783095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гідно п. 75 додатку 1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до ріш. м/р від 30.07.2021 р. №294-13 КП "Франківськ АГРО" Івано-Франківської міської ради надано дозвіл на складання проєкту землеустрою щодо відведення цієї зем. діл.;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Іванчишин Петро Миро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13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особистого селянського господарства, пасовищ, луг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аврилюк Анатолій Анатолій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Над гумнищем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378, території пасовищ, лугів, проектний стан: території садибної житлов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новалюк Володимир Дмит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Під плит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9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338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особистого селянського господар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риців Ром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Під плит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339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особистого селянського господар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иноград Василь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Під плит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7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62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особистого селянського господарства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Чекайло Анастасія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Смолєве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170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пасовищ, луг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урмачевська Анастасія Омеля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rPr/>
            </w:pPr>
            <w:r>
              <w:rPr/>
              <w:t xml:space="preserve">вул. Молодіж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022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садибної житлової забудови, проектний стан: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садибної житлов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інтоняк Володимир Миро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території особистого селянського господарства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щодо погодження цього питання дорадчою радою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інтоняк Володимир Миро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території особистого селянського господарства, межі охоронної зони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 магістрального газопроводу, част. зем. діл. в червоних лініях проектної вулиці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орух Вір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Баб'янк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79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особистого селянського господарства, відсут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алик Тетяна Богд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, урочище </w:t>
            </w:r>
          </w:p>
          <w:p>
            <w:pPr>
              <w:pStyle w:val="Normal"/>
              <w:rPr/>
            </w:pPr>
            <w:r>
              <w:rPr/>
              <w:t>"Сюневі город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610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проектний стан: території зелених насаджень загального корист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аран Мирон Михай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rPr/>
            </w:pPr>
            <w:r>
              <w:rPr/>
              <w:t xml:space="preserve">вул. Галиць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488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садибної житлової забудови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Лучин Ірина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Сеничем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90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житлової забудови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трутинський Ростислав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Сеничем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55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особистого селянського господарства, меліоровані землі</w:t>
            </w:r>
          </w:p>
        </w:tc>
      </w:tr>
      <w:tr>
        <w:trPr>
          <w:trHeight w:val="1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орока Тарас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Юрком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539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проектний стан: території житлової та громадської забудови при зменшенні охоронної зони від складу вибухових речовин, меліоровані землі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риндзей Володимир Євге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яблінк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437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забудови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>
          <w:trHeight w:val="1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ринишин Вір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Клітки Горохолино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82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житлової забудови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цеба Світлана Ром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>урочище "Помірк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9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943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особистого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селянського господарства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и зменшенні охоронної зони від складу вибухових речовин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ніга Оксана Васи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>урочище "Помірк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994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особистого селянського господар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риндзей Любов Ів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rPr/>
            </w:pPr>
            <w:r>
              <w:rPr/>
              <w:t xml:space="preserve">вул. І. Фран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58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садибної житлової забуд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авіцький Дмитро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Гор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зак Роман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Гор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10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житлової забудови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трихар Галин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0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абій Світлана Ярослав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Гунище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одитьс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а межами розробки генерального плану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авіцька Марта Микола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Лобищ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авіцький Василь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rPr/>
            </w:pPr>
            <w:r>
              <w:rPr/>
              <w:t>"Під Буковин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авіцька Любов Богд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урочище </w:t>
            </w:r>
          </w:p>
          <w:p>
            <w:pPr>
              <w:pStyle w:val="Normal"/>
              <w:rPr/>
            </w:pPr>
            <w:r>
              <w:rPr/>
              <w:t>"Під Буковин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ариневич Галин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Сіножат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стюк Юрій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исменичани, урочище "Сіножат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8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Бабій Володимир І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rPr/>
            </w:pPr>
            <w:r>
              <w:rPr/>
              <w:t xml:space="preserve"> </w:t>
            </w:r>
            <w:r>
              <w:rPr/>
              <w:t xml:space="preserve">с. Тисменичани, </w:t>
            </w:r>
          </w:p>
          <w:p>
            <w:pPr>
              <w:pStyle w:val="Normal"/>
              <w:ind w:left="-112" w:right="-138" w:hanging="0"/>
              <w:rPr/>
            </w:pPr>
            <w:r>
              <w:rPr/>
              <w:t xml:space="preserve">вул. Б. Хмельницьког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366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житлової забудови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дан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Посічанська Ірина Степ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rPr/>
            </w:pPr>
            <w:r>
              <w:rPr/>
              <w:t xml:space="preserve">вул. Гагарі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ельникович Віталій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rPr/>
            </w:pPr>
            <w:r>
              <w:rPr/>
              <w:t xml:space="preserve">вул. Грушевськог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. за межами розробки генерального плану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Лукач Любов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rPr/>
            </w:pPr>
            <w:r>
              <w:rPr/>
              <w:t xml:space="preserve">вул. Заводсь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одитьс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а межами розробки генерального плану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Яцків Галина Зіновії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rPr/>
            </w:pPr>
            <w:r>
              <w:rPr/>
              <w:t xml:space="preserve">вул. Козаць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184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житлової забудови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ікач Микола Ром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rPr/>
            </w:pPr>
            <w:r>
              <w:rPr/>
              <w:t xml:space="preserve">вул. Українсь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83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я садибної житлової забудови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осюрчак Світла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Кичер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8132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казана зем. діл. є частиною зем. діл. (кад. №2625887000:03:003:0204 що є комунальною власністю Івано-Франківсь-кої МТГ із 25.01.2021р.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р/р №40283867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гідно п. 234 додатку 1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до ріш. м/р від 30.07.2021 р. №294-13 КП "Франківськ АГРО" Івано-Франківської міської ради надано дозвіл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на складання проєкту землеустрою щодо відведення цієї зем. ді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Радковський Віталій Пет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Кичер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8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8629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казана зем. діл. (кад. №2625887000:03:003:0005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є комунальною власністю Івано-Франківської МТГ із 25.01.2021р., р/р №40284587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гідно п. 239 додатку 1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до ріш. м/р від 30.07.2021 р. №294-13 КП "Франківськ АГРО" Івано-Франківської міської ради надано дозвіл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на складання проєкту землеустрою щодо відведення цієї зем. діл.;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індзерська Окса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Кичер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8621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казана зем. діл. (кад. №2625887000:03:003:0204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є комунальною власністю Івано-Франківської МТГ із 25.01.2021р., р/р №40283867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гідно п. 234 додатку 1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до ріш. м/р від 30.07.2021 р. №294-13 КП "Франківськ АГРО" Івано-Франківської міської ради надано дозвіл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на складання проєкту землеустрою щодо відведення цієї зем. діл.;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арцінко Іван Ві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Кичері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8623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вказана зем. діл. (кад. №2625887000:03:003:0205)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є комунальною власністю Івано-Франківської МТГ із 25.01.2021р., р/р №40283675, згідно п. 233 додатку 1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до ріш. м/р від 30.07.2021 р. №294-13 КП "Франківськ АГРО" Івано-Франківської міської ради надано дозвіл на складання проєкту землеустрою щодо відведення цієї зем. діл.;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онастирська Ганна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Колуків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одитьс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а межами розробки генерального плану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рушельницький Андрій Степ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Під гайк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7757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одитьс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за межами розробки генерального п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кладановський Олег Воло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зин, </w:t>
            </w:r>
          </w:p>
          <w:p>
            <w:pPr>
              <w:pStyle w:val="Normal"/>
              <w:rPr/>
            </w:pPr>
            <w:r>
              <w:rPr/>
              <w:t>урочище "Підгайк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зем. діл. знаходитьс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за межами розробки генерального п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індрат Василь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Бедрусами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368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 </w:t>
            </w:r>
            <w:r>
              <w:rPr/>
              <w:t>проектний стан: території садибної житлової забудови з обєктами громадського обслугов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індрат Володимир Василь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Оленою Вовков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325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проектний стан: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арасимчук Галина Богда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Фермою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238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проектний стан: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ороз Богдан Ром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вул. Надвірнянсь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відсутня довідка з МБК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Мороз Світлана Пет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вул. Надвірнянсь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відсутня довідка з МБК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ередюк Віктор Яро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укалів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70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садибної житлової забудови та для ведення ОСГ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ередюк Марія Михайл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укалів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9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29999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території садибної житлової забудови та ведення ОСГ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Середюк Ростислав Яро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укалів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0063,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 xml:space="preserve">проектний стан: території громадських закладів, відсутня інформація 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8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Гайтус Любомира Пантелеймон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укалівка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0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573787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садибної забудови та для ведення ос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rPr/>
            </w:pPr>
            <w:r>
              <w:rPr/>
              <w:t>8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Ковальчук Галина Володимирі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вул. 24 серпня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1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4" w:hanging="5"/>
              <w:rPr/>
            </w:pPr>
            <w:r>
              <w:rPr/>
              <w:t>довідка з МБК № 31602</w:t>
            </w:r>
          </w:p>
          <w:p>
            <w:pPr>
              <w:pStyle w:val="Normal"/>
              <w:ind w:left="5" w:right="-104" w:hanging="5"/>
              <w:rPr/>
            </w:pPr>
            <w:r>
              <w:rPr/>
              <w:t>території загальних насаджень, проектний стан: території садибної житлової забудови з об'єктами громадського обслуговування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для будівництва і обслуговування житлового будинку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господарських будівель і споруд (присадибна ділянка)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269"/>
        <w:gridCol w:w="127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391" w:right="-250" w:firstLine="126"/>
              <w:jc w:val="center"/>
              <w:rPr/>
            </w:pPr>
            <w:r>
              <w:rPr/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Федорів Лілія Тарас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Андрія Пал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3324, проектний стан: території багатоквартирної забудови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на вільних територіях (вибірково по місту), згідно ДПТ проектний стан: території багатоквартирної житлової забудови, проектована громадська споруда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гідно даних публічної кадастрової карти ця зем. діл.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накладається на зем. діл. із кад. </w:t>
            </w:r>
          </w:p>
          <w:p>
            <w:pPr>
              <w:pStyle w:val="Normal"/>
              <w:ind w:right="-102" w:hanging="0"/>
              <w:rPr/>
            </w:pPr>
            <w:r>
              <w:rPr/>
              <w:t>№</w:t>
            </w:r>
            <w:r>
              <w:rPr/>
              <w:t>2610100000:08:007:0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абецький Іван Володими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Андрія Пал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857, території садибної забудови, проектний стан: території реконстру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Цюрпіта Михайло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в районі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мкрн. "Черешеньк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БД в Афганістані, ветеран війни - особа з інвалідністю внаслідок війни 2 групи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ем. діл. в межах території садибної забудови та в межах зони охорони археологічного культурного шару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довідка з М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ащенко Тарас Іг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в районі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мкрн. "Черешеньк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/ООС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ем. діл. в межах території садибної забудови та в межах зони охорони археологічного культурного шару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довідка з М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охан Віктор Богд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Гімназій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4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658,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Войтишин Сергій Володими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Івано-Франківська МТ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постанова Львівського апеляцій-ного адміністративного суд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26.06.2018 рок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(справа №344/5822/17), </w:t>
            </w:r>
          </w:p>
          <w:p>
            <w:pPr>
              <w:pStyle w:val="Normal"/>
              <w:ind w:right="-102" w:hanging="0"/>
              <w:rPr/>
            </w:pPr>
            <w:r>
              <w:rPr/>
              <w:t>постанова Верховного суду Касаційного адміністративного суду від 30.06.2021 року</w:t>
            </w:r>
          </w:p>
          <w:p>
            <w:pPr>
              <w:pStyle w:val="Normal"/>
              <w:ind w:right="-102" w:hanging="0"/>
              <w:rPr/>
            </w:pPr>
            <w:r>
              <w:rPr/>
              <w:t>(справа №344/5822/1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Наконечна Наталія Онуфр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Квітки - Основ'яненка, поруч буд. №1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989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рижановська - Школьна Оксана Костянти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Квітки-Основ’яненк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860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еник Софія І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Квітки-Основ’яненка, поруч буд. №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520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олубко Світлана Анатоліївна, Голубко Тетяна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Новий Світ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741, території садибної забудови, витяг про реєстрацію права власності на нерухме майно кв. №1 від 29.11.2005 р. №10493735, витяг про державну реєстрацію прав на кв. №2 від 31.05.2012 р. №92545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Зінчук Ярослава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О. Кисілевської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9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8813, проектний стан: території багатоквартирної забудови. Реконструкція кварталів садибної забудови;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право власності на кв. №1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 07.08.2020 р., номер запису: 376685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уменюк Олександр Ярославович, Гуменюк Христина Йосипівна, Гулій Оксана Олександрівна, Карук Зеновій Ігорович, Микитин Оксана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Республіканська, 12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9290, території садибної забудови, свідоцтво на право власності №270-р від 15.06.1999 р., витяги з ДРРП 27170012, 27170156, 27170104, 27170229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20.07.2018 р., 27795536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06.09.2018 р., 37625405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05.08.2020 р. на кв.№1,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договір дарування на кв. №3 від 11.07.2018 р. №24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ицько Олександра Андр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еченова, </w:t>
            </w:r>
          </w:p>
          <w:p>
            <w:pPr>
              <w:pStyle w:val="Normal"/>
              <w:ind w:left="6" w:hanging="0"/>
              <w:rPr/>
            </w:pPr>
            <w:r>
              <w:rPr/>
              <w:t>поруч буд.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731,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овга Світлана Дмит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ічинсь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859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амборський Ігор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Хрипли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/ ООС,           довідка з МБК № 31477, території садибної забудови; згідно п. 141 рішення м/р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14.12.2018 р. №381-22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Івано-Франківській м/р надано дозвіл на складання технічної документації із землеустрою щодо інветаризації зем. діл. орієнтовною площею 6 га </w:t>
            </w:r>
          </w:p>
          <w:p>
            <w:pPr>
              <w:pStyle w:val="Normal"/>
              <w:ind w:right="-102" w:hanging="0"/>
              <w:rPr/>
            </w:pPr>
            <w:r>
              <w:rPr/>
              <w:t>в районі вул. Хриплинсько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Яцентюк Андрій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Хрипли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учасник АТО/ ООС,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1635, території садибної забудови; згідно п. 141 рішення м/р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14.12.2018 р. №381-22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Івано-Франківській м/р надано дозвіл на складання технічної документації із землеустрою щодо інветаризації зем. діл. орієнтовною площею 6 га </w:t>
            </w:r>
          </w:p>
          <w:p>
            <w:pPr>
              <w:pStyle w:val="Normal"/>
              <w:ind w:right="-102" w:hanging="0"/>
              <w:rPr/>
            </w:pPr>
            <w:r>
              <w:rPr/>
              <w:t>в районі вул. Хриплинсько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Лопата Віталій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Хрипли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учасник АТО/ ООС, ветеран війни - особа з інвалідністю внаслідок війни 3 групи,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1405, території садибної забудови; згідно п. 141 рішення м/р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14.12.2018 р. №381-22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Івано-Франківській м/р надано дозвіл на складання технічної документації із землеустрою щодо інветаризації зем. діл. орієнтовною площею 6 га </w:t>
            </w:r>
          </w:p>
          <w:p>
            <w:pPr>
              <w:pStyle w:val="Normal"/>
              <w:ind w:right="-102" w:hanging="0"/>
              <w:rPr/>
            </w:pPr>
            <w:r>
              <w:rPr/>
              <w:t>в районі вул. Хриплинсько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Зорій Олег Вікт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Хриплинська, 1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476, території садибної забудови, номер запису про право власності на кв. №2: 39995013 від 30.12.2020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Шевченко Богдан Григ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Церковна, 3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0981, території садибної забудови, номер запису про право власності на кв. №2: 21539781 від 20.07.2017 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Лавровська Оксана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Церковна, </w:t>
            </w:r>
          </w:p>
          <w:p>
            <w:pPr>
              <w:pStyle w:val="Normal"/>
              <w:ind w:left="6" w:hanging="0"/>
              <w:rPr/>
            </w:pPr>
            <w:r>
              <w:rPr/>
              <w:t>поруч буд. №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444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Вовчук Ігор Олекс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Челюскінц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6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937, території садибної забудови, проектний стан: території малоповерхов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Ільницький Михайло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Чорнов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338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Шимчук Любов Фе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Курп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326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Романюк Оксана Євге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ind w:left="6" w:hanging="0"/>
              <w:rPr/>
            </w:pPr>
            <w:r>
              <w:rPr/>
              <w:t>вул. Р. Шухевич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1000, </w:t>
            </w:r>
          </w:p>
          <w:p>
            <w:pPr>
              <w:pStyle w:val="Normal"/>
              <w:ind w:right="-102" w:hanging="0"/>
              <w:rPr/>
            </w:pPr>
            <w:r>
              <w:rPr/>
              <w:t>зем. діл. знаходиться за межами розробки генерального пл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ороль Андрій Володими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/ООС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ончак Емілія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 районі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Берег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8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268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ончак Михайло Кири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 районі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Берег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0745, території садибної житлов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Романишин Іван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Берег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, особа з інвалідніс-тю 3 групи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0077, території садибної житлов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олуб Дмитро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Патріарха Володи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286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еманишин Вероніка Гри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Сад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8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технович Олександра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пров. Гайдея, </w:t>
            </w:r>
          </w:p>
          <w:p>
            <w:pPr>
              <w:pStyle w:val="Normal"/>
              <w:ind w:left="6" w:hanging="0"/>
              <w:rPr/>
            </w:pPr>
            <w:r>
              <w:rPr/>
              <w:t>поруч бу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30947, території садибної житлов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Чушак Роман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Драгомирч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/ ООС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відсутня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урзов Максим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Колодіївка, </w:t>
            </w:r>
          </w:p>
          <w:p>
            <w:pPr>
              <w:pStyle w:val="Normal"/>
              <w:ind w:left="6" w:hanging="0"/>
              <w:rPr/>
            </w:pPr>
            <w:r>
              <w:rPr/>
              <w:t>вул. Горішн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2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зем. діл. знаходиться за межами розробки генерального плану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Заборник Любов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Зарічна, </w:t>
            </w:r>
          </w:p>
          <w:p>
            <w:pPr>
              <w:pStyle w:val="Normal"/>
              <w:ind w:left="6" w:hanging="0"/>
              <w:rPr/>
            </w:pPr>
            <w:r>
              <w:rPr/>
              <w:t>поруч буд.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3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9633, проектний стан: території садибної житлової забудови </w:t>
            </w:r>
          </w:p>
          <w:p>
            <w:pPr>
              <w:pStyle w:val="Normal"/>
              <w:ind w:right="-102" w:hanging="0"/>
              <w:rPr/>
            </w:pPr>
            <w:r>
              <w:rPr/>
              <w:t>з об'єктами громадського обслуговування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Будзяк Світлана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818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Удовиченко Олександра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808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Удовіченко Олександр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817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ехтяр Наталія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лужжя, урочище "Ру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1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487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Олійник Христина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Л. Мартови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7865, території особистого селянського господарства, проектний стан: території садибної житлов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>ГП затверджено від 18.12.2018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амкова Лілія Володими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Підпечери, урочище "Баб'я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2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9370, території масивів, наданих районною архітектурою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Принда Микола Миро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печери, урочище </w:t>
            </w:r>
          </w:p>
          <w:p>
            <w:pPr>
              <w:pStyle w:val="Normal"/>
              <w:ind w:left="6" w:hanging="0"/>
              <w:rPr/>
            </w:pPr>
            <w:r>
              <w:rPr/>
              <w:t>"Герегова 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886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удз Ольга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печери, урочище </w:t>
            </w:r>
          </w:p>
          <w:p>
            <w:pPr>
              <w:pStyle w:val="Normal"/>
              <w:ind w:left="6" w:hanging="0"/>
              <w:rPr/>
            </w:pPr>
            <w:r>
              <w:rPr/>
              <w:t>"Герегова 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8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789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Бабій Катерина І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вул. І. Мазеп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472, території масивів, наданих районною архітектурою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Чернецька Зоряна Зінов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ind w:left="6" w:hanging="0"/>
              <w:rPr/>
            </w:pPr>
            <w:r>
              <w:rPr/>
              <w:t>вул. Юності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1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9210, території садибної житлов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абатович Марія Євге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ind w:left="6" w:hanging="0"/>
              <w:rPr/>
            </w:pPr>
            <w:r>
              <w:rPr/>
              <w:t>"Білий хр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8902, проектний стан: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Шубіна Галина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Тисменичани, вул. В. Сту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3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29139,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ладій Мар'яна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Тисменичани, вул. Грушевсь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5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8855, території сінокосів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Яцентюк Андрій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Хрипл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/ООС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ем. діл. розташована в межах території колективних садів, санітарно-захисних зон, прибережної смуги, шумового дискомфорту від аеродрому, частина зем. діл. в червоних лініях магістральної вулиці, що   в подальшому унеможливлює будівництво на ній капітальних споруд, відсутня довідка з МБ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Андрійчук Ганна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Хриплин, урочище "Горб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9569, проектний стан: території садибної житлової забудови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 зв'язку зі смертю гр. Андрійчук Раїси Григорівни (06.01.2021 р.) вважати таким, що втратило чинність, п.1  рішення Хриплинської с/р №20-49/2020 від 23.10.2020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Вінтоняк Володимир Мирослав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Черні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ем. діл. розташована в межах території колективних садів </w:t>
            </w:r>
          </w:p>
          <w:p>
            <w:pPr>
              <w:pStyle w:val="Normal"/>
              <w:ind w:right="-102" w:hanging="0"/>
              <w:rPr/>
            </w:pPr>
            <w:r>
              <w:rPr/>
              <w:t>з переведенням під житло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ороль Андрій Володими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Черні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учасник АТО/ООС,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остюк Оксана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Чукал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2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0782, території садибної житлової забудови та для ведення ОСГ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алько Віктор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Чукалівка, </w:t>
            </w:r>
          </w:p>
          <w:p>
            <w:pPr>
              <w:pStyle w:val="Normal"/>
              <w:ind w:left="6" w:hanging="0"/>
              <w:rPr/>
            </w:pPr>
            <w:r>
              <w:rPr/>
              <w:t>масив "Берез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8994, проектний стан: території садибної житлової забудови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для ведення ОС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Павлюк Олена Іл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 xml:space="preserve">с. Чукалівка, </w:t>
            </w:r>
          </w:p>
          <w:p>
            <w:pPr>
              <w:pStyle w:val="Normal"/>
              <w:ind w:left="6" w:hanging="0"/>
              <w:rPr/>
            </w:pPr>
            <w:r>
              <w:rPr/>
              <w:t>вул. М. Підгірянки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довідка з МБК № 28098, території садибної житлової забудови та для ведення ОСГ, незавершене будівництво житлового будинку готовністю 66% (номер запису про право власності: 27352154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від 01.08.2018 р., </w:t>
            </w:r>
          </w:p>
          <w:p>
            <w:pPr>
              <w:pStyle w:val="Normal"/>
              <w:ind w:right="-10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55.</w:t>
            </w:r>
          </w:p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Мицик Тетяна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Челюскінців,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 </w:t>
            </w:r>
            <w:r>
              <w:rPr/>
              <w:t>мкрн. "Опришівц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07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довідка з МБК № 31739, території садибної забудови, проектний стан: території малоповерхової житлової забудови, за результатом проведеної інвентаризації, дана земельна ділянка знаходилась у користуванні гр. Василишин О.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rPr/>
            </w:pPr>
            <w:r>
              <w:rPr/>
              <w:t xml:space="preserve"> </w:t>
            </w:r>
            <w:r>
              <w:rPr/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елепій Олег Богд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відсутня довідка з МБК,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 </w:t>
            </w:r>
            <w:r>
              <w:rPr/>
              <w:t>учасник АТО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Голодюк Василь Вікт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Адамович Василь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Козій Віта Іг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Шевченко Богдан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митрук Василь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Смірнов Любомир Борис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" w:leader="none"/>
              </w:tabs>
              <w:spacing w:lineRule="auto" w:line="276"/>
              <w:ind w:right="-108" w:hanging="0"/>
              <w:jc w:val="center"/>
              <w:rPr/>
            </w:pPr>
            <w:r>
              <w:rPr/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6"/>
              <w:rPr/>
            </w:pPr>
            <w:r>
              <w:rPr/>
              <w:t>Драгомирецький Ярослав Микола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с. Драгомирчани, урочище "Дол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9" w:hanging="0"/>
              <w:jc w:val="center"/>
              <w:rPr/>
            </w:pPr>
            <w:r>
              <w:rPr/>
              <w:t>0,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ind w:right="-102" w:hanging="0"/>
              <w:rPr/>
            </w:pPr>
            <w:r>
              <w:rPr/>
              <w:t>учасник АТО</w:t>
            </w:r>
          </w:p>
        </w:tc>
      </w:tr>
    </w:tbl>
    <w:p>
      <w:pPr>
        <w:pStyle w:val="Normal"/>
        <w:ind w:right="425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425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"/>
        <w:ind w:left="-142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3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5954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5670" w:right="26" w:hanging="0"/>
        <w:rPr>
          <w:sz w:val="28"/>
        </w:rPr>
      </w:pPr>
      <w:r>
        <w:rPr>
          <w:sz w:val="28"/>
        </w:rPr>
        <w:t>від _____2021 року № ______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будівництва індивідуальних гаражів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  <w:tab w:val="left" w:pos="5812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4"/>
        <w:gridCol w:w="2268"/>
        <w:gridCol w:w="1275"/>
        <w:gridCol w:w="34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-78" w:right="-138" w:hanging="0"/>
              <w:jc w:val="center"/>
              <w:rPr/>
            </w:pPr>
            <w:r>
              <w:rPr/>
              <w:t xml:space="preserve">(вулиця,…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11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11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шин Мар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14, ГБК №14, </w:t>
            </w:r>
          </w:p>
          <w:p>
            <w:pPr>
              <w:pStyle w:val="Normal"/>
              <w:rPr/>
            </w:pPr>
            <w:r>
              <w:rPr/>
              <w:t>гараж №0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мати загиблого (померлого) учасника АТО/ООС, </w:t>
            </w:r>
          </w:p>
          <w:p>
            <w:pPr>
              <w:pStyle w:val="Normal"/>
              <w:ind w:right="-111" w:hanging="0"/>
              <w:rPr/>
            </w:pPr>
            <w:r>
              <w:rPr/>
              <w:t>території гаражів, гаражно-будівельних кооперативів, багатоповерхових гаражі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ук Лес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14, ГБК №14, </w:t>
            </w:r>
          </w:p>
          <w:p>
            <w:pPr>
              <w:pStyle w:val="Normal"/>
              <w:rPr/>
            </w:pPr>
            <w:r>
              <w:rPr/>
              <w:t>гараж №1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мати загиблого (померлого) учасника АТО/ООС, </w:t>
            </w:r>
          </w:p>
          <w:p>
            <w:pPr>
              <w:pStyle w:val="Normal"/>
              <w:ind w:right="-111" w:hanging="0"/>
              <w:rPr/>
            </w:pPr>
            <w:r>
              <w:rPr/>
              <w:t>території гаражів, гаражно-будівельних кооперативів, багатоповерхових гаражі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мко Ольга 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14, ГБК №14, </w:t>
            </w:r>
          </w:p>
          <w:p>
            <w:pPr>
              <w:pStyle w:val="Normal"/>
              <w:rPr/>
            </w:pPr>
            <w:r>
              <w:rPr/>
              <w:t>гараж №3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мати загиблого (померлого) учасника АТО/ООС, </w:t>
            </w:r>
          </w:p>
          <w:p>
            <w:pPr>
              <w:pStyle w:val="Normal"/>
              <w:ind w:right="-111" w:hanging="0"/>
              <w:rPr/>
            </w:pPr>
            <w:r>
              <w:rPr/>
              <w:t>території гаражів, гаражно-будівельних кооперативів, багатоповерхових гаражі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анюк Михайл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14, ГБК №14, </w:t>
            </w:r>
          </w:p>
          <w:p>
            <w:pPr>
              <w:pStyle w:val="Normal"/>
              <w:rPr/>
            </w:pPr>
            <w:r>
              <w:rPr/>
              <w:t>гараж №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30499, території гаражів, гаражно-будівельних кооперативів, багатоповерхових гаражів, гараж,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витяг з ДРРП, р/№42135982, зареєстровано 24.05.2021 р.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анюк Гали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14, ГБК №14, </w:t>
            </w:r>
          </w:p>
          <w:p>
            <w:pPr>
              <w:pStyle w:val="Normal"/>
              <w:rPr/>
            </w:pPr>
            <w:r>
              <w:rPr/>
              <w:t>гараж №2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01, території гаражів, гаражно-будівельних кооперативів, багатоповерхових гаражів, гараж,</w:t>
            </w:r>
          </w:p>
          <w:p>
            <w:pPr>
              <w:pStyle w:val="Normal"/>
              <w:ind w:right="-111" w:hanging="0"/>
              <w:rPr/>
            </w:pPr>
            <w:r>
              <w:rPr/>
              <w:t>витяг з ДРРП, р/№42136045, зареєстровано 24.05.2021 р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анюк Петр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14, ГБК №14, </w:t>
            </w:r>
          </w:p>
          <w:p>
            <w:pPr>
              <w:pStyle w:val="Normal"/>
              <w:rPr/>
            </w:pPr>
            <w:r>
              <w:rPr/>
              <w:t>гараж №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00, території гаражів, гаражно-будівельних кооперативів, багатоповерхових гаражів гараж,</w:t>
            </w:r>
          </w:p>
          <w:p>
            <w:pPr>
              <w:pStyle w:val="Normal"/>
              <w:ind w:right="-111" w:hanging="0"/>
              <w:rPr/>
            </w:pPr>
            <w:r>
              <w:rPr/>
              <w:t>витяг з ДРРП, р/№42136109, зареєстровано 24.05.2021 р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Над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 Головатого, </w:t>
            </w:r>
          </w:p>
          <w:p>
            <w:pPr>
              <w:pStyle w:val="Normal"/>
              <w:rPr/>
            </w:pPr>
            <w:r>
              <w:rPr/>
              <w:t xml:space="preserve">ГБК №14, </w:t>
            </w:r>
          </w:p>
          <w:p>
            <w:pPr>
              <w:pStyle w:val="Normal"/>
              <w:rPr/>
            </w:pPr>
            <w:r>
              <w:rPr/>
              <w:t>гаражі №911, №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305, території гаражів, гаражно-будівельних кооперативів, багатоповерхових гаражів, гаражі,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витяги з ДРРП, р/№26242187, 26237045 , </w:t>
            </w:r>
          </w:p>
          <w:p>
            <w:pPr>
              <w:pStyle w:val="Normal"/>
              <w:ind w:right="-111" w:hanging="0"/>
              <w:rPr/>
            </w:pPr>
            <w:r>
              <w:rPr/>
              <w:t>зареєстровано 17.05.2018 р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івський Михайл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Войцю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25, території садибної забудов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о Василь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кавського, 17-а, гараж №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29900, проектний стан: території перспективної зміни цільового використання території під житлово-громадську забудову; витяг про реєстрацію права власності на нерухоме майно - гараж від 13.03.2007 р. №18078388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арин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кавського, поруч буд. №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47, території багатоквартирної забудови, проектний стан: озелененн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чук Ганн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ійки Підгірянки - Відкри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30057,   проектний стан: території багатоквартирної забудови. Реконструкція кварталів садибної забудови;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номер запису про право власності на гараж: 16416827 від 14.09.2016 р.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Валентина Анто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тинсь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29699,   території громадської забудов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івінська Оксана Мирослав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тинська, </w:t>
            </w:r>
          </w:p>
          <w:p>
            <w:pPr>
              <w:pStyle w:val="Normal"/>
              <w:rPr/>
            </w:pPr>
            <w:r>
              <w:rPr/>
              <w:t>гараж №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696, території громадської забудови  витяг про реєстрацію права власності на гараж р/№2329841 зареєстровано 28.12.2003 р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івінський Дмитро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тинська, </w:t>
            </w:r>
          </w:p>
          <w:p>
            <w:pPr>
              <w:pStyle w:val="Normal"/>
              <w:rPr/>
            </w:pPr>
            <w:r>
              <w:rPr/>
              <w:t>гараж №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30689, території громадської забудови  витяг про реєстрацію права власності на гараж р/№4216664 зареєстровано  28.12.2003 р.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Василь Миколайович, Предко Іван Петрович, Предко Наталія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а, 97-а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670, території садибної забудови, межі комплексної охоронної зони історичного центру, ареалу,</w:t>
            </w:r>
          </w:p>
          <w:p>
            <w:pPr>
              <w:pStyle w:val="Normal"/>
              <w:ind w:right="-111" w:hanging="0"/>
              <w:rPr/>
            </w:pPr>
            <w:r>
              <w:rPr/>
              <w:t>гараж, витяги з ДРРП  р/№41719797, зареєстровано  27.04.2021 р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Христи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, </w:t>
            </w:r>
          </w:p>
          <w:p>
            <w:pPr>
              <w:pStyle w:val="Normal"/>
              <w:rPr/>
            </w:pPr>
            <w:r>
              <w:rPr/>
              <w:t xml:space="preserve">вул. Юно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29920,  проектний стан: території виро-бничі, складські та комунальні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ук Леся 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ГБК №13, </w:t>
            </w:r>
          </w:p>
          <w:p>
            <w:pPr>
              <w:pStyle w:val="Normal"/>
              <w:rPr/>
            </w:pPr>
            <w:r>
              <w:rPr/>
              <w:t>гараж №679-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30083,  проектний стан: території зелених насаджень спецпризначення,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відсутня інформація щодо погодження цього питання дорадчою радою, </w:t>
            </w:r>
          </w:p>
          <w:p>
            <w:pPr>
              <w:pStyle w:val="Normal"/>
              <w:ind w:right="-111" w:hanging="0"/>
              <w:rPr/>
            </w:pPr>
            <w:r>
              <w:rPr/>
              <w:t>член ГБК №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ів Г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rPr/>
            </w:pPr>
            <w:r>
              <w:rPr/>
              <w:t xml:space="preserve">ГБК №13, </w:t>
            </w:r>
          </w:p>
          <w:p>
            <w:pPr>
              <w:pStyle w:val="Normal"/>
              <w:rPr/>
            </w:pPr>
            <w:r>
              <w:rPr/>
              <w:t>гараж №683-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30084,  проектний стан: території зелених насаджень спецпризначення,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відсутня інформація щодо погодження цього питання дорадчою радою, </w:t>
            </w:r>
          </w:p>
          <w:p>
            <w:pPr>
              <w:pStyle w:val="Normal"/>
              <w:ind w:right="-111" w:hanging="0"/>
              <w:rPr/>
            </w:pPr>
            <w:r>
              <w:rPr/>
              <w:t>член ГБК №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ета Микола Мих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на Петлюри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815,  проектний стан: території громадської забудов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ановський Василь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на Петлюри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814,  проектний стан: території громадської забудов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ржат Олег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на Петлюри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0" w:hanging="29"/>
              <w:jc w:val="center"/>
              <w:rPr/>
            </w:pPr>
            <w:r>
              <w:rPr/>
              <w:t>0,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813,  проектний стан: території громадської забудови</w:t>
            </w:r>
          </w:p>
        </w:tc>
      </w:tr>
    </w:tbl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</w:p>
    <w:p>
      <w:pPr>
        <w:pStyle w:val="Heading"/>
        <w:ind w:left="-142" w:hanging="0"/>
        <w:rPr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4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Список громадян, яким надається дозвіл на складання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проєкту землеустрою щодо відведення земельних ділянок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індивідуального садів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5"/>
        <w:gridCol w:w="2268"/>
        <w:gridCol w:w="1275"/>
        <w:gridCol w:w="340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Пенгрин Олег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н. "Опришівці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825, території садових товарист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Козак Анд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залежно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1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529, проектний стан: території зелених насаджень спецпризначенн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Цюп'як Парасковія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. тов. "Бистриця Надвірнянська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29316, території перспективної зміни цільового використання території садових товариств </w:t>
            </w:r>
          </w:p>
          <w:p>
            <w:pPr>
              <w:pStyle w:val="Normal"/>
              <w:ind w:right="-111" w:hanging="0"/>
              <w:rPr/>
            </w:pPr>
            <w:r>
              <w:rPr/>
              <w:t>під садибну забудов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Шкрібляк Тарас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. тов. "За мир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916, території зелених насаджень спецпризначення, член сад. тов. "За мир" (витяг з протоколу сад. тов. від 08.06.2021 р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Белей Оксана Ростислав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rPr/>
            </w:pPr>
            <w:r>
              <w:rPr/>
              <w:t>в районі сад. тов. "Калиновий гай", діл. №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довідка з МБК №29972, території зелених насаджень загального користування,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зем. діл. (частина ділянки), </w:t>
            </w:r>
          </w:p>
          <w:p>
            <w:pPr>
              <w:pStyle w:val="Normal"/>
              <w:ind w:right="-111" w:hanging="0"/>
              <w:rPr/>
            </w:pPr>
            <w:r>
              <w:rPr/>
              <w:t>в червоних лініях житлової вулиці, відсутня інформація щодо погодження цього питання дорадчою радою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Тершак Натал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</w:t>
            </w:r>
          </w:p>
          <w:p>
            <w:pPr>
              <w:pStyle w:val="Normal"/>
              <w:rPr/>
            </w:pPr>
            <w:r>
              <w:rPr/>
              <w:t>сад. тов. "Ни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139, проектний стан: території садибної житлової забудови, відсутня інформація щодо погодження цього питання дорадчою радою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Коновалюк Володимир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Руд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29337, проектний стан: території садибної житлової забудов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Беймук Ольг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Хрипл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0758, території чагарникі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/>
              <w:t>Семчук Іван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. тов. "Бистриця Надвірнянсь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29"/>
              <w:jc w:val="center"/>
              <w:rPr/>
            </w:pPr>
            <w:r>
              <w:rPr/>
              <w:t>0,0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довідка з МБК №31276, проектний стан: території садових товариств під садибну забудову, учасник АТО</w:t>
            </w:r>
          </w:p>
        </w:tc>
      </w:tr>
    </w:tbl>
    <w:p>
      <w:pPr>
        <w:pStyle w:val="Heading"/>
        <w:ind w:left="-284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ind w:left="-284" w:hanging="0"/>
        <w:rPr>
          <w:b w:val="false"/>
          <w:b w:val="false"/>
          <w:sz w:val="28"/>
          <w:highlight w:val="yellow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 xml:space="preserve">Додаток 5 </w:t>
      </w:r>
    </w:p>
    <w:p>
      <w:pPr>
        <w:pStyle w:val="Normal"/>
        <w:tabs>
          <w:tab w:val="clear" w:pos="709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5670" w:hanging="0"/>
        <w:rPr>
          <w:sz w:val="28"/>
        </w:rPr>
      </w:pPr>
      <w:r>
        <w:rPr>
          <w:sz w:val="28"/>
        </w:rPr>
        <w:t>від _______ 2021 року № ____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надається дозвіл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на складання технічної документації із землеустрою щодо встановлення (відновлення) меж земельних ділянок в натурі (на місцевості)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>для ведення товарного сільськогосподарського виробництва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43"/>
        <w:gridCol w:w="2268"/>
        <w:gridCol w:w="1276"/>
        <w:gridCol w:w="35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Орієнтовна площа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ind w:left="-284" w:right="-108" w:firstLine="176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ришко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ратківці, урочище </w:t>
            </w:r>
          </w:p>
          <w:p>
            <w:pPr>
              <w:pStyle w:val="Normal"/>
              <w:rPr/>
            </w:pPr>
            <w:r>
              <w:rPr/>
              <w:t>"Довга ни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0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11" w:hanging="5"/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спадщину за заповітом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від 09.11.2012 р. №2184, сертифікати на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земельну частку (пай) серії РН №313672 та РН №313673,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>від 01.12.2000 р. №145 та №14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ришко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ратківці, урочище </w:t>
            </w:r>
          </w:p>
          <w:p>
            <w:pPr>
              <w:pStyle w:val="Normal"/>
              <w:rPr/>
            </w:pPr>
            <w:r>
              <w:rPr/>
              <w:t>"Довга ни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3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11" w:hanging="5"/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спадщину за заповітом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від 09.11.2012 р. №2184, сертифікати на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земельну частку (пай) серії РН №313672 та РН №313673,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>від 01.12.2000 р. №145 та №14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ришко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Круг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29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11" w:hanging="5"/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спадщину за заповітом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від 09.11.2012 р. №2184, сертифікати на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земельну частку (пай) серії РН №313672 та РН №313673,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>від 01.12.2000 р. №145 та №14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18" w:leader="none"/>
              </w:tabs>
              <w:snapToGrid w:val="false"/>
              <w:spacing w:lineRule="auto" w:line="276"/>
              <w:ind w:left="720" w:right="-108" w:hanging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/>
              <w:t>Варишко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ратківці, урочище "Круг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79" w:hanging="0"/>
              <w:jc w:val="center"/>
              <w:rPr/>
            </w:pPr>
            <w:r>
              <w:rPr/>
              <w:t>0,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11" w:hanging="5"/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спадщину за заповітом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від 09.11.2012 р. №2184, сертифікати на право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 xml:space="preserve">на земельну частку (пай) серії РН №313672 та РН №313673, </w:t>
            </w:r>
          </w:p>
          <w:p>
            <w:pPr>
              <w:pStyle w:val="Normal"/>
              <w:ind w:left="5" w:right="-111" w:hanging="5"/>
              <w:rPr/>
            </w:pPr>
            <w:r>
              <w:rPr/>
              <w:t>від 01.12.2000 р. №145 та №146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284" w:hanging="0"/>
        <w:rPr>
          <w:b w:val="false"/>
          <w:b w:val="false"/>
          <w:sz w:val="28"/>
          <w:highlight w:val="yellow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-284" w:hanging="0"/>
        <w:jc w:val="left"/>
        <w:rPr>
          <w:b w:val="false"/>
          <w:b w:val="false"/>
          <w:sz w:val="28"/>
          <w:highlight w:val="yellow"/>
        </w:rPr>
      </w:pPr>
      <w:r>
        <w:rPr>
          <w:b w:val="false"/>
          <w:sz w:val="28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6 </w:t>
      </w:r>
    </w:p>
    <w:p>
      <w:pPr>
        <w:pStyle w:val="Normal"/>
        <w:tabs>
          <w:tab w:val="clear" w:pos="709"/>
          <w:tab w:val="left" w:pos="840" w:leader="none"/>
          <w:tab w:val="left" w:pos="1418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  <w:tab w:val="left" w:pos="5529" w:leader="none"/>
          <w:tab w:val="left" w:pos="5670" w:leader="none"/>
          <w:tab w:val="right" w:pos="9328" w:leader="none"/>
          <w:tab w:val="left" w:pos="9540" w:leader="none"/>
          <w:tab w:val="left" w:pos="12049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  <w:tab w:val="left" w:pos="5529" w:leader="none"/>
          <w:tab w:val="left" w:pos="5670" w:leader="none"/>
          <w:tab w:val="right" w:pos="9328" w:leader="none"/>
          <w:tab w:val="left" w:pos="9540" w:leader="none"/>
          <w:tab w:val="left" w:pos="12049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проєкти землеустрою щодо відведення земельних ділянок, 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sz w:val="28"/>
        </w:rPr>
      </w:pPr>
      <w:r>
        <w:rPr>
          <w:sz w:val="28"/>
        </w:rPr>
        <w:t xml:space="preserve">що перебувають у власності, цільове призначення яких змінюється </w:t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0" w:firstLine="99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5"/>
        <w:gridCol w:w="1559"/>
        <w:gridCol w:w="1843"/>
        <w:gridCol w:w="1984"/>
        <w:gridCol w:w="993"/>
        <w:gridCol w:w="1559"/>
        <w:gridCol w:w="1984"/>
        <w:gridCol w:w="3374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Назва 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6" w:leader="none"/>
              </w:tabs>
              <w:ind w:left="-136" w:right="-193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(вулиця,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згідно КВЦП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ідстава, дата та номер реєстрації в державному реєстрі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 xml:space="preserve">Змінене цільове призначення земельної ділянки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(згідно КВЦПЗ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Руслан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12:001:1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 Івасюка (вул. Об'їзна), поруч сад. тов. "Бистриця Надвірнянсь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0р. № 37238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5   Для будівництва та обслуговування інших будівель громадської забудов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6741, проектний стан: території гро-мадської забудови, зелених на-саджень загального користува-ння, ДПТ затверджено від 16.08.2019 р., гр. Шевчуку Р. В. здійснити у встановленому чинним законодавством поряд-ку відшкодування втрат сільсь-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іль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09: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виицького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житлового будинку, господарських будівель </w:t>
            </w:r>
          </w:p>
          <w:p>
            <w:pPr>
              <w:pStyle w:val="Normal"/>
              <w:rPr/>
            </w:pPr>
            <w:r>
              <w:rPr/>
              <w:t>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8р. № 269984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02.10   Для будів-ництва і обслуго-вування багато-квартирного жит-лового будинк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 об’єктами торгово-розважальної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ринкової інфраструкту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064, проектний стан: території багатоквартирної забудови. Реконструкція кварталів садибн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9.06.2020 р., проектний стан: пропоноване розміщення проектованих спору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іль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09: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вицьког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житлового будинку, господарських будівель </w:t>
            </w:r>
          </w:p>
          <w:p>
            <w:pPr>
              <w:pStyle w:val="Normal"/>
              <w:rPr/>
            </w:pPr>
            <w:r>
              <w:rPr/>
              <w:t>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7р. № 22151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02.10   Для будів-ництва і обслуго-вування багато-квартирного жит-лового будинк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 об’єктами торгово-розважальної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ринкової інфраструкту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059, проектний стан: території багатоквартирної забудови. Реконструкція кварталів садибн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9.06.2020 р., проектний стан: пропоноване розміщення проектованих спору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іль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09: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вицьког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житлового будинку, господарських будівель </w:t>
            </w:r>
          </w:p>
          <w:p>
            <w:pPr>
              <w:pStyle w:val="Normal"/>
              <w:rPr/>
            </w:pPr>
            <w:r>
              <w:rPr/>
              <w:t>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7р. № 22593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02.10   Для будів-ництва і обслуго-вування багато-квартирного жит-лового будинк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 об’єктами торгово-розважальної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ринкової інфраструкту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062, проектний стан: території багатоквартирної забудови. Реконструкція кварталів садибн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9.06.2020 р., проектний стан: пропоноване розміщення проектованих спору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іль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09:0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вицького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>і обслуговування житлового будинку, господарських будівель і спо-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7р. № 217369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02.10   Для будів-ництва і обслуго-вування багато-квартирного жит-лового будинк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 об’єктами торгово-розважальної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ринкової інфраструкту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061, проектний стан: території багатоквартирної забудови. Реконструкція кварталів садибн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9.06.2020 р., проектний стан: пропоноване розміщення проектованих спору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іль Василь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09:0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вицького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житлового будинку, господарських будівель </w:t>
            </w:r>
          </w:p>
          <w:p>
            <w:pPr>
              <w:pStyle w:val="Normal"/>
              <w:rPr/>
            </w:pPr>
            <w:r>
              <w:rPr/>
              <w:t>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7р. № 20497892, 20495720, 20495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02.10   Для будів-ництва і обслуго-вування багато-квартирного жит-лового будинку </w:t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з об’єктами торгово-розважальної </w:t>
            </w:r>
          </w:p>
          <w:p>
            <w:pPr>
              <w:pStyle w:val="Normal"/>
              <w:ind w:right="-102" w:hanging="0"/>
              <w:rPr/>
            </w:pPr>
            <w:r>
              <w:rPr/>
              <w:t>та ринкової інфраструкту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060, проектний стан: території багатоквартирної забудови. Реконструкція кварталів садибн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9.06.2020 р., проектний стан: пропоноване розміщення проектованих спору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дій Андрій Іллі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8:002:0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ецька, поруч АЗ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0</w:t>
              <w:tab/>
              <w:t xml:space="preserve">Для будівництва та обслуговування будівель ринкової інфраструктури (адміністратив-них будинків, офісних приміщень та інших будівель громадської забудови, які використовують-ся для здійснення підприємницької та іншої діяльнос-ті, пов’язаної </w:t>
            </w:r>
          </w:p>
          <w:p>
            <w:pPr>
              <w:pStyle w:val="Normal"/>
              <w:ind w:right="-102" w:hanging="0"/>
              <w:rPr/>
            </w:pPr>
            <w:r>
              <w:rPr/>
              <w:t>з отриманням прибутк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9р. № 34436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7</w:t>
              <w:tab/>
              <w:t>Для іншої житлової забудов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2711, території багатоквартирної забудов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 Олег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2:0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вгена Коновальця, 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7р. № 19044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9926, території садибної забудов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ах Мирослав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11:0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н. "Черешеньк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р. № 401896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43, проектний стан: території садибн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9.06.2020 р., проектний стан: проектні житлові будинки, квітник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ів Василь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09:0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іч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р. № 14235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10   Для будівництва і обслуговування багатоквартирно-го житлового будинку з об’єктами торгово-розважальної та ринкової інфраструкту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6068, території багатоквартирної забудови, проектний стан: території багатоквартирної забудови на вільних територіях (вибірково по місту), ДПТ затверджено від 19.06.2020 р., гр. Савківу В. І. здійснити у встановленому чинним законо-давством порядку відшкодува-ння втрат сільськогоспо-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чук Ярослав Романович, Федик Наталія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01:010:0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ічна, 5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9р. № 34759151, 34759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3</w:t>
              <w:tab/>
              <w:t>Для будівництва і обслуговування багатоквартирно-го житлового будинк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936, проектний стан: території багатоквартирної забудови. Реконструкція кварталів садибної забудови, багатоквартирної забудови на вільних територіях (вибірково  місту)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, затвердженого 14.12.2018 р., проектний стан: території багатоквартирної житлової забудов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чинська Анастасія Анд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. тов. </w:t>
            </w:r>
          </w:p>
          <w:p>
            <w:pPr>
              <w:pStyle w:val="Normal"/>
              <w:rPr/>
            </w:pPr>
            <w:r>
              <w:rPr/>
              <w:t xml:space="preserve">"За мир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20р. № 37032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846, проектний стан: території перспективної зміни цільового використання території садових товариств під садибну забудову, згідно ДПТ, затвердженого 15.12.2017 р., проектний стан: запроектована реконструкція території </w:t>
            </w:r>
          </w:p>
          <w:p>
            <w:pPr>
              <w:pStyle w:val="Normal"/>
              <w:ind w:right="-132" w:hanging="0"/>
              <w:rPr/>
            </w:pPr>
            <w:r>
              <w:rPr/>
              <w:t>під садибну забудов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тко Оксан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0501:09:002:0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Вовчинець, вул. Гайде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1р. № 40607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038, проектний стан: території садибної житлової забудови, згідно ДПТ, затвердженого від 20.11.2020 р., проектний стан: проектна територі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ин Ган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1:003:0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с.Драгомирчани, урочище "Дол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0р. № 011031200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511, території садибної житлової забудови та для ведення ОСГ, ДПТ затверджено від 27.08.2018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1:021:2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 xml:space="preserve">с.Драгомирчани, урочище </w:t>
            </w:r>
          </w:p>
          <w:p>
            <w:pPr>
              <w:pStyle w:val="Normal"/>
              <w:ind w:right="-110" w:hanging="0"/>
              <w:rPr/>
            </w:pPr>
            <w:r>
              <w:rPr/>
              <w:t>"За дорого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</w:t>
              <w:tab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9р. № 315248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0</w:t>
              <w:tab/>
              <w:t>Для будів-ництва та обслу-говування буді-вель ринкової інфраструктури (адміністратив-них будинків, офісних примі-щень та інших будівель громад-ської забудови, які використову-ються для здійс-нення підприєм-ницької та іншої діяльності, пов’я-заної з отриман-ням прибутку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відсутня, детальний план затверджено від 27.08.2020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сутня інформація щодо погодження цього питання дорадчою радою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гр. Лисак М. М. здійснити </w:t>
            </w:r>
          </w:p>
          <w:p>
            <w:pPr>
              <w:pStyle w:val="Normal"/>
              <w:ind w:right="-132" w:hanging="0"/>
              <w:rPr/>
            </w:pPr>
            <w:r>
              <w:rPr/>
              <w:t>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 xml:space="preserve">с.Драгомирчани, урочище </w:t>
            </w:r>
          </w:p>
          <w:p>
            <w:pPr>
              <w:pStyle w:val="Normal"/>
              <w:ind w:right="-110" w:hanging="0"/>
              <w:rPr/>
            </w:pPr>
            <w:r>
              <w:rPr/>
              <w:t>"За дорого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житлового будинку, господарських будівель </w:t>
            </w:r>
          </w:p>
          <w:p>
            <w:pPr>
              <w:pStyle w:val="Normal"/>
              <w:rPr/>
            </w:pPr>
            <w:r>
              <w:rPr/>
              <w:t>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9р. № 31529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0</w:t>
              <w:tab/>
              <w:t>Для будів-ництва та обслу-говування буді-вель ринкової інфраструктури (адміністратив-них будинків, офісних примі-щень та інших будівель громад-ської забудови, які використову-ються для здійс-нення підприєм-ницької та іншої діяльності, пов’я-заної з отриман-ням прибутку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відсутня, детальний план затверджено від 27.08.2020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4:047:0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 xml:space="preserve">с.Драгомирчани, урочище </w:t>
            </w:r>
          </w:p>
          <w:p>
            <w:pPr>
              <w:pStyle w:val="Normal"/>
              <w:ind w:right="-110" w:hanging="0"/>
              <w:rPr/>
            </w:pPr>
            <w:r>
              <w:rPr/>
              <w:t>"За дорого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1</w:t>
              <w:tab/>
              <w:t xml:space="preserve">Для будівництва </w:t>
            </w:r>
          </w:p>
          <w:p>
            <w:pPr>
              <w:pStyle w:val="Normal"/>
              <w:rPr/>
            </w:pPr>
            <w:r>
              <w:rPr/>
              <w:t xml:space="preserve">і обслуговування житлового будинку, господарських будівель </w:t>
            </w:r>
          </w:p>
          <w:p>
            <w:pPr>
              <w:pStyle w:val="Normal"/>
              <w:rPr/>
            </w:pPr>
            <w:r>
              <w:rPr/>
              <w:t>і споруд (присадибна діля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9р. № 31236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0</w:t>
              <w:tab/>
              <w:t>Для будів-ництва та обслу-говування буді-вель ринкової інфраструктури (адміністратив-них будинків, офісних примі-щень та інших будівель громад-ської забудови, які використову-ються для здійс-нення підприєм-ницької та іншої діяльності, пов’я-заної з отриман-ням прибутку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відсутня, детальний план затверджено від 27.08.2020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Ма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1:021: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 xml:space="preserve">с.Драгомирчани, урочище </w:t>
            </w:r>
          </w:p>
          <w:p>
            <w:pPr>
              <w:pStyle w:val="Normal"/>
              <w:ind w:right="-110" w:hanging="0"/>
              <w:rPr/>
            </w:pPr>
            <w:r>
              <w:rPr/>
              <w:t>"За дорого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</w:t>
              <w:tab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9р. № 31524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0</w:t>
              <w:tab/>
              <w:t>Для будів-ництва та обслу-говування буді-вель ринкової інфраструктури (адміністратив-них будинків, офісних примі-щень та інших будівель громад-ської забудови, які використову-ються для здійс-нення підприєм-ницької та іншої діяльності, пов’я-заної з отриман-ням прибутку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відсутня, детальний план затверджено від 27.08.2020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сутня інформація щодо погодження цього питання дорадчою радою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гр. Лисак М. М. здійснити </w:t>
            </w:r>
          </w:p>
          <w:p>
            <w:pPr>
              <w:pStyle w:val="Normal"/>
              <w:ind w:right="-132" w:hanging="0"/>
              <w:rPr/>
            </w:pPr>
            <w:r>
              <w:rPr/>
              <w:t>у встановленому чинним законодавством порядку відшкодування втрат сільсь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ік Михайло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0901:02:034:2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с.Драгомирчани, урочище "Березни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21р. № 40498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ідка з МБК №29214, проектний стан: території комунально-складські, ДПТ затверджено від 27.08.2020 р., гр. Кувіку М. І. здійснити у встановленому чинним зако-нодавством порядку відшко-дування втрат сільськогос-подарського виробництва, спричинених вилученням сільськогосподарських угідь, відсутня інформація </w:t>
            </w:r>
          </w:p>
          <w:p>
            <w:pPr>
              <w:pStyle w:val="Normal"/>
              <w:rPr/>
            </w:pPr>
            <w:r>
              <w:rPr/>
              <w:t>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ів Ярослав Орес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5:0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21р. № 41075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237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09.10.2020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ельська Іри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21р. № 40857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9314, території садибної житлової забудови з об'єктами громадського обслуговування, згідно ДПТ, затвердженого від 04.07.2019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ху Ростислав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1р. № 40151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497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06.03.2020 р., проектний стан: території садибної житлової забудови, ві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ліч Віталій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20р. № 397334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033, території особистого селянського господарства, проектний стан: території садибної житлової заб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з об'єктами громадського обслуговування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ДПТ від 06.12.2019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иданчук Окса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21р. № 40441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807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21.05.2020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мко Ольга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20р. № 38096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265, </w:t>
            </w:r>
          </w:p>
          <w:p>
            <w:pPr>
              <w:pStyle w:val="Normal"/>
              <w:ind w:right="-132" w:hanging="0"/>
              <w:rPr/>
            </w:pPr>
            <w:r>
              <w:rPr/>
              <w:t>згідно ДПТ від 04.07.2019 р.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манська Надія Миро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1: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20р. № 39458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35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території особистого селянського господарства, згідно ДПТ, затвердженого від 26.01.2018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внич Михайло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1:0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Дол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20р. № 39215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36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особистого селянськогогосподарства, згідно ДПТ, затвердженого 26.01.2018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на Леся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масив </w:t>
            </w:r>
          </w:p>
          <w:p>
            <w:pPr>
              <w:pStyle w:val="Normal"/>
              <w:rPr/>
            </w:pPr>
            <w:r>
              <w:rPr/>
              <w:t>"За канаво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1р. № 40905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73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21.05.2020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на Леся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2:0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масив </w:t>
            </w:r>
          </w:p>
          <w:p>
            <w:pPr>
              <w:pStyle w:val="Normal"/>
              <w:rPr/>
            </w:pPr>
            <w:r>
              <w:rPr/>
              <w:t>"За канаво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1р. № 409038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72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21.05.2020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й Русл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20р. № 39060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781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08.08.2019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на Юр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21р. № 40790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279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08.08.2019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на Василь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1р. № 40394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331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межі прибережної захисної смуги, згідно ДПТ, затвердженого 08.08.2019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інець Ярослав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7:0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Конюш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21р. № 404775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938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08.08.2019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чишин Ліл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Серед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20р. № 39729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524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25.10.2017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Окса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Серед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21р. № 40720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025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25.10.2017 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ів Анастасія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урочище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1р. № 40592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238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21.05.2020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ів Анастасія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4:0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урочище "Горіш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1р. № 405915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239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з об'єктами громадського обслуговування, згідно ДПТ, затвердженого від 21.05.2020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ібняк Ром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1:0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рихівці, вул. 24 Серп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9р. № 34630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686, проектний стан: території особистого селянського господарства, межі охоронної зони ВЛЕП, трансформаторна підстанція, ДПТ затверджено від 06.08.2020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сутня інформація щодо погодження цього питання дорадчою радою,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гр. Срібняку Р. М. здійснити </w:t>
            </w:r>
          </w:p>
          <w:p>
            <w:pPr>
              <w:pStyle w:val="Normal"/>
              <w:ind w:right="-132" w:hanging="0"/>
              <w:rPr/>
            </w:pPr>
            <w:r>
              <w:rPr/>
              <w:t>у встановленому чинним законодавством порядку відшкодування втрат сільсь-когосподарського виробництва, спричинених вилученням сільськогоспо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Над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6:005:0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китинці, масив біля "МЖК Експрес-24", діл.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р. № 12195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6117, проектний стан: території садибної житлової забудови </w:t>
            </w:r>
          </w:p>
          <w:p>
            <w:pPr>
              <w:pStyle w:val="Normal"/>
              <w:ind w:right="-132" w:hanging="0"/>
              <w:rPr/>
            </w:pPr>
            <w:r>
              <w:rPr/>
              <w:t>та городів, згідно ДПТ, затвердженого від 18.10.2018р., запроектований житловий будинок, території зелених насаджень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Любов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2:002:1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Ксьондзові город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21р. № 40691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3.10</w:t>
              <w:tab/>
              <w:t>Для будів-ництва та обслу-говування буді-вель ринкової інфраструктури (адміністратив-них будинків, офісних примі-щень та інших будівель громад-ської забудови, які використову-ються для здійс-нення підприєм-ницької та іншої діяльності, пов’я-заної з отриман-ням прибутку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222, проектний стан: території комунально-складських підприємств, ГП та ПЗ затверджено від 18.12.2018 р., відсутня інформація щодо погодження цього питання дорадчою радою;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гр. Шевчук Л. П. здійснити </w:t>
            </w:r>
          </w:p>
          <w:p>
            <w:pPr>
              <w:pStyle w:val="Normal"/>
              <w:ind w:right="-132" w:hanging="0"/>
              <w:rPr/>
            </w:pPr>
            <w:r>
              <w:rPr/>
              <w:t>у встановленому чинним законодавством порядку відшкодування втрат сільськогосподарського виробництва, спричинених вилученням сільськогоспо-дарських угід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Лілія Орест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1:004:1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ідлужжя, урочище </w:t>
            </w:r>
          </w:p>
          <w:p>
            <w:pPr>
              <w:pStyle w:val="Normal"/>
              <w:rPr/>
            </w:pPr>
            <w:r>
              <w:rPr/>
              <w:t>"Під Борисі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р. № 40236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128, проектний стан: території садибної житлової забудови, житлової та громадської забудови при зменшенні СЗЗ, ГП та ПЗ затверджено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 18.12.2018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ський Орест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201:01:001:0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лужжя, урочище "Помір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20р. № 39479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7936, проектний стан: території садибної житлової забудови, ГП та ПЗ затверджено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 18.12.2018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ей Вікто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301:05:004:0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21р. № 41096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714, проектний стан: території садибної житлової забудови, згідно ДПТ, затвердженого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 21.08.2020 р., проектний стан: території садибної житлової забудови, газон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як Вікт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301:05:004: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21р. № 41098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716, проектний стан: території садибної житлової забудови, згідно ДПТ, затвердженого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 21.08.2020 р., проектний стан: території садибної житлової забудови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як Віктор Яро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301:05:004: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ідпечери, урочище "Герегова дол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21р. № 41118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9715, проектний стан: території садибної житлової забудови, згідно ДПТ, затвердженого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 21.08.2020 р., проектний стан: території садибної житлової забудови, газон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пич Віктор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700:05:001:0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вул. </w:t>
            </w:r>
          </w:p>
          <w:p>
            <w:pPr>
              <w:pStyle w:val="Normal"/>
              <w:rPr/>
            </w:pPr>
            <w:r>
              <w:rPr/>
              <w:t xml:space="preserve">Б. Волосянко, урочище </w:t>
            </w:r>
          </w:p>
          <w:p>
            <w:pPr>
              <w:pStyle w:val="Normal"/>
              <w:rPr/>
            </w:pPr>
            <w:r>
              <w:rPr/>
              <w:t>"За сел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14р. № 81049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728, проектний стан: території житлової та громадської забудови при зменшенні охоронної зони від складу вибухових речовин, ПДП затверджено від 05.03.2015 р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ндзей Роман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700:05:001:0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вул. </w:t>
            </w:r>
          </w:p>
          <w:p>
            <w:pPr>
              <w:pStyle w:val="Normal"/>
              <w:rPr/>
            </w:pPr>
            <w:r>
              <w:rPr/>
              <w:t xml:space="preserve">В. Шиптура, урочище </w:t>
            </w:r>
          </w:p>
          <w:p>
            <w:pPr>
              <w:pStyle w:val="Normal"/>
              <w:rPr/>
            </w:pPr>
            <w:r>
              <w:rPr/>
              <w:t>"За сел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4р. № 7662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802, проектний стан: території житлової та громадської забудови при зменшенні охоронної зони від складу вибухових речовин, межі охоронної зони, ГП затверджено від 10.10.2013 р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Людмил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701:04:002:0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вул. Квіткова, урочище </w:t>
            </w:r>
          </w:p>
          <w:p>
            <w:pPr>
              <w:pStyle w:val="Normal"/>
              <w:ind w:right="-110" w:hanging="0"/>
              <w:rPr/>
            </w:pPr>
            <w:r>
              <w:rPr/>
              <w:t>"За Соловейк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0р. № 35115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898, території садибної житлової забудови, особистого селянського господарства, межі охоронної зони ВЛЕП, ДПТ затверджено від 28.02..2019 р.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 Роман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700:05:001:0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вул. Небесної Сотні, </w:t>
            </w:r>
          </w:p>
          <w:p>
            <w:pPr>
              <w:pStyle w:val="Normal"/>
              <w:rPr/>
            </w:pPr>
            <w:r>
              <w:rPr/>
              <w:t xml:space="preserve">урочище </w:t>
            </w:r>
          </w:p>
          <w:p>
            <w:pPr>
              <w:pStyle w:val="Normal"/>
              <w:rPr/>
            </w:pPr>
            <w:r>
              <w:rPr/>
              <w:t>"За сел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р. № 6824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998, проектний стан: території житлової та громадської забудови при зменшенні охоронної зони від складу вибухових речовин, межі охоронної зони, ГП затверджено від 10.10.2013 р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иківська Наталія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4701:02:014:0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адча, вул. Прикарпатсь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9р. № 33419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8899, території садибної житлової забудови, проектний стан: території садибної житлової забудови, ДПТ затверджено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від 24.12.2019 р.,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палюк Василь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7401:19:001: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риплин, урочище "Дуби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2021р. № 41178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 xml:space="preserve">довідка з МБК №27438, проектний стан: території садибної житлової забудови, ГП та ПЗ затверджено </w:t>
            </w:r>
          </w:p>
          <w:p>
            <w:pPr>
              <w:pStyle w:val="Normal"/>
              <w:ind w:right="-132" w:hanging="0"/>
              <w:rPr/>
            </w:pPr>
            <w:r>
              <w:rPr/>
              <w:t>від 08.12.2017 р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ій Роман Васильович, Салій Микола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7401:19:001:0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риплин, урочище "Луг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9р. № 30471893,30049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0282, проектний стан: перспективні території садибної житлової забудови, згідно ГП, затвердженого від 08.12.2017р.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іка Гал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888301:01:001:1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Чукалівка, урочище </w:t>
            </w:r>
          </w:p>
          <w:p>
            <w:pPr>
              <w:pStyle w:val="Normal"/>
              <w:rPr/>
            </w:pPr>
            <w:r>
              <w:rPr/>
              <w:t>"Біля зеленого господар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20р. № 381658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8463,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території садибної житлової забудови та для ведення ОСГ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рібляк Любов Степ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3:001:1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. тов. "За мир", сад №1, діл. №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</w:t>
              <w:tab/>
              <w:t>Для індивідуального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21р. № 41185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30032, (проектний стан: території перспективної зміни цільового використання території садових товариств під садибну забудову, ДПТ затверджено від 18.10.2013 р. із доповненнями від 24.12.2013 р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н Окс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ця І. Блавацького, мкрн. "Опришівці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9р. № 33106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1465, території садибної забудов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енко Тетя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0000:21:003:0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ця І. Блавацького, мкрн. "Опришівці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9р. № 33125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21462, території перспективної зміни цільового використання території під житлово-громадську забудову, проектний стан: території садибної житлової забудови, ДПТ від 25.04.201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Тарас І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3001:15:002:0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икитинці , вул. Юності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20р. № 37515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30127, території садибної житлової забудови та городі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чок Віталій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92001:25:003:0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рихівці, масив "Середній л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</w:t>
              <w:tab/>
              <w:t>Для ведення особистого селян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21р. № 43539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02.01</w:t>
              <w:tab/>
              <w:t>Для будів-ництва і обслуго-вування житлово-го будинку, господарських будівель і споруд (присадибна ділянк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/>
            </w:pPr>
            <w:r>
              <w:rPr/>
              <w:t>Довідка з МБК №32065, території садибної житлової забудови з об'єктами громадського обслуговування</w:t>
            </w:r>
          </w:p>
        </w:tc>
      </w:tr>
    </w:tbl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840" w:leader="none"/>
          <w:tab w:val="left" w:pos="1418" w:leader="none"/>
        </w:tabs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9"/>
          <w:tab w:val="left" w:pos="840" w:leader="none"/>
          <w:tab w:val="left" w:pos="1418" w:leader="none"/>
        </w:tabs>
        <w:ind w:left="709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7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технічні документації із землеустрою щодо встановлення меж земельних ділянок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в натурі (на місцевості) та передаються у власність,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для будівництва і обслуговування житлового будинку, 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4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5"/>
        <w:gridCol w:w="1560"/>
        <w:gridCol w:w="2268"/>
        <w:gridCol w:w="1134"/>
        <w:gridCol w:w="311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50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ind w:left="-250" w:firstLine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ind w:left="-250" w:firstLine="142"/>
              <w:jc w:val="center"/>
              <w:rPr/>
            </w:pPr>
            <w:r>
              <w:rPr/>
              <w:t>з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11" w:hanging="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11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111" w:hanging="0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 xml:space="preserve">Інформація про документи та майно, яке знаходиться на земельній ділянц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50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9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евчук Наталія Богд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8:004:0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Гетьмана Сагайдачного, 8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про право на спадщину, домоволодіння, 4-29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762, території садибн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езручка Юрій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1:002:0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Євгена Коновальця,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405456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199, території садибн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кусевич Світла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1:004:0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ічинського, 70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393550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7900, територія садибн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Лавровський Костянтин Є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03:001:0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Церковна,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9905729, 35008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340, території садибн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ельник Вікторія Мир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00000:21:001:0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Челюскінців, 3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43648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3062, території садибн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олоджук Ярослав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2:0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ул. Петриков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3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4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221, території садибної житлової забудови, горо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чук Ган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4:1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Шевченка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65368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220, проектний стан: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Устинська Гали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0501:10:002:0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Лісова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2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97618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895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рпінець Любов Мар'я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901:01:012: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Драгомирчани, вул. Надрічна,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7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итяг про реєстрацію права власності на нерухоме майно, витяг з ДРРП, домоволодіння, 22890788, 3851195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847, території садибної житлової забудови та для ведення ОСГ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орбовий Михайло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2501:01:003:0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Камінне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Лукавець,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76460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110, території садибної житлової забудови, відсутня інформація щодо права власності на 5/6 частин домоволодіння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івнич Віра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2001:25:010:0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Крих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Крихівецька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3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49959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ульчин Гали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301:04:007:0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Підпечер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Липов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домоволодіння, 5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6907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видков Олександ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701:02:005:0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І. Франка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5776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677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трук Світлана Богд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701:02:009:0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Марка Черемшини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40147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252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вликівська Оксан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701:02:014:0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5" w:hanging="0"/>
              <w:rPr/>
            </w:pPr>
            <w:r>
              <w:rPr/>
              <w:t>вул. Прикарпатська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407579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787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елепій Гали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4701:04:011:0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Радч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Шевченка,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8942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876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нкевич Ольг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2:005: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Грушевського, 11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81377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960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влюк Віра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2:004:0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Козацька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81365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884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качук Феді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2:002:0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Михайла Грушевського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9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768, територія садибної житлової забудови, город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пович Євгенія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3:003:0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5" w:hanging="0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5" w:hanging="0"/>
              <w:rPr/>
            </w:pPr>
            <w:r>
              <w:rPr/>
              <w:t xml:space="preserve">вул. Набережн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-105" w:hanging="0"/>
              <w:rPr/>
            </w:pPr>
            <w:r>
              <w:rPr/>
              <w:t>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80195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795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опович Микола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3:005:0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С. Стрільців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673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алійчук Михайло Дми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3:005:0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Сибір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3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38107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798, проектний стан: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убило Стефанія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3:005:0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Тичини,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4293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187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Яцків Дмитро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2:003:0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Українська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400325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853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идичин Марія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2:003:0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Тисменичани, вул. Шевченка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6411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666, території садибної житлової забудови, 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стюк Василь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4086801:03:005:0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Тисменичани, провул.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Б. Хмельницького,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98656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080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йко Галина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2:0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40-річчя Перемоги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55149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9745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ростіль Наталія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4:0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В. Івасюк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9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289007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050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зняк Ганна Йосип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3:1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Лісова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47548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322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ажалюк Ганна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1:01:004:0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Уз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Церковна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404696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161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ерхулин Надія Пет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7401:19:004:0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Торговельна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6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відоцтво на право власності, житловий будинок, 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258, території садибної житлової забуд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Хомицька Віра Микола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4:1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Довбуша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8723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8717,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Рибак Гали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1:005:1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Зелена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20984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29883, території садибної житлової забудови з об'єктами громадського обслугов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овалишин Мирослава Ярем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10197401:19:001:0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Хриплин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ул. Фестивальна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6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418036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 31335, території садибної житлової забудови, відсутня інформація щодо погодження цього питання дорадчою радою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8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технічні документації із землеустрою щодо встановлення меж земельних ділянок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 xml:space="preserve">в натурі (на місцевості) та передаються у спільну сумісну власність,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  <w:t>для будівництва і обслуговування житлового будинку, 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4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2410"/>
        <w:gridCol w:w="1162"/>
        <w:gridCol w:w="354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80" w:hanging="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Інформація про документи та майно, яке знаходиться на земельній ділян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 xml:space="preserve">Гребенюк Ігор Володимирович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Мороз Михайло Степанович, Космина Тарас Романович, Космина Ігор Романович, Космина Марія Ант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6:001:0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Вовчинецька, 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6165698 16165698 223 309 2-358 2-3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17311, території малоповерхової та багатоквартирної житлової забудови, звернення мешканців буд. №12 на вул. Вовчинецькій від 20.07.2021 р. №7933, від 21.07.2021р. №Р/12553 щодо непогодження ними меж зем. діл.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на вул. Вовчинецькій,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тка Наталія Ігорівна, Копей Софія Анд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15:001:0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Декабристів,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3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державну реєстрацію прав, договір купівлі-продажу, домоволодіння, 31072880, 1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582, території садиб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утка Галина Василівна, Дутка Христина Михай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00000:04:001:0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Панаса Мирного, 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домоволодіння, 40082567, 40082643, 40754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9885, території садибної житлової забудови, проектний стан: території реконстру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тельмах Михайло Степанович, Стельмах Степанія Ів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10190501:09:005:0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 xml:space="preserve">с. Вовчинець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вул. Приозерна, 11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про реєстрацію права власності на нерухоме майно, домоволодіння, 1931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4489, території садибної житлов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брильчук Микола Петрович, Габрильчук Василь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2624086801:02:003:0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 xml:space="preserve">с. Тисменичани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34" w:hanging="0"/>
              <w:rPr/>
            </w:pPr>
            <w:r>
              <w:rPr/>
              <w:t>вул. Козацька, 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итяг з ДРРП, житловий будинок, з господарськими будівлями та спорудами, 39450553, 39450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довідка з МБК №28880, території садибної житлової забудови, відсутня інформація щодо погодження цього питання дорадчою радою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9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технічні документації із землеустрою щодо встановлення (відновлення) меж земельних ділянок в натурі (на місцевості) та передаються у власність, для ведення товарного сільськогосподарського виробництва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71"/>
        <w:gridCol w:w="2947"/>
        <w:gridCol w:w="1276"/>
        <w:gridCol w:w="5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76" w:hanging="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76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76" w:hanging="0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ячишин Ілона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0:03:001:03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547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4301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28.05.2008 р. №1936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0306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ем'янчук Ганна Дмитр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100:03:001:04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ерезівк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43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770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коном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20.05.2009 р. №1731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4557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20.02.2000 р. №186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Федорів Петро Іван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4:10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Біля фер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15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; свідоцтво про право на спадщину за заповітом від 27.12.2019 р. №597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984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22.11.2012 р. №4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цюк Галина Йосип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1:01:001:04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Буков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19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5769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05.06.2020 р. №550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676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Солоджук Ярослава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4:001:02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Гриців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61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179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коном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14.08.2020 р. №881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5494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20.11.2000 р. №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чкур Ганна Петр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4:001:02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Довга ни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440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6447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коном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15.01.2020 р. №9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5465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0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Бочкур Ганна Петр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4:002:03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Круг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99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6446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коном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15.01.2020 р. №9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5465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0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рицюк Галина Йосип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4:002:03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Круг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49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5770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05.06.2020 р. №550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676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ндрусяк Наталія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5:002:00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Мельниць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76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643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29.10.2019 р. №983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754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Андрусяк Наталія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5:002:00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Мельниць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76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642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29.10.2019 р. №983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755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2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Олексин Оксана Іван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5:001:08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Об'їз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605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6718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30.06.2007 р. №1632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708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1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Данилець Петро Василь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5:001:08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Об'їз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694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6492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а межами розробки генерального плану, сертифікат на право на земельну частку (пай) серії РН №314518 від 01.12.2000 р. №0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чур Марія Васи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200:05:002:00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Братківці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Щеп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9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6312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повітом від 14.11.2008 р. №4614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РН №313911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 01.12.2000 р. №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Войнова Галина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0:03:003:02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Уз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74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спадщину за законом від 30.06.2020 р. №1050 та свідоцтва про право на спадщин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а заповітом від 30.06.2020 р. №1052, сертифікат на право на земельну частку (пай) серії РН №312772 від 25.04.2001 р. №2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Гавриш Ганна Дмитр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000:03:004:05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Узин, масив "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969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464, зем. діл. знаходитьс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межами розробки генерального плану, свідоцтво про право на спадщину за законом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24.07.2020 р. №201, сертифікат на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на земельну частку (пай) серії ІФ №020418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05.03.2001 р. №110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рпець Марта Пилип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0:02:003:02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27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на спадщину за законом від 13.11.2019 р. №997, сертифікат на право на земельну частку (пай) серії РН №310196 від 05.02.2001 р. №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рпець Марта Пилип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0:04:004:08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3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на спадщину за законом від 13.11.2019 р. №997, сертифікат на право на земельну частку (пай) серії РН №310196 від 05.02.2001 р. №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Карпець Марта Пилип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4:003:12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Шну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6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довідка з МБК, свідоцтво про право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на спадщину за законом від 13.11.2019 р. №997, сертифікат на право на земельну частку (пай) серії РН №310196 від 05.02.2001 р. №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качишин Марія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0:02:003:02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26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070, території пайового фонду, свідоцтво про право на спадщин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а законом від 10.04.2012 р. №746, сертифікат на право на земельну частку (пай) серії РН №317135 від 05.02.2001 р. №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качишин Марія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0:04:004:08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Крижова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075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069, території пайового фонду, свідоцтво про право на спадщин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а законом від 10.04.2012 р. №746, сертифікат на право на земельну частку (пай) серії РН №317135 від 05.02.2001 р. №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Ткачишин Марія Михайл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1:04:003:12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Шну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27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068, території пайового фонду, свідоцтво про право на спадщин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за законом від 10.04.2012 р. №746, сертифікат на право на земельну частку (пай) серії РН №317135 від 05.02.2001 р. №4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Шуляр Ігор Іван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7800:02:003:02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. Черніїв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урочище "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0,327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7898, території пайового фонду, свідоцтво про право на спадщину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за заповітом від 15.04.2016 р. №396, сертифікат на право на земельну частку (пай)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серії РН №310109 від 05.02.2001 р. №206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відсутня інформація щодо погодження цього питання дорадчою радою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 xml:space="preserve">Додаток 10 </w:t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11907" w:hanging="0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  <w:t>від ______ 2021 року № __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11907" w:right="-314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Список громадян, яким затверджуються технічні документації із землеустрою щодо встановлення (відновлення)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меж земельних ділянок в натурі (на місцевості) та передаються у спільну сумісну власність, </w:t>
      </w:r>
    </w:p>
    <w:p>
      <w:pPr>
        <w:pStyle w:val="TextBodyIndent"/>
        <w:spacing w:before="0" w:after="0"/>
        <w:ind w:left="-284" w:firstLine="142"/>
        <w:jc w:val="center"/>
        <w:rPr>
          <w:sz w:val="28"/>
        </w:rPr>
      </w:pPr>
      <w:r>
        <w:rPr>
          <w:sz w:val="28"/>
        </w:rPr>
        <w:t xml:space="preserve">для ведення товарного сільськогосподарського виробництва </w:t>
      </w:r>
    </w:p>
    <w:p>
      <w:pPr>
        <w:pStyle w:val="TextBodyIndent"/>
        <w:spacing w:before="0" w:after="0"/>
        <w:ind w:left="-284" w:firstLine="992"/>
        <w:jc w:val="center"/>
        <w:rPr>
          <w:sz w:val="28"/>
        </w:rPr>
      </w:pPr>
      <w:r>
        <w:rPr>
          <w:sz w:val="28"/>
        </w:rPr>
      </w:r>
    </w:p>
    <w:tbl>
      <w:tblPr>
        <w:tblW w:w="155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71"/>
        <w:gridCol w:w="2947"/>
        <w:gridCol w:w="1276"/>
        <w:gridCol w:w="5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 xml:space="preserve">Прізвище, ім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та по батьков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Місце розташування земельної ділянк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175" w:hanging="0"/>
              <w:jc w:val="center"/>
              <w:rPr/>
            </w:pPr>
            <w:r>
              <w:rPr/>
              <w:t>(вулиця,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76" w:hanging="0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76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76" w:hanging="0"/>
              <w:jc w:val="center"/>
              <w:rPr/>
            </w:pPr>
            <w:r>
              <w:rPr/>
              <w:t>ділянки, г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rPr/>
            </w:pPr>
            <w:r>
              <w:rPr/>
              <w:t>Пірос Маріанна Володимирівна, Попович Ольга Івані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right="33" w:hanging="0"/>
              <w:jc w:val="center"/>
              <w:rPr/>
            </w:pPr>
            <w:r>
              <w:rPr/>
              <w:t>2625880900:03:037:00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с. Драгомирчани, урочище "Під березами Круш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/>
              <w:t>1.,400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довідка з МБК № 28776, пайовий фонд, свідоцтво про право на спадщину за законом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22.07.2000 р. №Д-1113, сертифікат на право на земельну частку (пай) серії ІФ №0082373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 23.02.2000 р. №163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 xml:space="preserve">відсутня інформація щодо погодженн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rPr/>
            </w:pPr>
            <w:r>
              <w:rPr/>
              <w:t>цього питання дорадчою радою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Секретар міської ради</w:t>
        <w:tab/>
        <w:tab/>
        <w:tab/>
        <w:tab/>
        <w:tab/>
        <w:tab/>
        <w:tab/>
        <w:t>Віктор Синишин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jc w:val="center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Цитата"/>
    <w:basedOn w:val="Normal"/>
    <w:qFormat/>
    <w:pPr>
      <w:ind w:left="-561" w:right="-273" w:firstLine="561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4:00Z</dcterms:created>
  <dc:creator>User</dc:creator>
  <dc:description/>
  <cp:keywords/>
  <dc:language>en-US</dc:language>
  <cp:lastModifiedBy>Користувач Windows</cp:lastModifiedBy>
  <dcterms:modified xsi:type="dcterms:W3CDTF">2021-09-10T08:34:00Z</dcterms:modified>
  <cp:revision>3</cp:revision>
  <dc:subject/>
  <dc:title/>
</cp:coreProperties>
</file>