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, 1278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7.08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 – на укладання договору купівлі-продажу (дарування, міни тощо) щодо придбання на її ім’я – кв.– (загальною площею помешкання – кв.м, житловою площею – – кв.м) на вул.–, – у м.Івано-Франківську, право користування якою має –, – року народження, за згодою, поданою її батьком – органу опіки та піклув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кв.– (загальною площею помешкання – кв.м, житловою площею – – кв.м) на вул.–, – в м.Івано-Франківську, право користування якою має його син –, 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 та – від імені малолітнього –, – року народження, на укладання договору купівлі-продажу (дарування, міни тощо) щодо придбання на його ім’я цілого нежитлового приміщення №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– кв.м) </w:t>
      </w:r>
      <w:r>
        <w:rPr>
          <w:rFonts w:cs="Times New Roman" w:ascii="Times New Roman" w:hAnsi="Times New Roman"/>
          <w:sz w:val="28"/>
          <w:szCs w:val="28"/>
        </w:rPr>
        <w:t>на вул.–,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1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, без згоди батька  –, від імені малолітнього сина –, –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итини –, – року народження, – частини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) на вул.–, –, корп.– у с.– Івано-Франківської міської ра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2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овнолітнім –, – року народження, та – ,– року народження, за згодою батька –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ежних їм у рівних долях – частин садового будинку №– за адресою: м.Івано-Франківськ, садівницьке товариство «–», а також земельної ділянки для індивідуального садівництва  площею – га, яка знаходиться в м.Івано-Франківську, садівницьке товариство (садове товариство «–» –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бов’язати батька отримані від відчуження кошти зарахувати на відкриті на ім’я дітей рахунки – (– «–»), –(– «–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3. Неповнолітнім –, – року народження, та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– від імені малолітніх –, – року народження, та –, – року народження, на укладання договору купівлі-продажу (дарування, міни тощо) щодо відчуження належних їм в рівних долях – частин кімн. 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ї –, – року народження, – частини, неповнолітньої – ,– року народження, – частини, малолітнього –, – року народження, – частини та малолітнього – ,– року народження, – частини кв.– (загальною площею помешкання – кв.м, житловою площею – – кв.м) на вул.–, – в с.– Івано-Франківської міської рад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внолітній – ,– року народження, за згодою матер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частина кв.– на вул.–, –  (загальною площею помешкання – кв.м, житловою площею – – кв.м) переходить неповнолітн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, – року народж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частина кв.– на вул.–, – (загальною площею помешкання – кв.м, житловою площею – – кв.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ь дідусеві дитини по лінії батька 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земельну ділянку для будівництва та обслуговування житлового будинку, господарських будівель і споруд (присадибна ділянка), площею – га за кадастровим номером –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іль марки –, легковий комбі –В, – року випуску, реєстраційний номер –; автомобіль марки –, легковий універсал – В, – року випуску, реєстраційний номер –; вклади у банківських установ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 сумі – грн – коп. з відповідними відсотками, що знаходяться на карт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(–) згідно умов договору – від – року, у сумі – грн – коп. з відповідними відсотками, що знаходиться  у ТВБВ №–  –(філія Івано-Франківського обласного управління АТ «–»); у сумі – грн – коп. з відповідними відсотками, що знаходиться на картковому рахунку – (АТ «–») від – року - успадкує – з врахуванням частки, від якої на її користь відмовилася повнолітня дочка спадкодавця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38:00Z</dcterms:created>
  <dc:creator>user</dc:creator>
  <dc:description/>
  <cp:keywords/>
  <dc:language>en-US</dc:language>
  <cp:lastModifiedBy>Користувач Windows</cp:lastModifiedBy>
  <cp:lastPrinted>2021-09-09T15:34:00Z</cp:lastPrinted>
  <dcterms:modified xsi:type="dcterms:W3CDTF">2021-09-10T10:38:00Z</dcterms:modified>
  <cp:revision>2</cp:revision>
  <dc:subject/>
  <dc:title/>
</cp:coreProperties>
</file>