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right="96" w:firstLine="709"/>
        <w:contextualSpacing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276" w:leader="none"/>
        </w:tabs>
        <w:spacing w:before="0" w:after="0"/>
        <w:ind w:left="6521" w:right="96" w:hanging="0"/>
        <w:contextualSpacing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9"/>
          <w:tab w:val="left" w:pos="4253" w:leader="none"/>
          <w:tab w:val="left" w:pos="9639" w:leader="none"/>
        </w:tabs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родаж земельних ділянок комунальної власност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ст. 33, 52 Закону України "Про місцеве самоврядування в Україні",</w:t>
      </w:r>
      <w:r>
        <w:rPr>
          <w:lang w:val="uk-UA"/>
        </w:rPr>
        <w:t xml:space="preserve"> </w:t>
      </w:r>
      <w:r>
        <w:rPr>
          <w:sz w:val="28"/>
          <w:lang w:val="uk-UA"/>
        </w:rPr>
        <w:t>ст. ст. 83, 127, 128 Земельного кодексу України, ст. 13 Закону України "Про оцінку земель"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коном України "Про внесення змін до деяких законодавчих актів України щодо розмежування земель державної та комунальної власності", постановою Кабінету Міністрів України від 22.04.2009р. №381 "Про затвердження Порядку здійснення розрахунків з розстроченням платежу за придбання земельної ділянки державної та комунальної власності",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зглянувши звернення суб'єктів підприємницької діяльності щодо продажу земельних ділянок, міська рада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вести експертну грошову оцінку земельних ділянок комунальної власності, згідно додатку 1 (додається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дати земельні ділянки комунальної власності по ціні, що визначена експертною грошовою оцінкою, без врахування вартості виконання землеоціночних робіт, згідно додатку 2 (додається)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пинити дію договорів оренди земельних ділянок з орендарями, вказаними в додатку 2, з моменту реєстрації права власності на придбані земельні ділянк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ов'язки за виконанням даного рішення покласти на Департамент комунальних ресурсів Івано-Франківської міської ради 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 </w:t>
      </w:r>
    </w:p>
    <w:p>
      <w:pPr>
        <w:pStyle w:val="TextBody"/>
        <w:tabs>
          <w:tab w:val="clear" w:pos="709"/>
          <w:tab w:val="left" w:pos="1276" w:leader="none"/>
        </w:tabs>
        <w:ind w:left="900" w:firstLine="709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іський голова                                      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11340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11340" w:right="-314" w:hanging="0"/>
        <w:rPr>
          <w:sz w:val="28"/>
          <w:lang w:val="uk-UA"/>
        </w:rPr>
      </w:pPr>
      <w:r>
        <w:rPr>
          <w:sz w:val="28"/>
          <w:lang w:val="uk-UA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2021року №_______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емельних ділянок комунальної власності, які підлягають експертній 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грошовій оцінці для подальшого продажу</w:t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985"/>
        <w:gridCol w:w="992"/>
        <w:gridCol w:w="3827"/>
        <w:gridCol w:w="1418"/>
        <w:gridCol w:w="1275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ind w:left="-108" w:right="3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екористувач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од ЄДРПО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ind w:right="3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улиця, …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е призначення земельної ділянки (згідно КВЦПЗ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кументи на землекористування  (інформація про державну реєстрацію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34" w:right="2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"Прикарпатський торговий дім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238013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5:0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.Ребет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17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760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9"/>
                <w:tab w:val="left" w:pos="192" w:leader="none"/>
              </w:tabs>
              <w:snapToGrid w:val="false"/>
              <w:ind w:left="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етраков Руслан Валерій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14:002:0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риплинська, 2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ідсутн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30668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копія документа, що посвідчує право користування земельною ділянко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ія технічного паспорта будів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овариство з обмеженою відповідальністю "РОКАДА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205306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2:001: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бережна ім. В.Стефаник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3</w:t>
              <w:tab/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10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67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573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ватне підприємство "Волекс-ІФ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428834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6: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.Ребета, 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463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972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мадянин Буній Богдан Тарас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7:002: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залежності,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,00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відсут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754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сутня копія документу , що посвідчує право користування земельною ділянкою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мадянин Гриців Михайло Михайл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14:001: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залежності,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0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14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052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Редакція газети "Західний кур"єр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136447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6:001:0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юнвальдська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2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05</w:t>
              <w:tab/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217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1230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Глушник-ІФ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385544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2"/>
                <w:lang w:val="uk-UA"/>
              </w:rPr>
              <w:t>2610100000:08: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uk-UA"/>
              </w:rPr>
              <w:t>1: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опивницького, 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8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</w:t>
              <w:tab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86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142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зична особа-підприємець Нагорнюк Валерій Анатолій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5884701:03:001:0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 Радча вулиця Шевченк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4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08</w:t>
              <w:tab/>
              <w:t>Для будівництва та обслуговування об'єктів туристичної інфраструктури та закладів громадського харч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05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8912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иство з обмеженою відповідальністю ТОВ  "Височана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441829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3: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очана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7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0</w:t>
              <w:tab/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у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144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я копія документу ,що посвідчує право користування земельною ділянкою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192" w:leader="none"/>
              </w:tabs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ватне акціонерне товариство "Одяг"</w:t>
            </w:r>
            <w:bookmarkStart w:id="0" w:name="_GoBack"/>
            <w:bookmarkEnd w:id="0"/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015542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8:001:0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ксимович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/04-000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1658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ватне підприємство  ПП"Перехід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221865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0:008: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ьов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54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103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мадянка Сеник Анастасія Михайлів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21:003:0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тця І. Блавацького, 22/2, приміщення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.15 Для будівництва та обслуговування інших будівель громадської забуд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говір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відка з МБК 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7851  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ind w:left="709" w:hanging="142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Віктор Синишин</w:t>
      </w:r>
      <w:r>
        <w:br w:type="page"/>
      </w:r>
    </w:p>
    <w:p>
      <w:pPr>
        <w:pStyle w:val="Normal"/>
        <w:ind w:left="11340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11340" w:right="-314" w:hanging="0"/>
        <w:rPr>
          <w:sz w:val="28"/>
          <w:lang w:val="uk-UA"/>
        </w:rPr>
      </w:pPr>
      <w:r>
        <w:rPr>
          <w:sz w:val="28"/>
          <w:lang w:val="uk-UA"/>
        </w:rPr>
        <w:t>до рішення сесії міськ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2021року №_______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ind w:left="426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емельних ділянок комунальної власності, що продаються</w:t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60"/>
        <w:gridCol w:w="2125"/>
        <w:gridCol w:w="1133"/>
        <w:gridCol w:w="3827"/>
        <w:gridCol w:w="1418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459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упец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од ЄДРПОУ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дастровий номер земельної ділян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улиця, …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е призначення земельної ділянки (згідно КВЦПЗ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на земельної ділянк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(без ПД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розстрочення платежу (місяць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 т. ч., грн./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  <w:tab w:val="left" w:pos="34" w:leader="none"/>
                <w:tab w:val="left" w:pos="204" w:leader="none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зОВ "ГІНКО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37951759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ромадянин Семенів Ігор Петрович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0100000:01:004:00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луське Шосе, 9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5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2.11   Для розміщення та експлуатації об'єктів дорожнього серві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64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Віктор Синишин</w:t>
      </w:r>
    </w:p>
    <w:sectPr>
      <w:headerReference w:type="default" r:id="rId4"/>
      <w:type w:val="nextPage"/>
      <w:pgSz w:orient="landscape" w:w="16838" w:h="11906"/>
      <w:pgMar w:left="301" w:right="425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9:00Z</dcterms:created>
  <dc:creator>Пользователь</dc:creator>
  <dc:description/>
  <cp:keywords/>
  <dc:language>en-US</dc:language>
  <cp:lastModifiedBy>Користувач Windows</cp:lastModifiedBy>
  <cp:lastPrinted>2021-09-02T14:47:00Z</cp:lastPrinted>
  <dcterms:modified xsi:type="dcterms:W3CDTF">2021-09-10T08:39:00Z</dcterms:modified>
  <cp:revision>2</cp:revision>
  <dc:subject/>
  <dc:title/>
</cp:coreProperties>
</file>