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/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/>
      </w:pPr>
      <w:r>
        <w:rPr>
          <w:bCs/>
          <w:sz w:val="28"/>
          <w:szCs w:val="28"/>
          <w:lang w:val="uk-UA"/>
        </w:rPr>
        <w:t>від _______________№______</w:t>
      </w:r>
    </w:p>
    <w:p>
      <w:pPr>
        <w:pStyle w:val="Normal"/>
        <w:tabs>
          <w:tab w:val="clear" w:pos="708"/>
          <w:tab w:val="left" w:pos="11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безоплатно передається з балансу КП «Благоустрій»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ланс КП «Муніципальна дорожня компані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У с. Вовчинці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276"/>
        <w:gridCol w:w="709"/>
        <w:gridCol w:w="1701"/>
        <w:gridCol w:w="1417"/>
      </w:tblGrid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йменування акти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Інвентарний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Кількі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ервісна вартість,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нос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Капітальний ремонт проїзду біля буд.№41 вул. Симон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133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86 27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2794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Капітальний ремонт пішохідної доріжки до буд.№33 вул. Чу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133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92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928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Капітальний ремонт міжбудинкового проїзду та прибудинкової території вул.Вовчинецька,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133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3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416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Капітальний ремонт прибудинкової території провулок Клю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133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оєкт благоустрою території в районі вул. Мельника-Лі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18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61 86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РП капітального ремонту тротуара с. Вовчин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1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 4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2 103 71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162 493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с. Микитинці: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276"/>
        <w:gridCol w:w="709"/>
        <w:gridCol w:w="10"/>
        <w:gridCol w:w="1691"/>
        <w:gridCol w:w="10"/>
        <w:gridCol w:w="1407"/>
        <w:gridCol w:w="10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йменування акти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Інвентарний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Кількіст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ервісна вартість, грн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Знос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Тротуар на вул. Пр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28186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3828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Дошка оголоше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360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446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ошка оголош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360340/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99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Таблиці вказівники вул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3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uk-UA"/>
              </w:rPr>
              <w:t>343 8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38286,0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3</w:t>
      </w:r>
      <w:r>
        <w:rPr/>
        <w:t>. У с. Крихівці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402"/>
        <w:gridCol w:w="1560"/>
        <w:gridCol w:w="709"/>
        <w:gridCol w:w="1559"/>
        <w:gridCol w:w="1559"/>
      </w:tblGrid>
      <w:tr>
        <w:trPr>
          <w:trHeight w:val="9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йменування активу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Інвентарний номер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ількіст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вісна вартість, гр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Знос, грн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лаштування пішохідної доріжки Крихівецький - Д.Галицьког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4 81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928,0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тротуару  на вул.Крихівецькій - вул.Соняч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 018 483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пішохідної доріжки на вул.Виноград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3 596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</w:t>
            </w:r>
          </w:p>
        </w:tc>
      </w:tr>
      <w:tr>
        <w:trPr>
          <w:trHeight w:val="10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 пішохідної доріжки на вул.22 Січня  біля буд №5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(біля капличк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 149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доріжки на вул.Вербо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9 961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лаштування пішохідної доріжки біля каплички  по вул.22 Січн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3712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тротуару на вул. Крихівецькій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 336 944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тротуару на вул.Вербо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iCs/>
                <w:color w:val="000000"/>
                <w:sz w:val="26"/>
                <w:szCs w:val="26"/>
                <w:lang w:val="uk-UA"/>
              </w:rPr>
              <w:t>49 717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тротуару на вул.Межева-Крихівець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59 853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 327 232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7928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4. У с. Черніїв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20"/>
        <w:gridCol w:w="1560"/>
        <w:gridCol w:w="708"/>
        <w:gridCol w:w="1560"/>
        <w:gridCol w:w="10"/>
        <w:gridCol w:w="1549"/>
        <w:gridCol w:w="10"/>
      </w:tblGrid>
      <w:tr>
        <w:trPr>
          <w:trHeight w:val="113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йменування  актив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4" w:hanging="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Кількі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ервісна вартість, грн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Знос, гр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оток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480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 56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ос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48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 682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5 514,9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ензопила (Husgvarn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4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2 79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9 161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Травокос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48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5 89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2 118,00</w:t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38 94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26 793,95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                                                                Ігор Шевчук</w:t>
      </w:r>
    </w:p>
    <w:sectPr>
      <w:type w:val="nextPage"/>
      <w:pgSz w:w="11906" w:h="16838"/>
      <w:pgMar w:left="198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54:00Z</dcterms:created>
  <dc:creator>Admin</dc:creator>
  <dc:description/>
  <cp:keywords/>
  <dc:language>en-US</dc:language>
  <cp:lastModifiedBy>Користувач Windows</cp:lastModifiedBy>
  <cp:lastPrinted>2021-08-12T09:06:00Z</cp:lastPrinted>
  <dcterms:modified xsi:type="dcterms:W3CDTF">2021-09-10T07:54:00Z</dcterms:modified>
  <cp:revision>2</cp:revision>
  <dc:subject/>
  <dc:title>Про затвердження плану розвитку комунального підприємства «Івано-Франківськміськсвітло» на 2019 рік</dc:title>
</cp:coreProperties>
</file>