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4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505"/>
        <w:gridCol w:w="314"/>
        <w:gridCol w:w="314"/>
        <w:gridCol w:w="1001"/>
        <w:gridCol w:w="314"/>
        <w:gridCol w:w="314"/>
        <w:gridCol w:w="313"/>
        <w:gridCol w:w="313"/>
        <w:gridCol w:w="315"/>
        <w:gridCol w:w="315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</w:tblGrid>
      <w:tr>
        <w:trPr>
          <w:trHeight w:val="375" w:hRule="atLeast"/>
        </w:trPr>
        <w:tc>
          <w:tcPr>
            <w:tcW w:w="10274" w:type="dxa"/>
            <w:gridSpan w:val="20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16" w:leader="none"/>
                <w:tab w:val="left" w:pos="335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0"/>
                <w:szCs w:val="4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274" w:type="dxa"/>
            <w:gridSpan w:val="20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274" w:type="dxa"/>
            <w:gridSpan w:val="20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274" w:type="dxa"/>
            <w:gridSpan w:val="20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38" w:leader="none"/>
                <w:tab w:val="left" w:pos="622" w:leader="none"/>
              </w:tabs>
              <w:autoSpaceDE w:val="false"/>
              <w:snapToGrid w:val="false"/>
              <w:spacing w:lineRule="auto" w:line="240" w:before="0" w:after="0"/>
              <w:ind w:left="338" w:firstLine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9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tLeast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розгляд клопотань </w:t>
      </w:r>
    </w:p>
    <w:p>
      <w:pPr>
        <w:pStyle w:val="Normal"/>
        <w:tabs>
          <w:tab w:val="clear" w:pos="708"/>
          <w:tab w:val="left" w:pos="6096" w:leader="none"/>
        </w:tabs>
        <w:spacing w:lineRule="atLeast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ізичних і юридичних осіб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з земельних питань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Керуючись ст. 26 Закону України "Про місцеве самоврядування в Україні", Земельним кодексом України,  законами України "Про оренду землі"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Про землеустрій"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ішенням 27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 сесії Івано-Франківської міської ради сьомого демократичного скликання від 27.06.2019 року № 148-27 "Про затвердження Порядку передачі у власність та користування земельних ділянок у м. Івано-Франківську"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а рад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4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ирішила:</w:t>
      </w:r>
    </w:p>
    <w:p>
      <w:pPr>
        <w:pStyle w:val="Normal"/>
        <w:widowControl w:val="false"/>
        <w:autoSpaceDE w:val="false"/>
        <w:spacing w:lineRule="auto" w:line="240" w:before="0" w:after="0"/>
        <w:ind w:firstLine="6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284" w:firstLine="142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 Дати дозвіл на складання проєктів землеустрою щодо відведення земельних ділянок, згідно додатку 1 (додається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284" w:firstLine="142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284"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ab/>
        <w:tab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2. Дати дозвіл на складання проєктів землеустрою щодо відведення земельних ділянок, цільове призначення яких змінюється, згідно додатку 2 (додається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284" w:firstLine="142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ab/>
        <w:t xml:space="preserve">          3. Дати згоду на поділ  земельних ділянок, згідно додатку 3 (додається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ab/>
        <w:tab/>
      </w:r>
      <w:r>
        <w:rPr>
          <w:rFonts w:cs="Times New Roman" w:ascii="Times New Roman" w:hAnsi="Times New Roman"/>
          <w:sz w:val="28"/>
        </w:rPr>
        <w:t>4. Дати дозвіл на складання технічних документацій із землеустрою щодо встановлення меж земельних ділянок в натурі (на місцевості), згідно додатку 4  (додаєтьс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ab/>
        <w:tab/>
        <w:t>5. Затвердити проєкти землеустрою щодо відведення земельних ділянок та передати земельні ділянки в користування, згідно додатку 5 (додається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ab/>
        <w:t xml:space="preserve">   6. Затвердити проєкти землеустрою щодо відведення земельних ділянок, цільове призначення яких змінюється, згідно додатку 6 (додається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28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7. Затвердити технічні документації із землеустрою щодо встановлення меж земельних ділянок в натурі (на місцевості) та передати земельні ділянки в користування, згідно додатку 7 (додається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284"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8. Припинити, за згодою, право користування земельними ділянками та надати їх в користування новим власникам майна, яке знаходиться на цих ділянках, згідно додатку 8 (додається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284" w:right="142" w:firstLine="283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9. Перелік осіб землекористування, яким затверджено технічну документацію із землеустрою  щодо поділу земельної ділянки, право користування якою припиняється, а новоутворені земельні ділянки передаються в користування, згідно додатку 9 (додається)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284" w:right="142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>10. Поновити терміни оренди земельних ділянок, згідно додатку 10 (додається)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           11. Затвердити Івано-Франківській міській раді технічну документацію із землеустрою   щодо  інвентаризації земельної ділянки площею 1,6121 га в с. Підлужжя для обслуговування кладовища (для будівництва та обслуговування будівель закладів комунального обслуговування), кадастровий номер 2625884201:01:002:0750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ти комунальному підприємству "Міська ритуальна служба" в постійне користування </w:t>
      </w:r>
      <w:r>
        <w:rPr>
          <w:rFonts w:cs="Times New Roman" w:ascii="Times New Roman" w:hAnsi="Times New Roman"/>
          <w:sz w:val="28"/>
          <w:szCs w:val="28"/>
        </w:rPr>
        <w:t xml:space="preserve">земельну ділянку </w:t>
      </w:r>
      <w:r>
        <w:rPr>
          <w:rFonts w:cs="Times New Roman" w:ascii="Times New Roman" w:hAnsi="Times New Roman"/>
          <w:sz w:val="28"/>
        </w:rPr>
        <w:t>площею 1,6121 га в с. Підлужжя для обслуговування кладовища (для будівництва та обслуговування будівель закладів комунального обслуговування), кадастровий номер 2625884201:01:002:0750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 xml:space="preserve">     12. Затвердити Івано-Франківській міській раді технічну документацію із землеустрою  щодо  інвентаризації  земельної ділянки площею 1,3667 га в с. Підлужжя для обслуговування кладовища (для будівництва та обслуговування будівель закладів комунального обслуговування), кадастровий номер 2625884201:02:002:1735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ти комунальному підприємству "Міська ритуальна служба" в постійне користування </w:t>
      </w:r>
      <w:r>
        <w:rPr>
          <w:rFonts w:cs="Times New Roman" w:ascii="Times New Roman" w:hAnsi="Times New Roman"/>
          <w:sz w:val="28"/>
          <w:szCs w:val="28"/>
        </w:rPr>
        <w:t xml:space="preserve">земельну ділянку </w:t>
      </w:r>
      <w:r>
        <w:rPr>
          <w:rFonts w:cs="Times New Roman" w:ascii="Times New Roman" w:hAnsi="Times New Roman"/>
          <w:sz w:val="28"/>
        </w:rPr>
        <w:t>площею 1,3667 га в с. Підлужжя для обслуговування кладовища (для будівництва та обслуговування будівель закладів комунального обслуговування), кадастровий номер 2625884201:02:002:1735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13. Затвердити Івано-Франківській міській раді технічну документацію із землеустрою  щодо  інвентаризації  земельної ділянки площею 0,0268 га в с. Підлужжя   для   обслуговування   дитячого  майданчика   (для будівництва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та </w:t>
        <w:tab/>
        <w:t xml:space="preserve">обслуговування інших будівель громадської забудови), кадастровий номер 2625884201:02:002:1664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ти комунальному підприємству "Благоустрій" в постійне користування </w:t>
      </w:r>
      <w:r>
        <w:rPr>
          <w:rFonts w:cs="Times New Roman" w:ascii="Times New Roman" w:hAnsi="Times New Roman"/>
          <w:sz w:val="28"/>
          <w:szCs w:val="28"/>
        </w:rPr>
        <w:t xml:space="preserve">земельну ділянку </w:t>
      </w:r>
      <w:r>
        <w:rPr>
          <w:rFonts w:cs="Times New Roman" w:ascii="Times New Roman" w:hAnsi="Times New Roman"/>
          <w:sz w:val="28"/>
        </w:rPr>
        <w:t xml:space="preserve">площею 0,0268 га в с. Підлужжя для обслуговування дитячого майданчика (для будівництва та обслуговування інших будівель громадської забудови), кадастровий номер 2625884201:02:002:1664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14. Затвердити Івано-Франківській міській раді технічну документацію із землеустрою  щодо  інвентаризації  земельної   ділянки  площею 0,0598 га в с. Підлужжя для обслуговування дитячого майданчика (для будівництва та обслуговування інших будівель громадської забудови), кадастровий номер 2625884201:02:002:1667. 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ти комунальному підприємству "Благоустрій" в постійне користування </w:t>
      </w:r>
      <w:r>
        <w:rPr>
          <w:rFonts w:cs="Times New Roman" w:ascii="Times New Roman" w:hAnsi="Times New Roman"/>
          <w:sz w:val="28"/>
          <w:szCs w:val="28"/>
        </w:rPr>
        <w:t xml:space="preserve">земельну ділянку площею 0,0598 га в с. Підлужжя </w:t>
      </w:r>
      <w:r>
        <w:rPr>
          <w:rFonts w:cs="Times New Roman" w:ascii="Times New Roman" w:hAnsi="Times New Roman"/>
          <w:sz w:val="28"/>
        </w:rPr>
        <w:t>для обслуговування дитячого майданчика (для будівництва та обслуговування інших будівель громадської забудови), кадастровий номер 2625884201:02:002:1667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 xml:space="preserve">     15. Затвердити Івано-Франківській міській раді технічну документацію із землеустрою  щодо  інвентаризації  земельної ділянки площею 0,2104 га в с. Підлужжя для обслуговування дитячого майданчика (для будівництва та обслуговування інших будівель громадської забудови), кадастровий номер 2625884201:02:002:1704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ти комунальному підприємству "Благоустрій" в постійне користування </w:t>
      </w:r>
      <w:r>
        <w:rPr>
          <w:rFonts w:cs="Times New Roman" w:ascii="Times New Roman" w:hAnsi="Times New Roman"/>
          <w:sz w:val="28"/>
          <w:szCs w:val="28"/>
        </w:rPr>
        <w:t xml:space="preserve">земельну ділянку </w:t>
      </w:r>
      <w:r>
        <w:rPr>
          <w:rFonts w:cs="Times New Roman" w:ascii="Times New Roman" w:hAnsi="Times New Roman"/>
          <w:sz w:val="28"/>
        </w:rPr>
        <w:t xml:space="preserve">площею 0,2104 га в с. Підлужжя для обслуговування дитячого майданчика (для будівництва та обслуговування інших будівель громадської забудови), кадастровий номер 2625884201:02:002:1704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          16. Затвердити Івано-Франківській міській раді технічну документацію із   землеустрою  щодо інвентаризації земельної ділянки площею 0,1007 га в с. Підлужжя для обслуговування дитячого майданчика (для будівництва та обслуговування інших будівель громадської забудови), кадастровий номер 2625884201:02:002:1662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ти комунальному підприємству "Благоустрій" в постійне користування </w:t>
      </w:r>
      <w:r>
        <w:rPr>
          <w:rFonts w:cs="Times New Roman" w:ascii="Times New Roman" w:hAnsi="Times New Roman"/>
          <w:sz w:val="28"/>
          <w:szCs w:val="28"/>
        </w:rPr>
        <w:t xml:space="preserve">земельну ділянку </w:t>
      </w:r>
      <w:r>
        <w:rPr>
          <w:rFonts w:cs="Times New Roman" w:ascii="Times New Roman" w:hAnsi="Times New Roman"/>
          <w:sz w:val="28"/>
        </w:rPr>
        <w:t xml:space="preserve">площею 0,1007 га в с. Підлужжя для обслуговування дитячого майданчика (для будівництва та обслуговування інших будівель громадської забудови), кадастровий номер 2625884201:02:002:1662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 xml:space="preserve">17. Затвердити Івано-Франківській міській раді технічну документацію із землеустрою   щодо  інвентаризації земельної ділянки площею 0,0634 га в с. Підлужжя для обслуговування адміністративного приміщення (для будівництва та обслуговування будівель органів державної влади та місцевого самоврядування), кадастровий номер 2625884201:02:002:1691. 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ab/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18</w:t>
      </w:r>
      <w:r>
        <w:rPr>
          <w:rFonts w:cs="Times New Roman" w:ascii="Times New Roman" w:hAnsi="Times New Roman"/>
          <w:sz w:val="28"/>
        </w:rPr>
        <w:t xml:space="preserve">. Затвердити Івано-Франківській міській раді технічну документацію із землеустрою  щодо   інвентаризації земельної ділянки площею 0,0596 га в с. Підлужжя для обслуговування скверу імені Василя Ткачука (землі загального користування), кадастровий номер 2625884201:02:002:1665. 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ти комунальному підприємству "Благоустрій" в постійне користування </w:t>
      </w:r>
      <w:r>
        <w:rPr>
          <w:rFonts w:cs="Times New Roman" w:ascii="Times New Roman" w:hAnsi="Times New Roman"/>
          <w:sz w:val="28"/>
          <w:szCs w:val="28"/>
        </w:rPr>
        <w:t xml:space="preserve">земельну ділянку </w:t>
      </w:r>
      <w:r>
        <w:rPr>
          <w:rFonts w:cs="Times New Roman" w:ascii="Times New Roman" w:hAnsi="Times New Roman"/>
          <w:sz w:val="28"/>
        </w:rPr>
        <w:t>площею 0,0596 га в с. Підлужжя для обслуговування скверу імені Василя Ткачука (землі загального користування), кадастровий номер 2625884201:02:002:1665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          19. Затвердити Івано-Франківській міській раді технічну документацію із землеустрою  щодо  інвентаризації  земельної ділянки площею 0,0284 га в с. Підлужжя для обслуговування скверу (землі загального користування), кадастровий номер 2625884201:02:002:1685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ти комунальному підприємству "Благоустрій" в постійне користування </w:t>
      </w:r>
      <w:r>
        <w:rPr>
          <w:rFonts w:cs="Times New Roman" w:ascii="Times New Roman" w:hAnsi="Times New Roman"/>
          <w:sz w:val="28"/>
          <w:szCs w:val="28"/>
        </w:rPr>
        <w:t xml:space="preserve">земельну ділянку </w:t>
      </w:r>
      <w:r>
        <w:rPr>
          <w:rFonts w:cs="Times New Roman" w:ascii="Times New Roman" w:hAnsi="Times New Roman"/>
          <w:sz w:val="28"/>
        </w:rPr>
        <w:t xml:space="preserve">площею 0,0284 га в с. Підлужжя для обслуговування скверу (землі загального користування), кадастровий номер 2625884201:02:002:1685. 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 xml:space="preserve">   20. Затвердити Івано-Франківській міській раді технічну документацію із землеустрою  щодо   інвентаризації земельної ділянки площею 0,0225 га в с. Підлужжя для обслуговування пам’ятного знаку воїнам УПА  (для будівництва та обслуговування будівель інших будівель громадської забудови), кадастровий номер 2625884201:01:003:0638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ти комунальному підприємству "Міська ритуальна служба" в постійне користування </w:t>
      </w:r>
      <w:r>
        <w:rPr>
          <w:rFonts w:cs="Times New Roman" w:ascii="Times New Roman" w:hAnsi="Times New Roman"/>
          <w:sz w:val="28"/>
          <w:szCs w:val="28"/>
        </w:rPr>
        <w:t xml:space="preserve">земельну ділянку </w:t>
      </w:r>
      <w:r>
        <w:rPr>
          <w:rFonts w:cs="Times New Roman" w:ascii="Times New Roman" w:hAnsi="Times New Roman"/>
          <w:sz w:val="28"/>
        </w:rPr>
        <w:t xml:space="preserve">площею 0,0225 га в с. Підлужжя для обслуговування пам’ятного знаку воїнам УПА  (для будівництва та обслуговування будівель інших будівель громадської забудови), кадастровий номер 2625884201:01:003:0638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        21. Затвердити Івано-Франківській міській раді технічну документацію із землеустрою   щодо  інвентаризації земельної ділянки площею 0,0004 га в с. Підлужжя   для  обслуговування  знаку  назви  села   (для  будівництва  та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обслуговування будівель інших будівель громадської забудови), кадастровий номер 2625884201:01:001:0942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ти комунальному підприємству "Муніципальна дорожня компанія"  в постійне   користування   </w:t>
      </w:r>
      <w:r>
        <w:rPr>
          <w:rFonts w:cs="Times New Roman" w:ascii="Times New Roman" w:hAnsi="Times New Roman"/>
          <w:sz w:val="28"/>
          <w:szCs w:val="28"/>
        </w:rPr>
        <w:t xml:space="preserve">земельну ділянку </w:t>
      </w:r>
      <w:r>
        <w:rPr>
          <w:rFonts w:cs="Times New Roman" w:ascii="Times New Roman" w:hAnsi="Times New Roman"/>
          <w:sz w:val="28"/>
        </w:rPr>
        <w:t xml:space="preserve">площею 0,0004 га в с. Підлужжя для обслуговування знаку назви села  (для будівництва та обслуговування будівель інших будівель громадської забудови), кадастровий номер 2625884201:01:001:0942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 xml:space="preserve">     22. Затвердити Івано-Франківській міській раді технічну документацію із землеустрою  щодо  інвентаризації  земельної ділянки площею 0,0004 га в с. Підлужжя для обслуговування знаку назви села  (для будівництва та обслуговування будівель інших будівель громадської забудови), кадастровий номер 2625884201:02:001:0692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ти комунальному підприємству "Муніципальна дорожня компанія"  в   постійне   користування   </w:t>
      </w:r>
      <w:r>
        <w:rPr>
          <w:rFonts w:cs="Times New Roman" w:ascii="Times New Roman" w:hAnsi="Times New Roman"/>
          <w:sz w:val="28"/>
          <w:szCs w:val="28"/>
        </w:rPr>
        <w:t xml:space="preserve">земельну   ділянку </w:t>
      </w:r>
      <w:r>
        <w:rPr>
          <w:rFonts w:cs="Times New Roman" w:ascii="Times New Roman" w:hAnsi="Times New Roman"/>
          <w:sz w:val="28"/>
        </w:rPr>
        <w:t xml:space="preserve">площею 0,0004 га в с. Підлужжя для обслуговування знаку назви села  (для будівництва та обслуговування будівель інших будівель громадської забудови), кадастровий номер 2625884201:02:001:0692. 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 xml:space="preserve">     23. Затвердити Івано-Франківській міській раді технічну документацію із землеустрою   щодо інвентаризації  земельної ділянки площею 0,0004 га в с. Підлужжя для обслуговування пам’ятного знаку (Хреста),  для будівництва та обслуговування будівель інших будівель громадської забудови, кадастровий номер 2625884201:03:001:0568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ти комунальному підприємству "Міська ритуальна служба" в постійне користування </w:t>
      </w:r>
      <w:r>
        <w:rPr>
          <w:rFonts w:cs="Times New Roman" w:ascii="Times New Roman" w:hAnsi="Times New Roman"/>
          <w:sz w:val="28"/>
          <w:szCs w:val="28"/>
        </w:rPr>
        <w:t xml:space="preserve">земельну ділянку </w:t>
      </w:r>
      <w:r>
        <w:rPr>
          <w:rFonts w:cs="Times New Roman" w:ascii="Times New Roman" w:hAnsi="Times New Roman"/>
          <w:sz w:val="28"/>
        </w:rPr>
        <w:t xml:space="preserve">площею 0,0004 га в с. Підлужжя для обслуговування пам’ятного знаку (Хреста), для будівництва та обслуговування будівель інших будівель громадської забудови, кадастровий номер 2625884201:03:001:0568. 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 xml:space="preserve">    24. Затвердити Івано-Франківській міській раді технічну документацію із землеустрою щодо   інвентаризації  земельної ділянки площею 0,0004 га в с. Підлужжя для обслуговування пам’ятного знаку (Хреста),  для будівництва та обслуговування будівель інших будівель громадської забудови, кадастровий номер 2625884201:02:002:1682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ти комунальному підприємству "Міська ритуальна служба" в постійне користування </w:t>
      </w:r>
      <w:r>
        <w:rPr>
          <w:rFonts w:cs="Times New Roman" w:ascii="Times New Roman" w:hAnsi="Times New Roman"/>
          <w:sz w:val="28"/>
          <w:szCs w:val="28"/>
        </w:rPr>
        <w:t xml:space="preserve">земельну ділянку </w:t>
      </w:r>
      <w:r>
        <w:rPr>
          <w:rFonts w:cs="Times New Roman" w:ascii="Times New Roman" w:hAnsi="Times New Roman"/>
          <w:sz w:val="28"/>
        </w:rPr>
        <w:t xml:space="preserve">площею 0,0004 га в с. Підлужжя для обслуговування      пам’ятного    знаку    (Хреста),   для    будівництва     та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обслуговування будівель інших будівель громадської забудови, кадастровий номер 2625884201:02:002:1682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 xml:space="preserve">   25. Затвердити Івано-Франківській міській раді технічну документацію із землеустрою   щодо  інвентаризації земельної ділянки площею 0,0093 га в с. Підлужжя для будівництва і обслуговування каплиці  (для будівництва та обслуговування будівель громадських та релігійних організацій), кадастровий номер 2625884201:02:002:1692. 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 xml:space="preserve">  26. Затвердити Івано-Франківській міській раді технічну документацію із землеустрою щодо   інвентаризації  земельної ділянки площею 0,0047 га в с. Підлужжя для будівництва і обслуговування каплиці  (для будівництва та обслуговування будівель громадських та релігійних організацій), кадастровий номер 2625884201:02:002:1680.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 xml:space="preserve">  27. Затвердити Івано-Франківській міській раді технічну документацію із землеустрою  щодо   інвентаризації земельної ділянки площею 0,0043 га в с. Підлужжя для будівництва і обслуговування каплиці  (для будівництва та обслуговування будівель громадських та релігійних організацій), кадастровий номер 2625884201:02:002:1689.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 xml:space="preserve">  28. Затвердити Івано-Франківській міській раді технічну документацію із землеустрою щодо    інвентаризації земельної ділянки площею 0,0016 га в с. Підлужжя для будівництва і обслуговування каплиці  (для будівництва та обслуговування будівель громадських та релігійних організацій), кадастровий номер 2625884201:02:002:1687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29. Затвердити Івано-Франківській міській раді технічну документацію із землеустрою   щодо   інвентаризації   земельної ділянки площею 0,0010 га в с. Підлужжя для обслуговування зупинки громадського транспорту  (для будівництва та обслуговування будівель інших будівель громадської забудови), кадастровий номер 2625884201:02:002:1683. 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ти комунальному підприємству "Муніципальна дорожня компанія"  в   постійне   користування </w:t>
      </w:r>
      <w:r>
        <w:rPr>
          <w:rFonts w:cs="Times New Roman" w:ascii="Times New Roman" w:hAnsi="Times New Roman"/>
          <w:sz w:val="28"/>
          <w:szCs w:val="28"/>
        </w:rPr>
        <w:t xml:space="preserve">земельну ділянку </w:t>
      </w:r>
      <w:r>
        <w:rPr>
          <w:rFonts w:cs="Times New Roman" w:ascii="Times New Roman" w:hAnsi="Times New Roman"/>
          <w:sz w:val="28"/>
        </w:rPr>
        <w:t>площею 0,0010 га в с. Підлужжя для обслуговування зупинки громадського транспорту  (для будівництва та обслуговування будівель інших будівель громадської забудови), кадастровий номер 2625884201:02:002:1683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30. Затвердити Івано-Франківській міській раді технічну документацію із землеустрою  щодо   інвентаризації  земельної   ділянки площею 0,0012 га в с. Підлужжя для обслуговування зупинки громадського транспорту  (для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будівництва та обслуговування будівель інших будівель громадської забудови), кадастровий номер 2625884201:02:002:1678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ти комунальному підприємству "Муніципальна дорожня компанія"  в постійне   користування   </w:t>
      </w:r>
      <w:r>
        <w:rPr>
          <w:rFonts w:cs="Times New Roman" w:ascii="Times New Roman" w:hAnsi="Times New Roman"/>
          <w:sz w:val="28"/>
          <w:szCs w:val="28"/>
        </w:rPr>
        <w:t xml:space="preserve">земельну ділянку </w:t>
      </w:r>
      <w:r>
        <w:rPr>
          <w:rFonts w:cs="Times New Roman" w:ascii="Times New Roman" w:hAnsi="Times New Roman"/>
          <w:sz w:val="28"/>
        </w:rPr>
        <w:t xml:space="preserve">площею 0,0012 га в с. Підлужжя для обслуговування зупинки громадського транспорту  (для будівництва та обслуговування будівель інших будівель громадської забудови), кадастровий номер 2625884201:02:002:1678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 xml:space="preserve">    31. Затвердити Івано-Франківській міській раді технічну документацію із землеустрою   щодо  інвентаризації земельної ділянки площею 0,0012 га в с. Підлужжя для обслуговування зупинки громадського транспорту  (для будівництва та обслуговування будівель інших будівель громадської забудови), кадастровий номер 2625884201:02:002:1681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ти комунальному підприємству "Муніципальна дорожня компанія"  в    постійне  користування </w:t>
      </w:r>
      <w:r>
        <w:rPr>
          <w:rFonts w:cs="Times New Roman" w:ascii="Times New Roman" w:hAnsi="Times New Roman"/>
          <w:sz w:val="28"/>
          <w:szCs w:val="28"/>
        </w:rPr>
        <w:t xml:space="preserve">земельну ділянку </w:t>
      </w:r>
      <w:r>
        <w:rPr>
          <w:rFonts w:cs="Times New Roman" w:ascii="Times New Roman" w:hAnsi="Times New Roman"/>
          <w:sz w:val="28"/>
        </w:rPr>
        <w:t xml:space="preserve">площею 0,0012 га в с. Підлужжя для обслуговування зупинки громадського транспорту  (для будівництва та обслуговування будівель інших будівель громадської забудови), кадастровий номер 2625884201:02:002:1681. 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         32. Затвердити Івано-Франківській міській раді технічну документацію із землеустрою щодо   інвентаризації  земельної ділянки площею 0,0180 га в с. Підлужжя для обслуговування автомобільної стоянки  (для будівництва і обслуговування паркінгів та автостоянок на землях житлової та громадської забудови), кадастровий номер 2625884201:02:002:1679. 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ти комунальному підприємству "Муніципальна дорожня компанія"  в    постійне  користування </w:t>
      </w:r>
      <w:r>
        <w:rPr>
          <w:rFonts w:cs="Times New Roman" w:ascii="Times New Roman" w:hAnsi="Times New Roman"/>
          <w:sz w:val="28"/>
          <w:szCs w:val="28"/>
        </w:rPr>
        <w:t xml:space="preserve">земельну ділянку </w:t>
      </w:r>
      <w:r>
        <w:rPr>
          <w:rFonts w:cs="Times New Roman" w:ascii="Times New Roman" w:hAnsi="Times New Roman"/>
          <w:sz w:val="28"/>
        </w:rPr>
        <w:t>площею 0,0180 га в с. Підлужжя для обслуговування автомобільної стоянки  (для будівництва і обслуговування паркінгів та автостоянок на землях житлової та громадської забудови), кадастровий номер 2625884201:02:002:1679.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ab/>
        <w:tab/>
        <w:t xml:space="preserve">     33. Затвердити Івано-Франківській міській раді технічну документацію із землеустрою щодо інвентаризації земельної ділянки площею 0,0702 га на вул. Січових Стрільців, 8 для будівництва та обслуговування інших будівель громадської забудови, кадастровий номер 2610100000:04:003:0204 (довідка з МБК № 31289: території багатоквартирної забудови; пам’ятка архітектури місцевого значення).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 xml:space="preserve">    34. Затвердити Івано-Франківській міській раді технічну документацію із землеустрою щодо інвентаризації земельної ділянки площею 0,0303 га на вул. Військовій, 1 для   будівництва   та    обслуговування   інших   будівель 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ab/>
        <w:t>громадської забудови, кадастровий номер 2610100000:20:001:0333 (довідка з МБК № 31291: території багатоквартирної забудови).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 xml:space="preserve">    35. Затвердити Івано-Франківській міській раді технічну документацію із землеустрою щодо інвентаризації земельної ділянки площею 0,2024 га на вул. І. Левинського, 3-а для обслуговування нежитлового приміщення (д</w:t>
      </w:r>
      <w:r>
        <w:rPr>
          <w:rFonts w:cs="Times New Roman" w:ascii="Times New Roman" w:hAnsi="Times New Roman"/>
          <w:sz w:val="28"/>
          <w:szCs w:val="28"/>
        </w:rPr>
        <w:t>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rFonts w:cs="Times New Roman" w:ascii="Times New Roman" w:hAnsi="Times New Roman"/>
          <w:sz w:val="28"/>
        </w:rPr>
        <w:t>), кадастровий номер 2610100000:20:009:0408 (довідка з МБК № 27509: території промислових підприємств; зелені насадження спецпідприємств)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 xml:space="preserve">  36. Затвердити Івано-Франківській міській раді технічну документацію із землеустрою щодо інвентаризації земельної ділянки площею 0,0580 га на вул. Дністровській, 32 для будівництва та обслуговування будівель кредитно-фінансових установ, кадастровий номер 2610100000:05:001:0448 (довідка з МБК № 27508: території громадської забудови)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37. Затвердити Івано-Франківській міській раді технічну документацію із землеустрою щодо інвентаризації земельної ділянки площею 0,0580 га на вул. Драгоманова, у дворі будинку № 12, для обслуговування дитячого майданчика (землі загального користування), кадастровий номер 2610100000:05:001:0451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ти комунальному підприємству "Благоустрій" в постійне користування </w:t>
      </w:r>
      <w:r>
        <w:rPr>
          <w:rFonts w:cs="Times New Roman" w:ascii="Times New Roman" w:hAnsi="Times New Roman"/>
          <w:sz w:val="28"/>
          <w:szCs w:val="28"/>
        </w:rPr>
        <w:t xml:space="preserve">земельну ділянку </w:t>
      </w:r>
      <w:r>
        <w:rPr>
          <w:rFonts w:cs="Times New Roman" w:ascii="Times New Roman" w:hAnsi="Times New Roman"/>
          <w:sz w:val="28"/>
        </w:rPr>
        <w:t>площею 0,0580 га на вул. Драгоманова, у дворі будинку № 12, для обслуговування дитячого майданчика (землі загального користування), кадастровий номер 2610100000:05:001:0451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 xml:space="preserve">    38. Затвердити Івано-Франківській міській раді технічну документацію із землеустрою щодо інвентаризації земельної ділянки площею 0,5300 га на вул. Княгинин для обслуговування скверу (землі загального користування), кадастровий номер 2610100000:03:002:0754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ти комунальному підприємству "Благоустрій" в постійне користування </w:t>
      </w:r>
      <w:r>
        <w:rPr>
          <w:rFonts w:cs="Times New Roman" w:ascii="Times New Roman" w:hAnsi="Times New Roman"/>
          <w:sz w:val="28"/>
          <w:szCs w:val="28"/>
        </w:rPr>
        <w:t xml:space="preserve">земельну ділянку </w:t>
      </w:r>
      <w:r>
        <w:rPr>
          <w:rFonts w:cs="Times New Roman" w:ascii="Times New Roman" w:hAnsi="Times New Roman"/>
          <w:sz w:val="28"/>
        </w:rPr>
        <w:t>площею 0,5300 га на вул. Княгинин для обслуговування скверу (землі загального користування), кадастровий номер 2610100000:03:002:0754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         39. Дати дозвіл Івано-Франківській міській раді на складання технічної документації із землеустрою щодо інвентаризації земельних ділянок: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 xml:space="preserve">  39.1. На вул. В. Стуса, поруч ТЦ «Арсен», для влаштування та обслуговування скверу.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 xml:space="preserve"> 39.2. На вул. Вовчинецькій, в районі будинку № 182, для влаштування та обслуговування скверу.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 xml:space="preserve"> 39.3. На вул. Вовчинецькій, в районі будинку № 184 , для влаштування та обслуговування скверу.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39.4. На вул. Ясенева – Зарічна в с. Микитинці  для влаштування та обслуговування парку «Млинівка».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       39.5. На   вул.    Вітровій,    поруч      будинку  на вул. Грицишина, 35,  в с. Микитинці  для влаштування та обслуговування скверу ім. Володимира Грицишина.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 xml:space="preserve">   40. Передати комунальному підприємству «Франківськ АГРО» Івано-Франківської міської ради в постійне користування земельну ділянку площею 10,6393 га в с. Тисменичани для ведення товарного сільськогосподарського виробництва, кадастровий номер 2624086800:02:001:0035 (охоронні зони навколо (вздовж) об’єктів: енергетики (ЛЕП 110 кВТ – 0,8747 га);  транспорту (газопровід високого тиску – 10,6393 га; охоронна зона залізниці – 1,8636 га).  </w:t>
        <w:tab/>
        <w:tab/>
        <w:tab/>
      </w:r>
    </w:p>
    <w:p>
      <w:pPr>
        <w:pStyle w:val="Normal"/>
        <w:spacing w:before="0" w:after="0"/>
        <w:ind w:left="284" w:firstLine="49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2. Припинити, за згодою, дію договору оренди земельної ділянки площею 0,1963 га на вул. Парковій, 20 для будівництва та обслуговування багатоквартирного житлового будинку, кадастровий номер 2610100000:08:009:0110, укладеного  обслуговуючим кооперативом «Житловий № 20», від 12.09.2018 року № 27913508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39790" cy="2606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60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284" w:firstLine="496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1. Припинити, за згодою, дію договору оренди земельної ділянки площею 0,1229 га на вул. Парковій, 14 для будівництва та обслуговування багатоквартирного житлового будинку, кадастровий номер 2610100000:08:009:0109, укладеного  обслуговуючим кооперативом «Житловий № 20», від 12.09.2018 року № 27913891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tLeast" w:line="240" w:before="0" w:after="200"/>
                              <w:ind w:left="284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еруючись ст. 42 Земельного кодексу України, передати обслуговуючому кооперативу «Житловий № 20» (22166066) в постійне користування земельну ділянку площею 0,1229 га на вул. Парковій, 14 для будівництва та обслуговування багатоквартирного житлового будинку, кадастровий номер 2610100000:08:009:0109 (довідка з МБК № 31062: території багатоквартирної забудови; зелені насадження загального користування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05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left="284" w:firstLine="496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41. Припинити, за згодою, дію договору оренди земельної ділянки площею 0,1229 га на вул. Парковій, 14 для будівництва та обслуговування багатоквартирного житлового будинку, кадастровий номер 2610100000:08:009:0109, укладеного  обслуговуючим кооперативом «Житловий № 20», від 12.09.2018 року № 27913891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lineRule="atLeast" w:line="240" w:before="0" w:after="200"/>
                        <w:ind w:left="284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еруючись ст. 42 Земельного кодексу України, передати обслуговуючому кооперативу «Житловий № 20» (22166066) в постійне користування земельну ділянку площею 0,1229 га на вул. Парковій, 14 для будівництва та обслуговування багатоквартирного житлового будинку, кадастровий номер 2610100000:08:009:0109 (довідка з МБК № 31062: території багатоквартирної забудови; зелені насадження загального користування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ind w:left="284" w:firstLine="4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 42 Земельного кодексу України, передати обслуговуючому кооперативу «Житловий № 20» (22166066) в постійне користування земельну ділянку площею 0,1963 га на вул. Парковій, 20 для будівництва та обслуговування багатоквартирного житлового будинку, кадастровий номер 2610100000:08:009:0110 (довідка з МБК № 31063: </w:t>
      </w:r>
    </w:p>
    <w:p>
      <w:pPr>
        <w:pStyle w:val="Normal"/>
        <w:spacing w:before="0" w:after="0"/>
        <w:ind w:left="284" w:firstLine="49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иторії багатоквартирної забудови; зелені насадження загального користування)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ab/>
        <w:t xml:space="preserve">   43</w:t>
      </w:r>
      <w:r>
        <w:rPr>
          <w:rFonts w:cs="Times New Roman" w:ascii="Times New Roman" w:hAnsi="Times New Roman"/>
          <w:color w:val="000000"/>
          <w:sz w:val="28"/>
          <w:szCs w:val="28"/>
        </w:rPr>
        <w:t>. Надати згоду на передачу в суборенду  від товариства з обмеженою відповідальністю «Екобудсервіс-ІВ» до приватного підприємства   «ВАМБУД»   частини земельної ділянки площею 0,9127 га в с. Вовчинець, в районі вул. Чумака – Шевченка,  для будівництва і обслуговування багатоквартирного житлового будинку, в термін до 16.09.2026 року  (вказана земельна ділянка входить в земельну ділянку загальною площею 2.1603 га, кадастровий номер 2610190501:09:003:0011)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</w:r>
      <w:r>
        <w:rPr>
          <w:rFonts w:cs="Times New Roman" w:ascii="Times New Roman" w:hAnsi="Times New Roman"/>
          <w:sz w:val="28"/>
        </w:rPr>
        <w:t xml:space="preserve">   44</w:t>
      </w:r>
      <w:r>
        <w:rPr>
          <w:rFonts w:cs="Times New Roman" w:ascii="Times New Roman" w:hAnsi="Times New Roman"/>
          <w:color w:val="000000"/>
          <w:sz w:val="28"/>
          <w:szCs w:val="28"/>
        </w:rPr>
        <w:t>. Надати згоду на передачу в суборенду від товариства з обмеженою відповідальністю «Екобудсервіс-ІВ» до приватного підприємства   «ВАМБУД»   частини земельної ділянки площею 0,7248 га в с. Вовчинець, в районі вул. Чумака – Шевченка,  для будівництва і обслуговування багатоквартирного житлового будинку, в термін до 16.09.2026 року  (вказана земельна ділянка входить в земельну ділянку загальною площею 2,1603 га, кадастровий номер 2610190501:09:003:0011)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56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</w:rPr>
        <w:t xml:space="preserve">   45</w:t>
      </w:r>
      <w:r>
        <w:rPr>
          <w:rFonts w:cs="Times New Roman" w:ascii="Times New Roman" w:hAnsi="Times New Roman"/>
          <w:color w:val="000000"/>
          <w:sz w:val="28"/>
          <w:szCs w:val="28"/>
        </w:rPr>
        <w:t>. Надати згоду на передачу в суборенду  від товариства з обмеженою відповідальністю «Екобудсервіс-ІВ» до обслуговуючого кооперативу «ЖБК «Краківський-2»  частини      земельної   ділянки    площею    0,5228 га  в    с. Вовчинець, в районі вул. Чумака – Шевченка,  для будівництва і обслуговування багатоквартирного житлового будинку, в термін до 16.09.2026 року  (вказана земельна ділянка входить в земельну ділянку загальною площею 2,1603 га, кадастровий номер 2610190501:09:003:0011)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   46. Поновити, терміном на 10 років, термін дії договору про встановлення платного земельного сервітуту приватному підприємству «Гайдамака» (19392416) площею 0,0166 га на вул. Юліана Целевича, 34-а на право проїзду (землі загального користування), кадастровий номер 2610100000:01:008:0183 (довідка з МБК № 31318: дороги, проїзди)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     47. Передати в оренду, терміном на 10 років, земельну ділянку товариству з обмеженою відповідальністю «Нікром Трейд Груп» (38716774) та Акціонерному товариству «Укрсиббанк» (09807750) площею 0,1363 га на вул. Січових Стрільців, 23 для обслуговування офісного центру з вбудованими приміщеннями соцкультпобуту (для будівництва та обслуговування будівель ринкової інфраструктури, кадастровий номер 2610100000:05:001:0256 (довідка з МБК № 31174: території громадської забудови; реєстрація права власності на нерухоме майно від 09.01.2014 року, від 22.12.2014 року).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56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</w:t>
        <w:tab/>
        <w:t xml:space="preserve">    У зв’язку з закінченням терміну, припинити дію договору оренди земельної       ділянки,    укладеного  ТзОВ «Екстім», від      26.05.2011 року № 261010004000130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56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    ТзОВ «Нікром Трейд Груп» та АТ «Укрсиббанк» забезпечити право проїзду на транспортному засобі по наявному шляху площею 0,0300 га, згідно договору про встановлення земельного сервітуту, зареєстрованому в ДРРП  11.05.2020 року за № 36492449.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56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   48. Передати в оренду, терміном на 3 роки, земельну ділянку товариству з обмеженою відповідальністю «Аграрні технології України» (38955450) площею 0,0788 га на вул. Галицькій, 22-б для обслуговування адміністративно-складських приміщень (реєстрація права власності на нерухоме майно від 18.12.2020 року), кадастровий номер 2610100000:04:001:0090 (довідка з МБК відсутня)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римітка: відсутня згода на припинення дії договору оренди земельної ділянки, згідно ст. 141 ЗКУ, від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ТзОВ “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пектрум-Енерго»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земельна ділянка перебувал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а в оренді ТзОВ “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пектрум-Енерго»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 до 15.11.2018 року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ідсутня інформація про сплату за користування землею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56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</w:rPr>
        <w:t xml:space="preserve">     49. Затвердити товариству з обмеженою відповідальністю «Виробничо-комерційна фірма «Вікторія-Гал» (13653212) технічну документацію із землеустрою щодо інвентаризації та передати в оренду, терміном на 10 років, земельну ділянку площею 0,0316 га в провулку Фортечному, 1 для обслуговування культурно-розважального комплексу (для будівництва та обслуговування інших будівель громадської забудови), кадастровий номер 2610100000:05:001:0403 (довідка з МБК № 25236: території громадської забудови)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 xml:space="preserve">    Припинити, за згодою, дію договору оренди земельної ділянки площею 0,0366 га, укладеного ТзОВ «Виробничо-комерційна фірма «Вікторія-Гал», від 13.05.2016 року № 14551250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284" w:firstLine="64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. В</w:t>
      </w:r>
      <w:r>
        <w:rPr>
          <w:rFonts w:cs="Times New Roman" w:ascii="Times New Roman" w:hAnsi="Times New Roman"/>
          <w:sz w:val="26"/>
          <w:szCs w:val="26"/>
        </w:rPr>
        <w:t>нести зміни в абзац другий пункту 20 рішення 13 сесії міської ради від 30.07.2021 року   № 293-13 та викласти його в наступній редакції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ередати в оренду, терміном на 10 років, (було: постійне користування) земельну ділянку комунальному підприємству "Управляюча компанія "Комфортний дім" (44051740) площею 0,0548 га на вул. Хриплинській (поруч АЗС) для будівництва та обслуговування інших будівель громадської забудови, кадастровий номер 2610100000:14:001:0234». 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</w:rPr>
        <w:t xml:space="preserve">   5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Надати згоду на передачу в суборенду  від комунального підприємства «Управляюча компанія «Комфортнгий дім» до приватної виробничо-комерційної фірми «В.С.К.»  земельної   ділянки </w:t>
      </w:r>
      <w:r>
        <w:rPr>
          <w:rFonts w:cs="Times New Roman" w:ascii="Times New Roman" w:hAnsi="Times New Roman"/>
          <w:sz w:val="28"/>
          <w:szCs w:val="28"/>
        </w:rPr>
        <w:t>площею 0,0548 га на вул. Хриплинській (поруч АЗС) для будівництва та обслуговування інших будівель громадської забудови, кадастровий номер 2610100000:14:001:0234, в термін до 16.09.2031 рок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52. Закріпити на праві комунальної власності Івано-Франківської міської територіальної громади земельну ділянку площею 0,2922 га  на вул. Національної Гвардії, 14-а,  для іншої житлової забудови, кадастровий номер 2610100000:20:004:0034.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Керуючись ст. 117 Земельного кодексу України, надати згоду на передачу з  комунальної власності Івано-Франківської міської територіальної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омади в державну власність земельну ділянку площею 0,2922 га  на вул. Національної Гвардії, 14-а,  для іншої житлової забудови, кадастровий номер 2610100000:20:004:0034   (підстава:    реєстрація      права   власності     на адмінбудинок за Державною судовою адміністрацією України, витяг з ДРРП від 29.06.2021 року № 42766216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Доручити міському голові Марцінківу Р. Р. підписати акт приймання – передачі зазначеної земельної ділянки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53. Затвердити технічну документацію із землеустрою щодо об’єднання земельних ділянок товариству з обмеженою відповідальністю «Карпатська нафтова компанія» в одну загальною площею 9,0931 га на вул.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Національної Гвардії, 14-б для іншої житлової забудови, кадастровий номер 2610100000:20:004:0050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left="284" w:hanging="0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ab/>
        <w:tab/>
        <w:t xml:space="preserve">Земельну ділянку площею 9,0931 га на вул. Національної Гвардії, 14-б передати в оренду, терміном на 10 років,  </w:t>
      </w:r>
      <w:r>
        <w:rPr>
          <w:rFonts w:cs="Times New Roman" w:ascii="Times New Roman" w:hAnsi="Times New Roman"/>
          <w:sz w:val="28"/>
          <w:szCs w:val="28"/>
        </w:rPr>
        <w:t xml:space="preserve">товариству з обмеженою відповідальністю «Карпатська нафтова компанія» (32873378) 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для іншої житлової забудови, кадастровий номер 2610100000:20:004:0050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ab/>
        <w:t xml:space="preserve">  Припинити, за згодою, дію договорів оренди земельних ділянок, укладених    ТзОВ    «Карпатська нафтова компанія», від </w:t>
      </w:r>
      <w:r>
        <w:rPr>
          <w:rFonts w:cs="Times New Roman" w:ascii="Times New Roman" w:hAnsi="Times New Roman"/>
          <w:sz w:val="28"/>
          <w:szCs w:val="28"/>
        </w:rPr>
        <w:t>14.03.2018 року №№ 25245731, 25246142, 25247406, 25246967, 25246628, 25264698, 25265093, 25265577, 25266076, 25266592, 25271120, 25272201, 25272843, 25269688, 25245994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ab/>
        <w:t xml:space="preserve"> 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ипинити, за згодою, дію договору суборенди земельної ділянки, укладеного між ТзОВ  «Карпатська нафтова компанія» і ТзОВ «Станіславська інвестиційна компанія», від 26</w:t>
      </w:r>
      <w:r>
        <w:rPr>
          <w:rFonts w:cs="Times New Roman" w:ascii="Times New Roman" w:hAnsi="Times New Roman"/>
          <w:sz w:val="28"/>
          <w:szCs w:val="28"/>
        </w:rPr>
        <w:t>.07.2018 року № 27223904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5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Суб’єктам господарської діяльності, вказаним в додатках 1 – 4  до даного рішення, виготовити  документацію із землеустрою, і подати їх у встановленому порядку на затвердження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5. Суб’єктам господарської діяльності, вказаним в додатках   5 – 10 до даного рішення, зареєструвати право оренди, власності, постійного  користування земельної ділянки у відповідності до чинного законодавства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  56. Встановити терміни дії договорів оренди землі від дати прийняття рішення сесії міської ради про передачу в оренду, поновлення термінів оренди земельних ділянок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7. Встановити, що з дня закінчення дії договору оренди земельної ділянки і до дня державної реєстрації договору оренди землі, укладеного на новий строк, орендар сплачує орендну плату згідно договору оренди, термін дії якого поновлюється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8. Головному управлінню ДПС в Івано-Франківській області вжити заходів щодо адміністрування плати за землю, згідно вимог Податкового кодексу України.</w:t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9. Направити копію даного рішення територіальному органу Держгеокадастру   в    Івано-Франківській    області  для   вжиття   заходів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гування відповідно до компетенції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0. Обов’язки за виконанням даного рішення покласти на управління земельних відносин Департаменту комунальних ресурсів Івано-Франківської міської ради.</w:t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1. Контроль за виконанням рішення покласти на заступника міського голови М. Вітенка та 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стійну депутатську комісію з питань містобудування, земельних   відносин,   оренди   та   приватизації    комунального       май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. Терешко).</w:t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sectPr>
          <w:type w:val="nextPage"/>
          <w:pgSz w:w="11906" w:h="16838"/>
          <w:pgMar w:left="1701" w:right="567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Додаток 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063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рішення  міської рад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063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 _________ 2021 року № ____</w:t>
      </w:r>
    </w:p>
    <w:p>
      <w:pPr>
        <w:pStyle w:val="Normal"/>
        <w:widowControl w:val="false"/>
        <w:autoSpaceDE w:val="false"/>
        <w:spacing w:lineRule="auto" w:line="240" w:before="0" w:after="0"/>
        <w:ind w:left="11328" w:firstLine="1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лік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іб землекористування, яким надано дозвіл на складання проєкту </w:t>
      </w:r>
      <w:r>
        <w:rPr/>
        <w:t>землеустрою щодо відведення земельних ділянок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839"/>
        <w:gridCol w:w="2235"/>
        <w:gridCol w:w="1417"/>
        <w:gridCol w:w="2444"/>
        <w:gridCol w:w="2976"/>
        <w:gridCol w:w="3227"/>
      </w:tblGrid>
      <w:tr>
        <w:trPr>
          <w:trHeight w:val="1216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/п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ва особ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а земельної ділян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вулиця,…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ієнтовна площ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використання земельної ділян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ункціональне призначенн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умент на об’є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рухомого майн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ітка</w:t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«Прикарпаттяобленерго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0131564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, 28/ТП-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6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для обслуговування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ТП-2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єстрація права власності на нерухоме майно від 18.11.2008 рок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30846 (території гаражів)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«Прикарпаттяобленерго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0131564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іміків, 17/ТП-3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9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для обслуговування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ТП-3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єстрація права власності на нерухоме майно від 18.01.2008 рок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0554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багатоквартирної забудови)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«Прикарпаттяобленерго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0131564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іміків, 17/ТП-3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9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для обслуговування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ТП-3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єстрація права власності на нерухоме майно від 18.01.2008 рок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0554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багатоквартирної забудови)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«Прикарпаттяобленерго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0131564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Н. Гаморака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/ТП-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5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для обслуговування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ТП-7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єстрація права власності на нерухоме майно від 31.01.2008 рок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0852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багатоквартирної забудови)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«Прикарпаттяобленерго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0131564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итинецька,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9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для обслуговування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ТП-7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єстрація права власності на нерухоме майно від 18.01.2008 рок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0844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садибної забудови; частина земельної ділянки в червоних лініях магістральної вулиці)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«Прикарпаттяобленерго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0131564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итинецька, 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0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для обслуговування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ТП-6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єстрація права власності на нерухоме майно від 25.01.2008 рок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0845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садибної забудови; частина земельної ділянки в червоних лініях магістральної вулиці)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«Прикарпаттяобленерго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0131564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цька, 47/ТП-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5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для обслуговування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ТП-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єстрація права власності на нерухоме майно від 25.01.2008 рок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0845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зелених насаджень загального користування)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«Прикарпаттяобленерго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0131564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істровська, 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6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для обслуговування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ТП-17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єстрація права власності на нерухоме майно від 15.01.2008 рок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0842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багатоквартирної забудови)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«Прикарпаттяобленерго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0131564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внічний бульвар,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для обслуговування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ТП-15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єстрація права власності на нерухоме майно від 17.01.2008 рок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0841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багатоквартирної забудови)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«Прикарпаттяобленерго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0131564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а Бандери, 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9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для обслуговування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ТП-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єстрація права власності на нерухоме майно від 15.01.2008 рок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0840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 комунальних підприємств)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«Прикарпаттяобленерго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0131564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иплинська, 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4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для обслуговування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ТП-5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єстрація права власності на нерухоме майно від 15.01.2008 рок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0847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роги, проїзди)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«Прикарпаттяобленерго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0131564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цька, 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7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для обслуговування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ТП-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єстрація права власності на нерухоме майно від 15.01.2008 рок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0556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громадської забудови)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«Прикарпаттяобленерго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0131564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гова, 34/ТП-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7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для обслуговування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ТП-1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</w:rPr>
              <w:t>реєстрація права власності на нерухоме майно від 29.01.2008 рок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довідка з МБК № 30851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багатоквартирної забудови)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«Прикарпаттяобленерго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0131564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чини, 48/ТП-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4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для обслуговування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ТП-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єстрація права власності на нерухоме майно від 25.01.2008 рок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0850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багатоквартирної забудови)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«Прикарпаттяобленерго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0131564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вденний бульвар, 33/ТП-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</w:rPr>
              <w:t>0,017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для обслуговування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ТП-1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єстрація права власності на нерухоме майно від 31.01.2008 рок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0849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багатоквартирної забудови)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«Прикарпаттяобленерго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0131564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тьмана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Дорошенка, 28-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1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для обслуговування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ТП-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єстрація права власності на нерухоме майно від 17.01.2008 рок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0593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громадської забудови)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«Прикарпаттяобленерго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0131564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. Франка, 14/ТП-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9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для обслуговування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ТП-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</w:rPr>
              <w:t>реєстрація права власності на нерухоме майно від 29.01.2008 рок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0802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території громадської забудови)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«Прикарпаттяобленерго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0131564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динала Любомира Гузара, 7/ТП-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0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для обслуговування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ТП-9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єстрація права власності на нерухоме майно від 29.01.2008 рок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0841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багатоквартирної забудови)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«Прикарпаттяобленерго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0131564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залежності,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/ТП-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5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для обслуговування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ТП-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єстрація права власності на нерухоме майно від 25.01.2008 рок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0800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багатоквартирної забудови)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«Прикарпаттяобленерго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0131564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шевського,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3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для обслуговування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ТП-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єстрація права власності на нерухоме майно від 17.01.2008 рок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0799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багатоквартирної забудови)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«Прикарпаттяобленерго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0131564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І. Вагилевича,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ТП-1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для обслуговування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ТП-18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</w:rPr>
              <w:t>реєстрація права власності на нерухоме майно від 01.02.2008 рок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0798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багатоквартирної забудови)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«Прикарпаттяобленерго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0131564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. Франка, 48/ТП-2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для обслуговування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ТП-29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єстрація права власності на нерухоме майно від 25.01.2008 рок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0803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багатоквартирної забудови)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«Прикарпаттяобленерго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0131564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лежності, 40/ТП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7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для обслуговування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ТП-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</w:rPr>
              <w:t>довідка про знаходження об’єкта на балансі від 25.06.2021 рок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0611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території комунальних підприємств)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«Прикарпаттяобленерго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0131564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. Франка, 36/ТП-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4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для обслуговування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ТП-1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про знаходження об’єкта на балансі від 25.06.2021 рок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0610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багатоквартирної забудови)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«Прикарпаттяобленерго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0131564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тьмана Мазеп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1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для обслуговування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ТП-39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про знаходження об’єкта на балансі від 25.06.2021 рок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0584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багатоквартирної забудови)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«Прикарпаттяобленерго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0131564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. Карпінця,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ТП-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5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для обслуговування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ТП-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про знаходження об’єкта на балансі від 25.06.2021 рок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0585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комунальних підприємств)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«Прикарпаттяобленерго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0131564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Левицького, 11/ТП-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6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для обслуговування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ТП-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про знаходження об’єкта на балансі від 25.06.2021 рок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0578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комунальних підприємств)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«Прикарпаттяобленерго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0131564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ьведерська, 49/ТП-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5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для обслуговування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ТП-1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про знаходження об’єкта на балансі від 25.06.2021 рок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0599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багатоквартирної забудови)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«Прикарпаттяобленерго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0131564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тьмана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Дорошенка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9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для обслуговування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ТП-3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єстрація права власності на нерухоме майно від 15.01.2008 рок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0598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багатоквартирної забудови)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«Прикарпаттяобленерго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0131564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инського,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для обслуговування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РП-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єстрація права власності на нерухоме майно від 15.01.2008 рок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0600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інших підприємств)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«Прикарпаттяобленерго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0131564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г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3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для обслуговування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ТП-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про знаходження об’єкта на балансі від 25.06.2021 рок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0617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комунальних підприємств)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«Прикарпаттяобленерго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0131564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Євгена Коновальц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2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для обслуговування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КТП-1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про знаходження об’єкта на балансі від 25.06.2021 рок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0559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городи)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«Прикарпаттяобленерго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0131564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кавського,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/ТП-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6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для обслуговування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ТП-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про знаходження об’єкта на балансі від 25.06.2021 рок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0558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магістральні вулиці районного значення)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«Прикарпаттяобленерго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0131564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она Петлюри, 17/РП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для обслуговування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РП-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про знаходження об’єкта на балансі від 25.06.2021 рок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0592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промислових підприємств)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«Прикарпаттяобленерго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0131564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ережна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м. В. Стефаника, 2/ТП-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для обслуговування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ТП-9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єстрація права власності на нерухоме майно від 06.03.2008 рок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0555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багатоквартирної забудови)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«Прикарпаттяобленерго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0131564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вардійська,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/ТП-3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6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для обслуговування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ТП-3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єстрація права власності на нерухоме майно від 18.01.2008 рок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0581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громадської забудови)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«Прикарпаттяобленерго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0131564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цька, 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0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для обслуговування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ТП-37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єстрація права власності на нерухоме майно від 16.01.2008 рок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0582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багатоквартирної забудови)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«Прикарпаттяобленерго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0131564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іміків,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5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для обслуговування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ТП-3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єстрація права власності на нерухоме майно від 06.03.2008 рок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0583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комунальних підприємств)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«Прикарпаттяобленерго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0131564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стого,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7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для обслуговування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ТП-3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</w:rPr>
              <w:t>реєстрація права власності на нерухоме майно від 15.01.2008 рок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0594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багатоквартирної забудови)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лігійна громада храму «Всіх Святих Землі Української» міста Івано-Франківськ Івано-Франківської області Української Православної Церкви (Православної Церкви Україн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20555438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. Івасюка,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відка з МБК № 31372 (території багатоквартирної та громадської забудови, комунальних підприємств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асувати пункт 20 рішення ХХХІІІ сесії міської ради від 16.10.2008 рок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на земельній ділянці, яка пропонується до відведення, розташовані багатоквартирні житлові будинки з приміщеннями громадського призначення</w:t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лан Галина Василі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луське шо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55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ля будівництва, обслуговування та ремонту об’єктів інженерної, транспортної, енергетичної інфраструктури, об’єктів зв’язку та дорожнього господарства (крім об’єктів дорожнього сервісу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tLeast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відка з МБК № 31037 (магістральні вулиці міського значення)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</w:t>
            </w:r>
            <w:r>
              <w:rPr>
                <w:rFonts w:cs="Times New Roman" w:ascii="Times New Roman" w:hAnsi="Times New Roman"/>
                <w:i/>
              </w:rPr>
              <w:t xml:space="preserve">вільна від забудови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839"/>
        <w:gridCol w:w="2235"/>
        <w:gridCol w:w="1417"/>
        <w:gridCol w:w="2444"/>
        <w:gridCol w:w="2976"/>
        <w:gridCol w:w="3227"/>
      </w:tblGrid>
      <w:tr>
        <w:trPr>
          <w:trHeight w:val="1217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»єднання співвласників багатоквартирного будинку «Шевченка 52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0985636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ченка, 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2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для обслуговування багатоквартирного житлового будин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31539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риторії багатоквартирної та громадської забудови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’єднання співвласників багатоквартирного будинку «М.Сабата,6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3438113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Сабата,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2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23398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риторії багатоквартирної забудови; пам’ятка архітектури місцевого значення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’єднання співвласників багатоквартирного будинку «Тичини 55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3679263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чини, 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7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25257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риторії садибної забудови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о-Франківський окружний адміністративний суд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5021574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леж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0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0608 (території багатоквартирної забудови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вухіна Вікторія Юріївна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тьмана Мазепи, 173-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2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обслуговування торгового приміщення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єстрація права власності на нерухоме майно від 11.07.2007 року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29923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риторії громадської забудови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сковець Віктор Васильович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тьмана Мазепи, 173- 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3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торгового приміщення № 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єстрація права власності на нерухоме майно від 23.05.2007 року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29922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громадської забудови)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ецька Тетяна Сергіївна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тьмана Мазепи, 173-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3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обслуговування торгового приміщення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єстрація права власності на нерухоме майно від 01.06.2017 року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29924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громадської забудови)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839"/>
        <w:gridCol w:w="2235"/>
        <w:gridCol w:w="1417"/>
        <w:gridCol w:w="2444"/>
        <w:gridCol w:w="2976"/>
        <w:gridCol w:w="3227"/>
      </w:tblGrid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удяк Юрій Васильович, Заник Михайло Лук’янович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тьмана Мазепи, 173-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2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 обслуговування торгового приміщення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єстрація права власності на нерухоме майно від 30.05.2007 року 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29909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риторії громадської забудови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дій Ігор Степанович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тьмана Мазепи, 173-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0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обслуговування торгових приміщень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,16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єстрація права власності на нерухоме майно від 20.03.2013 року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26849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риторії громадської забудови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лаба Неля Семенівна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тьмана Мазепи, 173-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2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торгового приміщення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єстрація права власності на нерухоме майно від 23.05.2007 року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29910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риторії громадської забудови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ьська Віра Андріївна, Левицький Михайло Васильович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тьмана Мазепи, 173-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5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торгового приміщення №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єстрація права власності на нерухоме майно від16.09.2015 року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29916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риторії громадської забудови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лоус Василь Васильович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тьмана Мазепи, 173-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3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торгового приміщення №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єстрація права власності на нерухоме майно від 23.05.2007 року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29914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риторії громадської забудови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ків Іван Степанович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тьмана Мазепи, 173-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4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торгового приміщення № 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єстрація права власності на нерухоме майно від 23.05.2007 року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29915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громадської забудови)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839"/>
        <w:gridCol w:w="2235"/>
        <w:gridCol w:w="1417"/>
        <w:gridCol w:w="2444"/>
        <w:gridCol w:w="2976"/>
        <w:gridCol w:w="3227"/>
      </w:tblGrid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блічне акціонерен товариство «Виробничо-торгова кондитерська фірма «Ласощі»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0382102),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іонерне товариство «Оператор газорозподільної системи «Івано-Франківськгаз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3361046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кавського, 12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81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нежитлових приміщ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єстрація права власності на нерухоме майно від 11.03.2019 року, від 08.10.2019 року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30928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риторії промислових підприємств; санітарно-захисні зони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е підприємство «Франківськ АГРО» Івано-Франківської міської рад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4315975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Добровляни,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чище «Лан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для іншого сільськогосподарсь-кого призначен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е підприємство «Франківськ АГРО» Івано-Франківської міської рад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4315975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. </w:t>
            </w:r>
            <w:r>
              <w:rPr>
                <w:rFonts w:cs="Times New Roman" w:ascii="Times New Roman" w:hAnsi="Times New Roman"/>
                <w:lang w:val="en-US"/>
              </w:rPr>
              <w:t>Підпечери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чище «Баб’ян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іншого сільськогосподарсь-кого призначен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вариство з обмеженою відповідальністю «Комерційне підприємство «Стандарт-ІФ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31524853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Микитинці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Юності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руч ПС-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03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відка з МБК № 31556 (виробничі, складські та комунальні території; санітарно-захисна зона комунально-складських підприємств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із врахуванням ст. 134 ЗКУ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</w:t>
            </w:r>
            <w:r>
              <w:rPr>
                <w:rFonts w:cs="Times New Roman" w:ascii="Times New Roman" w:hAnsi="Times New Roman"/>
                <w:i/>
              </w:rPr>
              <w:t xml:space="preserve">(вільна від забудови)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ство з обмеженою відповідальністю «Торговий центр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2077472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лицька, 43-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3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торгових приміщ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єстрація права власності на нерухоме майно від 02.01.2003 року (344/1000 частини приміщення)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31283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риторії громадської забудови)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ідсутня інформація про інших власників нерухомого майна в даному приміщенні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839"/>
        <w:gridCol w:w="2235"/>
        <w:gridCol w:w="1417"/>
        <w:gridCol w:w="2444"/>
        <w:gridCol w:w="2976"/>
        <w:gridCol w:w="3227"/>
      </w:tblGrid>
      <w:tr>
        <w:trPr>
          <w:trHeight w:val="1186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НТА ІФ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адеміка Сахарова, 3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11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нежитлових приміщ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єстрація права власності на нерухоме майно від 06.05.2021 року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31627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громадської забудови)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инник Володимир Миколайович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Євгена Коновальця, 100-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97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нежитлових приміщ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єстрація права власності на нерухоме майно від 24.04.2020 року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31574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громадської забудови)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>Віктор Синишин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2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2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2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2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2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2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2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2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2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2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2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2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2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2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2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2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2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2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2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2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2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20" w:firstLine="708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даток  2</w:t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ind w:firstLine="1134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 рішення сесії міської ради</w:t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ind w:firstLine="1134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ід _________ 2021 року № 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ерелік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осіб землекористування, яким надано дозвіл на складання проєкту землеустрою щодо відведення земельних ділянок,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/>
      </w:pPr>
      <w:r>
        <w:rPr/>
        <w:t>цільове призначення яких змінюється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985"/>
        <w:gridCol w:w="1529"/>
        <w:gridCol w:w="1843"/>
        <w:gridCol w:w="2412"/>
        <w:gridCol w:w="878"/>
        <w:gridCol w:w="1813"/>
        <w:gridCol w:w="2864"/>
        <w:gridCol w:w="1814"/>
      </w:tblGrid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зва осо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Код ЄДРПОУ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Кадастровий номер земельної діля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ісце розташування земельної ділян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вулиця,…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Цільове призначення земельної ділян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(згідно КВЦПЗ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яке змінюється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лощ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ind w:left="-109" w:right="-78" w:hanging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Вид користування, номер та дата реєстрації в державному реєстрі прав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мінене цільове призначення земельної ділян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(згідно КВЦПЗ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 яке змінюєтьс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имітка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ство з обмеженою відповідальністю  «Комфортбуд-ІФ» (40900217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92001:</w:t>
            </w:r>
          </w:p>
          <w:p>
            <w:pPr>
              <w:pStyle w:val="Normal"/>
              <w:spacing w:before="0" w:after="0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02:01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тьмана Мазепи, 162-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2   Для будівництва та обслуговування будівель закладів комунального обслуговуванн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60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 оренди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3</w:t>
              <w:tab/>
              <w:t>Для будівництва і обслуговування багатоквартирного житлового будин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13 (проектний стан: території багатоквартир-ної  забудови за рахунок винесених підприємств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ПТ затверджено рішенням міської ради від 24.05.2017 ро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ство з обмеженою відповідальністю  «Комфортбуд-ІФ» (40900217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92001:</w:t>
            </w:r>
          </w:p>
          <w:p>
            <w:pPr>
              <w:pStyle w:val="Normal"/>
              <w:spacing w:before="0" w:after="0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02:0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тьмана Мазепи, 162-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2   Для будівництва та обслуговування будівель закладів комунального обслуговуванн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7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 оренди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3</w:t>
              <w:tab/>
              <w:t>Для будівництва і обслуговування багатоквартирного житлового будин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овідка з МБК № 31528 (проектний стан: території багатоквартир-ної  забудови за рахунок винесених підприємств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ПТ затверджено рішенням міської ради від 24.05.2017 ро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ство з обмеженою відповідальністю  «Корунд» (19394846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</w:t>
            </w:r>
          </w:p>
          <w:p>
            <w:pPr>
              <w:pStyle w:val="Normal"/>
              <w:spacing w:before="0" w:after="0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04:00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тьма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Дорошенка, 2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5   Для будівництва та обслуговування інших будівель громадської забудов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7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 постійного користування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0</w:t>
              <w:tab/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Для будівництва і обслуговування багатоквартирного житлового будинку з об’єктами торгово-розважальної та ринкової інфраструктур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овідка з МБК № 31245 (проектний стан: території багатоквартир-ної  забудови за рахунок винесених підприємств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ПТ затверджено рішенням міської ради від 14.12.2018 ро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Товариство з обмеженою відповідальністю  «Лілея-НВ» (22196989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</w:t>
            </w:r>
          </w:p>
          <w:p>
            <w:pPr>
              <w:pStyle w:val="Normal"/>
              <w:spacing w:before="0" w:after="0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04:00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тьма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Дорошенка, 2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5   Для будівництва та обслуговування інших будівель громадської забудов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1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раво оренди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0</w:t>
              <w:tab/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Для будівництва і обслуговування багатоквартирного житлового будинку з об’єктами торгово-розважальної та ринкової інфраструктур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овідка з МБК № 31244 (проектний стан: території багатоквартир-ної  забудови за рахунок винесених підприємств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ПТ затверджено рішенням міської ради від 14.12.2018 ро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ство з обмеженою відповідальністю  «Лілея-НВ» (22196989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</w:t>
            </w:r>
          </w:p>
          <w:p>
            <w:pPr>
              <w:pStyle w:val="Normal"/>
              <w:spacing w:before="0" w:after="0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04:00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тьма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Дорошенка, 28-г/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5   Для будівництва та обслуговування інших будівель громадської забудов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6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 оренди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0</w:t>
              <w:tab/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Для будівництва і обслуговування багатоквартирного житлового будинку з об’єктами торгово-розважальної та ринкової інфраструктур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1243 (проектний стан: території багатоквартир-ної  забудови за рахунок винесених підприємств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ПТ затверджено рішенням міської ради від 07.06.2019 ро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кретар міської ради</w:t>
        <w:tab/>
        <w:tab/>
        <w:tab/>
        <w:t xml:space="preserve">            </w:t>
        <w:tab/>
        <w:tab/>
        <w:tab/>
        <w:tab/>
        <w:tab/>
        <w:tab/>
        <w:tab/>
        <w:tab/>
        <w:t>Віктор Синишин</w:t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ind w:firstLine="1134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даток  3</w:t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ind w:firstLine="1134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 рішення міської ради</w:t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ind w:firstLine="1134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ід _________ 2021 року № 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ерелік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/>
      </w:pPr>
      <w:r>
        <w:rPr/>
        <w:t xml:space="preserve">осіб землекористування, яким надано згоду на поділ земельних ділянок 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381"/>
        <w:gridCol w:w="1901"/>
        <w:gridCol w:w="1955"/>
        <w:gridCol w:w="3230"/>
        <w:gridCol w:w="992"/>
        <w:gridCol w:w="1987"/>
        <w:gridCol w:w="2693"/>
      </w:tblGrid>
      <w:tr>
        <w:trPr>
          <w:trHeight w:val="1216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/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зва особ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Кадастровий номер земельної ділянк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ісце розташування земельної ділян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вулиця,…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Цільове призначе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земельної ділян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згідно КВЦП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гальна площ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г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рієнтовні площі проектних земельних діляно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имітка</w:t>
            </w:r>
          </w:p>
        </w:tc>
      </w:tr>
      <w:tr>
        <w:trPr>
          <w:trHeight w:val="40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</w:t>
            </w:r>
          </w:p>
        </w:tc>
      </w:tr>
      <w:tr>
        <w:trPr>
          <w:trHeight w:val="40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Івано-Франківська міська ра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610100000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2:001:012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дрічн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3.15   Для будівництва та обслуговування інших будівель громадської забуд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,157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ілянка 1 – 0,0563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ілянка 2 – 0,0900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ілянка 3 – 0,0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овідка з МБК № 30887 (території перспективної зміни цільового використання під житлово-громадську забудову; частина земельної ділянки в межах червоних ліній магістральної вулиці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скасувати пункт 4 додатку 2 до рішення міської ради від 24.12.2020 року № 408-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>Віктор Синишин</w:t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05" w:leader="none"/>
        </w:tabs>
        <w:spacing w:before="0" w:after="0"/>
        <w:ind w:left="9912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Додаток  4</w:t>
      </w:r>
    </w:p>
    <w:p>
      <w:pPr>
        <w:pStyle w:val="Normal"/>
        <w:spacing w:before="0" w:after="0"/>
        <w:ind w:left="11328" w:right="-314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 міської ради</w:t>
      </w:r>
    </w:p>
    <w:p>
      <w:pPr>
        <w:pStyle w:val="Normal"/>
        <w:spacing w:before="0" w:after="0"/>
        <w:ind w:left="11328" w:firstLine="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 ________2021 року № ____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іб землекористування, яким надано дозвіл на складання технічних документацій із землеустрою 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567" w:hanging="0"/>
        <w:jc w:val="center"/>
        <w:rPr/>
      </w:pPr>
      <w:r>
        <w:rPr/>
        <w:t>щодо встановлення меж земельних ділянок в натурі (на місцевості)</w:t>
      </w:r>
    </w:p>
    <w:tbl>
      <w:tblPr>
        <w:tblW w:w="161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7"/>
        <w:gridCol w:w="1984"/>
        <w:gridCol w:w="1418"/>
        <w:gridCol w:w="2693"/>
        <w:gridCol w:w="2977"/>
        <w:gridCol w:w="3969"/>
      </w:tblGrid>
      <w:tr>
        <w:trPr>
          <w:trHeight w:val="10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особ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а земельної діля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а площа,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використання земельної ділянк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ункціональне призначенн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 на об’єкт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ухомого май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а</w:t>
            </w:r>
          </w:p>
        </w:tc>
      </w:tr>
      <w:tr>
        <w:trPr>
          <w:trHeight w:val="4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4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418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о-Франківська обласна організація Українського товариства мисливців та рибалок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392833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Саєвича, 5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озміщення та експлуатації виробничих будівель і спору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відсутня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жавний акт на право постійного користування землею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 05.01.2001 року № 408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</w:rPr>
              <w:t xml:space="preserve">вільна від забудови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418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адчук Андрій Васильович, Сученко Марія Серг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чинецька, 25-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закладу торгів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еєстрація права власності на нерухоме майно від 11.09.2020 року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1603 (території громадської забудови; зелені насадження загального користування; частина приміщення в червоних лініях магістральної вулиці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ій ділянці присвоєно кадастровий номер: 2610100000:06:001:0195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>Віктор Синишин</w:t>
      </w:r>
    </w:p>
    <w:p>
      <w:pPr>
        <w:pStyle w:val="Normal"/>
        <w:widowControl w:val="false"/>
        <w:tabs>
          <w:tab w:val="clear" w:pos="708"/>
          <w:tab w:val="left" w:pos="5805" w:leader="none"/>
        </w:tabs>
        <w:autoSpaceDE w:val="false"/>
        <w:spacing w:lineRule="auto" w:line="240" w:before="0" w:after="0"/>
        <w:ind w:left="99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05" w:leader="none"/>
        </w:tabs>
        <w:autoSpaceDE w:val="false"/>
        <w:spacing w:lineRule="auto" w:line="240" w:before="0" w:after="0"/>
        <w:ind w:left="99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05" w:leader="none"/>
        </w:tabs>
        <w:autoSpaceDE w:val="false"/>
        <w:spacing w:lineRule="auto" w:line="240" w:before="0" w:after="0"/>
        <w:ind w:left="99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05" w:leader="none"/>
        </w:tabs>
        <w:autoSpaceDE w:val="false"/>
        <w:spacing w:lineRule="auto" w:line="240" w:before="0" w:after="0"/>
        <w:ind w:left="99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Додаток  5</w:t>
      </w:r>
    </w:p>
    <w:p>
      <w:pPr>
        <w:pStyle w:val="Normal"/>
        <w:widowControl w:val="false"/>
        <w:autoSpaceDE w:val="false"/>
        <w:spacing w:lineRule="auto" w:line="240" w:before="0" w:after="0"/>
        <w:ind w:left="11328" w:right="-314" w:firstLine="1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рішення міської ради</w:t>
      </w:r>
    </w:p>
    <w:p>
      <w:pPr>
        <w:pStyle w:val="Normal"/>
        <w:widowControl w:val="false"/>
        <w:autoSpaceDE w:val="false"/>
        <w:spacing w:lineRule="auto" w:line="240" w:before="0" w:after="0"/>
        <w:ind w:left="11328" w:firstLine="1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 _________ 2021 року № ___</w:t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ерелік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сіб землекористування, яким затверджено проєкти землеустрою щодо відведення земельних ділянок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/>
      </w:pPr>
      <w:r>
        <w:rPr/>
        <w:t>та передано земельні ділянки в користування</w:t>
      </w:r>
    </w:p>
    <w:tbl>
      <w:tblPr>
        <w:tblW w:w="15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26"/>
        <w:gridCol w:w="1417"/>
        <w:gridCol w:w="1843"/>
        <w:gridCol w:w="2552"/>
        <w:gridCol w:w="1842"/>
        <w:gridCol w:w="993"/>
        <w:gridCol w:w="1417"/>
        <w:gridCol w:w="1276"/>
        <w:gridCol w:w="1843"/>
      </w:tblGrid>
      <w:tr>
        <w:trPr>
          <w:trHeight w:val="1216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зва осо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autoSpaceDE w:val="false"/>
              <w:spacing w:lineRule="auto" w:line="240" w:before="0" w:after="0"/>
              <w:ind w:left="-137" w:right="-108" w:hanging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Кадастровий ном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autoSpaceDE w:val="false"/>
              <w:spacing w:lineRule="auto" w:line="240" w:before="0" w:after="0"/>
              <w:ind w:left="-137" w:right="-108" w:hanging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емельної діля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ісце розташування земельної ділян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вулиця,…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Цільове призначення земельної ділян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згідно КВЦПЗ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Вид використання земельної ділян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функціональне призначен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лощ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Дата та номер рішення про надання дозвол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Вид користування та/або термін оренди,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имітка</w:t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</w:t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риватне акціонерне товариство  «Прикарпаття-обленерго» (0013156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9:004:0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Стуса, 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14.02</w:t>
              <w:tab/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ТП-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1.2019р.№ 302-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10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25015  (території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атоквартир-ної забудови)</w:t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 «Прикарпаття-обленерго» (0013156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20:001:03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Чорново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  <w:tab/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ТП-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8.2020р.№ 267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10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25083  (території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атоквартир-ної забудови)</w:t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 «Прикарпаття-обленерго» (0013156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5:001:04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итальна, 6/ТП-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  <w:tab/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ТП-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8.2020р.№ 267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10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відка з МБК № 25106  (території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громадської забудови)</w:t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 «Прикарпаття-обленерго» (0013156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3:003:0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ережна ім. В. Стефаника, 8/ТП-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  <w:tab/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ТП-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8.2020р.№ 267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10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25099  (території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атоквар-тирної забудови)</w:t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 «Прикарпаття-обленерго» (0013156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24:003:01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тьма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. Дорошенк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/ТП-2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  <w:tab/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ТП-2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8.2020р.№ 267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10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25126  (території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адської забудови)</w:t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 «Прикарпаття-обленерго» (0013156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6:001:0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кзальна, 11/ТП-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  <w:tab/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для обслуговування ТП-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,0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8.2020р.№ 267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10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25094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атоквар-тирної забудови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 «Прикарпаття-обленерго» (0013156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3:002:07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цька, 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  <w:tab/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ТП-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8.2020р.№ 267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10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25092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ибної забудови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 «Прикарпаття-обленерго» (0013156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1:006:00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цька, 124/ТП-2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  <w:tab/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ТП-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8.2020р.№ 267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10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25098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атоквар-тирної забудови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 «Прикарпаття-обленерго» (0013156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4:001:02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цька, 24/ТП-1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  <w:tab/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ТП-1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8.2020р.№ 267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10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25100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атоквар-тирної забудови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 «Прикарпаття-обленерго» (0013156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3:004:03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кзальна, 54/ТП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  <w:tab/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ТП-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8.2020р.№ 267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10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відка з МБК № 25105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атоквар-тирної забудови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 «Прикарпаття-обленерго» (0013156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6:001:02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а Купчинського, 12/ТП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  <w:tab/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ТП-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8.2020р.№ 267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10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25129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адської забудови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 «Прикарпаття-обленерго» (0013156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24:004:0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тьмана Мазеп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/РП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  <w:tab/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РП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8.2020р.№ 267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10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25078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атоквар-тирної забудови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 «Прикарпаття-обленерго» (0013156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3:004:03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г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/ТП-2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  <w:tab/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ТП-2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8.2020р.№ 267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10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25128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их підприємств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 «Прикарпаття-обленерго» (0013156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3:003:02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внічний бульвар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РП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  <w:tab/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РП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8.2020р.№ 267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10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відка з МБК № 21621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их підприємств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 «Прикарпаття-обленерго» (0013156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1:008:02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лейбусна, 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  <w:tab/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ТП-2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8.2020р.№ 267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10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21617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атоквар-тирної забудови)</w:t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 «Прикарпаття-обленерго» (0013156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4:001:02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йськових ветеранів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ТП-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  <w:tab/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ТП-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8.2020р.№ 267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10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25132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атоквар-тирної забудови)</w:t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 «Прикарпаття-обленерго» (0013156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8:005:04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Івана Павлі ІІ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  <w:tab/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ТП-3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1.2019р.№302-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10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відка з МБК № 25012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атоквар-тирної забудови)</w:t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 «Прикарпаття-обленерго» (0013156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8:009:0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ната Хоткевича, 65/ТП-3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  <w:tab/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ТП-3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1.2019р.№302-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10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24976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атоквар-тирної забудови)</w:t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 «Прикарпаття-обленерго» (0013156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1:012:00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ьковича, 1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  <w:tab/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ТП-3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8.2020р.№ 267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10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25103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их підприємств)</w:t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 «Прикарпаття-обленерго» (0013156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24:001:0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вденний бульвар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/ТП-3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  <w:tab/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ТП-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8.2020р.№ 267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10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25116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атоквар-тирної забудови)</w:t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 «Прикарпаття-обленерго» (0013156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8:004:0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тьмана Сагайдачного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/ТП-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  <w:tab/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ТП-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8.2020р.№ 267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10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25206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ибної забудови)</w:t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 «Прикарпаття-обленерго» (0013156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3:002:07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Лермонтов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ТП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  <w:tab/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ТП-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8.2020р.№ 267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10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відка з МБК № 21620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адибної забудови)</w:t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 «Прикарпаття-обленерго» (0013156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3:006:02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кавського, 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  <w:tab/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ТП-2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8.2020р.№ 267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10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25080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пективної зміни цільового використання під житлово-громадську забудову)</w:t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 «Прикарпаття-обленерго» (0013156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06:004:04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хевичів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ТП-3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  <w:tab/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ТП-3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8.2020р.№ 267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10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21619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адської забудови)</w:t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 «Прикарпаття-обленерго» (0013156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20:004:0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іональної Гвардії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РП-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  <w:tab/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РП-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8.2020р.№ 267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10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25108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атоквар-тирної забудови)</w:t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 «Прикарпаття-обленерго» (0013156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04:002:03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вденний бульвар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ТП-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  <w:tab/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ТП-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8.2020р.№ 267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10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25134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атоквар-тирної забудови)</w:t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 «Прикарпаття-обленерго» (0013156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4:001:02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цька, 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  <w:tab/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ТП-9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8.2020р.№ 267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10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25135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атоквар-тирної забудови)</w:t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 «Прикарпаття-обленерго» (0013156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6:002:05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лежності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/ТП-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  <w:tab/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ТП-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8.2020р.№ 267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10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25130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атоквар-тирної забудови)</w:t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 «Прикарпаття-обленерго» (0013156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1:009:8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іч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ТП-2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  <w:tab/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ТП-2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8.2020р.№ 267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10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відка з МБК № 25104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атоквар-тирної забудови)</w:t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 «Прикарпаття-обленерго» (0013156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4:002:03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ьведерська, 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  <w:tab/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ТП-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8.2020р.№ 267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10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25133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атоквар-тирної забудови)</w:t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акціонерне товариство  «Прикарпаття-обленерго» (0013156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1:011:06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уське шос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ТП-3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  <w:tab/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ТП-3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8.2020р.№ 267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10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25084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адської забудови)</w:t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унальне підприємство «Франківськ АГРО» </w:t>
            </w:r>
          </w:p>
          <w:p>
            <w:pPr>
              <w:pStyle w:val="Normal"/>
              <w:tabs>
                <w:tab w:val="clear" w:pos="708"/>
                <w:tab w:val="left" w:pos="215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Івано-Франківської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іської рад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4082500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:001:0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амін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01.13 Для іншого сільськогосподарського признач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для іншого сільськогоспо-дарського признач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7.2021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94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постійного користу-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унальне підприємство «Франківськ АГРО» </w:t>
            </w:r>
          </w:p>
          <w:p>
            <w:pPr>
              <w:pStyle w:val="Normal"/>
              <w:tabs>
                <w:tab w:val="clear" w:pos="708"/>
                <w:tab w:val="left" w:pos="215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Івано-Франківської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іської рад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4082500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:001: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амін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01.13 Для іншого сільськогосподарського признач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для іншого сільськогоспо-дарського признач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1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7.2021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94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постійного користу-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унальне підприємство «Франківськ АГРО» </w:t>
            </w:r>
          </w:p>
          <w:p>
            <w:pPr>
              <w:pStyle w:val="Normal"/>
              <w:tabs>
                <w:tab w:val="clear" w:pos="708"/>
                <w:tab w:val="left" w:pos="215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Івано-Франківської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іської рад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4082500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:001:0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амін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01.13 Для іншого сільськогосподарського признач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для іншого сільськогоспо-дарського признач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7.2021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94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постійного користу-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унальне підприємство «Франківськ АГРО» </w:t>
            </w:r>
          </w:p>
          <w:p>
            <w:pPr>
              <w:pStyle w:val="Normal"/>
              <w:tabs>
                <w:tab w:val="clear" w:pos="708"/>
                <w:tab w:val="left" w:pos="215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Івано-Франківської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іської рад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4086800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001:0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Тисменича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01.13 Для іншого сільськогосподарського признач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для іншого сільськогоспо-дарського признач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3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7.2021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94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постійного користу-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унальне підприємство «Франківськ АГРО» </w:t>
            </w:r>
          </w:p>
          <w:p>
            <w:pPr>
              <w:pStyle w:val="Normal"/>
              <w:tabs>
                <w:tab w:val="clear" w:pos="708"/>
                <w:tab w:val="left" w:pos="215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Івано-Франківської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іської рад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4086800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:002:02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Тисменича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01.13 Для іншого сільськогосподарського признач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для іншого сільськогоспо-дарського признач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7.2021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94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постійного користу-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унальне підприємство «Франківськ АГРО» </w:t>
            </w:r>
          </w:p>
          <w:p>
            <w:pPr>
              <w:pStyle w:val="Normal"/>
              <w:tabs>
                <w:tab w:val="clear" w:pos="708"/>
                <w:tab w:val="left" w:pos="215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Івано-Франківської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іської рад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4086800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001:00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Тисменича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01.13 Для іншого сільськогосподарського признач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для іншого сільськогоспо-дарського признач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,89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7.2021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94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постійного користу-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унальне підприємство «Франківськ АГРО» </w:t>
            </w:r>
          </w:p>
          <w:p>
            <w:pPr>
              <w:pStyle w:val="Normal"/>
              <w:tabs>
                <w:tab w:val="clear" w:pos="708"/>
                <w:tab w:val="left" w:pos="215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Івано-Франківської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іської рад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4086800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001:0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Тисменича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01.13 Для іншого сільськогосподарського признач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для іншого сільськогоспо-дарського признач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7.2021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94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постійного користу-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унальне підприємство «Франківськ АГРО» </w:t>
            </w:r>
          </w:p>
          <w:p>
            <w:pPr>
              <w:pStyle w:val="Normal"/>
              <w:tabs>
                <w:tab w:val="clear" w:pos="708"/>
                <w:tab w:val="left" w:pos="215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Івано-Франківської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іської рад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4086800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002:0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Тисменичани, урочище «Букови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01.13 Для іншого сільськогосподарського признач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для іншого сільськогоспо-дарського признач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2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7.2021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94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постійного користу-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унальне підприємство «Франківськ АГРО» </w:t>
            </w:r>
          </w:p>
          <w:p>
            <w:pPr>
              <w:pStyle w:val="Normal"/>
              <w:tabs>
                <w:tab w:val="clear" w:pos="708"/>
                <w:tab w:val="left" w:pos="215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Івано-Франківської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іської рад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4086800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002:00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Тисменичани, урочище «Букови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01.13 Для іншого сільськогосподарського признач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для іншого сільськогоспо-дарського признач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7.2021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94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постійного користу-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унальне підприємство «Франківськ АГРО» </w:t>
            </w:r>
          </w:p>
          <w:p>
            <w:pPr>
              <w:pStyle w:val="Normal"/>
              <w:tabs>
                <w:tab w:val="clear" w:pos="708"/>
                <w:tab w:val="left" w:pos="2158" w:leader="none"/>
              </w:tabs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Івано-Франківської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іської рад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4086800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003:0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Тисменичани, урочище «Букови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01.13 Для іншого сільськогосподарського признач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для іншого сільськогоспо-дарського признач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6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7.2021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94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постійного користу-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’єднання співвласників багатоквартирного будинку  «Драгоманова, 12» (3779491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:001:0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агоманова, 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3</w:t>
              <w:tab/>
              <w:t>Для будівництва і обслуговування багатоквартирного житлового будин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 обслуговування багатоквартирного житлового будинку з приміщеннями громадського признач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4р. № 1373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 постійного користу-ва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1279 (території малоповерхової багатоквартир-ної житлової забудови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вердити пункт 3 протоколу узгоджувальної комісії міської ради по розгляду земельних спорів від 07.11.2014 року № 147  </w:t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’єднання співвласників багатоквартирного будинку  «Шевченка 54» (4042829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:004:01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ченка, 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3</w:t>
              <w:tab/>
              <w:t>Для будівництва і обслуговування багатоквартирного житлового будин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 обслуговування багатоквартирного житлового будин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8.2016р. № 258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 постійного користу-ва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31540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атоквартир-ної забудови)</w:t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дункевич Віктор Богдано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:003:01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Чорновола, 23-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5   Для будівництва та обслуговування інших будівель громадської забудов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нежитлових приміщ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.12.2014р.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89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 оренди на 5 рок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відка з МБ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7713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ішення  Івано- Франківського окружного адміністратив-ного суду від 14.09.2020 року, спра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0/1052/20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а старшого державного виконавця відділу примусового виконання рішень управління забезпечення примусового виконання рішень в Івано-Франківській області Південно-Західного міжрегіонального управління Міністерства юстиції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м. Івано-Франківськ) про відкриття виконавчого  провадження від 25.02.2021 рок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П № 64647680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хвала Івано-Франківського окружного адміністративного суду від 28.07.2021 року</w:t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ідприємець  Сітник Андрій Андрійо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97401:18:003:03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. Хриплин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сменицька,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нежитлових приміщ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123 ЗК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5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17228 (території промислових та комунальних підприємств);  вилучити, за згодою,  частину земельної ділянки площею 2,1090 га у ПВКФ «СІТНИК»  (право постійного користування земельної ділянки, згідно державного акту на право постійного користування землею від 05.07.1994 року № 51)</w:t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’єднання співвласників багатоквартирного будинку  «Академік Сахаров 21А» (4188365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:003:02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адеміка Сахарова, 21-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0</w:t>
              <w:tab/>
              <w:t>Для будівництва і обслуговування багатоквартирного житлового будинку з об’єктами торгово-розважальної та ринкової інфраструкту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 обслуговування багатоквартирного житлового будинку  з об’єктами торгово-розважальної та ринкової інфраструктур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6.2018р. № 171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 постійного користу-ва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30734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атоквартир-ної забудови)</w:t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7 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підприємство «Тровбуд» (4254829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7:002:00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та Руставел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8</w:t>
              <w:tab/>
              <w:t>Для розміщення та експлуатації  будівель і споруд додаткових транспортних послуг та допоміжних операці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я будівництва, обслуговування та ремонту об’єктів інженерної, транспортної, енергетичної інфраструктури, об’єктів зв’язку та дорожнього господарства (крім об’єктів дорожнього сервіс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.2021р.№ 184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10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0016  (дороги і проїзд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ство з обмеженою відповідальністю «Лілея-НВ» (2219698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24:004:00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тьма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Дорошенк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-г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5   Для будівництва та обслуговування інших будівель громадської забудов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я обслуговування адміністративно-господарських будів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.2021р.№ 184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10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1243  (території багатоквартир-ної забудов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ство з обмеженою відповідальністю «Лілея-НВ» (2219698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24:004:00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тьма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Дорошенк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5   Для будівництва та обслуговування інших будівель громадської забудов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я обслуговування виробничих приміщ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.2021р.№ 184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10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1244  (території багатоквартир-ної забудови за рахунок винесених підприємств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ченко Роман Юр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9:004:0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силя Стус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-ж (приміщення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5   Для будівництва та обслуговування інших будівель громадської забудов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я обслуговування нежитлового приміщ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.2021р.№ 184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10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28428  (території багатоквартир-ної забудов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лігійна громада Української Автокефальної Православної Церкви «Різдва Христового» міста Івано-Франківська (2559713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:005:0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това, поруч будинку № 79 на вулиці Степана Бандер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4</w:t>
              <w:tab/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 будівництва та обслуговування культової спору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.2086р. № 381-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 постійного користу-ва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30983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ериторії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будов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 міської ради</w:t>
        <w:tab/>
        <w:tab/>
        <w:tab/>
        <w:tab/>
        <w:tab/>
        <w:tab/>
        <w:tab/>
        <w:tab/>
        <w:tab/>
        <w:t>Віктор Синишин</w:t>
      </w:r>
    </w:p>
    <w:p>
      <w:pPr>
        <w:pStyle w:val="Normal"/>
        <w:widowControl w:val="false"/>
        <w:tabs>
          <w:tab w:val="clear" w:pos="708"/>
          <w:tab w:val="left" w:pos="12255" w:leader="none"/>
        </w:tabs>
        <w:autoSpaceDE w:val="false"/>
        <w:spacing w:lineRule="auto" w:line="240" w:before="0" w:after="0"/>
        <w:ind w:left="11482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12255" w:leader="none"/>
        </w:tabs>
        <w:autoSpaceDE w:val="false"/>
        <w:spacing w:lineRule="auto" w:line="240" w:before="0" w:after="0"/>
        <w:ind w:left="11482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255" w:leader="none"/>
        </w:tabs>
        <w:autoSpaceDE w:val="false"/>
        <w:spacing w:lineRule="auto" w:line="240" w:before="0" w:after="0"/>
        <w:ind w:left="11482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255" w:leader="none"/>
        </w:tabs>
        <w:autoSpaceDE w:val="false"/>
        <w:spacing w:lineRule="auto" w:line="240" w:before="0" w:after="0"/>
        <w:ind w:left="11482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255" w:leader="none"/>
        </w:tabs>
        <w:autoSpaceDE w:val="false"/>
        <w:spacing w:lineRule="auto" w:line="240" w:before="0" w:after="0"/>
        <w:ind w:left="11482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255" w:leader="none"/>
        </w:tabs>
        <w:autoSpaceDE w:val="false"/>
        <w:spacing w:lineRule="auto" w:line="240" w:before="0" w:after="0"/>
        <w:ind w:left="11482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255" w:leader="none"/>
        </w:tabs>
        <w:autoSpaceDE w:val="false"/>
        <w:spacing w:lineRule="auto" w:line="240" w:before="0" w:after="0"/>
        <w:ind w:left="11482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255" w:leader="none"/>
        </w:tabs>
        <w:autoSpaceDE w:val="false"/>
        <w:spacing w:lineRule="auto" w:line="240" w:before="0" w:after="0"/>
        <w:ind w:left="11482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255" w:leader="none"/>
        </w:tabs>
        <w:autoSpaceDE w:val="false"/>
        <w:spacing w:lineRule="auto" w:line="240" w:before="0" w:after="0"/>
        <w:ind w:left="11482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255" w:leader="none"/>
        </w:tabs>
        <w:autoSpaceDE w:val="false"/>
        <w:spacing w:lineRule="auto" w:line="240" w:before="0" w:after="0"/>
        <w:ind w:left="11482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255" w:leader="none"/>
        </w:tabs>
        <w:autoSpaceDE w:val="false"/>
        <w:spacing w:lineRule="auto" w:line="240" w:before="0" w:after="0"/>
        <w:ind w:left="11482" w:hanging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Додаток  6  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autoSpaceDE w:val="false"/>
        <w:spacing w:lineRule="auto" w:line="240" w:before="0" w:after="0"/>
        <w:ind w:left="11482" w:right="-314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 рішення  міської ради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autoSpaceDE w:val="false"/>
        <w:spacing w:lineRule="auto" w:line="240" w:before="0" w:after="0"/>
        <w:ind w:left="1148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ід _________ 2021 року № 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ерелік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сіб землекористування, яким затверджено проєкти землеустрою щодо відведення земельних ділянок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цільове призначення та строк користування (у разі перебування земельної ділянки в оренді) яких змінюється </w:t>
      </w:r>
    </w:p>
    <w:tbl>
      <w:tblPr>
        <w:tblW w:w="162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40"/>
        <w:gridCol w:w="1452"/>
        <w:gridCol w:w="2020"/>
        <w:gridCol w:w="1984"/>
        <w:gridCol w:w="1666"/>
        <w:gridCol w:w="886"/>
        <w:gridCol w:w="1559"/>
        <w:gridCol w:w="1984"/>
        <w:gridCol w:w="1950"/>
      </w:tblGrid>
      <w:tr>
        <w:trPr>
          <w:trHeight w:val="121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 особ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дастровий номер земельної ділянк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ісце розташування земельної ділян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улиця,…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ільове призначення земельної ділянки (згідно КВЦПЗ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користування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ідстава розроб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та номер рішення про надання дозвол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мінене цільове призначення земельної ділянки (згідно КВЦПЗ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ітка</w:t>
            </w:r>
          </w:p>
        </w:tc>
      </w:tr>
      <w:tr>
        <w:trPr>
          <w:trHeight w:val="40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40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ство з обмеженою відповідальніст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МБ-ІФ»» (42974520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3:002:012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огона, 23-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3 Для розміщення та експлуатації основних підсобних і допоміжних будівель та споруд будівельних організацій та підприємст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до 29.03.2026 рок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.2021 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4-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5   Для будівництва та обслуговування інших будівель громадської забудов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828 (території громадської забудови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Т затверджено рішенням міської ради від 21.08.2020 року № 269-43</w:t>
            </w:r>
          </w:p>
        </w:tc>
      </w:tr>
      <w:tr>
        <w:trPr>
          <w:trHeight w:val="40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ство з обмеженою відповідальністю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«Транспортна компані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Артем транс» (42933202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5880901:05:048:203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Драгомирчани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чище «Забереж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3 Для ведення особистого селянського господар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 власності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371 (проектний стан: території виробничі, складські та комунальні; санітарно-захисні зони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Т затверджено рішенням Драгомирчанської сільської ради від 19.11.2020 року № 973-22/2020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зОВ «Транспортна компанія «Артем транс» відшкодувати втрати сільськогоспо-дарського виробництва в порядку, встановленому чинним законодавством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left" w:pos="212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212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>Віктор Синишин</w:t>
        <w:tab/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ind w:left="11482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ind w:left="11482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ind w:left="11482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ind w:left="11482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ind w:left="11482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ind w:left="11482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ind w:left="11482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ind w:left="11482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даток  7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autoSpaceDE w:val="false"/>
        <w:spacing w:lineRule="auto" w:line="240" w:before="0" w:after="0"/>
        <w:ind w:left="11482" w:right="-314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 рішення  міської ради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autoSpaceDE w:val="false"/>
        <w:spacing w:lineRule="auto" w:line="240" w:before="0" w:after="0"/>
        <w:ind w:left="1148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ід _________ 2021 року № 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ерелік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/>
      </w:pPr>
      <w:r>
        <w:rPr/>
        <w:t>осіб землекористування, яким затверджено технічну документацію із землеустрою  щодо встановлення меж земельної ділянки в натурі (на місцевості), та передано земельні ділянки в користування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955"/>
        <w:gridCol w:w="1418"/>
        <w:gridCol w:w="1731"/>
        <w:gridCol w:w="2096"/>
        <w:gridCol w:w="2551"/>
        <w:gridCol w:w="992"/>
        <w:gridCol w:w="1701"/>
        <w:gridCol w:w="1276"/>
        <w:gridCol w:w="1560"/>
      </w:tblGrid>
      <w:tr>
        <w:trPr>
          <w:trHeight w:val="1216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/п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зва осо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Кадастровий номер земельної ділянк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ісце розташування земельної ділян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вулиця,…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Цільове призначення земельної ділянки (згідно КВЦПЗ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Вид використання земельної ділян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функціональне призначе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лощ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Дата та номер рішення про надання дозвол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Вид користування та/або термін оренди, ро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имітка</w:t>
            </w:r>
          </w:p>
        </w:tc>
      </w:tr>
      <w:tr>
        <w:trPr>
          <w:trHeight w:val="405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</w:t>
            </w:r>
          </w:p>
        </w:tc>
      </w:tr>
      <w:tr>
        <w:trPr>
          <w:trHeight w:val="405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шко Микола Любомиро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8:006:006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іжна, 5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7</w:t>
              <w:tab/>
              <w:t>Для будівництва та обслуговування будівель торгівл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нежитлового приміщення павільй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5 ро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2839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риторії громадської забудови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 міської ради</w:t>
        <w:tab/>
        <w:t xml:space="preserve">                                                                    Віктор Синишин</w:t>
        <w:tab/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ind w:left="11482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ind w:left="11482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ind w:left="11482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ind w:left="11482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ind w:left="11482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ind w:left="11482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ind w:left="11482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ind w:left="11482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ind w:left="11482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ind w:left="11482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ind w:left="11482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ind w:left="11482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ind w:left="11482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ind w:left="11482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05" w:leader="none"/>
          <w:tab w:val="left" w:pos="11482" w:leader="none"/>
        </w:tabs>
        <w:autoSpaceDE w:val="false"/>
        <w:spacing w:lineRule="auto" w:line="240" w:before="0" w:after="0"/>
        <w:ind w:left="11482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даток  8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autoSpaceDE w:val="false"/>
        <w:spacing w:lineRule="auto" w:line="240" w:before="0" w:after="0"/>
        <w:ind w:left="11482" w:right="-314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 рішення  міської ради</w:t>
      </w:r>
    </w:p>
    <w:p>
      <w:pPr>
        <w:pStyle w:val="Normal"/>
        <w:widowControl w:val="false"/>
        <w:tabs>
          <w:tab w:val="clear" w:pos="708"/>
          <w:tab w:val="left" w:pos="11482" w:leader="none"/>
        </w:tabs>
        <w:autoSpaceDE w:val="false"/>
        <w:spacing w:lineRule="auto" w:line="240" w:before="0" w:after="0"/>
        <w:ind w:left="1148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ід _________ 2021 року №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ерелік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земельних ділянок, на які переходить право користування, у зв'язку з переходом права користування на майно,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567" w:hanging="0"/>
        <w:jc w:val="center"/>
        <w:rPr/>
      </w:pPr>
      <w:r>
        <w:rPr/>
        <w:t>яке на них знаходиться</w:t>
      </w:r>
    </w:p>
    <w:tbl>
      <w:tblPr>
        <w:tblW w:w="157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211"/>
        <w:gridCol w:w="1417"/>
        <w:gridCol w:w="1701"/>
        <w:gridCol w:w="2552"/>
        <w:gridCol w:w="1559"/>
        <w:gridCol w:w="992"/>
        <w:gridCol w:w="1985"/>
        <w:gridCol w:w="2693"/>
      </w:tblGrid>
      <w:tr>
        <w:trPr>
          <w:trHeight w:val="1216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/п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зва особи, якій надається право корист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autoSpaceDE w:val="false"/>
              <w:spacing w:lineRule="auto" w:line="240" w:before="0" w:after="0"/>
              <w:ind w:left="-137" w:right="-108" w:hanging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Кадастровий ном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autoSpaceDE w:val="false"/>
              <w:spacing w:lineRule="auto" w:line="240" w:before="0" w:after="0"/>
              <w:ind w:left="-137" w:right="-108" w:hanging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ісце розташування земельної ділян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вулиця,…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Цільове призначення земельної ділян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згідно КВЦПЗ) та/ або вид використання земельної ділянки (функціональне призначе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Вид користу-вання та/або термі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лощ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окумент, що підтверджує перехід права на май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имітка</w:t>
            </w:r>
          </w:p>
        </w:tc>
      </w:tr>
      <w:tr>
        <w:trPr>
          <w:trHeight w:val="40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</w:t>
            </w:r>
          </w:p>
        </w:tc>
      </w:tr>
      <w:tr>
        <w:trPr>
          <w:trHeight w:val="40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м’юк  Анатолій Антоно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1:006:00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лицьк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-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7</w:t>
              <w:tab/>
              <w:t>Для будівництва та обслуговування будівель торгівлі (для обслуговування торгового павільйо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5 рокі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єстрація права власності на нерухоме майно від 04.03.2020 року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24727 (території громадської забудови);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пинити, за згодою, дію договору оренди земельної ділянки , укладеного Черпаком Ярославом Васильовичем від 09.08.2017 рок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828465</w:t>
            </w:r>
          </w:p>
        </w:tc>
      </w:tr>
      <w:tr>
        <w:trPr>
          <w:trHeight w:val="40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м’юк  Анатолій Антоно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93001:15:002:0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икитинці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Юності,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03.07</w:t>
              <w:tab/>
              <w:t>Для будівництва та обслуговування будівель торгівлі (для обслуговування міні-маркету «ДЖЕМ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 5 рокі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,00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4"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реєстрація права власності на нерухоме майно від 25.05.2021 року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31392 (земельна ділянка в межах червоних ліній дороги);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ідсутня  згода на припинення  дії  договору оренди земельної ділянки,  укладеного ПП «ЮРАС», від 07.07.2014 рок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6279309 (попередній власник міні-маркету)</w:t>
            </w:r>
          </w:p>
        </w:tc>
      </w:tr>
      <w:tr>
        <w:trPr>
          <w:trHeight w:val="40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ць Василь Івано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24:003: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Чорновола, 126-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7</w:t>
              <w:tab/>
              <w:t>Для будівництва та обслуговування будівель торгівлі (для обслуговування нежитлового приміще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ро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єстрація права власності на нерухоме майно від 10.07.2020 ро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№ 3142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риторії громадської забудови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пинити, за згодо. дію договору оренди земельної ділянки, укладеного ТзОВ "Гранд-Трейдінг", від 03.07.2015 року № 10294200</w:t>
            </w:r>
          </w:p>
        </w:tc>
      </w:tr>
      <w:tr>
        <w:trPr>
          <w:trHeight w:val="40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говуючий кооператив «Файнобуд ІФ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(43555722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06:001:0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кзальна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9-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3.15   Для будівництва та обслуговування інших будівель громадської забудови (для обслуговування посудоприймального пункт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 н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9 ро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реєстрація права власності на нерухоме майно від 29.05.2020 ро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відка з МБК № 31270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(території багатоквартирної забудови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ипинити, за згодо. дію договору оренди земельної ділянки, укладеного Сливоцькою Іриною Ігорівною, від 17.06.2015 рок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813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>Віктор Синишин</w:t>
        <w:tab/>
      </w:r>
      <w:r>
        <w:br w:type="page"/>
      </w:r>
    </w:p>
    <w:p>
      <w:pPr>
        <w:pStyle w:val="Normal"/>
        <w:tabs>
          <w:tab w:val="clear" w:pos="708"/>
          <w:tab w:val="left" w:pos="5805" w:leader="none"/>
          <w:tab w:val="left" w:pos="11482" w:leader="none"/>
        </w:tabs>
        <w:spacing w:before="0" w:after="0"/>
        <w:ind w:left="11482" w:hanging="0"/>
        <w:rPr/>
      </w:pPr>
      <w:r>
        <w:rPr>
          <w:rFonts w:cs="Times New Roman" w:ascii="Times New Roman" w:hAnsi="Times New Roman"/>
          <w:sz w:val="28"/>
        </w:rPr>
        <w:t xml:space="preserve">Додаток  9 </w:t>
      </w:r>
    </w:p>
    <w:p>
      <w:pPr>
        <w:pStyle w:val="Normal"/>
        <w:tabs>
          <w:tab w:val="clear" w:pos="708"/>
          <w:tab w:val="left" w:pos="11482" w:leader="none"/>
        </w:tabs>
        <w:spacing w:before="0" w:after="0"/>
        <w:ind w:left="11482" w:right="-31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 рішення сесії міської ради</w:t>
      </w:r>
    </w:p>
    <w:p>
      <w:pPr>
        <w:pStyle w:val="Normal"/>
        <w:tabs>
          <w:tab w:val="clear" w:pos="708"/>
          <w:tab w:val="left" w:pos="11482" w:leader="none"/>
        </w:tabs>
        <w:spacing w:before="0" w:after="0"/>
        <w:ind w:left="11482" w:hanging="0"/>
        <w:jc w:val="both"/>
        <w:rPr/>
      </w:pPr>
      <w:r>
        <w:rPr>
          <w:rFonts w:cs="Times New Roman" w:ascii="Times New Roman" w:hAnsi="Times New Roman"/>
          <w:sz w:val="28"/>
        </w:rPr>
        <w:t>від _________ 2021 року № ____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56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лік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567" w:right="14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іб землекористування, яким затверджено технічну документацію із землеустрою  щодо поділу земельної ділянки, 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567" w:hanging="0"/>
        <w:jc w:val="center"/>
        <w:rPr/>
      </w:pPr>
      <w:r>
        <w:rPr/>
        <w:t>право користування якою припиняється, а новоутворені земельні ділянки передаються в користування</w:t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59"/>
        <w:gridCol w:w="1710"/>
        <w:gridCol w:w="992"/>
        <w:gridCol w:w="1427"/>
        <w:gridCol w:w="2551"/>
        <w:gridCol w:w="2428"/>
        <w:gridCol w:w="1600"/>
        <w:gridCol w:w="2484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особ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д ЄДРПОУ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 розташування земельної ділянк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улиця,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,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 земельної ділян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використання земельної ділянк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ункціональне призначення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ільове призначення земельної ділянки (згідно КВЦПЗ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ови надання, вид користування,термін оренд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підприємство "Науково-технічна фірма "Білекс" (25073017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охара Дудаєва, 31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20:006:01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адміністративно-виробничих приміщень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ренд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говір оренди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ід 16.10.2018 року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844446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ідка з МБК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2185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ериторії баз та складів)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пинити дію договору оренди земельної ділянки. укладеного ПП "Науково-технічна фірма "Білекс", від 16.10.2018 року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844446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підприємство Науково-технічна фірма "Білекс" (25073017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охара Дудаєва, 31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20:006:02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адміністративно-виробничих будівель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</w:t>
              <w:tab/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ти в оренду, терміном на 10 рокі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зло Петро Мирославович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охара Дудаєва, 31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00000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:006:02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говування адміністративно-виробничих будівель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ти в оренду, терміном на 10 рокі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2127" w:leader="none"/>
        </w:tabs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</w:t>
      </w:r>
      <w:r>
        <w:rPr>
          <w:rFonts w:cs="Times New Roman" w:ascii="Times New Roman" w:hAnsi="Times New Roman"/>
          <w:sz w:val="28"/>
        </w:rPr>
        <w:t>Секретар міської ради</w:t>
        <w:tab/>
        <w:tab/>
        <w:tab/>
        <w:t xml:space="preserve">            </w:t>
        <w:tab/>
        <w:tab/>
        <w:tab/>
        <w:tab/>
        <w:tab/>
        <w:tab/>
        <w:t xml:space="preserve">                     Віктор Синишин</w:t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ind w:left="9912" w:hanging="0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ind w:left="9912" w:hanging="0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ind w:left="9912" w:hanging="0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ind w:left="9912" w:hanging="0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ind w:left="9912" w:hanging="0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ind w:left="9912" w:hanging="0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ind w:left="9912" w:hanging="0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ind w:left="9912" w:hanging="0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ind w:left="9912" w:hanging="0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ind w:left="9912" w:hanging="0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ind w:left="9912" w:hanging="0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ind w:left="9912" w:hanging="0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ind w:left="9912" w:hanging="0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ind w:left="9912" w:hanging="0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ind w:left="9912" w:hanging="0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ind w:left="9912" w:hanging="0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ind w:left="9912" w:hanging="0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ind w:left="9912" w:hanging="0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ind w:left="9912" w:hanging="0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ind w:left="9912" w:hanging="0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ind w:left="9912" w:hanging="0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ind w:left="9912" w:hanging="0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ind w:left="9912" w:hanging="0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ind w:left="9912" w:hanging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Додаток  10</w:t>
      </w:r>
    </w:p>
    <w:p>
      <w:pPr>
        <w:pStyle w:val="Normal"/>
        <w:spacing w:lineRule="auto" w:line="240" w:before="0" w:after="0"/>
        <w:ind w:left="11328" w:right="-314" w:firstLine="12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до рішення  міської ради</w:t>
      </w:r>
    </w:p>
    <w:p>
      <w:pPr>
        <w:pStyle w:val="Normal"/>
        <w:spacing w:lineRule="auto" w:line="240" w:before="0" w:after="0"/>
        <w:ind w:left="11328" w:firstLine="12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від ________  2021 року № ___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Перелік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077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договорів оренди землі які підлягають поновленню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077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984"/>
        <w:gridCol w:w="1421"/>
        <w:gridCol w:w="1841"/>
        <w:gridCol w:w="2836"/>
        <w:gridCol w:w="2126"/>
        <w:gridCol w:w="993"/>
        <w:gridCol w:w="1446"/>
        <w:gridCol w:w="1106"/>
        <w:gridCol w:w="1701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з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Назва особ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(Код ЄДРПОУ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Кадастровий номер земельної ділянк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Місце розташування земельної діля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Цільове призначення земельної ділянк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(згідно КВЦПЗ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Вид використання земельної ділянк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(функціональне призначен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Площа,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г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Дата закінчення договор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 xml:space="preserve">Термін продовження орен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Примітка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10</w:t>
            </w:r>
          </w:p>
        </w:tc>
      </w:tr>
      <w:tr>
        <w:trPr>
          <w:trHeight w:val="3827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ство з обмеженою відповідальністю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«МСМ-ІФ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(39774810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2610100000:02:001:00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Надрічна,  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</w:rPr>
              <w:t>03.15   Для будівництва та обслуговування інших будівель громадської забуд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 xml:space="preserve">для будівництва громадської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будівлі – крамниці автозапчаст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0,066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30.07.20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10 ро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0236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</w:rPr>
              <w:t>(території громадської забудови). Земельна ділянка знаходиться в межах червоних ліній магістральних вулиць міського значення</w:t>
            </w:r>
          </w:p>
        </w:tc>
      </w:tr>
      <w:tr>
        <w:trPr>
          <w:trHeight w:val="1685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ство з обмеженою відповідальністю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«Компанія «Євроінвестбуд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(36497496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2610100000:04:004:016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Гетьмана Мазепи, 7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</w:rPr>
              <w:t xml:space="preserve">03.15   Для будівництва та обслуговування інших будівель громадської забудо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</w:rPr>
              <w:t>для обслуговування торгово-офісних приміщ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0,089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28.01.20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49 ро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0753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</w:rPr>
              <w:t>(території багатоквартир- ної забудови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984"/>
        <w:gridCol w:w="1421"/>
        <w:gridCol w:w="1841"/>
        <w:gridCol w:w="2836"/>
        <w:gridCol w:w="2126"/>
        <w:gridCol w:w="993"/>
        <w:gridCol w:w="1446"/>
        <w:gridCol w:w="1106"/>
        <w:gridCol w:w="1701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ство з обмеженою відповідальністю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«Екобудсервіс-ІВ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(39880800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2610190501:09:003:00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с. Вовчинець, вул. Вовчинецька, 22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</w:rPr>
              <w:t>02.03  Для будівництва і обслуговування багатоквартирного житлового будин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</w:rPr>
              <w:t>для будівництва і обслуговування багатоквартирного житлового будинку з закладами громадського та соціального признач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2,16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23.02.201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10 ро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1050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</w:rPr>
              <w:t>(території багатоквартир- ної забудови з об</w:t>
            </w:r>
            <w:r>
              <w:rPr>
                <w:rFonts w:cs="Times New Roman" w:ascii="Times New Roman" w:hAnsi="Times New Roman"/>
                <w:lang w:val="ru-RU"/>
              </w:rPr>
              <w:t>’</w:t>
            </w:r>
            <w:r>
              <w:rPr>
                <w:rFonts w:cs="Times New Roman" w:ascii="Times New Roman" w:hAnsi="Times New Roman"/>
              </w:rPr>
              <w:t>єктами громадського обслуговуван- ня)</w:t>
            </w:r>
          </w:p>
        </w:tc>
      </w:tr>
      <w:tr>
        <w:trPr>
          <w:trHeight w:val="529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Товариство з обмеженою відповідальністю "Альфабуд"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(32606025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2610100000:14:001:008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Незалежності, 1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03.07  Для будівництва та обслуговування будівель торгів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для будівництва торгового центру із закладом громадського харчування та офісними приміщенн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0,135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10.09.201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3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довідка з МБК № 27782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На підставі постанови КГСВС від 25.11.2020р. у справі №909/129319 постанову ЗАГС від 01.07.2020 р. скасовано, а рішення ГСІФО від 03.03.2020р. залишено в силі, яким відмовлено ТОВ «Альфабуд» в укладенні додаткової угоди.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Товариство з обмеженою відповідальністю "Карпатська нафтова компанія"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(32873378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2610100000:20:008:007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Ботанічна, 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</w:rPr>
      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для обслуговування адміністративно-виробничих приміщ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0,574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21.06.20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10 ро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0943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</w:rPr>
              <w:t>(території громадської забудови)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984"/>
        <w:gridCol w:w="1421"/>
        <w:gridCol w:w="1841"/>
        <w:gridCol w:w="2836"/>
        <w:gridCol w:w="2126"/>
        <w:gridCol w:w="993"/>
        <w:gridCol w:w="1446"/>
        <w:gridCol w:w="1106"/>
        <w:gridCol w:w="1701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Підприємець Боєчко Ірина Богданів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2610100000:08:005:014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Івана Павла ІІ, 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03.07 Для будівництва та обслуговування будівель торгів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для обслуговування входу до апте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0,00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08.07.20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10 ро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ідка з МБК № 30658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</w:rPr>
              <w:t>(території громадської забудови)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2127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spacing w:before="0" w:after="20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</w:rPr>
        <w:t>Секретар міської ради</w:t>
        <w:tab/>
        <w:tab/>
        <w:tab/>
        <w:tab/>
        <w:t xml:space="preserve">                                            </w:t>
        <w:tab/>
        <w:t xml:space="preserve">         </w:t>
        <w:tab/>
        <w:t>Віктор  Синишин</w:t>
      </w:r>
    </w:p>
    <w:sectPr>
      <w:type w:val="nextPage"/>
      <w:pgSz w:orient="landscape" w:w="16838" w:h="11906"/>
      <w:pgMar w:left="426" w:right="395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Название Знак"/>
    <w:qFormat/>
    <w:rPr>
      <w:rFonts w:ascii="Calibri" w:hAnsi="Calibri" w:eastAsia="Calibri" w:cs="Times New Roman"/>
      <w:b/>
      <w:sz w:val="24"/>
      <w:szCs w:val="20"/>
    </w:rPr>
  </w:style>
  <w:style w:type="character" w:styleId="Style12">
    <w:name w:val="Подзаголовок Знак"/>
    <w:qFormat/>
    <w:rPr>
      <w:rFonts w:ascii="Calibri" w:hAnsi="Calibri" w:eastAsia="Calibri" w:cs="Times New Roman"/>
      <w:b/>
      <w:sz w:val="24"/>
      <w:szCs w:val="24"/>
    </w:rPr>
  </w:style>
  <w:style w:type="character" w:styleId="51">
    <w:name w:val="Знак Знак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Rvts7">
    <w:name w:val="rvts7"/>
    <w:basedOn w:val="Style10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21">
    <w:name w:val="Основни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2">
    <w:name w:val="Основний текст (2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libri" w:hAnsi="Calibri" w:eastAsia="Calibri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Calibri" w:hAnsi="Calibri" w:eastAsia="Calibri" w:cs="Times New Roman"/>
      <w:b/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0"/>
      <w:ind w:firstLine="640"/>
      <w:jc w:val="both"/>
    </w:pPr>
    <w:rPr>
      <w:rFonts w:ascii="Times New Roman" w:hAnsi="Times New Roman" w:eastAsia="Times New Roman" w:cs="Times New Roman"/>
      <w:b/>
      <w:sz w:val="4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Rvps440">
    <w:name w:val="rvps4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Rvps297">
    <w:name w:val="rvps2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8:38:00Z</dcterms:created>
  <dc:creator>User</dc:creator>
  <dc:description/>
  <cp:keywords/>
  <dc:language>en-US</dc:language>
  <cp:lastModifiedBy>Користувач Windows</cp:lastModifiedBy>
  <cp:lastPrinted>2021-09-07T14:17:00Z</cp:lastPrinted>
  <dcterms:modified xsi:type="dcterms:W3CDTF">2021-09-10T08:38:00Z</dcterms:modified>
  <cp:revision>3</cp:revision>
  <dc:subject/>
  <dc:title/>
</cp:coreProperties>
</file>