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4820" w:firstLine="6"/>
        <w:jc w:val="both"/>
        <w:rPr/>
      </w:pPr>
      <w:r>
        <w:rPr>
          <w:sz w:val="28"/>
          <w:szCs w:val="28"/>
        </w:rPr>
        <w:t>до рішення виконавчого комітету</w:t>
        <w:br/>
        <w:t>від _____________№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городження спортсменів з інвалідністю, тренерів та працівник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лузі фізичної культури і спорту з нагоди відзна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я фізичної культури і спорту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Антонець Володимир Володимирович – тренер-викладач вищої категорії з легкої атлетики обласної дитячо-юнацької спортивної школи осіб з інвалідністю, заступник директора обласної дитячо-юнацької спортивної шко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таманюк Валерій Миколайович – голова Івано-Франківського осередку спортивної федерації глухих (людей з вадами слух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Біленко Василь Дмитрович – майстер спорту України міжнародного класу з легкої атлетики, переможець</w:t>
      </w:r>
      <w:r>
        <w:rPr>
          <w:bCs/>
          <w:sz w:val="28"/>
          <w:szCs w:val="28"/>
        </w:rPr>
        <w:t xml:space="preserve"> чемпіонату Європи з легкої атлетики (біг 60м. з/б), триразовий переможець чемпіонату України з легкої атлетики  (біг 200м, біг 400м, біг 110м з/б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Біленко Михайло Дмитрович - майстер спорту України з легкої атлетики, переможець</w:t>
      </w:r>
      <w:r>
        <w:rPr>
          <w:bCs/>
          <w:sz w:val="28"/>
          <w:szCs w:val="28"/>
        </w:rPr>
        <w:t xml:space="preserve"> чемпіонату Європи з легкої атлетики (п'ятиборство), дворазовий переможець чемпіонату України з легкої атлетики (метання спису, семиборств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олуйкевич Павло Романович – майстер спорту України міжнародного класу з легкої атлетики, учасник Паралімпійських ігор,</w:t>
      </w:r>
      <w:r>
        <w:rPr>
          <w:bCs/>
          <w:sz w:val="28"/>
          <w:szCs w:val="28"/>
        </w:rPr>
        <w:t xml:space="preserve"> переможець чемпіонату Європи (біг 1500м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Єрузель Євгеній Іванович – Заслужений тренер України з легкої атлетики, старший тренер України у видах витривал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Завадовський Ігор Орестович – активний учасник спортивних змагань (вади слух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Кучміль Анатолій Євгенович - активний учасник спортивних змагань (вади зор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Кривоніс Андрій Михайлович – тренер-викладач з легкої атлетики обласної дитячо-юнацької спортивної школи осіб з інвалідніст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Магас Світлана Йосипівна – перекладач жестової мови будинку культури глух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Маланюк Євгеній Мирославович - активний учасник спортивних змагань (вади слух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Миткевич Володимир Михайлович - активний учасник спортивних змагань (вади слух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3. Мороз Богдан Іванович – тренер-викладач з легкої атлетики обласної дитячо-юнацької спортивної школи осіб з інвалідніст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Панасюк Богдан Миколайович – активний учасник спортивних змагань (вади зор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Пашник Василь Петрович – голова територіальної організації глух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Попов Олексій Геннадійович – фізична особа-підприєм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jc w:val="both"/>
        <w:rPr/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        Ігор Шевчук</w:t>
      </w:r>
    </w:p>
    <w:sectPr>
      <w:type w:val="nextPage"/>
      <w:pgSz w:w="11906" w:h="16838"/>
      <w:pgMar w:left="1985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25:00Z</dcterms:created>
  <dc:creator>User</dc:creator>
  <dc:description/>
  <cp:keywords/>
  <dc:language>en-US</dc:language>
  <cp:lastModifiedBy>Користувач Windows</cp:lastModifiedBy>
  <cp:lastPrinted>2021-09-03T09:39:00Z</cp:lastPrinted>
  <dcterms:modified xsi:type="dcterms:W3CDTF">2021-09-03T10:25:00Z</dcterms:modified>
  <cp:revision>2</cp:revision>
  <dc:subject/>
  <dc:title/>
</cp:coreProperties>
</file>