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ind w:left="567" w:right="5215" w:hanging="0"/>
        <w:rPr/>
      </w:pPr>
      <w:r>
        <w:rPr>
          <w:rStyle w:val="Rvts7"/>
          <w:color w:val="000000"/>
          <w:sz w:val="28"/>
          <w:szCs w:val="28"/>
          <w:lang w:val="uk-UA"/>
        </w:rPr>
        <w:t>Про внесення змін до рішення Івано-Франківської міської ради від 29.04.2021 р. № 173-8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MS Gothic"/>
          <w:sz w:val="28"/>
          <w:szCs w:val="28"/>
          <w:lang w:val="uk-UA"/>
        </w:rPr>
        <w:t>Керуючись ст. ст 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 xml:space="preserve"> та  наказом Міністерства внутрішніх справ України від 02.08.2021 р. № 270 і розглянувши листа Івано-Франківського науково- дослідного експертно-криміналістичного центру МВС України від 16.08.2021 р. </w:t>
        <w:br/>
        <w:t>№ 19/109/4-9482-2021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в п. 1 рішення Івано-Франківської міської ради від 29.04.2021 р. № 173-8 «Про надання згоди на прийняття в комунальну власність Івано-Франківської міської територіальної громади квартир» та викласти в наступній редакції: «Надати згоду на прийняття в комунальну власність Івано-Франківської міської територіальної громади квартир № 90 та № 95 на вул. Бельведерській, 32а, які належать </w:t>
      </w:r>
      <w:r>
        <w:rPr>
          <w:rStyle w:val="Rvts7"/>
          <w:color w:val="000000"/>
          <w:sz w:val="28"/>
          <w:szCs w:val="28"/>
          <w:lang w:val="uk-UA"/>
        </w:rPr>
        <w:t>Міністерству внутрішніх справ України»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1:00Z</dcterms:created>
  <dc:creator>К/П</dc:creator>
  <dc:description/>
  <cp:keywords/>
  <dc:language>en-US</dc:language>
  <cp:lastModifiedBy>Користувач Windows</cp:lastModifiedBy>
  <cp:lastPrinted>2021-08-30T10:05:00Z</cp:lastPrinted>
  <dcterms:modified xsi:type="dcterms:W3CDTF">2021-09-03T07:31:00Z</dcterms:modified>
  <cp:revision>2</cp:revision>
  <dc:subject/>
  <dc:title> </dc:title>
</cp:coreProperties>
</file>