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 житлові питання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ської РСР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за  № 470, Положенням про порядок надання службових жилих приміщень і користування ними в Українській РСР, затвердженим постановою Ради Міністрів УРСР від 04 лютого 1988 року за № 37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зяти на облік для одержання житлової площі за місцем проживання згідно протоколів засідань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 12 від 27.08.2021 року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1. Скіцко Г.В. – 1 особа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/>
      </w:pPr>
      <w:r>
        <w:rPr>
          <w:bCs/>
          <w:sz w:val="28"/>
          <w:szCs w:val="28"/>
          <w:lang w:val="uk-UA"/>
        </w:rPr>
        <w:t>1.2. Одарчука В.О. – 1 особ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3. Дем’янчук  С.І. – 3  особи  /вона,  сини – Дем’янчук М.Т., Дем’янчук І.Т./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4. Білик Г.І. – 3 особи /вона, доньки – Білик Ю.В., Білик Т.В./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5. Романюк О.І. – 2 особи /вона, донька – Романюк К.А./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6. Одарчук Г.З. – 2 особи /вона, син – Одарчук Д.О./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7. Пташник Г.М. – 4 особи /вона, чоловік – Пташник В.М., донька – Пташник Х.В., син – Пташник Н.В./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1.8. Курчук О.Є. – 3 особи /вона, син – Курчук В.Б., донька – Курчук А.Б./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9. Давнюк О.М. – 4 особи /вона, чоловік – Давнюк М.М., син – Давнюк В.М., донька – Давнюк М.М./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1.10. Башти Т.П. </w:t>
      </w:r>
      <w:r>
        <w:rPr>
          <w:rFonts w:eastAsia="Calibri"/>
          <w:sz w:val="28"/>
          <w:szCs w:val="28"/>
          <w:lang w:val="uk-UA" w:eastAsia="en-US"/>
        </w:rPr>
        <w:t>– 2 особи /вона, син – Башта Р.О.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1. Мельника А.Б. – 2 особи /він, донька – Мельник В.А.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2. Лещишина І.С. – 1 особ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3. Кравець М.Б. – 7 осіб /вона, чоловік – Кравець Й.Б., доньки – Кравець В.Й.,  Кравець Х.Й., сини – Кравець А.Й., Кравець М.Й., Кравець Т.Й./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14. Ковалишина Р.М. – 1 особа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5. Сумарука Д.Д. – 1 особа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ю: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lang w:eastAsia="en-US"/>
        </w:rPr>
      </w:pPr>
      <w:r>
        <w:rPr>
          <w:sz w:val="28"/>
          <w:szCs w:val="28"/>
          <w:lang w:val="uk-UA" w:eastAsia="en-US"/>
        </w:rPr>
        <w:t xml:space="preserve">                               </w:t>
      </w:r>
      <w:r>
        <w:rPr>
          <w:sz w:val="28"/>
          <w:szCs w:val="28"/>
          <w:lang w:eastAsia="en-US"/>
        </w:rPr>
        <w:t>протокол №</w:t>
      </w:r>
      <w:r>
        <w:rPr>
          <w:sz w:val="28"/>
          <w:szCs w:val="28"/>
          <w:lang w:val="uk-UA" w:eastAsia="en-US"/>
        </w:rPr>
        <w:t xml:space="preserve"> 12</w:t>
      </w:r>
      <w:r>
        <w:rPr>
          <w:sz w:val="28"/>
          <w:szCs w:val="28"/>
          <w:lang w:eastAsia="en-US"/>
        </w:rPr>
        <w:t xml:space="preserve"> від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>27.08</w:t>
      </w:r>
      <w:r>
        <w:rPr>
          <w:sz w:val="28"/>
          <w:szCs w:val="28"/>
          <w:lang w:eastAsia="en-US"/>
        </w:rPr>
        <w:t>.202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eastAsia="en-US"/>
        </w:rPr>
        <w:t xml:space="preserve">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Івано-Франківському обласному територіальному центрі     комплектування та соціальної підтримк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1. Кінаша В.В. – 4 особ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>3.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У зв’язку з поліпшенням житлових умов внаслідок якого відпали підстави для надання іншого жилого приміщення, згідно з п.1. ч. 2. ст. 40 ЖК УРСР, зняти з квартирного обліку сім’ї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/>
      </w:pPr>
      <w:r>
        <w:rPr>
          <w:sz w:val="28"/>
          <w:szCs w:val="28"/>
          <w:lang w:val="uk-UA" w:eastAsia="en-US"/>
        </w:rPr>
        <w:t>протокол № 12 від 27.08.2021 року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1. Оринчин Н.М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.2. Кравціва І.Б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 Зареєструвати в гуртожитках міста за фактичним місцем проживання та видати ордери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4.1. Житлове приміщення № ___ житловою площею 13,7 кв м на вулиці  _________, Дереньку І.М. Склад сім’ї – 2 особи /він, дружина/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</w:t>
      </w:r>
      <w:r>
        <w:rPr>
          <w:sz w:val="28"/>
          <w:szCs w:val="28"/>
          <w:lang w:eastAsia="en-US"/>
        </w:rPr>
        <w:t>. Надати дозвіл на передачу житлових приміщень у гуртожитках міста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lang w:val="en-US" w:eastAsia="en-US"/>
        </w:rPr>
        <w:t> </w:t>
      </w:r>
      <w:r>
        <w:rPr>
          <w:sz w:val="28"/>
          <w:szCs w:val="28"/>
          <w:lang w:val="uk-UA" w:eastAsia="en-US"/>
        </w:rPr>
        <w:t xml:space="preserve">5.1. Житлове приміщення № ___ житловою площею 21,8 кв м на вулиці _________, Калініній Г.Л. </w:t>
      </w:r>
      <w:r>
        <w:rPr>
          <w:sz w:val="28"/>
          <w:szCs w:val="28"/>
          <w:lang w:eastAsia="en-US"/>
        </w:rPr>
        <w:t>Склад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сім</w:t>
      </w:r>
      <w:r>
        <w:rPr>
          <w:sz w:val="28"/>
          <w:szCs w:val="28"/>
          <w:lang w:val="en-US" w:eastAsia="en-US"/>
        </w:rPr>
        <w:t>’</w:t>
      </w:r>
      <w:r>
        <w:rPr>
          <w:sz w:val="28"/>
          <w:szCs w:val="28"/>
          <w:lang w:eastAsia="en-US"/>
        </w:rPr>
        <w:t>ї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>особи</w:t>
      </w:r>
      <w:r>
        <w:rPr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>она, донька - Яна</w:t>
      </w:r>
      <w:r>
        <w:rPr>
          <w:sz w:val="28"/>
          <w:szCs w:val="28"/>
          <w:lang w:val="en-US" w:eastAsia="en-US"/>
        </w:rPr>
        <w:t>/.</w:t>
      </w:r>
    </w:p>
    <w:p>
      <w:pPr>
        <w:pStyle w:val="Normal"/>
        <w:ind w:right="34" w:firstLine="567"/>
        <w:jc w:val="both"/>
        <w:rPr/>
      </w:pPr>
      <w:r>
        <w:rPr>
          <w:sz w:val="28"/>
          <w:szCs w:val="28"/>
          <w:lang w:val="uk-UA" w:eastAsia="uk-UA"/>
        </w:rPr>
        <w:t>5.2. Житлове приміщення № ___ житловою площею  17,6 кв м  на вулиці _________, Стропилю Я.Б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t>5.3. Житлове приміщення № ___ житловою площею 25,9 кв м на вулиці _________, Мильовському І.Б.</w:t>
      </w:r>
      <w:r>
        <w:rPr>
          <w:sz w:val="28"/>
          <w:szCs w:val="28"/>
          <w:lang w:val="uk-UA" w:eastAsia="uk-UA"/>
        </w:rPr>
        <w:t xml:space="preserve">  Склад сім’ї – 5 осіб /він, дружина, сини – Віталій, Юрій, Борислав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4. Житлове приміщення № ___ житловою площею 12,6 кв м на вулиці _________, Чухрай Г.В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Виключити і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 xml:space="preserve">Двокімнатну квартиру № ___ житловою площею 33,2 кв м та загальною площею 65,6 кв м на вулиці _________, Томка І.М. Склад сім’ї – 3 особи /він, дружина, син – Павло/.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Квартира виключається з числа службових  на підставі клопотання </w:t>
      </w:r>
      <w:r>
        <w:rPr>
          <w:sz w:val="28"/>
          <w:szCs w:val="28"/>
          <w:lang w:val="uk-UA" w:eastAsia="uk-UA"/>
        </w:rPr>
        <w:t xml:space="preserve">регіональної філії «Львівська залізниця» АТ «Українська залізниця» від 18.06.2021р. №Н-10/3987, постанови керівництва регіональної філії та президії Дорпрофсожу регіональної філії «Львівська залізниця» АТ «Українська залізниця» від 14.06.2021р. №П-1/4, </w:t>
      </w:r>
      <w:r>
        <w:rPr>
          <w:sz w:val="28"/>
          <w:szCs w:val="28"/>
          <w:lang w:val="uk-UA"/>
        </w:rPr>
        <w:t xml:space="preserve">протоколу №4 засідання комісії </w:t>
      </w:r>
      <w:r>
        <w:rPr>
          <w:sz w:val="28"/>
          <w:szCs w:val="28"/>
          <w:lang w:val="uk-UA" w:eastAsia="uk-UA"/>
        </w:rPr>
        <w:t>регіональної філії «Львівська залізниця» АТ «Українська залізниця» з розгляду питань щодо виключення жилих приміщень з числа службових  регіональної філії «Львівська залізниця» від 31.05.2021 року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6.2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5,2 кв м та загальною площею 63,8 кв м на вулиці __________, Гвоздя О.В. Склад сім’ї – 4 особи /він, дружина, сини – Артем, Ілля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 від 05.08.2021 року №15/156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6.3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7 кв м та загальною площею 67,7 кв м на вулиці __________, Ларченка О.В. Склад сім’ї – 3 особи /він, дружина, син – Захар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 від 17.08.2021 року №15/165, протоколу засідання житлової комісії військової частини А1349 від 26.05.2021 року №8, наказу командира військової частини А1349 від 27.05.2021 року №273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6.4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8 кв м та загальною площею 68,9 кв м на вулиці ___________, Федосюка В.М. Склад сім’ї – 4 особи /він, дружина, син – Михайло, син дружини – Сальніков А.В./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 від 06.08.2021 року №15/159, протоколу засідання житлової комісії військової частини А1349 від 26.03.2021 року №5, наказу командира військової частини А1349 від 30.03.2021 року №161ад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6.5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32,3 кв м та загальною площею 66,6 кв м на вулиці __________, Андрусяка Я.П. Склад сім’ї – 2 особи /він, донька – Мирослав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 від 05.08.2021 року №15/15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16.02.2021 року №35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 xml:space="preserve">6.6. Двокімнатну </w:t>
      </w:r>
      <w:r>
        <w:rPr>
          <w:sz w:val="28"/>
          <w:szCs w:val="28"/>
        </w:rPr>
        <w:t>квартиру</w:t>
      </w:r>
      <w:r>
        <w:rPr>
          <w:sz w:val="28"/>
          <w:szCs w:val="28"/>
          <w:lang w:val="uk-UA"/>
        </w:rPr>
        <w:t xml:space="preserve"> № ___ житловою площею 27,6 кв м та загальною площею 48,9 кв м на вулиці ___________, Волинкова В.М. Склад сім’ї – 2 особи /він, донька – Людмила/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а виключається з числа службових  на підставі клопотання Івано-Франківської КЕЧ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Західного територіального квартирно-експлуатаційного управління МО України від 19.08.2021 року №15/168, протоколу засідання об'єднаної житлової комісії Івано-Франківського обласного територіального центру комплектування та соціальної підтримки від 16.04.2021 року №2, наказу військового комісара Івано-Франківського обласного територіального центру комплектування та соціальної підтримки від 20.04.2021 року №150, Протоколу засідання Комісії з контролю за забезпеченням військовослужбовців Збройних Сил України та членів їх сімей жилими приміщеннями від 24.06.2021 року №248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ереоформлення договору найму 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риміще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Дво</w:t>
      </w:r>
      <w:r>
        <w:rPr>
          <w:sz w:val="28"/>
          <w:szCs w:val="28"/>
        </w:rPr>
        <w:t>кімнатну квартиру №</w:t>
      </w:r>
      <w:r>
        <w:rPr>
          <w:sz w:val="28"/>
          <w:szCs w:val="28"/>
          <w:lang w:val="uk-UA"/>
        </w:rPr>
        <w:t xml:space="preserve"> ___ </w:t>
      </w:r>
      <w:r>
        <w:rPr>
          <w:sz w:val="28"/>
          <w:szCs w:val="28"/>
        </w:rPr>
        <w:t xml:space="preserve">житловою площею 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 xml:space="preserve">кв м на вулиці </w:t>
      </w:r>
      <w:r>
        <w:rPr>
          <w:sz w:val="28"/>
          <w:szCs w:val="28"/>
          <w:lang w:val="uk-UA"/>
        </w:rPr>
        <w:t>_________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липів Н.В., у зв’язку </w:t>
      </w:r>
      <w:r>
        <w:rPr>
          <w:sz w:val="28"/>
          <w:szCs w:val="28"/>
          <w:lang w:val="uk-UA" w:eastAsia="uk-UA"/>
        </w:rPr>
        <w:t>зі смертю основного квартиронаймача, на склад сім’ї – 2 особи.</w:t>
      </w:r>
    </w:p>
    <w:p>
      <w:pPr>
        <w:pStyle w:val="Rvps135"/>
        <w:keepNext w:val="true"/>
        <w:shd w:fill="FFFFFF" w:val="clear"/>
        <w:spacing w:before="0" w:after="0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8. Надати як гуртожиток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1. </w:t>
      </w:r>
      <w:r>
        <w:rPr>
          <w:sz w:val="28"/>
          <w:szCs w:val="28"/>
          <w:lang w:val="uk-UA"/>
        </w:rPr>
        <w:t>Житлове приміщення № ___ житловою площею 14,7 кв м та загальною площею 28,4 кв м на вулиці _________, учаснику бойових дій в Афганістані, ветерану війни – інваліду війни 1-ї групи, Шнайдеру М.Л. Склад сім'ї – 2 особи /він, дружина/.</w:t>
      </w:r>
    </w:p>
    <w:p>
      <w:pPr>
        <w:pStyle w:val="Normal"/>
        <w:ind w:right="34" w:firstLine="576"/>
        <w:jc w:val="both"/>
        <w:rPr/>
      </w:pPr>
      <w:r>
        <w:rPr>
          <w:sz w:val="28"/>
          <w:szCs w:val="28"/>
          <w:lang w:val="uk-UA"/>
        </w:rPr>
        <w:t>Житлове приміщення надається враховуючи клопотання Івано-Франківської міської спілки ветеранів Афганістану від 05.08.2021 року №081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lang w:eastAsia="en-US"/>
        </w:rPr>
        <w:t>іськ</w:t>
      </w:r>
      <w:r>
        <w:rPr>
          <w:color w:val="000000"/>
          <w:sz w:val="28"/>
          <w:szCs w:val="28"/>
          <w:lang w:val="uk-UA" w:eastAsia="en-US"/>
        </w:rPr>
        <w:t>ий</w:t>
      </w:r>
      <w:r>
        <w:rPr>
          <w:color w:val="000000"/>
          <w:sz w:val="28"/>
          <w:szCs w:val="28"/>
          <w:lang w:eastAsia="en-US"/>
        </w:rPr>
        <w:t xml:space="preserve"> голов</w:t>
      </w:r>
      <w:r>
        <w:rPr>
          <w:color w:val="000000"/>
          <w:sz w:val="28"/>
          <w:szCs w:val="28"/>
          <w:lang w:val="uk-UA" w:eastAsia="en-US"/>
        </w:rPr>
        <w:t>а</w:t>
      </w:r>
      <w:r>
        <w:rPr>
          <w:color w:val="000000"/>
          <w:sz w:val="28"/>
          <w:szCs w:val="28"/>
          <w:lang w:val="en-US" w:eastAsia="en-US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 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 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 </w:t>
      </w:r>
      <w:r>
        <w:rPr>
          <w:color w:val="000000"/>
          <w:sz w:val="28"/>
          <w:szCs w:val="28"/>
          <w:lang w:val="uk-UA" w:eastAsia="en-US"/>
        </w:rPr>
        <w:t xml:space="preserve">Руслан Марцінків 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426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2:00Z</dcterms:created>
  <dc:creator>Администратор</dc:creator>
  <dc:description/>
  <cp:keywords/>
  <dc:language>en-US</dc:language>
  <cp:lastModifiedBy>Користувач Windows</cp:lastModifiedBy>
  <cp:lastPrinted>2021-08-31T10:48:00Z</cp:lastPrinted>
  <dcterms:modified xsi:type="dcterms:W3CDTF">2021-09-03T07:32:00Z</dcterms:modified>
  <cp:revision>2</cp:revision>
  <dc:subject/>
  <dc:title>Про житлові питання</dc:title>
</cp:coreProperties>
</file>