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</w:t>
        <w:tab/>
        <w:t>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 сесії Івано-Франківської міської ради восьмого демократичного  скликання  «Про  бюджет  Івано-Франківської  міської територіальної  громади  на 2021рік»  від  24.12.2020 року  </w:t>
      </w:r>
      <w:r>
        <w:rPr>
          <w:sz w:val="28"/>
          <w:lang w:val="uk-UA"/>
        </w:rPr>
        <w:t>№364-3</w:t>
      </w:r>
      <w:r>
        <w:rPr>
          <w:spacing w:val="-4"/>
          <w:sz w:val="28"/>
          <w:lang w:val="uk-UA"/>
        </w:rPr>
        <w:t xml:space="preserve">,  відповідно  до  листів - 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 Департаменту  соціальної   політики  виконкому  міської  ради  (В.Семанюк)   виділити   кошти,  передбачені  в   місцевому  бюджеті  на  2021 рік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  управлінню   міської  ради  (Г.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3.  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   голова                                                        Руслан  Марцінків 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44:00Z</dcterms:created>
  <dc:creator>Dick</dc:creator>
  <dc:description/>
  <cp:keywords/>
  <dc:language>en-US</dc:language>
  <cp:lastModifiedBy>Користувач Windows</cp:lastModifiedBy>
  <cp:lastPrinted>2021-08-09T10:08:00Z</cp:lastPrinted>
  <dcterms:modified xsi:type="dcterms:W3CDTF">2021-09-03T07:44:00Z</dcterms:modified>
  <cp:revision>2</cp:revision>
  <dc:subject/>
  <dc:title>Про внесення змін до</dc:title>
</cp:coreProperties>
</file>