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17"/>
        <w:shd w:fill="FFFFFF" w:val="clear"/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внесення змін до рішення Івано-Франківської міської ради від 29.04.2021 р. № 173-8» </w:t>
      </w:r>
    </w:p>
    <w:p>
      <w:pPr>
        <w:pStyle w:val="Style17"/>
        <w:shd w:fill="FFFFFF" w:val="clear"/>
        <w:spacing w:before="0" w:after="0"/>
        <w:ind w:left="567" w:right="453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 та  наказом Міністерства внутрішніх справ України від </w:t>
        <w:br/>
        <w:t>02.08.2021 р. № 270 і розглянувши листа Івано-Франківського науково- дослідного експертно-криміналістичного центру МВС України від 16.08.2021 р. № 19/109/4-9482-2021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внесення змін до рішення Івано-Франківської міської ради від 29.04.2021 р. № 173-8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23"/>
        <w:shd w:fill="FFFFFF" w:val="clear"/>
        <w:spacing w:before="0" w:after="0"/>
        <w:ind w:firstLine="57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 xml:space="preserve">           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1:00Z</dcterms:created>
  <dc:creator>К/П</dc:creator>
  <dc:description/>
  <cp:keywords/>
  <dc:language>en-US</dc:language>
  <cp:lastModifiedBy>Користувач Windows</cp:lastModifiedBy>
  <cp:lastPrinted>2021-08-30T10:05:00Z</cp:lastPrinted>
  <dcterms:modified xsi:type="dcterms:W3CDTF">2021-09-03T07:31:00Z</dcterms:modified>
  <cp:revision>2</cp:revision>
  <dc:subject/>
  <dc:title> </dc:title>
</cp:coreProperties>
</file>