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 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Міський клінічний перинатальний центр Івано-Франківської міської ради» (С.Стефанко) прийняти на баланс: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обочий проєкт «Капітальний ремонт даху над прибудовою акушерського корпусу ( приймального та акушерського відділення №2) на вул.Сахарова в м. Івано-Франківську»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обочий проєкт «Капітальний ремонт трьох родзалів пологового відділення КНП «Івано-Франківський міський клінічний перинатальний центр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23:00Z</dcterms:created>
  <dc:creator>Пользователь Windows</dc:creator>
  <dc:description/>
  <cp:keywords/>
  <dc:language>en-US</dc:language>
  <cp:lastModifiedBy>Користувач Windows</cp:lastModifiedBy>
  <cp:lastPrinted>2021-08-06T10:00:00Z</cp:lastPrinted>
  <dcterms:modified xsi:type="dcterms:W3CDTF">2021-08-20T07:23:00Z</dcterms:modified>
  <cp:revision>2</cp:revision>
  <dc:subject/>
  <dc:title/>
</cp:coreProperties>
</file>