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3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ind w:left="5663" w:firstLine="709"/>
        <w:rPr>
          <w:sz w:val="28"/>
          <w:szCs w:val="28"/>
        </w:rPr>
      </w:pPr>
      <w:r>
        <w:rPr>
          <w:sz w:val="28"/>
          <w:szCs w:val="28"/>
        </w:rPr>
        <w:t>до рішення</w:t>
      </w:r>
    </w:p>
    <w:p>
      <w:pPr>
        <w:pStyle w:val="Normal"/>
        <w:ind w:left="5663" w:firstLine="709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ind w:left="5663" w:firstLine="709"/>
        <w:rPr>
          <w:sz w:val="28"/>
          <w:szCs w:val="28"/>
        </w:rPr>
      </w:pPr>
      <w:r>
        <w:rPr>
          <w:sz w:val="28"/>
          <w:szCs w:val="28"/>
        </w:rPr>
        <w:t>від «___»_______2021р.</w:t>
      </w:r>
    </w:p>
    <w:p>
      <w:pPr>
        <w:pStyle w:val="Normal"/>
        <w:ind w:left="5663"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ної комісії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. Гайда</w:t>
        <w:tab/>
        <w:tab/>
        <w:tab/>
        <w:t>– заступник міського голови, співголова коміс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/>
      </w:pPr>
      <w:r>
        <w:rPr>
          <w:sz w:val="28"/>
          <w:szCs w:val="28"/>
          <w:lang w:val="uk-UA"/>
        </w:rPr>
        <w:t xml:space="preserve">М. Смушак </w:t>
        <w:tab/>
        <w:t>– заступник міського голови – директор Департаменту інфраструктури, житлової та комунальної політики, співголова комісії;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Попович</w:t>
        <w:tab/>
        <w:t>- начальник відділу економічного аналізу управління економічного розвитку Департаменту економічного розвитку, екології та енергозбереження, секретар комісії;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Білецька</w:t>
        <w:tab/>
        <w:t>- начальник планово-економічного відділу Департаменту інфраструктури, житлової та комунальної політики;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Зварун</w:t>
        <w:tab/>
        <w:t>- начальник економічного відділу ДМП «Івано-Франківськтеплокомуненерго»;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Зінчук</w:t>
        <w:tab/>
        <w:t>- заступник начальника управління – начальник відділу фінансування підприємств комунальної власності та інвестиційних проєктів фінансового управління;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Кедик</w:t>
        <w:tab/>
        <w:t>- начальник техніко-експлуатаційного відділу ДМП «Івано-Франківськтеплокомуненерго»;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Криворучко</w:t>
        <w:tab/>
        <w:t xml:space="preserve">- директор Департаменту економічного розвитку, екології та енергозбереження; 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/>
      </w:pPr>
      <w:r>
        <w:rPr>
          <w:sz w:val="28"/>
          <w:szCs w:val="28"/>
          <w:lang w:val="uk-UA"/>
        </w:rPr>
        <w:t>Н. Кромкач</w:t>
        <w:tab/>
        <w:t>- заступник директора Департаменту – начальник управління економічного розвитку Департаменту економічного розвитку, екології та енергозбереження;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/>
      </w:pPr>
      <w:r>
        <w:rPr>
          <w:sz w:val="28"/>
          <w:szCs w:val="28"/>
          <w:lang w:val="uk-UA"/>
        </w:rPr>
        <w:t>Х. Мучка</w:t>
        <w:tab/>
        <w:t>- головний спеціаліст відділу правового забезпечення Департаменту правової політики;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Петечел</w:t>
        <w:tab/>
        <w:t>- депутат міської ради (за згодою);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Сиромятнікова</w:t>
        <w:tab/>
        <w:t>- завідувач сектору контролю за регульованими цінами Головного управління Держпродспоживслужби в Івано-Франківській обл. (за згодою);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Угриновський</w:t>
        <w:tab/>
        <w:t>- заступник директора з розрахунків та реалізації ДМП «Івано-Франківськтеплокомуненерго»;</w:t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28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Федоришин</w:t>
        <w:tab/>
        <w:t>- заступник директора Департаменту – начальник управління енергозбереження, екології та переходу на автономне опалення Департаменту економічного розвитку, екології та енергозбереження Івано-Франківської міської ради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>Ігор Шевчук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1:00Z</dcterms:created>
  <dc:creator>К/П</dc:creator>
  <dc:description/>
  <cp:keywords/>
  <dc:language>en-US</dc:language>
  <cp:lastModifiedBy>Користувач Windows</cp:lastModifiedBy>
  <cp:lastPrinted>2021-08-19T13:45:00Z</cp:lastPrinted>
  <dcterms:modified xsi:type="dcterms:W3CDTF">2021-08-20T10:11:00Z</dcterms:modified>
  <cp:revision>3</cp:revision>
  <dc:subject/>
  <dc:title> </dc:title>
</cp:coreProperties>
</file>