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60, 7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(спільної власності)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 частини кв.– (загальною площею помешкання – кв.м, житловою площею – – кв.м) на вул.–, – в м.Івано-Франківську, право користування якою має його син ––, –– року народження, за згодою, поданою його матір’ю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 – на укладання договору купівлі-продажу (дарування, міни тощо) щодо придбання на її ім’я – кв.– (загальною площею помешкання – кв.м, житловою площею – – кв.м) на вул.–, – в м.Івано-Франківську, право користування яким мають –, – року народження, та –, – року народження, за згодою, поданою їх батьком – органу опіки та піклуванн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3. – на укладання договору купівлі-продажу (дарування, міни тощо) щодо придбання на її ім’я цілої кв.– (загальною площею помешкання – кв.м, житловою площею – – кв.м) на вул.–, – у м.Івано-Франківську, право користування якою має –, – року народження, за згодою, поданою її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1. – та – від імені малолітнього ––, –– року народження, на укладання договору купівлі-продажу (дарування, міни тощо) щодо придбання на його ім’я цілої кв.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, житловою площею – –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Неповнолітньому –,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за згодою батьків – та –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– частин буд.– (загальною площею помешкання – – кв.м, житловою площею – – кв.м) на вул.– у м.Івано-Франківську, а також в рівних долях – частин земельної ділянки площею – га (за кадастровим номером –) та – частин земельної ділянки площею – га (за кадастровим номером –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 – від імені малолітніх –, – року народження та –, – року народження, на укладання договору купівлі-продажу (дарування, міни тощо) щодо відчуження належної їм – частин кв.– (загальною площею помешкання – кв.м, житловою площею – – кв.м) на вул.– 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малолітніх –, – року народження, - частини та –, – року народження, – частини кв.– (загальною площею помешкання – кв.м, житловою площею – – кв.м) на вул.–, –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59:00Z</dcterms:created>
  <dc:creator>user</dc:creator>
  <dc:description/>
  <cp:keywords/>
  <dc:language>en-US</dc:language>
  <cp:lastModifiedBy>Користувач Windows</cp:lastModifiedBy>
  <cp:lastPrinted>2021-08-19T17:09:00Z</cp:lastPrinted>
  <dcterms:modified xsi:type="dcterms:W3CDTF">2021-08-20T07:59:00Z</dcterms:modified>
  <cp:revision>2</cp:revision>
  <dc:subject/>
  <dc:title/>
</cp:coreProperties>
</file>