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«Івано-Франківськводоекотехпром» на затвердження</w:t>
      </w:r>
    </w:p>
    <w:tbl>
      <w:tblPr>
        <w:tblW w:w="935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4"/>
        <w:gridCol w:w="2835"/>
        <w:gridCol w:w="411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 Вишнева 5 кв.1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 Вишневій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Вишневій. Приєднання погодити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 Сагайдачного, 36/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 60мм на вул. Сагайдачного. Прокладку водопроводу через вулицю Сагайдачного виконати методом прокол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вул.Чехова,1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Чехова. Приєднання погодити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 вул.Кропивницького, 8а кв.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63мм на .вул.Кропивницького. Приєднання погодити з власниками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200мм на вул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опивницького. Приєднання погодити з власниками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, вул.Сеченова,38 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10мм на .вул. Сеченов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магістральний каналізаційний колектор 1200мм на вул.Сеченов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вул.Микитинецька,25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500мм на .вул. Микитине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500мм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Микитинецькій.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вул.Черемшини,9 кв.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на вул. Черемшин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, вул.Федьковича,8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.вул. Федькович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300мм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Федькович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вул.Коновальця,279Б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150мм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Коновальця. Приєднання погодити з власниками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китин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Зарічна,62, 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60мм на вул. Заріч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200мм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Зарічн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китин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Черепкова,9, 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 Черепк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200мм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Черепков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22 січні,42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        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10мм на вул.22 січня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200мм на вул. 22 січ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Джерельна,40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        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10мм на вул.Приозерній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160мм на вул. Приозерн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Джерельна,40Б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        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10мм на вул.Приозерній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160мм на вул. Приозерн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Джерельна,40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        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10мм на вул.Приозерній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160мм на вул. Приозерн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Джерельна,40Г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        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10мм на вул.Приозерній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160мм на вул. Приозерн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Джерельна,40Д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        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10мм на вул.Приозерній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160мм на вул. Приозерн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ідлужж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рочище «Ксьондзові городи»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 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 Ду 150мм на вул.Шевченка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ідпечер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Січових Стрільців,3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 200мм на вул.Січових Стрільців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300мм на вул.Січових Стрільців.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Садова 1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60мм на вул.Садов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Садова,1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каналізаційний колектор Ду 160мм  на вул.Садов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Садова,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каналізаційний колектор Ду 160мм  на вул.Садов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Полуботка,1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каналізаційний колектор Ду 150мм  на вул.Полуботка. Приєднання погодити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Галицька1, буд.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на мережа житлового будинку №8 на вул.,Галицька-1. Приєднання погодити з власником мережі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каналізаційна мережа Ду 150мм житлового будинку №8 на вул.,Галицька-1. Приєднання погодити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Незалежност, 434Б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32мм на вул..Космонавтів.Приєднання погодити з власниками мережі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каналізаційний колектор Ду 600мм  на вул..Незалежност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луз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 Незалежності,1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каналізаційний колектор Ду200мм  на вул.Незалежності.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sectPr>
      <w:type w:val="nextPage"/>
      <w:pgSz w:w="11906" w:h="16838"/>
      <w:pgMar w:left="1985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05:00Z</dcterms:created>
  <dc:creator>User</dc:creator>
  <dc:description/>
  <cp:keywords/>
  <dc:language>en-US</dc:language>
  <cp:lastModifiedBy>Користувач Windows</cp:lastModifiedBy>
  <cp:lastPrinted>2021-07-15T08:03:00Z</cp:lastPrinted>
  <dcterms:modified xsi:type="dcterms:W3CDTF">2021-08-13T08:05:00Z</dcterms:modified>
  <cp:revision>2</cp:revision>
  <dc:subject/>
  <dc:title>Про роботу  Житлово-експлуатаційної</dc:title>
</cp:coreProperties>
</file>