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 та зареєстрованих в Міністерстві юстиції України 7.10.2008р. за №936/15627, виконавчий комітет міської ради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426"/>
        <w:contextualSpacing/>
        <w:jc w:val="both"/>
        <w:rPr/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left="284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2. Доручити заступнику міського голови Р. 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left="284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Контроль за виконанням даного рішення покласти на заступника міського голови Р. Гайду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Руслан Марцінків</w:t>
      </w:r>
    </w:p>
    <w:p>
      <w:pPr>
        <w:pStyle w:val="Normal"/>
        <w:ind w:left="284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04:00Z</dcterms:created>
  <dc:creator>User</dc:creator>
  <dc:description/>
  <cp:keywords/>
  <dc:language>en-US</dc:language>
  <cp:lastModifiedBy>Користувач Windows</cp:lastModifiedBy>
  <cp:lastPrinted>2021-08-11T10:17:00Z</cp:lastPrinted>
  <dcterms:modified xsi:type="dcterms:W3CDTF">2021-08-13T08:04:00Z</dcterms:modified>
  <cp:revision>2</cp:revision>
  <dc:subject/>
  <dc:title>Про роботу  Житлово-експлуатаційної</dc:title>
</cp:coreProperties>
</file>