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/>
      </w:pPr>
      <w:r>
        <w:rPr/>
        <w:t xml:space="preserve">Додаток  </w:t>
      </w:r>
    </w:p>
    <w:p>
      <w:pPr>
        <w:pStyle w:val="Style15"/>
        <w:tabs>
          <w:tab w:val="clear" w:pos="708"/>
          <w:tab w:val="left" w:pos="6663" w:leader="none"/>
        </w:tabs>
        <w:ind w:left="5954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5"/>
        <w:tabs>
          <w:tab w:val="clear" w:pos="708"/>
          <w:tab w:val="left" w:pos="6663" w:leader="none"/>
        </w:tabs>
        <w:ind w:left="5954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ШТОРИС</w:t>
      </w:r>
    </w:p>
    <w:p>
      <w:pPr>
        <w:pStyle w:val="Normal"/>
        <w:jc w:val="center"/>
        <w:rPr/>
      </w:pPr>
      <w:r>
        <w:rPr/>
        <w:t>Організація та проведення культурно-мистецьких заходів</w:t>
      </w:r>
    </w:p>
    <w:p>
      <w:pPr>
        <w:pStyle w:val="Normal"/>
        <w:jc w:val="center"/>
        <w:rPr/>
      </w:pPr>
      <w:r>
        <w:rPr/>
        <w:t>з відзначення Дня Незалежності України у мікрорайонах міста</w:t>
      </w:r>
    </w:p>
    <w:p>
      <w:pPr>
        <w:pStyle w:val="Normal"/>
        <w:jc w:val="center"/>
        <w:rPr/>
      </w:pPr>
      <w:r>
        <w:rPr/>
        <w:t>та селах Івано-Франківської МТГ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573395" cy="5964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3395" cy="596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2681"/>
                              <w:gridCol w:w="1919"/>
                              <w:gridCol w:w="1805"/>
                              <w:gridCol w:w="1807"/>
                            </w:tblGrid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азва заходу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еобхідне фінансування,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грн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ТПКВКМБ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розпорядник кошт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ультурно-мистецькі заходи з відзначення Дня Незалежності України у мікрорайонах міста та селах Івано-Франківської МТГ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 звукотехнічне забезпечення (23 заходи)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9 810,0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101408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Інші заходи в галузі культури і мистецтва»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епартамент   культури  Івано-Франків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венірна продукція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 300,0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віти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 800,0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right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eastAsia="uk-UA"/>
                                    </w:rPr>
                                    <w:t>Разом (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епартамент культури Івано-Франківської міської ради)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eastAsia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5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4 91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eastAsia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ранспортні послуги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 000,0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101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Інша діяльність у сфері державного управління»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авління транспорту і зв’язку  Івано-Франків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зом ( Управління транспорту і зв’язку  Івано-Франківської міської ради):</w:t>
                                  </w:r>
                                </w:p>
                              </w:tc>
                              <w:tc>
                                <w:tcPr>
                                  <w:tcW w:w="55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55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4 91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85pt;height:469.65pt;mso-wrap-distance-left:0pt;mso-wrap-distance-right:9pt;mso-wrap-distance-top:0pt;mso-wrap-distance-bottom:1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7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2681"/>
                        <w:gridCol w:w="1919"/>
                        <w:gridCol w:w="1805"/>
                        <w:gridCol w:w="1807"/>
                      </w:tblGrid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54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54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54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азва заходу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54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еобхідне фінансування,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54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грн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54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ТПКВКМБ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54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Головний розпорядник кошт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54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ультурно-мистецькі заходи з відзначення Дня Незалежності України у мікрорайонах міста та селах Івано-Франківської МТГ: 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звукотехнічне забезпечення (23 заходи)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9 810,00</w:t>
                            </w:r>
                          </w:p>
                        </w:tc>
                        <w:tc>
                          <w:tcPr>
                            <w:tcW w:w="18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101408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Інші заходи в галузі культури і мистецтва»</w:t>
                            </w:r>
                          </w:p>
                        </w:tc>
                        <w:tc>
                          <w:tcPr>
                            <w:tcW w:w="18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епартамент   культури  Івано-Франків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54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венірна продукція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 300,00</w:t>
                            </w:r>
                          </w:p>
                        </w:tc>
                        <w:tc>
                          <w:tcPr>
                            <w:tcW w:w="1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54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віти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 800,00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right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eastAsia="uk-UA"/>
                              </w:rPr>
                              <w:t>Разом 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епартамент культури Івано-Франківської міської ради)</w:t>
                            </w: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eastAsia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5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84 91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eastAsia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ранспортні послуги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20 000,00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10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Інша діяльність у сфері державного управління»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авління транспорту і зв’язку  Івано-Франків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ом ( Управління транспорту і зв’язку  Івано-Франківської міської ради):</w:t>
                            </w:r>
                          </w:p>
                        </w:tc>
                        <w:tc>
                          <w:tcPr>
                            <w:tcW w:w="55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20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55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04 91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52:00Z</dcterms:created>
  <dc:creator>Культура</dc:creator>
  <dc:description/>
  <cp:keywords/>
  <dc:language>en-US</dc:language>
  <cp:lastModifiedBy>Користувач Windows</cp:lastModifiedBy>
  <dcterms:modified xsi:type="dcterms:W3CDTF">2021-08-13T07:52:00Z</dcterms:modified>
  <cp:revision>2</cp:revision>
  <dc:subject/>
  <dc:title/>
</cp:coreProperties>
</file>