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5"/>
        <w:tabs>
          <w:tab w:val="clear" w:pos="708"/>
          <w:tab w:val="left" w:pos="6663" w:leader="none"/>
        </w:tabs>
        <w:ind w:left="6096" w:firstLine="5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firstLine="5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5-ї річниці від дня народження І.Я.Франка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2410"/>
        <w:gridCol w:w="1984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Дата, час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4" w:right="-140" w:hanging="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ідповідаль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17.08.2021р.</w:t>
            </w:r>
          </w:p>
          <w:p>
            <w:pPr>
              <w:pStyle w:val="Style15"/>
              <w:rPr>
                <w:rFonts w:eastAsia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і читання «Поетичний вінок Івану Фран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 Колодії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. Солов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08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3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чір-елегія  «Тричі мені являлася люб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К с.Рад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. Ваце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. Амброзяк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bCs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етична свічка «У вінок Великому Каменяреві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0 (с. Добровляни, вул. Шевченка, 2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Бурковськ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тературний портр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Духовне перехрестя Франкових стежо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Довженка, 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Араджіо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вітрина «Іван Франко- майстер духу і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8 (с. Колодіївка, вул. Чорновола,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ульман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хвилинка «В його поезії заговорили бур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 по роботі з ді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Мазепи, 11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арковськ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iberation Serif;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вілейна мозаї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марагди Франкового казкосві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о.Блавацького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Гринишин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тавка-персоналія «Осяйний пролог нації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немент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К. Данила, 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Кирст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дрівка у казки Івана Фр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6  (с. Камінне, вул. Винниченка,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Носков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-вікторина «Франко та його кни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Довженка, 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Араджіо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1р.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етичний марафо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спільний захід з бібліотекою-філією №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Д с.Вовчин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. Карпаш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посиденьки «Читання по колу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ільний захід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овчинец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3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. Мигович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ижкова скарбничка «Сівач мудрого і вічног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2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Воробча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туальна подорож «Музеї Івана Фра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дитяча бібліоте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Бандери,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Железня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краєзнавців «Іван Франко - мов рух стихії, що творить нас і серед на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відділ ЦБ (вул. Мазепи,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курс в літературну спадщину «Свято Франкового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П. Орлика,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Каретніко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пригода з книгою І. Франка «Лис Мики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Хоткевича, 5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зар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1р.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ітературна година </w:t>
            </w:r>
          </w:p>
          <w:p>
            <w:pPr>
              <w:pStyle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меняр української зем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Д с.Хрип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.Веремчу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вілейна мозаїка «З глибокої і чистої Франкової криниц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1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Подо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ий огляд «До невмирущих джерел творчості Івана Фра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9 (с. Підпечери, вул. Січ.Стрільців,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охня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Франкової книги «Іван Франко: дух, наука, думка, во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Площа двір,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али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персоналія «Мойсей української літератур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4 (с.Драгомирчани, вул. Незалежності, 7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Мотру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зкова вітрина «У колі добрих героїв Івана Фран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7 (с. Узин, вул. Молодіжна, 16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Проша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анкові читання «В його поезії заговорили бурі» (спільний захід з НД «Княгини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Галицька,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Українець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ий квест «У колі добрих героїв Івана Фра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5 (с. Підлужжя, вул. Шевченка, 3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Яковин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пристрасті «Казковий Франковий верніс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3 (с. Братківці, вул. Шевченка, 6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Луча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хвилинка «Обличчя української історії: Іван Фран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7 (с. Березівка, вул. Шевченка, 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Курпель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а поезії «Іван Франко – велетень української культур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Підпеч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 Юрків </w:t>
            </w:r>
          </w:p>
          <w:p>
            <w:pPr>
              <w:pStyle w:val="Style15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роник 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кові пристрасті «Ізмарагди Франкового казкосвіту» (спільний захід з бібліотекою-філією №2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К с.Братків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 Бідоч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дрівні читання «Іван Франко – мов рух стихії, що творить нас і серед нас». (Засідання клубу краєзнавц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відді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Мазепи,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ий калейдоскоп «Апостол правди і дух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Карпатська, 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ой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світлиця «Щедра Франкова криниц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Дністровська, 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Васін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і Франкові читання на Княгин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а біл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«Княгин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Тер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тературний вечір «Звеличуємо нашого Мойсе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Чернії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тефі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Дан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ейван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ий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іатричний пансіо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Муравй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08.2021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4.00 год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криття виставки робіт та нагородження переможців Відкритого міського конкурсу образотворчого мистецтва «Франковий моти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ставкова зала Івано-Франківського Центру сучасного мистецтва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ул.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Підгірянки, 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. Присяжнюк </w:t>
            </w:r>
          </w:p>
          <w:p>
            <w:pPr>
              <w:pStyle w:val="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. Ш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а година «Політ поетичної фантазії».(Літературний клуб «Кришталеві джерел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 с.Микитин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Бутю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ценізація казки І.Франка «Фарбований лис». (Літературний  гурток «Ранок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Угор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Хом’я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Мартин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і читанн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ід зорею Франкового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Уз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орковська,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. Шовгенюк 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а година «Земле, моя всеплодющая ма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Камін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Богатчу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Поетичний вечір </w:t>
            </w:r>
            <w:r>
              <w:rPr>
                <w:color w:val="202124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202124"/>
                <w:sz w:val="24"/>
                <w:szCs w:val="24"/>
                <w:shd w:fill="FFFFFF" w:val="clear"/>
                <w:lang w:val="uk-UA"/>
              </w:rPr>
              <w:t>«Література - це найвищий вицвіт людської цивілізації, найкраще її мірил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К  с.Чукалів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Юзь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27.08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17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ментовані читання «Жінок коханих іме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К с.Підлужж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. Долішня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3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Святковий концерт «Він для тебе горів, український наро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Цюцьмаць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узично-літературний вечір «Ми тобі славу співаємо, Великий Каменя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Народний ді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орпанюк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Данильчук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Бесіда «Мойсей української літератури». (Клуб «Роляд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Драгомирч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укудяк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яд творчості «Планета на ім'я Каменя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21,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t xml:space="preserve">  західалежності,  Січ. ранка “народеної громади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с. Чукалівка, вул. Клубна,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Шібель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8.2021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товані читання «Жінок коханих іме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5, (с. Підлужжя, вул. Шевченка, 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Яковин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ind w:left="4956" w:hanging="495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4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2</cp:revision>
  <dc:subject/>
  <dc:title/>
</cp:coreProperties>
</file>