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        вул. Євгена Коновальця, 12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1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нежитлові приміщення загальною площею 65,1 кв.м, які розташовані на першому поверсі в будинку за адресою: м. Івано-Франківськ,                         вул. Євгена Коновальця, 128 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2. Затвердити висновок про вартість майна - нежитлові приміщення загальною площею 65,1 м</w:t>
      </w:r>
      <w:r>
        <w:rPr>
          <w:rStyle w:val="Rvts7"/>
          <w:b/>
          <w:sz w:val="28"/>
          <w:szCs w:val="28"/>
          <w:vertAlign w:val="superscript"/>
        </w:rPr>
        <w:t>2</w:t>
      </w:r>
      <w:r>
        <w:rPr>
          <w:rStyle w:val="Rvts7"/>
          <w:sz w:val="28"/>
          <w:szCs w:val="28"/>
        </w:rPr>
        <w:t xml:space="preserve"> (приміщення №1, №3, №10, №11, №12) за адресою: м. Івано-Франківськ, вул. Євгена Коновальця, 128, складений товариством з обмеженою відповідальністю «ЕКА-Захід»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фізичною особою-підприємцем Головатим Іваном Михайловичем за ціною  788 316,0 грн (сімсот вісімдесят вісім тисяч триста шістнадцять гривень             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Rvps230"/>
        <w:spacing w:before="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/>
          <w:color w:val="FF0000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ind w:right="-1" w:hanging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10:00Z</dcterms:created>
  <dc:creator>Пан Iван</dc:creator>
  <dc:description/>
  <cp:keywords/>
  <dc:language>en-US</dc:language>
  <cp:lastModifiedBy>Користувач Windows</cp:lastModifiedBy>
  <cp:lastPrinted>2021-06-16T15:28:00Z</cp:lastPrinted>
  <dcterms:modified xsi:type="dcterms:W3CDTF">2021-08-13T08:10:00Z</dcterms:modified>
  <cp:revision>2</cp:revision>
  <dc:subject/>
  <dc:title>ПРОГРАМА ПРИВАТИЗАЦІЇ В М</dc:title>
</cp:coreProperties>
</file>