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/ООС </w:t>
        <w:br/>
        <w:t>з числа осіб з інвалідністю внаслідок війни, поранених та багатодітних сімей для вручення сертифікатів на придбання шкільного приладдя департаментом соціальної політик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34893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35"/>
                              <w:gridCol w:w="2693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дамович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Драгомирча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дамович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Драгомирча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ндрейко  Б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ндрейко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ндрійців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аранович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елей 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Хрипл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елей 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Хрипл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естильна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естильний 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ондарев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ондарева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однарчук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рикін Б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рикін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рикіна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утю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утюк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калюк Д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калюк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нь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сенко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силашко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цеба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Т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ацеба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Т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инник 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ітю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олошко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аврилю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алкін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алю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афарова 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лизнер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лум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ончар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орбейчу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аніловський Р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ул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райна, 1 В, кв.12, 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ем’ян С.А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с.Драгомирча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ем’ян З.А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с.Драгомирчан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еренько Д. Р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еренько М.Р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еренько Я. Р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митрук М.І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обровольська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обровольська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орошко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анилюк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Є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анилюк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Є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рогомирецька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утчак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ух Л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ух 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Жирун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Підпечер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Жирун С. І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.Підпечер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Жовтуля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Жовтуля Я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гірняк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Записна Н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емський 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емський С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авака К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алиняк М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альянов А.Б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Качуров Б.-М.В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ицела І.Р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вальчук 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41.9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35"/>
                        <w:gridCol w:w="2693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дамович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Драгомирча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дамович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Драгомирча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ндрейко  Б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ндрейко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ндрійців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аранович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ей 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Хрипл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ей 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Хрипл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стильна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стильний Я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ондарев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ондарева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однарчук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рикін Б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рикін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 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рикіна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утю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утюк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калюк Д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калюк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нь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сенко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силашко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цеба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Т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ацеба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Т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инник 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ітю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Ю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олошко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аврилю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алкін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алю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Гафарова Я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лизнер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лум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нчар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рбейчу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аніловський Р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ул.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райна, 1 В, кв.12, 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Дем’ян С.А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.Драгомирча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Дем’ян З.А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.Драгомирчан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еренько Д. Р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Деренько М.Р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еренько Я. Р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митрук М.І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обровольська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Я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обровольська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Я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орошко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Д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анилюк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Є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анилюк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Є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рогомирецька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Н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утчак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ух Л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Дух П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Жирун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Підпечер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Жирун С. І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.Підпечер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Жовтуля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Жовтуля Я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агірняк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Записна Н.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емський А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емський С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авака К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алиняк М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В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Кальянов А.Б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Качуров Б.-М.В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Кицела І.Р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овальчук О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І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.Івано-Франківсь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ий справами </w:t>
        <w:br/>
        <w:t>виконавчого комітет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47:00Z</dcterms:created>
  <dc:creator>череп</dc:creator>
  <dc:description/>
  <cp:keywords/>
  <dc:language>en-US</dc:language>
  <cp:lastModifiedBy>Користувач Windows</cp:lastModifiedBy>
  <cp:lastPrinted>2021-08-03T10:00:00Z</cp:lastPrinted>
  <dcterms:modified xsi:type="dcterms:W3CDTF">2021-08-06T07:47:00Z</dcterms:modified>
  <cp:revision>2</cp:revision>
  <dc:subject/>
  <dc:title>Списки дітей учасників АТО, які мають інвалідність 2-3 групи</dc:title>
</cp:coreProperties>
</file>