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одаток 4 </w:t>
      </w:r>
    </w:p>
    <w:p>
      <w:pPr>
        <w:pStyle w:val="Normal"/>
        <w:ind w:left="354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до рішення виконкому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ради від ______________ №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6925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25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15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5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815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15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81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ОГОДЖЕНО: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3712210" cy="2023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46"/>
                            </w:tblGrid>
                            <w:tr>
                              <w:trPr>
                                <w:trHeight w:val="2965" w:hRule="atLeast"/>
                              </w:trPr>
                              <w:tc>
                                <w:tcPr>
                                  <w:tcW w:w="58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Затверджую;</w:t>
                                  </w:r>
                                  <w:r>
                                    <w:rPr/>
                                    <w:br/>
                                    <w:t>штат у кількості 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штат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/>
                                    <w:t xml:space="preserve"> одиниц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/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558686 грн. 00коп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(П’ятсот  п’ятдесять вісім тисяч шістсот вісімдесять шість  гривень 00 копійок).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  <w:lang w:val="uk-UA"/>
                                    </w:rPr>
                                    <w:t>Міський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uk-UA"/>
                                    </w:rPr>
                                    <w:t xml:space="preserve"> голова</w:t>
                                  </w:r>
                                  <w:r>
                                    <w:rPr>
                                      <w:b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uk-UA"/>
                                    </w:rPr>
                                    <w:t>Руслан МАРЦІНКІ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(підпис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(ініціали і прізвище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6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081"/>
                                    <w:gridCol w:w="15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______________</w:t>
                                        </w:r>
                                        <w:r>
                                          <w:rPr>
                                            <w:u w:val="single"/>
                                            <w:lang w:val="uk-UA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159.35pt;mso-wrap-distance-left:2.25pt;mso-wrap-distance-right:0pt;mso-wrap-distance-top:0pt;mso-wrap-distance-bottom:0pt;margin-top:84.85pt;mso-position-vertical-relative:text;margin-left:18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46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46"/>
                      </w:tblGrid>
                      <w:tr>
                        <w:trPr>
                          <w:trHeight w:val="2965" w:hRule="atLeast"/>
                        </w:trPr>
                        <w:tc>
                          <w:tcPr>
                            <w:tcW w:w="5846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Затверджую;</w:t>
                            </w:r>
                            <w:r>
                              <w:rPr/>
                              <w:br/>
                              <w:t>штат у кількості 9</w:t>
                            </w:r>
                            <w:r>
                              <w:rPr>
                                <w:lang w:val="uk-UA"/>
                              </w:rPr>
                              <w:t>4</w:t>
                            </w:r>
                            <w:r>
                              <w:rPr/>
                              <w:t xml:space="preserve"> штат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одиниц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lang w:val="uk-UA"/>
                              </w:rPr>
                              <w:t xml:space="preserve"> 558686 грн. 00коп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(П’ятсот  п’ятдесять вісім тисяч шістсот вісімдесять шість  гривень 00 копійок).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Міський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 xml:space="preserve"> голова</w:t>
                            </w:r>
                            <w:r>
                              <w:rPr>
                                <w:b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lang w:val="uk-UA"/>
                              </w:rPr>
                              <w:t>_______________________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Руслан МАРЦІНКІВ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(підпис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(ініціали і прізвище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tbl>
                            <w:tblPr>
                              <w:tblW w:w="5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81"/>
                              <w:gridCol w:w="1585"/>
                            </w:tblGrid>
                            <w:tr>
                              <w:trPr/>
                              <w:tc>
                                <w:tcPr>
                                  <w:tcW w:w="40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начальник фінансового</w:t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управління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____________Галина ЯЦКІВ</w:t>
      </w:r>
    </w:p>
    <w:p>
      <w:pPr>
        <w:pStyle w:val="Heading3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Перелік змін до штатного розпису з </w:t>
      </w:r>
    </w:p>
    <w:p>
      <w:pPr>
        <w:pStyle w:val="Heading3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Департамент соціальної політики виконкому Івано-Франківської міської ради</w:t>
      </w:r>
    </w:p>
    <w:tbl>
      <w:tblPr>
        <w:tblW w:w="95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20"/>
        <w:gridCol w:w="1417"/>
        <w:gridCol w:w="1926"/>
        <w:gridCol w:w="1980"/>
      </w:tblGrid>
      <w:tr>
        <w:trPr>
          <w:trHeight w:val="5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дрозділу та по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адовий окла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грн.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грн. 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тверджено станом на 27.04.2021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57 646</w:t>
            </w:r>
          </w:p>
        </w:tc>
      </w:tr>
      <w:tr>
        <w:trPr>
          <w:trHeight w:val="3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водиться 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сподарська груп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господар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з надання всіх видів соціальної допомоги та компенсаці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субсиді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3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4 500</w:t>
            </w:r>
          </w:p>
        </w:tc>
      </w:tr>
      <w:tr>
        <w:trPr>
          <w:trHeight w:val="5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водиться 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сподарська груп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господар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40</w:t>
            </w:r>
          </w:p>
        </w:tc>
      </w:tr>
      <w:tr>
        <w:trPr/>
        <w:tc>
          <w:tcPr>
            <w:tcW w:w="9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з надання всіх видів соціальної допомоги та компенсаці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субсиді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6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5 54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 урахуванням зм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58 686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иректор департаменту                                                      Василь СЕМАНЮК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бухгалтерського обліку та звітності                                 Іванна БУЧИНСЬКА                            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еруючий справами</w:t>
        <w:tab/>
        <w:t xml:space="preserve">  Ігор  ШЕВЧУ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ого комітету</w:t>
      </w:r>
    </w:p>
    <w:sectPr>
      <w:type w:val="nextPage"/>
      <w:pgSz w:w="11906" w:h="16838"/>
      <w:pgMar w:left="1701" w:right="566" w:gutter="0" w:header="0" w:top="5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03:00Z</dcterms:created>
  <dc:creator>Nina-PC</dc:creator>
  <dc:description/>
  <cp:keywords/>
  <dc:language>en-US</dc:language>
  <cp:lastModifiedBy>Користувач Windows</cp:lastModifiedBy>
  <cp:lastPrinted>2021-07-30T15:28:00Z</cp:lastPrinted>
  <dcterms:modified xsi:type="dcterms:W3CDTF">2021-08-06T08:03:00Z</dcterms:modified>
  <cp:revision>2</cp:revision>
  <dc:subject/>
  <dc:title>Додаток №_______</dc:title>
</cp:coreProperties>
</file>