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>Додаток 3</w:t>
        <w:br/>
        <w:t xml:space="preserve">до рішення виконавчого комітету міської ради </w:t>
        <w:br/>
        <w:t>від______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ки </w:t>
        <w:br/>
        <w:t xml:space="preserve">дітей учасників АТО/ООС </w:t>
        <w:br/>
        <w:t>з числа осіб з інвалідністю внаслідок війни, поранених та багатодітних сімей для вручення сертифікатів на придбання шкільного приладдя службою у справах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75920</wp:posOffset>
                </wp:positionV>
                <wp:extent cx="34893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68"/>
                              <w:gridCol w:w="2552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Б дити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Адреса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опроцька С.В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копчук М. Р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нь Р.В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нь Ю.В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цький В.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Радіонова В. 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ижко А.Д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ижко М.Д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Романишин А. Д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Ружило П. С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Ружило Я.Р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авчук С. О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алига М. 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алига Н. 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ередюк А.Ю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ередюк А. Ю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ередюк О.Ю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имчич Ю. 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8"/>
                                      <w:szCs w:val="28"/>
                                      <w:lang w:val="uk-UA"/>
                                    </w:rPr>
                                    <w:t>Слупський С.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206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люсаренко Я. Н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етана С. Р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Микитин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околан Ю. О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околан Я.О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оловій М.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Угорн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олдатенко О. С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олдатенко Ю.С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тецюк К. С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тецюк М. С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тецюк М. О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Табакаєв Н. К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Терещенко О. М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Ткачук Андрій Ростиславович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Томашек Д.Р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Томенчук А. 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Томенчук Д. 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Тучак А.Т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Файфрук С.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Фіцик З. Я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Фіцик Єва-М. Я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Фіцик С. Я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Федів А.Р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Федів Р. Р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Хмельницька А. 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Худяк О.В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Узи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Чернецьк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І. О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Чернецький В. О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Чертков М. М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аюк А. 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евченко Д. Т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евченко Х. Т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Шкутя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. 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кутяк  М. 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кутяк У. 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алюванчук А.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Яблоновська А. О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Яблоновська Ю. О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Яцків Л. Р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Яцків М. Р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орчук 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ьчак 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ьчак 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841.9pt;mso-wrap-distance-left:0pt;mso-wrap-distance-right:9pt;mso-wrap-distance-top:0pt;mso-wrap-distance-bottom:0pt;margin-top:2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68"/>
                        <w:gridCol w:w="2552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Б дити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Адреса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опроцька С.В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копчук М. Р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нь Р.В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нь Ю.В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цький В.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Радіонова В. О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Рижко А.Д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Рижко М.Д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Романишин А. Д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Ружило П. С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Ружило Я.Р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авчук С. О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алига М. 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алига Н. 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ередюк А.Ю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ередюк А. Ю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ередюк О.Ю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имчич Ю. 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  <w:lang w:val="uk-UA"/>
                              </w:rPr>
                              <w:t>Слупський С.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206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люсаренко Я. Н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етана С. Р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Микитин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околан Ю. О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околан Я.О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оловій М.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Угорн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олдатенко О. С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олдатенко Ю.С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тецюк К. С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тецюк М. С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тецюк М. О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Табакаєв Н. К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Терещенко О. М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Ткачук Андрій Ростиславович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Томашек Д.Р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Томенчук А. 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Томенчук Д. 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Тучак А.Т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Файфрук С.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Фіцик З. Я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Фіцик Єва-М. Я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Фіцик С. Я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Федів А.Р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Федів Р. Р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Хмельницька А. 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Худяк О.В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Узи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Чернець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І. О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Чернецький В. О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Чертков М. М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аюк А. 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евченко Д. Т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евченко Х. Т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Шкутяк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. 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кутяк  М. 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кутяк У. 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алюванчук А.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Яблоновська А. О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Яблоновська Ю. О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Яцків Л. Р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Яцків М. Р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орчук О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ьчак З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ьчак К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  <w:br/>
        <w:t>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ab/>
        <w:t xml:space="preserve">                                Ігор 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48:00Z</dcterms:created>
  <dc:creator>череп</dc:creator>
  <dc:description/>
  <cp:keywords/>
  <dc:language>en-US</dc:language>
  <cp:lastModifiedBy>Користувач Windows</cp:lastModifiedBy>
  <cp:lastPrinted>2019-08-08T12:12:00Z</cp:lastPrinted>
  <dcterms:modified xsi:type="dcterms:W3CDTF">2021-08-06T07:48:00Z</dcterms:modified>
  <cp:revision>2</cp:revision>
  <dc:subject/>
  <dc:title>Списки дітей учасників АТО, які мають інвалідність 2-3 групи</dc:title>
</cp:coreProperties>
</file>