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Службою у справ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ей заходів на відзначення в мі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-ї річниці Незалежності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На виконання </w:t>
      </w:r>
      <w:r>
        <w:rPr>
          <w:sz w:val="28"/>
          <w:szCs w:val="28"/>
          <w:lang w:val="uk-UA"/>
        </w:rPr>
        <w:t xml:space="preserve">Міської програми з реалізації Конвенції ООН про права дитини на 2021-2025 роки (рішення міської ради від 24.12.2020 р. №355-3), </w:t>
      </w:r>
      <w:r>
        <w:rPr>
          <w:rStyle w:val="Rvts7"/>
          <w:sz w:val="28"/>
          <w:szCs w:val="28"/>
          <w:lang w:val="uk-UA"/>
        </w:rPr>
        <w:t>керуючись ст. 34 Закону України «Про місцеве самоврядування в Україні», Законом України «Про охорону дитинства», Законом України «Про забезпечення організаційно-правових умов соціального захисту дітей-сиріт та дітей, позбавлених батьківського піклування», виконавчий комітет Івано-Франк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лужбі у справах дітей виконавчого комітету міської ради (І.Рохман) організувати проведення в місті впродовж 12.08 – 30.08.2021 року заходів на відзначення 30-ї річниці Незалежності України згідно додатку 1, </w:t>
      </w:r>
      <w:r>
        <w:rPr>
          <w:sz w:val="28"/>
          <w:szCs w:val="28"/>
          <w:lang w:val="uk-UA" w:eastAsia="uk-UA"/>
        </w:rPr>
        <w:t>враховуючи карантинні обмеження діючі на дати проведення заход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Департаменту містобудування та архітектури міської ради (О.Кошик) забезпечити трансляцію виготовленого Службою у справах дітей соціального відеоролика на світлодіодних екранах, розміщених на Вічевому майдані, площі Ринок, площі Івана Франка, періодично з 24.08.2021 р. до 30.08.2021р. з 8.30 год. до 22.3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мунальному підприємству ТРК «Вежа» (Т.Зень) та ОТБ «Галичина» (І.Дебенко) організувати трансляцію соціального відеоролика з 24.08.2021 р. до 30.08.2021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іодично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мунальному підприємству «Електроавтотранс» (В.Голутяк) забезпечити </w:t>
      </w:r>
      <w:r>
        <w:rPr>
          <w:b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>24.08.2021 р. до 30.08.2021р. безкоштовне транслювання відеоролика з нагоди 30-ї річниці Незалежності України у міському громадському транспорті загального користування у звичайному режимі руху.</w:t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Фінансовому управлінню міської ради (Г.Яцків) виділити Службі у справах дітей виконавчого комітету Івано-Франківської міської ради (І.Рохман) кошти в сумі </w:t>
      </w:r>
      <w:r>
        <w:rPr>
          <w:color w:val="000000"/>
          <w:sz w:val="28"/>
          <w:szCs w:val="28"/>
          <w:lang w:val="uk-UA"/>
        </w:rPr>
        <w:t>10000</w:t>
      </w:r>
      <w:r>
        <w:rPr>
          <w:sz w:val="28"/>
          <w:szCs w:val="28"/>
          <w:lang w:val="uk-UA"/>
        </w:rPr>
        <w:t xml:space="preserve">,00 грн (десять тисяч гривень 00 коп) з спеціального фонду міського бюджету (ТПКВКМБ 0917691) згідно додатку 2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 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7">
    <w:name w:val="rvts7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7:28:00Z</dcterms:created>
  <dc:creator>FuckYouBill</dc:creator>
  <dc:description/>
  <cp:keywords/>
  <dc:language>en-US</dc:language>
  <cp:lastModifiedBy>Користувач Windows</cp:lastModifiedBy>
  <cp:lastPrinted>2021-08-05T17:11:00Z</cp:lastPrinted>
  <dcterms:modified xsi:type="dcterms:W3CDTF">2021-08-06T07:28:00Z</dcterms:modified>
  <cp:revision>3</cp:revision>
  <dc:subject/>
  <dc:title>Про відзначення в місті</dc:title>
</cp:coreProperties>
</file>