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>Додаток 2</w:t>
        <w:br/>
        <w:t xml:space="preserve">до рішення виконавчого комітету міської ради </w:t>
        <w:br/>
        <w:t>від______ № 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ки </w:t>
        <w:br/>
        <w:t xml:space="preserve">дітей учасників АТО/ООС </w:t>
        <w:br/>
        <w:t>з числа осіб з інвалідністю внаслідок війни, поранених та багатодітних сімей для вручення сертифікатів на придбання шкільного приладдя центром соціальних служб, для сім’ї, дітей та молоді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75920</wp:posOffset>
                </wp:positionV>
                <wp:extent cx="348932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268"/>
                              <w:gridCol w:w="2660"/>
                            </w:tblGrid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ІБ дитини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Адреса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втун С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Т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втун 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Т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Колодій М.В. 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оманіцька С. І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ондрусь С. А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роль 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роль 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роль 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стюк 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солапов 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солапова 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утий 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ута 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лішенко 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цій 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цій С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аричева 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есюк 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Крихів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ітанюк 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 Крихів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ітанюк 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 Крихів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ітинська 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ітинський 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гвіненко 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гвіненко 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учин 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ушпа 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гулій 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гулій С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гур 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Крихів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гур 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Крихів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лінін 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люта 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ртинець 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ртинець С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нюк 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цевко 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цевко С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цевко 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льник 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льник 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льников 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икитин І.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иськів М. М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.Крихів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ихайлюк В.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с.Вовчинець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ихайлюк В.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.Вовчинец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Михайлюк  О.П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Вовчинец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Михно А.Р. 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ихно Ю.Р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скаленко 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оскаленко З. О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удрик Є.С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сімук  І. М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Угорни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белюк 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Облещук М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Вовчинец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Орлов О.В. 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Орлов Б. В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асько А. В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асько А. В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атроняк В. Т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атроняк Р. Т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ірко С. Д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ластомак О. А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озняк О. Р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ономарьов Д.Є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номарьов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а М.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Є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опадюк К. Р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Крихівц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841.9pt;mso-wrap-distance-left:0pt;mso-wrap-distance-right:9pt;mso-wrap-distance-top:0pt;mso-wrap-distance-bottom:0pt;margin-top:29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268"/>
                        <w:gridCol w:w="2660"/>
                      </w:tblGrid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ІБ дитини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Адреса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втун С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Т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втун Я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Т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Колодій М.В. 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маніцька С. І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ндрусь С. А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роль 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роль Г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роль 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стюк В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солапов М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солапова Т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утий В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ута К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лішенко Д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цій В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цій С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аричева 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сюк М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Крихів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ітанюк Д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. Крихів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ітанюк 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. Крихів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ітинська М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М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ітинський 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М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огвіненко В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огвіненко В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учин Я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Б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ушпа М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гулій 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М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гулій С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М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гур 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.Крихів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гур 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.Крихів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лінін О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люта 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ртинець 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ртинець С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нюк 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цевко М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М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цевко С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М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цевко 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М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льник 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льник Р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льников Д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икитин І.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иськів М. М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.Крихів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ихайлюк В.П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с.Вовчинець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ихайлюк В.П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.Вовчинец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Михайлюк  О.П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Вовчинец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Михно А.Р. 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ихно Ю.Р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скаленко 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оскаленко З. О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удрик Є.С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сімук  І. М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.Угорни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белюк В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М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Облещук М.В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Вовчинець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Орлов О.В. 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Орлов Б. В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асько А. В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асько А. В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атроняк В. Т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атроняк Р. Т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ірко С. Д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ластомак О. А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озняк О. Р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ономарьов Д.Є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номарьов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а М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Є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опадюк К. Р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Крихівц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  <w:br/>
        <w:t>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ab/>
        <w:tab/>
        <w:t xml:space="preserve">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48:00Z</dcterms:created>
  <dc:creator>череп</dc:creator>
  <dc:description/>
  <cp:keywords/>
  <dc:language>en-US</dc:language>
  <cp:lastModifiedBy>Користувач Windows</cp:lastModifiedBy>
  <cp:lastPrinted>2019-08-08T12:12:00Z</cp:lastPrinted>
  <dcterms:modified xsi:type="dcterms:W3CDTF">2021-08-06T07:48:00Z</dcterms:modified>
  <cp:revision>2</cp:revision>
  <dc:subject/>
  <dc:title>Списки дітей учасників АТО, які мають інвалідність 2-3 групи</dc:title>
</cp:coreProperties>
</file>