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ведення міським цент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х служб для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, ді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 молоді заходів з нагоди 30-ї річни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лежності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39"/>
        <w:shd w:fill="FFFFFF" w:val="clear"/>
        <w:spacing w:before="0" w:after="0"/>
        <w:ind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Rvps39"/>
        <w:shd w:fill="FFFFFF" w:val="clear"/>
        <w:spacing w:before="0" w:after="0"/>
        <w:ind w:right="140" w:firstLine="99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 виконання Міської програми з реалізації Конвенції ООН про права дитини на 2021-2025 роки (рішення міської ради від 24.12.2020р. №355-3), керуючись ст. 34 Закону України «Про місцеве самоврядування в Україні» та з нагоди святкування 30-ї річниці незалежності Украї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ому центру соціальних служб для сім’ї, дітей та молоді (Л.Дикун) організувати впродовж серпня  2021 року проведення в місті заходів для дітей із сімей, які перебувають у складних життєвих обставинах  (додаток 1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міської ради (Г.Яцків) виділити кошти в сумі 56475 грн. (п’ятдесят шість тисяч чотириста сімдесят п’ять грн. 00коп.) згідно кошторисних призначень міського центру соціальних служб для сім’ї, дітей та  молоді (додаток 2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1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ListParagraph"/>
        <w:spacing w:lineRule="auto" w:line="240" w:before="0" w:after="0"/>
        <w:ind w:left="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Руслан Марцінків</w:t>
      </w:r>
    </w:p>
    <w:p>
      <w:pPr>
        <w:pStyle w:val="ListParagraph"/>
        <w:spacing w:lineRule="auto" w:line="240" w:before="0" w:after="0"/>
        <w:ind w:left="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284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 комітету</w:t>
      </w:r>
    </w:p>
    <w:p>
      <w:pPr>
        <w:pStyle w:val="Normal"/>
        <w:spacing w:lineRule="auto" w:line="240" w:before="0" w:after="0"/>
        <w:ind w:left="284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№_____________</w:t>
      </w:r>
    </w:p>
    <w:p>
      <w:pPr>
        <w:pStyle w:val="ListParagraph"/>
        <w:spacing w:lineRule="auto" w:line="240" w:before="0" w:after="0"/>
        <w:ind w:left="284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міського центру соціальних служб для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ї, дітей та молоді </w:t>
      </w:r>
      <w:bookmarkStart w:id="2" w:name="_Hlk25226487"/>
      <w:bookmarkEnd w:id="2"/>
      <w:r>
        <w:rPr>
          <w:rFonts w:cs="Times New Roman" w:ascii="Times New Roman" w:hAnsi="Times New Roman"/>
          <w:sz w:val="28"/>
          <w:szCs w:val="28"/>
        </w:rPr>
        <w:t>до</w:t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ї річниці незалежності України</w:t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firstLine="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час і місце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1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я та проведення майстер-класу з декоративно-ужиткового мистецтва «Патріотична листівка для вої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6.08.2021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МЦСССД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Л.Дику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Н.Зелінсь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ня подарункових сертифікатів дітям із сімей, які перебувають у складних життєвих обставинах для придбання  шкільного приладдя до нового навчального року, перегляд кінофіль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21р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год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р «Лю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є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.Дикун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.Побід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1" w:hanging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акції «Пізнаймо Україну разом» пізнавально-екскурсійна поїздка в арт-груню «Полонина Перці» в с. Яблуниця та огляд  відпочинкового комплексу «Буковель»  для дітей із сімей, які перебувають у складних життєвих обставинах.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.08.2021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с.Яблуниц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уков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.Дикун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.Побідинсь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      Ігор Шевчук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284"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284"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№_____________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 витрат на  проведення заходів  до 30-ї річниці  незалежності України по ТПКВКМБ  0813121</w:t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843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К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е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ники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1" w:hanging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дбанння подарункових сертифіка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1" w:hanging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забезпечення заходу для перегляду кінофіль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</w:t>
            </w:r>
          </w:p>
          <w:p>
            <w:pPr>
              <w:pStyle w:val="Normal"/>
              <w:spacing w:lineRule="exact" w:line="340" w:before="0" w:after="0"/>
              <w:ind w:left="11" w:hanging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и з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курсійні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дітей та молоді</w:t>
            </w:r>
          </w:p>
        </w:tc>
      </w:tr>
    </w:tbl>
    <w:p>
      <w:pPr>
        <w:pStyle w:val="ListParagraph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        Ігор Шевчук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Times New Roman"/>
      <w:sz w:val="18"/>
      <w:szCs w:val="18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39">
    <w:name w:val="rvps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7:00Z</dcterms:created>
  <dc:creator>User</dc:creator>
  <dc:description/>
  <cp:keywords/>
  <dc:language>en-US</dc:language>
  <cp:lastModifiedBy>Користувач Windows</cp:lastModifiedBy>
  <cp:lastPrinted>2021-08-03T11:20:00Z</cp:lastPrinted>
  <dcterms:modified xsi:type="dcterms:W3CDTF">2021-08-06T07:27:00Z</dcterms:modified>
  <cp:revision>2</cp:revision>
  <dc:subject/>
  <dc:title>Про проведення міським</dc:title>
</cp:coreProperties>
</file>