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підприємству «Управляюча компанія «Комфортний дім» Івано-Франківської міської ради (В.Скидан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ої території на вул.Вовчинецькій,172-174 у м.Івано-Франківську вартістю 629 337,24 (шістсот двадцять дев’ять тисяч триста тридцять сім грн 24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ого проїзду та прибудинкової території на вул.Вовчинецькій,178 у м.Івано-Франківську вартістю 864 588, 07 (вісімсот шістдесят чотири тисячі п’ятсот вісімдесят вісім грн 07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ого проїзду та прибудинкової території на вул.Вовчинецькій,178-А в м.Івано-Франківську вартістю 703 061, 46 (сімсот три тисячі шістдесят одна грн 46 коп.) гривн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ої території на вул.Сухомлинського, 4/4, 6/2 в м.Івано-Франківську вартістю 2 096 788, 26 (два мільйони дев’яносто шість тисяч  сімсот вісімдесят вісім грн 26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ої території на вул.Сухомлинського, 2А/3-4/3 в м.Івано-Франківську вартістю 707 901,84 (сімсот сім тисяч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одна грн           84 коп.</w:t>
      </w:r>
      <w:r>
        <w:rPr>
          <w:rFonts w:cs="Times New Roman" w:ascii="Times New Roman" w:hAnsi="Times New Roman"/>
          <w:sz w:val="28"/>
          <w:szCs w:val="28"/>
        </w:rPr>
        <w:t>) грив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0:00Z</dcterms:created>
  <dc:creator>Пользователь Windows</dc:creator>
  <dc:description/>
  <cp:keywords/>
  <dc:language>en-US</dc:language>
  <cp:lastModifiedBy>Користувач Windows</cp:lastModifiedBy>
  <cp:lastPrinted>2021-07-28T13:57:00Z</cp:lastPrinted>
  <dcterms:modified xsi:type="dcterms:W3CDTF">2021-08-06T07:50:00Z</dcterms:modified>
  <cp:revision>2</cp:revision>
  <dc:subject/>
  <dc:title/>
</cp:coreProperties>
</file>