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церту симфоніч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к-оркестру «Бревіс» (м.Рівне) 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з нагоди відзначення в місті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30-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ічниці незалежності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ст.27, 32 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/>
        </w:rPr>
        <w:t>метою гідного відзначення в місті 30-ї річниці незалежності України та створення належних умов духовного збагачення  мешканців міста Івано-Франківська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партаменту культури міської ради (Н.Загурська) забезпечити організацію та проведення концерту симфонічного рок-оркестру «Бревіс» (м.Рівне) 22 серпня 2021 року о 19.00 год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Івано-Франківського локомотиворемонтного заводу (вул. Залізнична, 2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стратегічного розвитку, цифрових трансформацій, роботи із засобами масової інформації, комунікації з мешканцями міської ради (З.Гелеван) довести інформацію про проведення концерт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имфонічного рок-оркестру «Бревіс» (м.Рівне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громадськості міста та забезпечити її висвітлення у засобах масової інформації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едення концерту симфонічного рок-оркестру «Бревіс» (м.Рівне)  22.08.2021р. о 19.00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І.Влізло) клопотати перед національною поліцією про обстеження працівниками вибухотехнічного та кінологічного підрозділу ГУНП 22.08.2021р. до 19.00 год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иторії проведення заход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а предмет безпечного відпочинку під час проведення концерту симфонічного рок-оркестру «Бревіс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Style w:val="Rvts7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2.08.2021р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ід час проведення концерту симфонічного рок-оркестру «Бревіс» (м.Рівн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мунальному підприємству «Муніципальна інспекція «Добродій» (М.Шутак) сприяти Івано-Франківському РУП ГУНП в Івано-Франківській області (В.Маківничук), Управлінню патрульної поліції в Івано-Франківській області (О.Костенко) у забезпеченні громадського порядку під час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едення концерту симфонічного рок-оркестру «Бревіс» (м.Рівне)  22.08.2021р. о 19.00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Фінансовому управлінню міської ради (Г.Яцків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фінансувати витрати на організацію та провед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концерт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имфонічного рок-оркестру «Бревіс» (м.Рівне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ю роботи та узагаль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покласти на заступника міського голови В.Дротянко.</w:t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985" w:right="851" w:gutter="0" w:header="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Rvts8">
    <w:name w:val="rvts8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8"/>
      <w:szCs w:val="28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24:00Z</dcterms:created>
  <dc:creator>1</dc:creator>
  <dc:description/>
  <cp:keywords/>
  <dc:language>en-US</dc:language>
  <cp:lastModifiedBy>Користувач Windows</cp:lastModifiedBy>
  <cp:lastPrinted>2021-08-04T13:24:00Z</cp:lastPrinted>
  <dcterms:modified xsi:type="dcterms:W3CDTF">2021-08-06T07:24:00Z</dcterms:modified>
  <cp:revision>2</cp:revision>
  <dc:subject/>
  <dc:title>Про відзначення</dc:title>
</cp:coreProperties>
</file>