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31, 32, 33, 56, 71, 203, 368 Цивільного кодексу України, ст.ст. 60, 70, 171, 176, 177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ою Кабінету Міністрів України від 24.09.2008р. № 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1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–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– частини кв.– (загальною площею помешкання –– кв.м, житловою площею – –– кв.м) на вул.-–, у м.Івано-Франківську, право користування якою має ––, –– року народження, та ––, –– року народження, за згодою, поданою їх батьком 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2. –– на укладання договору купівлі-продажу (дарування, міни тощо) щодо придбання на його ім’я –– частини кв.–– (загальною площею помешкання – кв.м, житловою площею – – кв.м) на вул.––, –– у м.Івано-Франківську, право користування якою має ––, –– року народження, за згодою, поданою його матір’ю –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3. –– на укладання договору купівлі-продажу (дарування, міни тощо) щодо придбання на її ім’я цілої кв.–– (загальною площею помешкання – кв.м, житловою площею – – кв.м) на вул.–, корп.– в м.Івано-Франківську, право користування якою мають –, – року народження, та –, – року народження, за згодою, поданою неповнолітньою та їх батьком 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1.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на укладання договору купівлі-продажу (дарування, міни тощо) щодо придбання на її ім’я – частини земельної ділянки площею – га за кадастровим номером – та – частини буд.– (загальною площею помешкання – кв.м, житловою площею – – кв.м) на вул.– у м.Івано-Франківську, право користування яким мають її діти –, – року народження, –, – року народження, за згодою, поданою їх батьком – органу опіки та піклув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ї земельної ділянки площею – га за кадастровим номером – та – буд.– (загальною площею помешкання – кв.м, житловою площею – – кв.м) на вул.– у с.– Івано-Франківської міської ради, право користування яким має –, – року народження, за згодою, поданою її батьком 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4. – та – на укладання договору поділу майна, набутого у шлюбі, за яким у власності – залишається ціла кв.– (загальною площею помешкання – кв.м, житловою площею – – кв.м)  на вул.–, – у м.Івано-Франківську, право користування якою має їх син –, – року народження, за згодою, поданою неповнолітнім та його батьками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5. – на укладання договору купівлі-продажу (дарування, міни тощо) щодо придбання на її ім’я – земельної ділянки площею – га за кадастровим номером – та цілого буд.– (загальною площею помешкання – кв.м, житловою площею –– кв.м) на вул.– у с.– – району Івано-Франківської області, право користування якою мають –, – року народження, та –, – року народження, за згодою, поданою їх батьком 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6. – на укладання договору купівлі-продажу (дарування, міни тощо) щодо придбання на її ім’я – кв.– (загальною площею помешкання – кв.м, житловою площею – – кв.м) на вул.–, – у м.Івано-Франківську, право користування якою мають –, – року народження, та –, – року народження, за згодою, поданою їх матір’ю 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итини жит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1. – та –  від імені малолітньої –, – року народження, на укладання договору купівлі-продажу (дарування, міни тощо) щодо придбання на її ім’я – кв.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 кв.м, житловою площею – – кв.м) на вул.–, – в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2. – та – від імені малолітнього –, – року народження, на укладання договору купівлі-продажу (дарування, міни тощо) щодо придбання на його ім’я – частини кв.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 кв.м, житловою площею – – кв.м) з коморою №– (площею – кв.м) на вул–, – в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3. – та – від імені малолітньої –, - року народження, на укладання договору купівлі-продажу (дарування, міни тощо) щодо придбання на його ім’я – кв.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 кв.м, житловою площею – – кв.м) на вул.–, –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4. – та – від імені малолітнього –, – року народження, на укладання договору купівлі-продажу (дарування, міни тощо) щодо придбання на його ім’я цілої кв.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 кв.м, житловою площею – – кв.м) на вул.–, – у м.Івано-Франківську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зміни до рішення виконавчого комітету Івано-Франківської міської ради від – року № 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» виклавши </w:t>
      </w:r>
      <w:r>
        <w:rPr>
          <w:rFonts w:cs="Times New Roman" w:ascii="Times New Roman" w:hAnsi="Times New Roman"/>
          <w:sz w:val="28"/>
          <w:szCs w:val="28"/>
        </w:rPr>
        <w:t xml:space="preserve">підпункт – пункту – рішення у такій редакції: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– та – від імені малолітньої –, – 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ладання договору</w:t>
      </w:r>
      <w:r>
        <w:rPr>
          <w:rFonts w:cs="Times New Roman" w:ascii="Times New Roman" w:hAnsi="Times New Roman"/>
          <w:sz w:val="28"/>
          <w:szCs w:val="28"/>
        </w:rPr>
        <w:t xml:space="preserve"> купівлі-продажу (дарування, міни тощо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що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чуження належної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їй – частини кв.– (загальною площею помешкання – кв.м, житловою площею – – кв.м) на вул.–, – у м.Івано-Франківську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говір щодо відчуження укладати при одночасному придбанні на ім’я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малолітньої –, – року народження, – частини буд.– (загальною площею помешкання – кв.м, житловою площею – – кв.м) на вул.– у с.–– району Івано-Франківської області, а також – частини земельної ділянки площею – га (кадастровий номер –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тверджуючі докумен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34:00Z</dcterms:created>
  <dc:creator>user</dc:creator>
  <dc:description/>
  <cp:keywords/>
  <dc:language>en-US</dc:language>
  <cp:lastModifiedBy>Користувач Windows</cp:lastModifiedBy>
  <cp:lastPrinted>2021-07-29T16:25:00Z</cp:lastPrinted>
  <dcterms:modified xsi:type="dcterms:W3CDTF">2021-07-30T08:34:00Z</dcterms:modified>
  <cp:revision>2</cp:revision>
  <dc:subject/>
  <dc:title/>
</cp:coreProperties>
</file>