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безкоштовний проїз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іському пасажирському транспорті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 рамках </w:t>
      </w:r>
      <w:r>
        <w:rPr>
          <w:rStyle w:val="Rvts8"/>
          <w:color w:val="000000"/>
          <w:sz w:val="28"/>
          <w:szCs w:val="28"/>
        </w:rPr>
        <w:t xml:space="preserve">відзначення 30 річниці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Дня Незалежності Украї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25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ab/>
      </w:r>
      <w:r>
        <w:rPr>
          <w:rStyle w:val="Rvts8"/>
          <w:color w:val="000000"/>
          <w:sz w:val="28"/>
          <w:szCs w:val="28"/>
        </w:rPr>
        <w:t>Керуючись ст.ст. 27,59  Закону України «Про місцеве самоврядування в Україні», з метою проведення на належному рівні заходів з  відзначення 30 річниці Дня Незалежності України</w:t>
      </w:r>
      <w:r>
        <w:rPr>
          <w:rStyle w:val="Rvts7"/>
          <w:color w:val="000000"/>
          <w:sz w:val="28"/>
          <w:szCs w:val="28"/>
        </w:rPr>
        <w:t>, виконавчий комітет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омунальному підприємству «Електроавтотранс» (В. Голутяк) 24.08.2021 р. забезпечити безкоштовний проїзд мешканців та гостей міста на тролейбусних та автобусних маршрутах Івано-Франків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иватним перевізникам 24.08.2021 р. рекомендувати безкоштовно перевозити мешканців та гостей міста, одягнених у національний одяг на автобусних маршрутах Івано-Франківської міської територіальної громад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pacing w:val="-15"/>
          <w:sz w:val="28"/>
          <w:szCs w:val="28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                                                                       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24:00Z</dcterms:created>
  <dc:creator>user</dc:creator>
  <dc:description/>
  <cp:keywords/>
  <dc:language>en-US</dc:language>
  <cp:lastModifiedBy>Користувач Windows</cp:lastModifiedBy>
  <cp:lastPrinted>2021-07-28T11:24:00Z</cp:lastPrinted>
  <dcterms:modified xsi:type="dcterms:W3CDTF">2021-07-30T08:24:00Z</dcterms:modified>
  <cp:revision>2</cp:revision>
  <dc:subject/>
  <dc:title/>
</cp:coreProperties>
</file>