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15 Закону України «Про оренду державного та комунального майна», ст. 59, 60 Закону України «Про місцеве самоврядування в Україні», а також враховуючи пропозиції виконавчого комітету міської ради (рішення виконавчого комітету міської ради від __.__.2021 р.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Rvps4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335,0 кв.м (приміщення №№ 249, 252, 257÷261, розташовані на другому поверсі та №№ 350, 352, 355, 357, 358, 360÷366, розташовані на третьому поверсі, згідно з технічним паспортом на будинок на вул. Чорновола, 130), розташовані на другому та третьому поверхах в будівлі ліцею імені В’ячеслава Чорновола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Чорновола, 130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 статтею 15 Закону України «Про оренду державного та комунального майна».</w:t>
      </w:r>
    </w:p>
    <w:p>
      <w:pPr>
        <w:pStyle w:val="Rvps72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 Звільнити товариство з обмеженою відповідальністю «Карпатрембудсервіс» від сплати орендної плати, нарахованої за період з 08.01.2021 року по 24.01.2021 року включно та з 23.02.2021р. по 09.04.2021р. згідно з договором оренди №ДО-2986 від 20.12.2006 року, в зв’язку з настанням форс-мажорних обставин (обставин непереборної сили) відповідно до сертифіката №2600-21-0504 від 10.06.2021р., виданого Івано-Франківською торгово-промисловою палатою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става: лист  </w:t>
      </w:r>
      <w:r>
        <w:rPr>
          <w:color w:val="000000"/>
          <w:sz w:val="28"/>
          <w:szCs w:val="28"/>
          <w:shd w:fill="FFFFFF" w:val="clear"/>
        </w:rPr>
        <w:t>ТОВ</w:t>
      </w:r>
      <w:r>
        <w:rPr>
          <w:color w:val="000000"/>
          <w:sz w:val="28"/>
          <w:szCs w:val="28"/>
        </w:rPr>
        <w:t> «Карпатрембудсервіс» вх.№2279/01-15/18 від 15.06.2021р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Доручити Департаменту комунальних ресурсів Івано-Франківської міської ради опублікувати </w:t>
      </w:r>
      <w:r>
        <w:rPr>
          <w:color w:val="000000"/>
          <w:sz w:val="28"/>
          <w:szCs w:val="28"/>
          <w:shd w:fill="FFFFFF" w:val="clear"/>
        </w:rPr>
        <w:t>інформацію про потенційний об’єкт оренди щодо якого прийнято рішення про включення до Переліку другого типу згідно з п. 1 цього рішення на офіційному сайті Департаменту комунальних ресурсів Івано-Франківської міської ради та в електронній торговій системі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sz w:val="28"/>
          <w:szCs w:val="28"/>
        </w:rPr>
        <w:t xml:space="preserve">4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5:00Z</dcterms:created>
  <dc:creator>www</dc:creator>
  <dc:description/>
  <cp:keywords/>
  <dc:language>en-US</dc:language>
  <cp:lastModifiedBy>Користувач Windows</cp:lastModifiedBy>
  <cp:lastPrinted>2021-04-16T15:22:00Z</cp:lastPrinted>
  <dcterms:modified xsi:type="dcterms:W3CDTF">2021-07-23T07:15:00Z</dcterms:modified>
  <cp:revision>2</cp:revision>
  <dc:subject/>
  <dc:title>4</dc:title>
</cp:coreProperties>
</file>