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5"/>
        <w:gridCol w:w="314"/>
        <w:gridCol w:w="314"/>
        <w:gridCol w:w="1001"/>
        <w:gridCol w:w="314"/>
        <w:gridCol w:w="314"/>
        <w:gridCol w:w="313"/>
        <w:gridCol w:w="313"/>
        <w:gridCol w:w="315"/>
        <w:gridCol w:w="315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375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16" w:leader="none"/>
                <w:tab w:val="left" w:pos="335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27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  <w:tab w:val="left" w:pos="622" w:leader="none"/>
              </w:tabs>
              <w:autoSpaceDE w:val="false"/>
              <w:snapToGrid w:val="false"/>
              <w:spacing w:lineRule="auto" w:line="240" w:before="0" w:after="0"/>
              <w:ind w:left="338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9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розгляд земельних питан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еруючись ст. 26 Закону України «Про місцеве самоврядування в Україні"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емельним кодексом України, законами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 землеустрій» та «Про Державний земельний кадастр»,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Дати дозвіл на складання проєктів землеустрою щодо відведення земельних ділянок, згідно додатку 1 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   2. Передати комунальному підприємству «Франківськ АГРО» Івано-Франківської міської ради  в постійне користування земельні ділянки комунальної власності, згідно додатку 2 (додаєтьс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омунальному підприємству «Франківськ АГРО» Івано-Франків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готовити  документацію із землеустрою  земельних ділянок, вказаних в пункті 1 даного рішення, і подати її у встановленому порядку на затвердження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 Контроль за виконанням рішення покласти на заступника міського голови М. Вітенка та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відносин,   оренди   та   приватизації    комунального       май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. Терешко).</w:t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701" w:right="567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1 року № ____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іб землекористування, яким надано дозвіл на складання проєктів землеустрою щодо відведення земельних ділян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2835"/>
                              <w:gridCol w:w="1560"/>
                              <w:gridCol w:w="3543"/>
                              <w:gridCol w:w="3686"/>
                            </w:tblGrid>
                            <w:tr>
                              <w:trPr>
                                <w:trHeight w:val="121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зва особ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дреса земельної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(населений пункт, вулиця, урочище,…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лощ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ид використання земельної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(функціональне призначення)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29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2:001: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70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2:001: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47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97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233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34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11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2:001: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23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55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2:001:0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0,270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2:001: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Добровля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Копані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11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200:01:002:0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Добровля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Осичина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680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200:01:003: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Добровля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Осичина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,360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200:01:003: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Колодії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Березовиця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62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900:01:002: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Колодії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За білінським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,243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900:01:002:1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Колодіїв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,652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900:01:003: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744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,845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26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637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079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8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6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5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75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062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8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6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37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,367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38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80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,05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5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5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99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5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079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61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Підлужж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Валькова 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200:02:001:0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Радч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,982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700:01:003: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Радч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Гор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,418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4700:01:006: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,045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4:002: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,124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4:002: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,726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4:002: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,381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4:002:0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7,764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4:002:0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Буковин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,122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1:002:0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Буковин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,0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1:002:0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Буковин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3,667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1:003:0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Тисменича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Буковина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,39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4086800:01:003:0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529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2:0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,849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4:0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33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7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71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147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,28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3: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Уз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,621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земельній ділянці присвоєно кадастровий номе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5887000:03:002:0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9pt;mso-wrap-distance-right:9pt;mso-wrap-distance-top:0pt;mso-wrap-distance-bottom:0pt;margin-top:0.05pt;mso-position-vertical-relative:text;margin-left:3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2835"/>
                        <w:gridCol w:w="1560"/>
                        <w:gridCol w:w="3543"/>
                        <w:gridCol w:w="3686"/>
                      </w:tblGrid>
                      <w:tr>
                        <w:trPr>
                          <w:trHeight w:val="121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зва особ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дреса земельної ділян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lang w:eastAsia="ru-RU"/>
                              </w:rPr>
                              <w:t>(населений пункт, вулиця, урочище,…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лощ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ид використання земельної ділян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(функціональне призначення)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29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2:001:010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70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2:001:010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47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9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97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0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233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0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34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0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11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2:001:010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23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0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55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2:001:010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0,270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2:001:010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Добровля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Копані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11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200:01:002:005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Добровля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Осичина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680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200:01:003:001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Добровля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Осичина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,360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200:01:003:001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Колодії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Березовиця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62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900:01:002:100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Колодії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За білінським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,243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900:01:002:100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Колодіїв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,652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900:01:003:010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744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,845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60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60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26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637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2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079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6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5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75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062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8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6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37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,367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38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8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80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7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,05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5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5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99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8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0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5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6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9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3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079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1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61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4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Підлужж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Валькова 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200:02:001:055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Радч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,982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700:01:003:020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Радч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Гор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,418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4700:01:006:020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,045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4:002:001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,124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4:002:001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,726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4:002:001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,381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4:002:025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7,764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4:002:0256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Буковин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,122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1:002:009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Буковин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,0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1:002:009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Буковин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3,667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1:003:000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Тисменича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Буковина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,39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4086800:01:003:009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529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2:020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,849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4:050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33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20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7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20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20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00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71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01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147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02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,28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3:000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Уз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,621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земельній ділянці присвоєно кадастровий номе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25887000:03:002:0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1 року № ____</w:t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земельних ділянок комунальної власності, які передані комунальному підприємству «Франківськ АГРО»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вано-Франківської міської ради в постійне корист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0045" cy="5803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2835"/>
                              <w:gridCol w:w="1560"/>
                              <w:gridCol w:w="3543"/>
                              <w:gridCol w:w="3686"/>
                            </w:tblGrid>
                            <w:tr>
                              <w:trPr>
                                <w:trHeight w:val="121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зва особ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дреса земельної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(населений пункт, вулиця, урочище,…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лощ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 xml:space="preserve">Цільове призначення земельної ділянк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(згідно КВЦПЗ)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адастрови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емельної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9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01.13 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9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01.13 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9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01.13 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Березі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«Гор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9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01.13 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0100:03:001:0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Добровля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Малинники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,547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01.13 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200:03:003: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мунальне підприємство «Франківськ АГРО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Івано-Франкі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міської рад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. Колодіїв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рочище "Березовиця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,041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hd w:fill="FFFFFF" w:val="clear"/>
                                    </w:rPr>
                                    <w:t>01.13 для іншого сільськогосподарського призначенн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25881900:01:002:1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6.95pt;mso-wrap-distance-left:9pt;mso-wrap-distance-right:9pt;mso-wrap-distance-top:0pt;mso-wrap-distance-bottom:0pt;margin-top:0.05pt;mso-position-vertical-relative:text;margin-left:3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2835"/>
                        <w:gridCol w:w="1560"/>
                        <w:gridCol w:w="3543"/>
                        <w:gridCol w:w="3686"/>
                      </w:tblGrid>
                      <w:tr>
                        <w:trPr>
                          <w:trHeight w:val="121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зва особ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дреса земельної ділян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lang w:eastAsia="ru-RU"/>
                              </w:rPr>
                              <w:t>(населений пункт, вулиця, урочище,…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лощ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lang w:eastAsia="ru-RU"/>
                              </w:rPr>
                              <w:t xml:space="preserve">Цільове призначення земельної ділянк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lang w:eastAsia="ru-RU"/>
                              </w:rPr>
                              <w:t>(згідно КВЦПЗ)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адастровий номе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емельної ділянки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9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01.13 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9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9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01.13 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7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9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01.13 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8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Березі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«Гор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9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01.13 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0100:03:001:0374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Добровля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Малинники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,547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01.13 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200:03:003:015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мунальне підприємство «Франківськ АГРО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Івано-Франкі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міської рад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. Колодіїв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чище "Березовиця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,041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hd w:fill="FFFFFF" w:val="clear"/>
                              </w:rPr>
                              <w:t>01.13 для іншого сільськогосподарського призначенн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25881900:01:002:1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 xml:space="preserve">                               Віктор Синишин</w:t>
        <w:tab/>
      </w:r>
    </w:p>
    <w:sectPr>
      <w:type w:val="nextPage"/>
      <w:pgSz w:orient="landscape" w:w="16838" w:h="11906"/>
      <w:pgMar w:left="426" w:right="3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libri" w:hAnsi="Calibri" w:eastAsia="Calibri" w:cs="Times New Roman"/>
      <w:b/>
      <w:sz w:val="24"/>
      <w:szCs w:val="20"/>
    </w:rPr>
  </w:style>
  <w:style w:type="character" w:styleId="Style12">
    <w:name w:val="Подзаголовок Знак"/>
    <w:qFormat/>
    <w:rPr>
      <w:rFonts w:ascii="Calibri" w:hAnsi="Calibri" w:eastAsia="Calibri" w:cs="Times New Roman"/>
      <w:b/>
      <w:sz w:val="24"/>
      <w:szCs w:val="24"/>
    </w:rPr>
  </w:style>
  <w:style w:type="character" w:styleId="51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vts7">
    <w:name w:val="rvts7"/>
    <w:basedOn w:val="Style1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и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640"/>
      <w:jc w:val="both"/>
    </w:pPr>
    <w:rPr>
      <w:rFonts w:ascii="Times New Roman" w:hAnsi="Times New Roman" w:eastAsia="Times New Roman" w:cs="Times New Roman"/>
      <w:b/>
      <w:sz w:val="4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0">
    <w:name w:val="rvps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Rvps297">
    <w:name w:val="rvps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02:00Z</dcterms:created>
  <dc:creator>User</dc:creator>
  <dc:description/>
  <cp:keywords/>
  <dc:language>en-US</dc:language>
  <cp:lastModifiedBy>Користувач Windows</cp:lastModifiedBy>
  <cp:lastPrinted>2021-07-22T14:33:00Z</cp:lastPrinted>
  <dcterms:modified xsi:type="dcterms:W3CDTF">2021-07-23T08:02:00Z</dcterms:modified>
  <cp:revision>2</cp:revision>
  <dc:subject/>
  <dc:title/>
</cp:coreProperties>
</file>