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щомісяч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ішення Івано-Франківської міської ради восьмого демократичного скликання від 24.12.2020 р.№353-3 «Про Міську програму соціального захисту членів сімей загиблих (померлих) учасників АТО/ООС на 2021-2025 роки», враховуючи протокол №4 засідання Координаційного комітету допомоги учасникам АТО/ООС від 14.07.2021 року, з метою  посилення соціального захисту членів сімей загиблих (померлих) учасників АТО/ООС, мешканців Івано-Франківської міської територіальної громади, виконавчий комітет міської рад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щомісячно проводити виплату матеріальної допомоги кожній родині загиблого учасника АТО/ООС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коштів, передбачених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, у розмірі встановленого прожиткового мінімуму для працездатних осіб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обровольській І.І., яка проживає 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Івано-Франківську,  матері загиблого учасника АТО/ООС Добровольського А.О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уляк С.М., яка проживає в м.Івано-Франківську,  матері загиблого учасника АТО/ООС Галая А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Івано-Франківської міської ради (Г.Яцків) 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 xml:space="preserve">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21:00Z</dcterms:created>
  <dc:creator>Dick</dc:creator>
  <dc:description/>
  <cp:keywords/>
  <dc:language>en-US</dc:language>
  <cp:lastModifiedBy>Користувач Windows</cp:lastModifiedBy>
  <cp:lastPrinted>2021-07-20T08:44:00Z</cp:lastPrinted>
  <dcterms:modified xsi:type="dcterms:W3CDTF">2021-07-23T07:21:00Z</dcterms:modified>
  <cp:revision>2</cp:revision>
  <dc:subject/>
  <dc:title>Про внесення змін до</dc:title>
</cp:coreProperties>
</file>