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щомісяч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рішення Івано-Франківської міської ради восьмого демократичного скликання від 24.12.2020 р.№353-3 «Про Міську програму соціального захисту членів сімей загиблих (померлих) учасників АТО/ООС на 2021-2025 роки», враховуючи протокол №4 засідання Координаційного комітету допомоги учасникам АТО/ООС від 14.07.2021 року, з метою  посилення соціального захисту членів сімей загиблих (померлих) учасників АТО/ООС, мешканців Івано-Франківської міської територіальної громад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щомісячно проводити виплату матеріальної допомоги кожній родині загиблого учасника АТО/ООС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 коштів, передбачених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, у розмірі встановленого прожиткового мінімуму для працездатних осіб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бровольській Ірині Іванівні, яка проживає за адресою: вул. Горбачевського, 14 Г , кв.107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lang w:val="uk-UA"/>
        </w:rPr>
        <w:t>.</w:t>
      </w:r>
      <w:r>
        <w:rPr>
          <w:sz w:val="28"/>
          <w:szCs w:val="28"/>
          <w:lang w:val="uk-UA"/>
        </w:rPr>
        <w:t>Івано-Франківську,  матері загиблого учасника АТО/ООС Добровольського Андрія Омельянович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уляк Світлані Михайлівні, яка проживає за адресою: вул.О.Кисілевської, 32, кв.168, в м.Івано-Франківську,  матері загиблого учасника АТО/ООС Галая Андрія Миколай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Івано-Франківської міської ради (Г.Яцків) 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 xml:space="preserve">   Руслан  Марцінків</w:t>
      </w:r>
    </w:p>
    <w:sectPr>
      <w:type w:val="nextPage"/>
      <w:pgSz w:w="11906" w:h="16838"/>
      <w:pgMar w:left="1985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20:00Z</dcterms:created>
  <dc:creator>Dick</dc:creator>
  <dc:description/>
  <cp:keywords/>
  <dc:language>en-US</dc:language>
  <cp:lastModifiedBy>Користувач Windows</cp:lastModifiedBy>
  <cp:lastPrinted>2021-07-20T08:44:00Z</cp:lastPrinted>
  <dcterms:modified xsi:type="dcterms:W3CDTF">2021-07-23T07:20:00Z</dcterms:modified>
  <cp:revision>2</cp:revision>
  <dc:subject/>
  <dc:title>Про внесення змін до</dc:title>
</cp:coreProperties>
</file>