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______ 2021 р. №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асників АТО/ООС, членів сімей загиблих (померлих) учасників АТО/ООС, яким  надано одноразову матеріальну допомог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trHeight w:val="3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чук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юк П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палько 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ай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ін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дер 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уц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фа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ут Л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к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к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нчук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юк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ляк 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аєв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ук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ічка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а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ало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занич Л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ик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анюк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 Б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анишина З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анюк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ук 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юк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нюк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ци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усова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фура 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енко 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ботарьов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мко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буряк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Г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емкевич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ишин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й справами  виконавчого комітету міської ради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19:00Z</dcterms:created>
  <dc:creator>Admin</dc:creator>
  <dc:description/>
  <cp:keywords/>
  <dc:language>en-US</dc:language>
  <cp:lastModifiedBy>Користувач Windows</cp:lastModifiedBy>
  <cp:lastPrinted>2020-02-20T18:41:00Z</cp:lastPrinted>
  <dcterms:modified xsi:type="dcterms:W3CDTF">2021-07-23T07:19:00Z</dcterms:modified>
  <cp:revision>2</cp:revision>
  <dc:subject/>
  <dc:title>№п/п</dc:title>
</cp:coreProperties>
</file>