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Про надання статусу дитини, я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враховуючи рекомендації комісії з питань захисту прав дитини від 16.07.2021 року, виконавчий комітет Івано-Франківської міської ради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Надати статус дитини, яка постраждала внаслідок воєнних дій та збройних конфліктів ---, - року народження (свідоцтво про народження Серія 1-НМ №-,  видане 30.12.2010 року - сільською радою - району Івано-Франківської області), яка проживає за адресою: с.- Івано-Франківської міської ради, вул.-, -, на підставі свідоцтва про смерть батька - (свідоцтво про смерть Серія І-НМ №-, видане 24.05.2018 р. - районним відділом державної реєстрації актів цивільного стану Головного територіального управління юстиції в Івано-Франківській області), який помер 16.05.2018 року, місце смерті Україна, Донецька область, Волноваський район, село Богданівка, та висновку оцінки потреб сім’ї від 04.06.2021 року, складеного Івано-Франківським міським центром соціальних служб для сім’ї, дітей та молоді, відповідно до якого вона зазнала психологічного насильства.</w:t>
      </w:r>
    </w:p>
    <w:p>
      <w:pPr>
        <w:pStyle w:val="Normal"/>
        <w:tabs>
          <w:tab w:val="clear" w:pos="708"/>
          <w:tab w:val="left" w:pos="1785" w:leader="none"/>
        </w:tabs>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 xml:space="preserve">2. Контроль за виконанням рішення покласти на заступника міського голови Олександра Левицького. </w:t>
      </w:r>
    </w:p>
    <w:p>
      <w:pPr>
        <w:pStyle w:val="Normal"/>
        <w:tabs>
          <w:tab w:val="clear" w:pos="708"/>
          <w:tab w:val="left" w:pos="1785" w:leader="none"/>
        </w:tabs>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29:00Z</dcterms:created>
  <dc:creator>user</dc:creator>
  <dc:description/>
  <cp:keywords/>
  <dc:language>en-US</dc:language>
  <cp:lastModifiedBy>Користувач Windows</cp:lastModifiedBy>
  <cp:lastPrinted>2021-07-20T19:15:00Z</cp:lastPrinted>
  <dcterms:modified xsi:type="dcterms:W3CDTF">2021-07-23T07:29:00Z</dcterms:modified>
  <cp:revision>2</cp:revision>
  <dc:subject/>
  <dc:title/>
</cp:coreProperties>
</file>