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819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надання дозволів на вчинення правочинів щодо належного дітям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йна, в тому числі житла,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сності на яке або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истування яким вони мають</w:t>
      </w:r>
    </w:p>
    <w:p>
      <w:pPr>
        <w:pStyle w:val="Normal"/>
        <w:spacing w:lineRule="auto" w:line="240" w:before="0" w:after="0"/>
        <w:ind w:left="-284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ст. 31, 32, 33, 56, 71, 203 Цивільного кодексу України, ст.ст. 60, 171, 176, 177 Сімейног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ою Кабінету Міністрів України від 24.09.2008р. № 866 «Питання діяльності органів опіки та піклування, пов’язаної із захистом прав дитини», згідно з рішенням виконавчого комітету Івано-Франківської міської ради від 23.04.2019 р. № 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беручи до уваги рекомендації комісії з питань захисту прав дитини від - року, розглянувши первинні матеріали справ, виконавчий комітет Івано-Франківської міської рад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Дати дозвіл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На укладання договорів купівлі-продажу (дарування, міни тощо) житла, право користування яким мають діти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1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на укладання договору купівлі-продажу (дарування, міни тощо) щодо придбання на її ім’я цілого буд.- (загальною площею помешкання - кв.м, житловою площею - -кв.м) та земельної ділянки площею - га за кадастровим номером - на вул.- у с.- - міської ради, право користування яким мають -, - року народження, -, - року народження, за згодою поданою їх батьком -, а також -, - року народження, за згодою, поданою її батьками - та - органу опіки та піклуванн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1.2. -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його ім’я цілої кв.- (загальною площею помешкання - кв.м, житловою площею – - кв.м) на вул.-, - у м.-, право користування якою має -, - року народження, за згодою, поданою неповнолітнім та його батьками - та - органу опіки та піклува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- частини кв.- (загальною площею помешкання - кв.м, житловою площею – - кв.м) на вул.-, -, корпус - у м.-, право користування та право спільної сумісної власності якою має -, - року народження, за згодою поданою неповнолітньою, без згоди батька -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.4. - на укладання договору купівлі-продажу (дарування, міни тощо) щодо придбання на його ім’я цілої кв.- (загальною площею помешкання - кв.м, житловою площею – - кв.м) на вул.-, - у с.- міської ради, право користування якою мають -, - року народження, та -, - року народження, за згодою, поданою їх матір’ю -  органу опіки та піклува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.5. - на укладання договору купівлі-продажу (дарування, міни тощо) щодо придбання на її ім’я - частин кв.- (загальною площею помешкання - кв.м, житловою площею – - кв.м) на вул.-, - у м.-, право користування якою мають -, - року народження, та -, - року народження, за згодою, поданою неповнолітньою та їх батьком -  органу опіки та піклува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6. - та - на укладання договору міни (дарування, купівлі-продажу тощо) щодо придбання на ім’я - цілої кв.- (загальною площею помешкання - кв.м, житловою площею – - кв.м) на вул.- -у м.-, та придбання на ім’я - цілої кв.- (загальною площею помешкання - кв.м, житловою площею – -кв.м) на вул. , - у м.- право користування якою мають, - року народження, за згодою поданою неповнолітнім, без згоди його батька- , а також, - року народження, за згодою</w:t>
      </w:r>
      <w:r>
        <w:rPr>
          <w:rFonts w:cs="Times New Roman" w:ascii="Times New Roman" w:hAnsi="Times New Roman"/>
          <w:sz w:val="28"/>
          <w:szCs w:val="28"/>
          <w:lang w:eastAsia="ru-RU"/>
        </w:rPr>
        <w:t>, поданою її батьками --  та -  органу опіки та піклува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2. На укладання договорів купівлі-продажу (міни тощо) щодо відчуження належного дитині житл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повнолітньому --року народження, за згодою батьків - та - на укладання договору купівлі-продажу (дарування, міни тощо) щодо відчуження належної йому - частини кв.- (загальною площею помешкання - кв.м, житловою площею – - кв.м) на вул.-, - у м.- право користування якою має малолітній -, - року народження, за згодою, поданою його батьками - та - органу опіки та піклуванн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говір щодо відчуження укладати при одночасному придбанні на ім’я неповнолітнього -, - року народження, - частини буд. №- (загальною площею помешкання - кв.м, житловою площею – - кв.м) на вул.- у с.- - району - області з одночасною перереєстрацією дітей за місцем набутого май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На одержання грошової компенсації за належну дітям для отримання частину жилого приміщення згідно з постановою Кабінету Міністрів України від 02.09.2015 р. №728 «Деякі питання забезпечення житлом військовослужбовців та інших громадян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а - від імені  неповнолітньої -, -року народження, за згодою, поданою неповнолітньою та її батьками - та - на одержання грошової компенсації за належну їм для отримання частину жилого приміщення, за умови використання цих коштів на придбання житла та включення дитини в число співвласників цього жит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. Внести зміни до рішення виконавчого комітету Івано-Франківської міської ради №- від - року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 надання дозволів на вчинення правочинів щодо належного дітям майна, в тому числі житла, право власності на яке або право користування яким вони мають» виклавши </w:t>
      </w:r>
      <w:r>
        <w:rPr>
          <w:rFonts w:cs="Times New Roman" w:ascii="Times New Roman" w:hAnsi="Times New Roman"/>
          <w:sz w:val="28"/>
          <w:szCs w:val="28"/>
        </w:rPr>
        <w:t xml:space="preserve">підпункт 1.2.1 пункту 1.2 рішення у такій редакції: - та - від імені малолітньої -, - року народження, на укладання договору купівлі-продажу (дарування, міни тощо) щодо придбання на її ім’я цілого буд. - </w:t>
      </w:r>
      <w:r>
        <w:rPr>
          <w:rFonts w:cs="Times New Roman" w:ascii="Times New Roman" w:hAnsi="Times New Roman"/>
          <w:sz w:val="28"/>
          <w:szCs w:val="28"/>
          <w:lang w:eastAsia="ru-RU"/>
        </w:rPr>
        <w:t>(загальною площею помешкання - кв.м, житловою площею – - кв.м) на вул.- у с.- - району - області, а також - частини земельної ділянки площею - га за кадастровим номером -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Зобов’язати батьків зберегти житлові та майнові права дітей та подати в Департамент </w:t>
      </w:r>
      <w:r>
        <w:rPr>
          <w:rFonts w:cs="Times New Roman" w:ascii="Times New Roman" w:hAnsi="Times New Roman"/>
          <w:sz w:val="28"/>
          <w:szCs w:val="28"/>
        </w:rPr>
        <w:t xml:space="preserve">адміністративних послуг (Б.Питель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ідтверджуючі документ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термін до одного ро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Термін дії дозволу один рік з дня прийняття ріше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Організацію виконання рішення покласти на служб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справах дітей виконавчого комітету міської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ради (І.Рохма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іський голова 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7:28:00Z</dcterms:created>
  <dc:creator>user</dc:creator>
  <dc:description/>
  <cp:keywords/>
  <dc:language>en-US</dc:language>
  <cp:lastModifiedBy>Користувач Windows</cp:lastModifiedBy>
  <cp:lastPrinted>2021-07-22T09:52:00Z</cp:lastPrinted>
  <dcterms:modified xsi:type="dcterms:W3CDTF">2021-07-23T07:28:00Z</dcterms:modified>
  <cp:revision>2</cp:revision>
  <dc:subject/>
  <dc:title/>
</cp:coreProperties>
</file>