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главою 58 Цивільного кодексу України, ст. 6, 18, 24 Закону України "Про оренду державного та комунального майна", ст. 59, 60 Закону України "Про місцеве самоврядування в Україні", п. 28, 144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</w:t>
      </w:r>
      <w:r>
        <w:rPr>
          <w:bCs/>
          <w:sz w:val="28"/>
          <w:szCs w:val="28"/>
          <w:lang w:eastAsia="uk-UA"/>
        </w:rPr>
        <w:t>абзацом третім пункту 19 Методики</w:t>
      </w:r>
      <w:r>
        <w:rPr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оцінки об'єктів оренди, затвердженої постановою Кабінету Міністрів України</w:t>
      </w:r>
      <w:r>
        <w:rPr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від 10 серпня 1995 р. № 629 зі змінами,</w:t>
      </w:r>
      <w:r>
        <w:rPr>
          <w:sz w:val="28"/>
          <w:szCs w:val="28"/>
        </w:rPr>
        <w:t xml:space="preserve"> Методикою розрахунку орендної плати за оренду об'єктів комунальної власності Івано-Франківської міської територіальної громади, затвердженою рішенням Івано-Франківської міської ради від 24.12.2020р. №400-3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голосити аукціони на продовження договорів оренди, за результатами яких чинні договори оренди можуть бути продовжені з існуючим орендарем або укладені з новим орендарем на наступні об’єкти нерухомого майна комунальної власності Івано-Франківської міської територіальної громади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color w:val="000000"/>
          <w:sz w:val="28"/>
        </w:rPr>
        <w:t>Нерухоме майно - частину металевої димової труби котельні та майданчика площею 10,0 кв. м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772 від 15.12.2015р.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розташовані за адресою: вул. Медична, 17А, на період </w:t>
      </w:r>
      <w:r>
        <w:rPr>
          <w:rStyle w:val="Rvts7"/>
          <w:sz w:val="28"/>
          <w:szCs w:val="28"/>
          <w:shd w:fill="FFFFFF" w:val="clear"/>
        </w:rPr>
        <w:t>до 31.08.2024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розміщення контейнера оператора телекомунікацій, що надає послуги з рухомого (мобільного) зв’язку,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</w:rPr>
        <w:t>1.2 Нежитлові приміщення площею 29,4 кв.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305 від 25.12.2008р. </w:t>
      </w:r>
      <w:r>
        <w:rPr>
          <w:sz w:val="28"/>
        </w:rPr>
        <w:t>(приміщення                №№ 21÷24, розташовані на першому поверсі згідно з технічним паспортом на будівлю на вул.</w:t>
      </w:r>
      <w:r>
        <w:rPr>
          <w:color w:val="000000"/>
          <w:sz w:val="28"/>
        </w:rPr>
        <w:t xml:space="preserve"> Гетьмана Мазепи, 162А, виготовленим 01.07.2019р.)</w:t>
      </w:r>
      <w:r>
        <w:rPr>
          <w:sz w:val="28"/>
        </w:rPr>
        <w:t>,</w:t>
      </w:r>
      <w:r>
        <w:rPr>
          <w:color w:val="000000"/>
          <w:sz w:val="28"/>
        </w:rPr>
        <w:t xml:space="preserve"> розташовані на першому поверсі в адміністративній будівлі за адресою:             вул. Гетьмана Мазепи, 162А,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1.3 Н</w:t>
      </w:r>
      <w:r>
        <w:rPr>
          <w:color w:val="000000"/>
          <w:sz w:val="28"/>
        </w:rPr>
        <w:t>ежитлове приміщення площею 10,9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154 від 22.06.2007р.</w:t>
      </w:r>
      <w:r>
        <w:rPr>
          <w:color w:val="000000"/>
          <w:sz w:val="28"/>
        </w:rPr>
        <w:t xml:space="preserve"> (приміщення № </w:t>
      </w:r>
      <w:r>
        <w:rPr>
          <w:sz w:val="28"/>
        </w:rPr>
        <w:t xml:space="preserve">1 в будівлі літера З </w:t>
      </w:r>
      <w:r>
        <w:rPr>
          <w:sz w:val="28"/>
          <w:szCs w:val="28"/>
          <w:shd w:fill="FFFFFF" w:val="clear"/>
        </w:rPr>
        <w:t>згідно</w:t>
      </w:r>
      <w:r>
        <w:rPr>
          <w:color w:val="000000"/>
          <w:sz w:val="28"/>
          <w:szCs w:val="28"/>
          <w:shd w:fill="FFFFFF" w:val="clear"/>
        </w:rPr>
        <w:t xml:space="preserve"> з технічним паспортом на будівлі на                                   вул. Чорновола, 126Б, виготовленим 01.12.2016р.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</w:rPr>
        <w:t>розташоване на території міського парку культури і відпочинку ім. Т. Г. Шевченка за адресою:                 вул. Чорновола, 126Б, на період д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Нежитлові приміщення загальною площею 32,65 кв. 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003 від 23.01.2007р.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9"/>
          <w:color w:val="000000"/>
          <w:sz w:val="28"/>
          <w:szCs w:val="28"/>
        </w:rPr>
        <w:t xml:space="preserve">розташовані на першому поверсі </w:t>
      </w:r>
      <w:r>
        <w:rPr>
          <w:color w:val="000000"/>
          <w:sz w:val="28"/>
        </w:rPr>
        <w:t>в будинку за адресою: вул. Симона Петлюри, 19,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Нежитлове приміщення площею 49,4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004 від 23.01.2007р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приміщення №3 згідно з технічним паспортом на будинок на вул. Гетьмана Мазепи, 167, корп. 3, виготовленим 23.06.2015р.)</w:t>
      </w:r>
      <w:r>
        <w:rPr>
          <w:color w:val="000000"/>
          <w:sz w:val="28"/>
        </w:rPr>
        <w:t>,</w:t>
      </w:r>
      <w:r>
        <w:rPr>
          <w:rStyle w:val="Rvts9"/>
          <w:color w:val="000000"/>
          <w:sz w:val="28"/>
          <w:szCs w:val="28"/>
        </w:rPr>
        <w:t xml:space="preserve"> розташоване на першому поверсі </w:t>
      </w:r>
      <w:r>
        <w:rPr>
          <w:color w:val="000000"/>
          <w:sz w:val="28"/>
        </w:rPr>
        <w:t>в будинку за адресою: вул. Гетьмана Мазепи, 167</w:t>
      </w:r>
      <w:r>
        <w:rPr>
          <w:rStyle w:val="Rvts9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Нежитлові приміщення площею 33,7 кв. 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005 від 23.01.2007р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приміщення №№ 5, 6 та лоджія площею 2,7 кв.м, згідно з технічним паспортом на будинок на вул. О. Довженка, 7А, виготовленим 13.07.2015р.)</w:t>
      </w:r>
      <w:r>
        <w:rPr>
          <w:color w:val="000000"/>
          <w:sz w:val="28"/>
        </w:rPr>
        <w:t>,</w:t>
      </w:r>
      <w:r>
        <w:rPr>
          <w:rStyle w:val="Rvts9"/>
          <w:color w:val="000000"/>
          <w:sz w:val="28"/>
          <w:szCs w:val="28"/>
        </w:rPr>
        <w:t xml:space="preserve"> розташовані на першому поверсі </w:t>
      </w:r>
      <w:r>
        <w:rPr>
          <w:color w:val="000000"/>
          <w:sz w:val="28"/>
        </w:rPr>
        <w:t xml:space="preserve">в будинку за адресою: вул. Довженка, 7А, 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Нежитлові приміщення площею 14,1 кв. 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006 від 23.01.2007р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приміщення               №№ 1÷3, згідно з технічним паспортом на будинок на вул. Юліана Целевича, 20 виготовленим 25.06.2015р.)</w:t>
      </w:r>
      <w:r>
        <w:rPr>
          <w:color w:val="000000"/>
          <w:sz w:val="28"/>
        </w:rPr>
        <w:t>,</w:t>
      </w:r>
      <w:r>
        <w:rPr>
          <w:rStyle w:val="Rvts9"/>
          <w:color w:val="000000"/>
          <w:sz w:val="28"/>
          <w:szCs w:val="28"/>
        </w:rPr>
        <w:t xml:space="preserve"> розташовані на п’ятому поверсі </w:t>
      </w:r>
      <w:r>
        <w:rPr>
          <w:color w:val="000000"/>
          <w:sz w:val="28"/>
        </w:rPr>
        <w:t>в будинку за адресою: вул. Юліана Целевича, 20,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Нежитлові приміщення площею 70,6 кв. 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007 від 23.01.2007р.</w:t>
      </w:r>
      <w:r>
        <w:rPr>
          <w:color w:val="000000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  <w:shd w:fill="FFFFFF" w:val="clear"/>
        </w:rPr>
        <w:t>(приміщення                №№ 2-А, 7</w:t>
      </w:r>
      <w:r>
        <w:rPr>
          <w:rStyle w:val="Rvts26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9"/>
          <w:color w:val="000000"/>
          <w:sz w:val="28"/>
          <w:szCs w:val="28"/>
          <w:shd w:fill="FFFFFF" w:val="clear"/>
        </w:rPr>
        <w:t>9, 9-А, згідно з технічним паспортом на будинок на                            вул. Галицькій, 124А, виготовленим 08.12.2017р.)</w:t>
      </w:r>
      <w:r>
        <w:rPr>
          <w:color w:val="000000"/>
          <w:sz w:val="28"/>
        </w:rPr>
        <w:t>,</w:t>
      </w:r>
      <w:r>
        <w:rPr>
          <w:rStyle w:val="Rvts9"/>
          <w:color w:val="000000"/>
          <w:sz w:val="28"/>
          <w:szCs w:val="28"/>
        </w:rPr>
        <w:t xml:space="preserve"> розташовані на першому поверсі </w:t>
      </w:r>
      <w:r>
        <w:rPr>
          <w:color w:val="000000"/>
          <w:sz w:val="28"/>
        </w:rPr>
        <w:t>в будинку за адресою: вул. Галицька, 124А,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Нежитлові приміщення площею 27,8 кв. 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2988 від 20.12.2006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(приміщення              №№ 1</w:t>
      </w:r>
      <w:r>
        <w:rPr>
          <w:rFonts w:eastAsia="Arial Unicode MS"/>
          <w:color w:val="000000"/>
          <w:sz w:val="28"/>
        </w:rPr>
        <w:t>÷</w:t>
      </w:r>
      <w:r>
        <w:rPr>
          <w:color w:val="000000"/>
          <w:sz w:val="28"/>
        </w:rPr>
        <w:t xml:space="preserve">5 згідно з технічним паспортом на будинок на вул. І. Пулюя, 12, </w:t>
      </w:r>
      <w:r>
        <w:rPr>
          <w:sz w:val="28"/>
        </w:rPr>
        <w:t>виготовленим  25.06.2015р.),</w:t>
      </w:r>
      <w:r>
        <w:rPr>
          <w:rStyle w:val="Rvts9"/>
          <w:color w:val="000000"/>
          <w:sz w:val="28"/>
          <w:szCs w:val="28"/>
        </w:rPr>
        <w:t xml:space="preserve"> розташовані на восьмому поверсі </w:t>
      </w:r>
      <w:r>
        <w:rPr>
          <w:color w:val="000000"/>
          <w:sz w:val="28"/>
        </w:rPr>
        <w:t>в будинку за адресою: вул. І. Пулюя, 12,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 Нежитлове приміщення площею 2,6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2653 від 16.08.2005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(приміщення              № 1 згідно з технічним паспортом на будинок на вул. Кисілевської, 42, </w:t>
      </w:r>
      <w:r>
        <w:rPr>
          <w:sz w:val="28"/>
        </w:rPr>
        <w:t>виготовленим  12.15.2015р.),</w:t>
      </w:r>
      <w:r>
        <w:rPr>
          <w:rStyle w:val="Rvts9"/>
          <w:color w:val="000000"/>
          <w:sz w:val="28"/>
          <w:szCs w:val="28"/>
        </w:rPr>
        <w:t xml:space="preserve"> розташоване на дев’ятому поверсі </w:t>
      </w:r>
      <w:r>
        <w:rPr>
          <w:color w:val="000000"/>
          <w:sz w:val="28"/>
        </w:rPr>
        <w:t>в будинку за адресою: вул. Кисілевської, 42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 Частину нежитлового приміщення площею 3,0 кв.м, </w:t>
      </w:r>
      <w:r>
        <w:rPr>
          <w:rStyle w:val="Rvts9"/>
          <w:sz w:val="28"/>
          <w:szCs w:val="28"/>
        </w:rPr>
        <w:t>яке перебуває в оренді на підставі договору оренди №ДО-3033 від 15.02.2007р.</w:t>
      </w:r>
      <w:r>
        <w:rPr>
          <w:sz w:val="28"/>
        </w:rPr>
        <w:t xml:space="preserve"> (частина приміщення №101 згідно з технічним паспортом на будинок на                            вул. Чорновола, 44 виготовленим 17.02.2012р.)</w:t>
      </w:r>
      <w:r>
        <w:rPr>
          <w:rStyle w:val="Rvts9"/>
          <w:sz w:val="28"/>
          <w:szCs w:val="28"/>
        </w:rPr>
        <w:t>,</w:t>
      </w:r>
      <w:r>
        <w:rPr>
          <w:rStyle w:val="Rvts57"/>
          <w:spacing w:val="-14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розташованого на першому поверсі в будівлі КНП «Міська дитяча клінічна лікарня Івано-Франківської міської ради» за адресою:</w:t>
      </w:r>
      <w:r>
        <w:rPr>
          <w:sz w:val="28"/>
          <w:szCs w:val="28"/>
          <w:shd w:fill="FFFFFF" w:val="clear"/>
        </w:rPr>
        <w:t xml:space="preserve"> вул. </w:t>
      </w:r>
      <w:r>
        <w:rPr>
          <w:sz w:val="28"/>
        </w:rPr>
        <w:t>Чорновола, 44</w:t>
      </w:r>
      <w:r>
        <w:rPr>
          <w:sz w:val="28"/>
          <w:szCs w:val="28"/>
          <w:shd w:fill="FFFFFF" w:val="clear"/>
        </w:rPr>
        <w:t xml:space="preserve"> на період до 31.08.2026р. </w:t>
      </w:r>
      <w:r>
        <w:rPr>
          <w:rStyle w:val="Rvts7"/>
          <w:sz w:val="28"/>
          <w:szCs w:val="28"/>
          <w:shd w:fill="FFFFFF" w:val="clear"/>
        </w:rPr>
        <w:t>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sz w:val="28"/>
          <w:szCs w:val="28"/>
          <w:shd w:fill="FFFFFF" w:val="clear"/>
        </w:rPr>
        <w:t>для розміщення автомату з продажу гарячих напоїв</w:t>
      </w:r>
      <w:r>
        <w:rPr>
          <w:rStyle w:val="Rvts7"/>
          <w:sz w:val="28"/>
          <w:szCs w:val="28"/>
        </w:rPr>
        <w:t>,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1.12</w:t>
      </w:r>
      <w:r>
        <w:rPr>
          <w:color w:val="000000"/>
          <w:sz w:val="28"/>
          <w:szCs w:val="28"/>
        </w:rPr>
        <w:t xml:space="preserve"> Частина нежитлового приміщення площею 3,0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034 від 15.02.2007р.</w:t>
      </w:r>
      <w:r>
        <w:rPr>
          <w:color w:val="000000"/>
          <w:sz w:val="28"/>
        </w:rPr>
        <w:t xml:space="preserve"> (частина приміщення №135 згідно з технічним паспортом на будинок на вул. Матейка, 34, виготовленим 01.02.2012р.)</w:t>
      </w:r>
      <w:r>
        <w:rPr>
          <w:rStyle w:val="Rvts9"/>
          <w:color w:val="000000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ого у вестибюлі на другому поверсі в будівлі КНП «Міська клінічна лікарня №1 Івано-Франківської міської ради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Матейка, 34,</w:t>
      </w:r>
      <w:r>
        <w:rPr>
          <w:color w:val="000000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  <w:shd w:fill="FFFFFF" w:val="clear"/>
        </w:rPr>
        <w:t>період до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розміщення автомату з продажу гарячих напоїв</w:t>
      </w:r>
      <w:r>
        <w:rPr>
          <w:rStyle w:val="Rvts7"/>
          <w:sz w:val="28"/>
          <w:szCs w:val="28"/>
        </w:rPr>
        <w:t>,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 Нежитлові приміщення площею 47,2 кв.м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9 від 01.10.2019р.</w:t>
      </w:r>
      <w:r>
        <w:rPr>
          <w:color w:val="000000"/>
          <w:sz w:val="28"/>
        </w:rPr>
        <w:t xml:space="preserve"> (приміщення №№5÷7 згідно з технічним паспортом на будинок, виготовленим 11.11.2011р.)</w:t>
      </w:r>
      <w:r>
        <w:rPr>
          <w:rStyle w:val="Rvts9"/>
          <w:color w:val="000000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их на першому поверсі в адмінбудівлі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 xml:space="preserve">Сибір, 3А, </w:t>
      </w:r>
      <w:r>
        <w:rPr>
          <w:color w:val="000000"/>
          <w:sz w:val="28"/>
          <w:szCs w:val="28"/>
          <w:shd w:fill="FFFFFF" w:val="clear"/>
        </w:rPr>
        <w:t xml:space="preserve">с. Тисменичани, на період </w:t>
      </w:r>
      <w:r>
        <w:rPr>
          <w:sz w:val="28"/>
          <w:szCs w:val="28"/>
          <w:shd w:fill="FFFFFF" w:val="clear"/>
        </w:rPr>
        <w:t xml:space="preserve">до 30.09.2023р. </w:t>
      </w:r>
      <w:r>
        <w:rPr>
          <w:rStyle w:val="Rvts7"/>
          <w:sz w:val="28"/>
          <w:szCs w:val="28"/>
          <w:shd w:fill="FFFFFF" w:val="clear"/>
        </w:rPr>
        <w:t>вк</w:t>
      </w:r>
      <w:r>
        <w:rPr>
          <w:rStyle w:val="Rvts7"/>
          <w:color w:val="000000"/>
          <w:sz w:val="28"/>
          <w:szCs w:val="28"/>
          <w:shd w:fill="FFFFFF" w:val="clear"/>
        </w:rPr>
        <w:t>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hd w:fill="FFFFFF" w:val="clear"/>
        </w:rPr>
      </w:pPr>
      <w:r>
        <w:rPr>
          <w:rStyle w:val="Rvts7"/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rStyle w:val="Rvts7"/>
          <w:sz w:val="28"/>
          <w:szCs w:val="28"/>
          <w:shd w:fill="FFFFFF" w:val="clear"/>
        </w:rPr>
        <w:t xml:space="preserve">Департаментом соціальної політики виконкому Івано-Франківської міської ради </w:t>
      </w:r>
      <w:r>
        <w:rPr>
          <w:sz w:val="28"/>
          <w:szCs w:val="28"/>
        </w:rPr>
        <w:t xml:space="preserve">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39,5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№1</w:t>
      </w:r>
      <w:r>
        <w:rPr>
          <w:rStyle w:val="Rvts20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3 площею 39,5 кв.м згідно з технічним паспортом на будинок на                            вул. Довженка, 22А, виготовленим 09.04.2009р.),</w:t>
      </w:r>
      <w:r>
        <w:rPr>
          <w:rStyle w:val="Rvts7"/>
          <w:sz w:val="28"/>
          <w:szCs w:val="28"/>
          <w:shd w:fill="FFFFFF" w:val="clear"/>
        </w:rPr>
        <w:t xml:space="preserve"> розташовані в цоколі будівлі за адресою: вул. Довженка, 22А, на період до 30.06.2024 р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, для 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 xml:space="preserve">категорією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якщо орендарем є суб’єкт передбачений ст. 15 Закону України «Про оренду державного та комунального майна», укладеного 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еатром фольклору, народних свят і видовищ </w:t>
      </w:r>
      <w:r>
        <w:rPr>
          <w:sz w:val="28"/>
          <w:szCs w:val="28"/>
        </w:rPr>
        <w:t xml:space="preserve">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36,9 кв.м (приміщення №№ 1÷4 згідно з технічним паспортом на будинок на вул. Франка, 27, виготовленим 23.06.2015р.), розташовані на першому поверсі в будинку за адресою:              вул. Франка, 27, на період до 31.07.2026р. </w:t>
      </w:r>
      <w:r>
        <w:rPr>
          <w:rStyle w:val="Rvts7"/>
          <w:sz w:val="28"/>
          <w:szCs w:val="28"/>
        </w:rPr>
        <w:t>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одовжити термін дії договору оренди та укласти додаткову угоду про продовження договору оренди майна, для 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 xml:space="preserve">категорією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якщо орендарем є суб’єкт передбачений ст. 15 Закону України «Про оренду державного та комунального майна», укладеного 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Державною установою «Івано-Франківський обласний центр контролю та профілактики хвороб Міністерства охорони здоров'я України» </w:t>
      </w:r>
      <w:r>
        <w:rPr>
          <w:sz w:val="28"/>
          <w:szCs w:val="28"/>
        </w:rPr>
        <w:t xml:space="preserve">на 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>площею 1530,8 кв.м (</w:t>
      </w:r>
      <w:r>
        <w:rPr>
          <w:sz w:val="28"/>
          <w:szCs w:val="28"/>
          <w:shd w:fill="FFFFFF" w:val="clear"/>
        </w:rPr>
        <w:t>санітарно-епідеміологічна станція літера А площею 975,4 кв.м, лабораторія літера Б площею 468,4 кв.м, гаражі літера В площею 70,1 кв.м та склад літера Г площею 16,9 кв.м,</w:t>
      </w:r>
      <w:r>
        <w:rPr>
          <w:rStyle w:val="Rvts7"/>
          <w:sz w:val="28"/>
          <w:szCs w:val="28"/>
          <w:shd w:fill="FFFFFF" w:val="clear"/>
        </w:rPr>
        <w:t xml:space="preserve"> згідно з технічним паспортом на будівлі на вул. Рєпіна, 6, виготовленим 15.11.2004р.), розташовані в будівлях за адресою: вул. Рєпіна, 6, на період до 31.07.2026р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Дати дозвіл на внесення змін до договору оренди №ДО-3963 від 30.11.2018р., укладеного з </w:t>
      </w:r>
      <w:r>
        <w:rPr>
          <w:color w:val="000000"/>
          <w:spacing w:val="-6"/>
          <w:sz w:val="28"/>
          <w:szCs w:val="28"/>
        </w:rPr>
        <w:t>громадською організацією «</w:t>
      </w:r>
      <w:r>
        <w:rPr>
          <w:sz w:val="28"/>
          <w:szCs w:val="28"/>
        </w:rPr>
        <w:t>Івано-Франківська міська спілка сімей і родин загиблих, померлих та безвісти зниклих в зоні АТО</w:t>
      </w:r>
      <w:r>
        <w:rPr>
          <w:color w:val="000000"/>
          <w:spacing w:val="-6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rStyle w:val="Rvts9"/>
          <w:sz w:val="28"/>
          <w:szCs w:val="28"/>
        </w:rPr>
        <w:t xml:space="preserve"> в частині збільшення терміну дії договору </w:t>
      </w:r>
      <w:r>
        <w:rPr>
          <w:color w:val="000000"/>
          <w:spacing w:val="-6"/>
          <w:sz w:val="28"/>
          <w:szCs w:val="28"/>
        </w:rPr>
        <w:t>до 30.11.2023р.</w:t>
      </w:r>
      <w:r>
        <w:rPr>
          <w:sz w:val="28"/>
          <w:szCs w:val="28"/>
        </w:rPr>
        <w:t xml:space="preserve"> з метою приведення його строку у відповідність із мінімальним строком оренди, передбаченим Законом України «Про оренду державного та комунального майна», шляхом викладення договору оренди в новій редакції згідно з примірним договором орен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rStyle w:val="Rvts9"/>
          <w:sz w:val="28"/>
          <w:szCs w:val="28"/>
        </w:rPr>
        <w:t xml:space="preserve">Дати дозвіл на внесення змін до договору оренди №ДО-3953 від 26.10.2018р., укладеного з </w:t>
      </w:r>
      <w:r>
        <w:rPr>
          <w:color w:val="000000"/>
          <w:spacing w:val="-6"/>
          <w:sz w:val="28"/>
          <w:szCs w:val="28"/>
        </w:rPr>
        <w:t>громадською організацією «</w:t>
      </w:r>
      <w:r>
        <w:rPr>
          <w:color w:val="000000"/>
          <w:sz w:val="28"/>
          <w:szCs w:val="28"/>
        </w:rPr>
        <w:t>Українська спілка ветеранів російсько-української війни «Донбас Прикарпаття»</w:t>
      </w:r>
      <w:r>
        <w:rPr>
          <w:sz w:val="28"/>
          <w:szCs w:val="28"/>
        </w:rPr>
        <w:t>,</w:t>
      </w:r>
      <w:r>
        <w:rPr>
          <w:rStyle w:val="Rvts9"/>
          <w:sz w:val="28"/>
          <w:szCs w:val="28"/>
        </w:rPr>
        <w:t xml:space="preserve"> в частині збільшення терміну дії договору </w:t>
      </w:r>
      <w:r>
        <w:rPr>
          <w:color w:val="000000"/>
          <w:spacing w:val="-6"/>
          <w:sz w:val="28"/>
          <w:szCs w:val="28"/>
        </w:rPr>
        <w:t>до 25.10.2023р.</w:t>
      </w:r>
      <w:r>
        <w:rPr>
          <w:sz w:val="28"/>
          <w:szCs w:val="28"/>
        </w:rPr>
        <w:t xml:space="preserve"> з метою приведення його строку у відповідність із мінімальним строком оренди, передбаченим Законом України «Про оренду державного та комунального майна», шляхом викладення договору оренди в новій редакції згідно з примірним договором оренди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>7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 п</w:t>
      </w:r>
      <w:r>
        <w:rPr>
          <w:spacing w:val="-6"/>
          <w:sz w:val="28"/>
          <w:szCs w:val="28"/>
        </w:rPr>
        <w:t xml:space="preserve">риватним акціонерним товариством «Київстар» на частину димової труби з прилеглою технічною площадкою котельні площею 20,0 кв. м, </w:t>
      </w:r>
      <w:r>
        <w:rPr>
          <w:sz w:val="28"/>
          <w:szCs w:val="28"/>
        </w:rPr>
        <w:t>розташовану за адресою: набережна ім. В. Стефаника, 8А, на період до 31.08.2024р. включно для розміщення обладнання базової станції мобільного зв’язку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 </w:t>
      </w:r>
      <w:r>
        <w:rPr>
          <w:spacing w:val="-6"/>
          <w:sz w:val="28"/>
          <w:szCs w:val="28"/>
        </w:rPr>
        <w:t>громадською організацією «Культурно-туристичне об’єднання «Сяйво»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 нежитлове приміщення площею 67,6 кв. м, </w:t>
      </w:r>
      <w:r>
        <w:rPr>
          <w:sz w:val="28"/>
          <w:szCs w:val="28"/>
        </w:rPr>
        <w:t>розташоване на першому поверсі в будівлі ліцею №4 Івано-Франківської міської ради за адресою:                  Південний бульвар, 24, на період до 31.10.2023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rStyle w:val="Rvts7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 </w:t>
      </w:r>
      <w:r>
        <w:rPr>
          <w:sz w:val="28"/>
          <w:szCs w:val="28"/>
        </w:rPr>
        <w:t>проведення занять з хореографії з погодинним графіком занять: два дні на тиждень (понеділок, четвер з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 – 21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spacing w:val="-6"/>
          <w:sz w:val="28"/>
          <w:szCs w:val="28"/>
        </w:rPr>
        <w:t xml:space="preserve"> громадською організацією «Івано-Франківська обласна федерація кіокушинкай карате» на нежитлові приміщення площею 81,4 кв. м, </w:t>
      </w:r>
      <w:r>
        <w:rPr>
          <w:color w:val="000000"/>
          <w:sz w:val="28"/>
          <w:szCs w:val="28"/>
        </w:rPr>
        <w:t xml:space="preserve">розташовані на першому поверсі в будівлі ліцею ім.. Романа </w:t>
      </w:r>
      <w:r>
        <w:rPr>
          <w:sz w:val="28"/>
          <w:szCs w:val="28"/>
        </w:rPr>
        <w:t>Шухевича Івано-Франківської міської ради за адресою: вул. Шухевичів, 35, на період до 30.11.2023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rStyle w:val="Rvts7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 </w:t>
      </w:r>
      <w:r>
        <w:rPr>
          <w:sz w:val="28"/>
          <w:szCs w:val="28"/>
        </w:rPr>
        <w:t>проведення занять з кіокушинкай карате без права розміщення тренажерів з погодинним графіком занять: п’ять днів на тиждень (понеділок - п’ятниця з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 – 20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0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 </w:t>
      </w:r>
      <w:r>
        <w:rPr>
          <w:spacing w:val="-6"/>
          <w:sz w:val="28"/>
          <w:szCs w:val="28"/>
        </w:rPr>
        <w:t>акціонерним товариством «Комерційний банк «Приватбанк»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 частину нежитлового приміщення площею 3,0 кв. м (частина приміщення № 172, згідно з технічним паспортом на будівлю на вул. Чорновола, 49, виготовленим 07.08.2020р.) </w:t>
      </w:r>
      <w:r>
        <w:rPr>
          <w:color w:val="000000"/>
          <w:sz w:val="28"/>
          <w:szCs w:val="28"/>
        </w:rPr>
        <w:t xml:space="preserve">розташованого на першому поверсі в будівлі КНП </w:t>
      </w:r>
      <w:r>
        <w:rPr>
          <w:color w:val="000000"/>
          <w:spacing w:val="-6"/>
          <w:sz w:val="28"/>
          <w:szCs w:val="28"/>
        </w:rPr>
        <w:t>«Міський клінічний перинатальний центр Івано-Франківської міської ради»</w:t>
      </w:r>
      <w:r>
        <w:rPr>
          <w:color w:val="000000"/>
          <w:sz w:val="28"/>
          <w:szCs w:val="28"/>
        </w:rPr>
        <w:t xml:space="preserve"> за адресою: вул. Чорновола, 49, на </w:t>
      </w:r>
      <w:r>
        <w:rPr>
          <w:sz w:val="28"/>
          <w:szCs w:val="28"/>
        </w:rPr>
        <w:t>період до 31.10.2023р.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color w:val="000000"/>
          <w:sz w:val="28"/>
          <w:szCs w:val="28"/>
        </w:rPr>
        <w:t xml:space="preserve"> для розміщення терміналу з прийому платежів за послуги,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sz w:val="28"/>
          <w:szCs w:val="28"/>
        </w:rPr>
        <w:t xml:space="preserve"> в порядку, передбаченому законодавством прийняти на баланс за вартістю, визначеною суб’єктом оціночної діяльності, наступні об’єкти нерухомого май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житлові приміщення площею 66,6 кв.м, на вул. Чорновола, 122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ежитлові приміщення площею 70,6 кв.м, на вул. Галицькій, 124А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ежитлові приміщення площею 33,7 кв.м, на вул. Довженка, 7А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житлові приміщення площею 2,6 кв.м, на вул. Кисілевської, 4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тлові приміщення площею 108,3 кв.м, на вул. Г. Мазепи, 167, корп..3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тлові приміщення площею 27,8 кв.м, на вул. І. Пулюя, 12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житлові приміщення площею 14,1 кв.м, на вул. Целевича, 20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тлові приміщення площею 65,1 кв.м. на вул. Довженка, 1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тлові приміщення площею 12,3 кв.м. на вул. Січових Стрільців, 52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hd w:fill="FFFFFF" w:val="clear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нежитлові приміщення площею 36,5 кв.м (приміщення № 18÷22 згідно з технічним паспортом на будівлю, виготовленим 26.01.2021р.), розташовані на першому поверсі будівлі за адресою: Північний бульвар, 2. </w:t>
      </w:r>
    </w:p>
    <w:p>
      <w:pPr>
        <w:pStyle w:val="Normal"/>
        <w:ind w:right="-1" w:firstLine="720"/>
        <w:jc w:val="both"/>
        <w:rPr>
          <w:b/>
          <w:b/>
          <w:bCs/>
        </w:rPr>
      </w:pPr>
      <w:r>
        <w:rPr>
          <w:sz w:val="28"/>
          <w:szCs w:val="28"/>
        </w:rPr>
        <w:t>Оголосити аукціон про передачу в оренду нежитлових приміщень, за результатами якого укласти з переможцем аукціону договір оренди нежитлових приміщень</w:t>
      </w:r>
      <w:r>
        <w:rPr>
          <w:rStyle w:val="Rvts7"/>
          <w:sz w:val="28"/>
          <w:szCs w:val="28"/>
          <w:shd w:fill="FFFFFF" w:val="clear"/>
        </w:rPr>
        <w:t xml:space="preserve"> на період до 31.05.2026 року включно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використання за будь-яким цільовим призначенням з правом передачі </w:t>
      </w:r>
      <w:r>
        <w:rPr>
          <w:sz w:val="28"/>
          <w:szCs w:val="28"/>
        </w:rPr>
        <w:t>об’єкта оренди в суборенду</w:t>
      </w:r>
      <w:r>
        <w:rPr>
          <w:rStyle w:val="Rvts7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9,7 кв.м (приміщення № 7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 xml:space="preserve">на вул. Гвардійській, 4), розташоване на другому поверсі в будівлі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закладу дошкільної освіти  № 29 «Кобзарик</w:t>
        </w:r>
      </w:hyperlink>
      <w:r>
        <w:rPr>
          <w:rStyle w:val="StrongEmphasis"/>
          <w:sz w:val="28"/>
          <w:szCs w:val="28"/>
          <w:shd w:fill="F2F2F2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вардійська, 4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>категорією №4 «Центри раннього розвитку дитини. Діяльність у сфері освіти, курси і тренінги»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понеділок, середа,  п’ятниця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sz w:val="28"/>
          <w:szCs w:val="28"/>
        </w:rPr>
        <w:t xml:space="preserve">14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34,3 кв.м (приміщення № 64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 xml:space="preserve">на вул. Гетьмана Мазепи, 40Б), розташоване на першому поверсі в будівлі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ладу дошкільної освіти  № 3 «</w:t>
        </w:r>
      </w:hyperlink>
      <w:r>
        <w:rPr>
          <w:rStyle w:val="StrongEmphasis"/>
          <w:b w:val="false"/>
          <w:sz w:val="28"/>
          <w:szCs w:val="28"/>
          <w:shd w:fill="FFFFFF" w:val="clear"/>
        </w:rPr>
        <w:t>Бджілка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     вул. Гетьмана Мазепи, 40Б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>категорією №4 «Центри раннього розвитку дитини. Діяльність у сфері освіти, курси і тренінги»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понеділок, середа,  п’ятниця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sz w:val="28"/>
          <w:szCs w:val="28"/>
        </w:rPr>
        <w:t xml:space="preserve">15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64,6 кв.м (приміщення №№ 41, 50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 xml:space="preserve">на вул. Короля Данила, 15А), розташоване на першому поверсі в будівлі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ладу дошкільної освіти  № 16 «</w:t>
        </w:r>
      </w:hyperlink>
      <w:r>
        <w:rPr>
          <w:rStyle w:val="StrongEmphasis"/>
          <w:b w:val="false"/>
          <w:sz w:val="28"/>
          <w:szCs w:val="28"/>
          <w:shd w:fill="FFFFFF" w:val="clear"/>
        </w:rPr>
        <w:t>Сонечко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     вул. Короля Данила, 15А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>категорією №4 «Центри раннього розвитку дитини. Діяльність у сфері освіти, курси і тренінги»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понеділок, середа,  п’ятниця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sz w:val="28"/>
          <w:szCs w:val="28"/>
        </w:rPr>
        <w:t xml:space="preserve">16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і приміщення загальною площею 57,7 кв.м (приміщення №№ 4 та 8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 xml:space="preserve">на вул. Сухомлинського, 10А), розташовані на першому поверсі в будівлі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ладу дошкільної освіти  № 23 «</w:t>
        </w:r>
      </w:hyperlink>
      <w:r>
        <w:rPr>
          <w:rStyle w:val="StrongEmphasis"/>
          <w:b w:val="false"/>
          <w:sz w:val="28"/>
          <w:szCs w:val="28"/>
        </w:rPr>
        <w:t>Дударик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Сухомлинського, 10А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Оголосити аукціон про передачу в оренду нежитлових приміщень, за результатами якого укласти з переможцем аукціону договір оренди нежитлових приміщень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>категорією №4 «Центри раннього розвитку дитини. Діяльність у сфері освіти, курси і тренінги»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понеділок, середа,  п’ятниця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sz w:val="28"/>
          <w:szCs w:val="28"/>
          <w:shd w:fill="FFFFFF" w:val="clear"/>
        </w:rPr>
        <w:t>17.</w:t>
      </w:r>
      <w:r>
        <w:rPr>
          <w:rStyle w:val="Rvts7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47,5 кв.м (приміщення №34а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 xml:space="preserve">на Набережній ім.. Стефаника, 16а), розташоване на першому поверсі в будівлі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ліцею № 17 </w:t>
        </w:r>
      </w:hyperlink>
      <w:r>
        <w:rPr>
          <w:rStyle w:val="StrongEmphasis"/>
          <w:b w:val="false"/>
          <w:sz w:val="28"/>
          <w:szCs w:val="28"/>
        </w:rPr>
        <w:t>Івано-Франківської міської ради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</w:t>
      </w:r>
      <w:r>
        <w:rPr>
          <w:rStyle w:val="Rvts7"/>
          <w:sz w:val="28"/>
          <w:szCs w:val="28"/>
          <w:shd w:fill="FFFFFF" w:val="clear"/>
        </w:rPr>
        <w:t>Набережна ім.. Стефаника, 16а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4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>категорією №5 «Тренажерні зали, заклади фізичної культури і спорту, діяльність з організації та проведення занять різними видами спорту»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понеділок, середа,  п’ятниця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</w:rPr>
      </w:pPr>
      <w:r>
        <w:rPr>
          <w:rStyle w:val="Rvts7"/>
          <w:sz w:val="28"/>
          <w:szCs w:val="28"/>
        </w:rPr>
        <w:t xml:space="preserve">18. </w:t>
      </w:r>
      <w:r>
        <w:rPr>
          <w:sz w:val="28"/>
          <w:szCs w:val="28"/>
        </w:rPr>
        <w:t xml:space="preserve">Припинити за взаємною згодою сторін з дня прийняття цього рішення договір оренди №ДО-3180 від 18.09.2007р. </w:t>
      </w:r>
      <w:r>
        <w:rPr>
          <w:color w:val="000000"/>
          <w:sz w:val="28"/>
          <w:szCs w:val="28"/>
          <w:shd w:fill="FFFFFF" w:val="clear"/>
        </w:rPr>
        <w:t>нежитлового приміщення площею 27,5 кв.м, розташованого на першому поверсі в будівлі за адресою: вул. Хотинська, 18,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укладений з фізичною особою-підприємцем Срібняк-Разняк </w:t>
      </w:r>
      <w:r>
        <w:rPr>
          <w:color w:val="000000"/>
          <w:sz w:val="28"/>
          <w:szCs w:val="28"/>
          <w:shd w:fill="FFFFFF" w:val="clear"/>
        </w:rPr>
        <w:t>Олександрою Євгенівною</w:t>
      </w:r>
      <w:r>
        <w:rPr>
          <w:color w:val="000000"/>
          <w:sz w:val="28"/>
        </w:rPr>
        <w:t>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ФОП Срібняк-Разняк О.Є. від 08.07.2021р. вх.№491/34.2-02/19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ипинити за взаємною згодою сторін з дня прийняття цього рішення договір оренди №ДО-3874 від 30.01.2017 р. </w:t>
      </w:r>
      <w:r>
        <w:rPr>
          <w:color w:val="000000"/>
          <w:sz w:val="28"/>
          <w:szCs w:val="28"/>
        </w:rPr>
        <w:t>нежитлових приміщень загальною площею 36,3 кв.м, розташованих на першому поверсі в будинку за адресою: вул. Хіміків, 6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ладений з </w:t>
      </w:r>
      <w:r>
        <w:rPr>
          <w:color w:val="000000"/>
          <w:sz w:val="28"/>
          <w:szCs w:val="28"/>
        </w:rPr>
        <w:t>товариством з обмеженою відповідальністю "Західполіремкомплект"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ТОВ </w:t>
      </w:r>
      <w:r>
        <w:rPr>
          <w:color w:val="000000"/>
          <w:sz w:val="28"/>
          <w:szCs w:val="28"/>
        </w:rPr>
        <w:t xml:space="preserve">"Західполіремкомплект" </w:t>
      </w:r>
      <w:r>
        <w:rPr>
          <w:sz w:val="28"/>
          <w:szCs w:val="28"/>
        </w:rPr>
        <w:t>від 08.07.2021р. вх.№490/34.2-02/18.</w:t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>0</w:t>
      </w:r>
      <w:r>
        <w:rPr>
          <w:rStyle w:val="Rvts7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ати дозвіл товариству з обмеженою відповідальністю «Іва-Фарм» на здійснення невід’ємних поліпшень в орендованих згідно з договором оренди №ДО-3116 від 22.05.2007р. нежитлових приміщення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               52,1 кв. м, розташованих на першому поверсі в будинк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 адресою:                  вул. Незалежності, 36</w:t>
      </w:r>
      <w:r>
        <w:rPr>
          <w:rStyle w:val="Rvts7"/>
          <w:color w:val="000000"/>
          <w:sz w:val="28"/>
          <w:szCs w:val="28"/>
          <w:lang w:val="uk-UA"/>
        </w:rPr>
        <w:t xml:space="preserve"> на загальну суму 415614 (чотириста п’ятнадцять тисяч шістсот чотирнадцять) гривень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Підстава: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ява ТОВ «Іва-Фарм» від 25.06.2021р. вх.№423/34.2-02/18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 xml:space="preserve">21. </w:t>
      </w:r>
      <w:r>
        <w:rPr>
          <w:sz w:val="28"/>
          <w:szCs w:val="28"/>
        </w:rPr>
        <w:t xml:space="preserve">Відповідно до п. 5 рішення Івано-Франківської міської ради від 08.07.2021р. № 251-11 встановити, що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і приміщення площею                </w:t>
      </w:r>
      <w:r>
        <w:rPr>
          <w:rStyle w:val="Rvts11"/>
          <w:color w:val="000000"/>
          <w:sz w:val="28"/>
          <w:szCs w:val="28"/>
          <w:shd w:fill="FFFFFF" w:val="clear"/>
        </w:rPr>
        <w:t>122,7 кв.м (приміщення №1,7,9-11 та частина приміщень спільного користування І, №6,12 згідно з технічним паспортом), розташовані на першому поверсі в будинку за адресою: вул. Лепкого, 46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передаються в оренду </w:t>
      </w:r>
      <w:r>
        <w:rPr>
          <w:sz w:val="28"/>
          <w:szCs w:val="28"/>
        </w:rPr>
        <w:t xml:space="preserve">для використання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гідно категорії </w:t>
      </w:r>
      <w:r>
        <w:rPr>
          <w:sz w:val="28"/>
          <w:szCs w:val="28"/>
          <w:shd w:fill="FFFFFF" w:val="clear"/>
        </w:rPr>
        <w:t>№6 </w:t>
      </w:r>
      <w:r>
        <w:rPr>
          <w:sz w:val="28"/>
          <w:szCs w:val="28"/>
        </w:rPr>
        <w:t xml:space="preserve">«Громадська організація (об’єднання) ветеранів для розміщення реабілітаційних установ для ветеранів» для нерухомого майна, якщо потенційним орендарем є суб’єкт, передбачений статтею 15 Закону України «Про оренду державного та комунального майна», строком до 30.06.2026 рок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ключно з орендною платою за базовий місяць оренди </w:t>
      </w:r>
      <w:r>
        <w:rPr>
          <w:rStyle w:val="Rvts7"/>
          <w:sz w:val="28"/>
          <w:szCs w:val="28"/>
          <w:shd w:fill="FFFFFF" w:val="clear"/>
        </w:rPr>
        <w:t>– 794,76 грн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22. 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житлових приміщень загальною площею 1530,8 кв.м на вул. Рєпіна, 6 в м. Івано-Франківську, складений станом на 31.01.2021 року суб’єктом оціночної діяльності ОКП «Івано-Франківське обласне бюро технічної інвентаризації»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житлового приміщення спортивного залу площею 98,7 кв.м, розташованого за адресою: м. Івано-Франківськ, вул. Коломийська, 9, складений станом на 06.07.2021 року суб’єктом оціночної діяльності ФОП Войташиком І.Р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: нежитлових приміщень першого поверху загальною площею 197,2 кв.м (в т.ч. приміщень площею 122,7 кв.м) по вул. </w:t>
      </w:r>
      <w:r>
        <w:rPr>
          <w:sz w:val="28"/>
          <w:szCs w:val="28"/>
        </w:rPr>
        <w:t>Лепкого, 46</w:t>
      </w:r>
      <w:r>
        <w:rPr>
          <w:rStyle w:val="Rvts11"/>
          <w:sz w:val="28"/>
          <w:szCs w:val="28"/>
        </w:rPr>
        <w:t xml:space="preserve"> в м. Івано-Франківську, складений станом на 31.03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: частини металевої труби котельні та майданчика загальною площею 10,0 кв.м за адресою: вул.</w:t>
      </w:r>
      <w:r>
        <w:rPr>
          <w:sz w:val="28"/>
          <w:szCs w:val="28"/>
        </w:rPr>
        <w:t>Медична, 17А</w:t>
      </w:r>
      <w:r>
        <w:rPr>
          <w:rStyle w:val="Rvts11"/>
          <w:sz w:val="28"/>
          <w:szCs w:val="28"/>
        </w:rPr>
        <w:t xml:space="preserve"> в м. 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нежитлових приміщень першого поверху загальною площею 29,4 кв.м по вул.</w:t>
      </w:r>
      <w:r>
        <w:rPr>
          <w:sz w:val="28"/>
          <w:szCs w:val="28"/>
        </w:rPr>
        <w:t>Гетьмана Мазепи, 162А</w:t>
      </w:r>
      <w:r>
        <w:rPr>
          <w:rStyle w:val="Rvts11"/>
          <w:sz w:val="28"/>
          <w:szCs w:val="28"/>
        </w:rPr>
        <w:t xml:space="preserve"> в м. 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приміщення літнього кафе (літ.З) загальною площею 10,9 кв.м, розташованого на території міського парку культури та відпочинку ім.. Т.Г.Шевченка за адресою: м. Івано-Франківськ, вул. Чорновола, 126-Б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нежитлових приміщень першого поверху загальною площею 32,65 кв.м по вул. Петлюри, 19 в м.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нежитлових приміщень першого поверху загальною площею 49,4 кв.м по вул. Гетьмана Мазепи, 167, корп. 1 в м.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нежитлових приміщень першого поверху загальною площею 33,7 кв.м по вул. О.Довженка, 7А в м.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нежитлових приміщень п’ятого поверху загальною площею 14,1 кв.м по вул. Целевича, 20 в м.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нежитлових приміщень першого поверху загальною площею 70,6 кв.м по вул. Галицькій, 124А в м.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нежитлових приміщень восьмого поверху загальною площею 27,8 кв.м по вул. Пулюя, 12 в м.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міжповерхового приміщення загальною площею 2,6 кв.м по вул. Кисілевської, 42 в м.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частини нежитлового приміщення першого поверху загальною площею 3,0 кв.м будівлі КНП «Міська дитяча клінічна лікарня ІФМР» по вул. Чорновола, 44 в м. 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частини нежитлового приміщення другого поверху загальною площею 3,0 кв.м будівлі КНП «Міська клінічна лікарня №1 ІФМР» по вул. Матейка, 34 в м. 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: частини приміщень першого поверху загальною площею 47,2 кв.м будинку культури за адресою: вул. Сибір, 3А в с. Тисменичани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: </w:t>
      </w:r>
      <w:r>
        <w:rPr>
          <w:spacing w:val="-6"/>
          <w:sz w:val="28"/>
          <w:szCs w:val="28"/>
        </w:rPr>
        <w:t xml:space="preserve">частини труби з прилеглою технічною площадкою котельні площею 20,0 кв. м, </w:t>
      </w:r>
      <w:r>
        <w:rPr>
          <w:sz w:val="28"/>
          <w:szCs w:val="28"/>
        </w:rPr>
        <w:t>розташованої за адресою: набережна ім. В. Стефаника, 8А</w:t>
      </w:r>
      <w:r>
        <w:rPr>
          <w:rStyle w:val="Rvts11"/>
          <w:sz w:val="28"/>
          <w:szCs w:val="28"/>
        </w:rPr>
        <w:t xml:space="preserve"> в м. 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FF6600"/>
          <w:sz w:val="28"/>
          <w:szCs w:val="28"/>
        </w:rPr>
      </w:pPr>
      <w:r>
        <w:rPr>
          <w:rStyle w:val="Rvts11"/>
          <w:sz w:val="28"/>
          <w:szCs w:val="28"/>
        </w:rPr>
        <w:t xml:space="preserve">- висновок про вартість нерухомого майна: </w:t>
      </w:r>
      <w:r>
        <w:rPr>
          <w:spacing w:val="-6"/>
          <w:sz w:val="28"/>
          <w:szCs w:val="28"/>
        </w:rPr>
        <w:t xml:space="preserve">нежитлового приміщення першого поверху площею 67,6 кв. м </w:t>
      </w:r>
      <w:r>
        <w:rPr>
          <w:sz w:val="28"/>
          <w:szCs w:val="28"/>
        </w:rPr>
        <w:t>будівлі ліцею №4 Івано-Франківської міської ради за адресою: Південний бульвар, 24 в м. Івано-Франківську</w:t>
      </w:r>
      <w:r>
        <w:rPr>
          <w:rStyle w:val="Rvts11"/>
          <w:sz w:val="28"/>
          <w:szCs w:val="28"/>
        </w:rPr>
        <w:t>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: нежитлових приміщень першого поверху загальною площею 84,1 кв.м будівлі ліцею ім..Романа Шухевича ІФМР по вул. </w:t>
      </w:r>
      <w:r>
        <w:rPr>
          <w:sz w:val="28"/>
          <w:szCs w:val="28"/>
        </w:rPr>
        <w:t>Шухевичів, 35</w:t>
      </w:r>
      <w:r>
        <w:rPr>
          <w:rStyle w:val="Rvts11"/>
          <w:sz w:val="28"/>
          <w:szCs w:val="28"/>
        </w:rPr>
        <w:t xml:space="preserve"> в м. Івано-Франківську, складений станом на 31.05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 xml:space="preserve">- висновок про вартість нерухомого майна: нежитлового приміщення першого поверху загальною площею 3,0 кв.м будівлі КНП «Міський клінічний перинатальний центр ІФМР» по вул. </w:t>
      </w:r>
      <w:r>
        <w:rPr>
          <w:sz w:val="28"/>
          <w:szCs w:val="28"/>
        </w:rPr>
        <w:t>Чорновола, 49</w:t>
      </w:r>
      <w:r>
        <w:rPr>
          <w:rStyle w:val="Rvts11"/>
          <w:sz w:val="28"/>
          <w:szCs w:val="28"/>
        </w:rPr>
        <w:t xml:space="preserve"> в м. Івано-Франківську, складений станом на 31.05.2021 року суб’єктом оціночної діяльності ФОП Смольняк Є.М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 xml:space="preserve">23. Укласти з громадською організацією «Обласна спілка учасників антитерористичної операції» договір оренди нежитлових приміщень </w:t>
      </w:r>
      <w:r>
        <w:rPr>
          <w:color w:val="000000"/>
          <w:sz w:val="28"/>
          <w:szCs w:val="28"/>
          <w:shd w:fill="FFFFFF" w:val="clear"/>
        </w:rPr>
        <w:t>загальною площею 112,2 кв.м, розташованих на першому поверсі в будинку 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Нова, 19А, на умовах, затверджених п.16 рішення виконавчого комітету Івано-Франківської міської ради №771 від 27.05.2021 року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24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>Миколу Вітенка затвердити оголошення про проведення аукціонів на продовження договорів оренди об’єктів, зазначених в пункті 1 цього рішення,</w:t>
      </w:r>
      <w:r>
        <w:rPr>
          <w:rStyle w:val="3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ь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2÷17 цього рішення,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інформаційного повідомлення про передачу об’єкта, зазначеного в п. 21 цього рішення, без проведення аукціону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5. Департаменту комунальних ресурсів забезпечити оприлюднення рішень орендодавця, оголошень про проведення аукціонів на продовження договорів оренди об’єктів, зазначених в п. 1 цього рішення та оголошень </w:t>
      </w:r>
      <w:r>
        <w:rPr>
          <w:rStyle w:val="Rvts9"/>
          <w:sz w:val="28"/>
          <w:szCs w:val="28"/>
          <w:lang w:eastAsia="uk-UA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  <w:lang w:eastAsia="uk-UA"/>
        </w:rPr>
        <w:t xml:space="preserve"> майна на аукціоні щодо якого прийнято рішення про включення до Переліку першого типу згідно з п.п. 12÷17 цього рішення</w:t>
      </w:r>
      <w:r>
        <w:rPr>
          <w:sz w:val="28"/>
          <w:szCs w:val="28"/>
        </w:rPr>
        <w:t xml:space="preserve"> та інформаційного повідомлення про передачу об’єкта в оренду, зазначеного              п. 21 цього рішення, без проведення аукціону 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>п. 24</w:t>
      </w:r>
      <w:r>
        <w:rPr>
          <w:sz w:val="28"/>
          <w:szCs w:val="28"/>
        </w:rPr>
        <w:t xml:space="preserve"> 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6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  <w:bookmarkStart w:id="1" w:name="_GoBack"/>
      <w:bookmarkEnd w:id="1"/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basedOn w:val="Style14"/>
    <w:qFormat/>
    <w:rPr/>
  </w:style>
  <w:style w:type="character" w:styleId="Rvts57">
    <w:name w:val="rvts57"/>
    <w:qFormat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z29.cx.ua/" TargetMode="External"/><Relationship Id="rId3" Type="http://schemas.openxmlformats.org/officeDocument/2006/relationships/hyperlink" Target="http://dnz29.cx.ua/" TargetMode="External"/><Relationship Id="rId4" Type="http://schemas.openxmlformats.org/officeDocument/2006/relationships/hyperlink" Target="http://dnz29.cx.ua/" TargetMode="External"/><Relationship Id="rId5" Type="http://schemas.openxmlformats.org/officeDocument/2006/relationships/hyperlink" Target="http://dnz29.cx.ua/" TargetMode="External"/><Relationship Id="rId6" Type="http://schemas.openxmlformats.org/officeDocument/2006/relationships/hyperlink" Target="http://dnz29.cx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4:00Z</dcterms:created>
  <dc:creator>www</dc:creator>
  <dc:description/>
  <cp:keywords/>
  <dc:language>en-US</dc:language>
  <cp:lastModifiedBy>Користувач Windows</cp:lastModifiedBy>
  <cp:lastPrinted>2021-07-14T17:14:00Z</cp:lastPrinted>
  <dcterms:modified xsi:type="dcterms:W3CDTF">2021-07-23T07:14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