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114" w:leader="none"/>
        </w:tabs>
        <w:ind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Cs/>
          <w:sz w:val="28"/>
          <w:szCs w:val="28"/>
        </w:rPr>
        <w:t>Додаток 1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майна, яке безкоштовно передається з балансу Департаменту  благоустрою Івано-Франківської міської ради на баланс </w:t>
      </w:r>
      <w:r>
        <w:rPr>
          <w:sz w:val="28"/>
        </w:rPr>
        <w:t xml:space="preserve">КП </w:t>
      </w:r>
      <w:r>
        <w:rPr>
          <w:sz w:val="28"/>
          <w:szCs w:val="28"/>
        </w:rPr>
        <w:t>«Благоустрій</w:t>
      </w:r>
      <w:r>
        <w:rPr>
          <w:sz w:val="28"/>
        </w:rPr>
        <w:t xml:space="preserve">» 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268"/>
        <w:gridCol w:w="992"/>
        <w:gridCol w:w="992"/>
        <w:gridCol w:w="127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ма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ос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і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за одиницю,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Липа серце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Берегов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Галицьк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Тролейбусн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Гетьмана Мазепи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Героїв УП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Тарнавського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К.Данил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 Черніїв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В. Стус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Б. Хмельницького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2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263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б черво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ул. Б. Хмельницького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 Черніїв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Вовчинецьк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Гетьмана Мазепи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Пулю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8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31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Бере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Молодіжн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К.Данил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ул. Б. Хмельницького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Гетьмана Мазепи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Черніїв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Вовчи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553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Клен червонолис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Б. Хмельницького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Вовчинецьк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Черніїв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вер ім. А. Міцкевич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Гетьмана Мазепи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34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Ясен звича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Парков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Вовчинецьк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Б. Хмельницького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00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Слива Пісар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Гетьмана Мазепи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Молодіжн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вденний бульвар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Тролейбусн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Павлик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Драгома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35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Ялина блакит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вер Аеропорт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Челюскінців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Миколайчук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Драгоманов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чевий майдан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Чернії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72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354,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щ породи Форзи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Сахаров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Драгоманов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Лепкого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Грушевського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ул. Миколайчу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2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щ породи Спірея Ванг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Українськ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ул. Драгоманов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Миколайчук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Грушевського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Ак.Саха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4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щ породи  Бірючина звича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бережна ім. Василя Стефа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80,00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 дерев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кущ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267,71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       І. Шевчук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basedOn w:val="Style12"/>
    <w:qFormat/>
    <w:rPr/>
  </w:style>
  <w:style w:type="character" w:styleId="Rvts13">
    <w:name w:val="rvts13"/>
    <w:qFormat/>
    <w:rPr>
      <w:rFonts w:cs="Times New Roman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20:00Z</dcterms:created>
  <dc:creator>Customer</dc:creator>
  <dc:description/>
  <cp:keywords/>
  <dc:language>en-US</dc:language>
  <cp:lastModifiedBy>Користувач Windows</cp:lastModifiedBy>
  <cp:lastPrinted>2021-05-19T10:08:00Z</cp:lastPrinted>
  <dcterms:modified xsi:type="dcterms:W3CDTF">2021-07-09T07:20:00Z</dcterms:modified>
  <cp:revision>2</cp:revision>
  <dc:subject/>
  <dc:title>ПОЯСНЮВАЛЬНА ЗАПИСКА</dc:title>
</cp:coreProperties>
</file>