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Додаток 5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майна, яке безкоштовно передається з балансу Департаменту благоустрою Івано-Франківської міської ради на баланс </w:t>
      </w:r>
      <w:r>
        <w:rPr>
          <w:sz w:val="28"/>
        </w:rPr>
        <w:t>Департаменту освіти та науки Івано-Франківської міської ради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268"/>
        <w:gridCol w:w="992"/>
        <w:gridCol w:w="992"/>
        <w:gridCol w:w="127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ос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а одиницю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Клен червонолис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цей № 2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оголя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цей ім. Сабат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луське шосе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04,4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Ясен звича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цей №19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Хоткевич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7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Слива Пісар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цей ім. Сабат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луське шосе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ЗДО «Мрія»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Черніїв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іївський ліцей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Черніїв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освіти та науки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/>
            </w:pPr>
            <w:r>
              <w:rPr>
                <w:sz w:val="27"/>
                <w:szCs w:val="27"/>
              </w:rPr>
              <w:t>вул. Кардинала Любомира Гуз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17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Ялина блакит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цей ім. Сабат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луське шосе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ЗДО «Мрія»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Черніїв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іївський ліцей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Черні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72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54,39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ом: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94,6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22:00Z</dcterms:created>
  <dc:creator>Customer</dc:creator>
  <dc:description/>
  <cp:keywords/>
  <dc:language>en-US</dc:language>
  <cp:lastModifiedBy>Користувач Windows</cp:lastModifiedBy>
  <cp:lastPrinted>2021-05-13T09:07:00Z</cp:lastPrinted>
  <dcterms:modified xsi:type="dcterms:W3CDTF">2021-07-09T07:22:00Z</dcterms:modified>
  <cp:revision>2</cp:revision>
  <dc:subject/>
  <dc:title>ПОЯСНЮВАЛЬНА ЗАПИСКА</dc:title>
</cp:coreProperties>
</file>