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яке безкоштовно передається з балансу Департаменту  благоустрою Івано-Франківської міської ради на баланс КП «Центр розвитку та рекреації міста»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992"/>
        <w:gridCol w:w="992"/>
        <w:gridCol w:w="127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 черво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Первоцвіт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 М.Витвицьк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3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Бере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Первоцвіт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М.Витвиц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1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Клен червонолис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Первоцвіт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ул. М.Витвиц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34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Ясен звича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Первоцвіт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ул. М.Витвиц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4,24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дере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3,43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1:00Z</dcterms:created>
  <dc:creator>Customer</dc:creator>
  <dc:description/>
  <cp:keywords/>
  <dc:language>en-US</dc:language>
  <cp:lastModifiedBy>Користувач Windows</cp:lastModifiedBy>
  <cp:lastPrinted>2020-05-27T11:37:00Z</cp:lastPrinted>
  <dcterms:modified xsi:type="dcterms:W3CDTF">2021-07-09T07:21:00Z</dcterms:modified>
  <cp:revision>2</cp:revision>
  <dc:subject/>
  <dc:title>ПОЯСНЮВАЛЬНА ЗАПИСКА</dc:title>
</cp:coreProperties>
</file>