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9 від 07.07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</w:t>
        <w:tab/>
        <w:t>Маротчака І. Ю. – 2 особи /він, дружина – Маротчак Є. Д.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2.1. Житлове приміщення № ___ житловою площею  12,7 кв м  на вулиці ___________________, ____, Іваночко О. І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2.2. </w:t>
      </w:r>
      <w:r>
        <w:rPr>
          <w:sz w:val="28"/>
          <w:szCs w:val="28"/>
          <w:lang w:val="uk-UA" w:eastAsia="en-US"/>
        </w:rPr>
        <w:t xml:space="preserve">Житлове приміщення № ___ житловою площею 12,1 кв м на вулиці </w:t>
      </w:r>
      <w:r>
        <w:rPr>
          <w:sz w:val="28"/>
          <w:szCs w:val="28"/>
          <w:lang w:val="uk-UA" w:eastAsia="uk-UA"/>
        </w:rPr>
        <w:t>___________________, ____,</w:t>
      </w:r>
      <w:r>
        <w:rPr>
          <w:sz w:val="28"/>
          <w:szCs w:val="28"/>
          <w:lang w:val="uk-UA" w:eastAsia="en-US"/>
        </w:rPr>
        <w:t xml:space="preserve"> Дзундзі П. П.  Склад сім’ї – 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__ </w:t>
      </w:r>
      <w:r>
        <w:rPr>
          <w:sz w:val="28"/>
          <w:szCs w:val="28"/>
        </w:rPr>
        <w:t xml:space="preserve">житловою площею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______, 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анчишак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.</w:t>
      </w:r>
      <w:r>
        <w:rPr>
          <w:sz w:val="28"/>
          <w:szCs w:val="28"/>
        </w:rPr>
        <w:t xml:space="preserve">, у зв’язку </w:t>
      </w:r>
      <w:r>
        <w:rPr>
          <w:sz w:val="28"/>
          <w:szCs w:val="28"/>
          <w:lang w:val="uk-UA" w:eastAsia="uk-UA"/>
        </w:rPr>
        <w:t>зі зняттям з реєстрації основного квартиронаймача, на склад сім’ї – 3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2. Двокімнатну квартиру № ___ житловою площею 25,2 кв м на вулиці ____________________, ____, Седлецькій Т. М.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на склад сім’ї – 3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3. Двокімнатну квартиру № __ житловою площею 45,0 кв м на вулиці ________________, ___, Кузьменку О. Р.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 w:eastAsia="uk-UA"/>
        </w:rPr>
        <w:t xml:space="preserve">Двокімнатну квартиру № __ </w:t>
      </w:r>
      <w:r>
        <w:rPr>
          <w:sz w:val="28"/>
          <w:szCs w:val="28"/>
          <w:lang w:val="uk-UA"/>
        </w:rPr>
        <w:t>житловою площею 38,7 кв.м. на вулиц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____________, __, __________________________________________ </w:t>
      </w:r>
      <w:r>
        <w:rPr>
          <w:sz w:val="28"/>
          <w:szCs w:val="28"/>
          <w:lang w:val="uk-UA" w:eastAsia="uk-UA"/>
        </w:rPr>
        <w:t>Національної поліції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  <w:lang w:val="uk-UA" w:eastAsia="uk-UA"/>
        </w:rPr>
        <w:t>, Марусяку О. Л.. Склад сім'ї – 4 особи /він, дружина, донька – К., син – І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виключається на підставі клопотань Національної поліції України від 11.06.2021 року №7281/09/31-2021 та Департаменту внутрішньої безпеки Національної поліції України від 16.06.2021 року №6771/42-07/01-21,  протоколу №13 засідання житлової комісії Департаменту внутрішньої безпеки Національної поліції України від 26.07.2019 року.</w:t>
      </w:r>
    </w:p>
    <w:p>
      <w:pPr>
        <w:pStyle w:val="Normal"/>
        <w:ind w:right="34" w:firstLine="5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Зареєструвати як гуртожиток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Житлове приміщення № __ житловою площею 19,8 кв м та загальною площею 40,3 кв м на вулиці ____________, __, за виконавчим комітетом Івано-Франківської міської ради з правом реєстрації та поселення осіб з інвалідністю внаслідок війни з числа учасників бойових дій на території інших держав (воїнів-інтернаціоналістів в Афганістані)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Закріпити як службову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  <w:lang w:val="uk-UA" w:eastAsia="uk-UA"/>
        </w:rPr>
        <w:t xml:space="preserve"> Департаментом внутрішньої безпеки Національної поліції України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Чотири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78,5 кв м та загальною площею 136,4 кв м на вулиці _________________, ____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закріпляється на підставі клопотання </w:t>
      </w:r>
      <w:r>
        <w:rPr>
          <w:sz w:val="28"/>
          <w:szCs w:val="28"/>
          <w:lang w:val="uk-UA" w:eastAsia="uk-UA"/>
        </w:rPr>
        <w:t>Департаменту внутрішньої безпеки Національної поліції України від 15.06.2021 року №6762/42-07/01-21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0:00Z</dcterms:created>
  <dc:creator>Администратор</dc:creator>
  <dc:description/>
  <cp:keywords/>
  <dc:language>en-US</dc:language>
  <cp:lastModifiedBy>Користувач Windows</cp:lastModifiedBy>
  <cp:lastPrinted>2021-07-07T11:30:00Z</cp:lastPrinted>
  <dcterms:modified xsi:type="dcterms:W3CDTF">2021-07-09T07:30:00Z</dcterms:modified>
  <cp:revision>2</cp:revision>
  <dc:subject/>
  <dc:title>Про житлові питання</dc:title>
</cp:coreProperties>
</file>