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6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итини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та - від імені малолітньої -, - року народження, на укладання договору купівлі-продажу (дарування, міни тощо) щодо придбання на її ім’я 3/10 частин підвального приміщення та кв.-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88,9 кв.м, житловою площею – 59,3 кв.м) на вул. -, -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На одержання грошової компенсації за належну дітям для отримання частину жилого приміщення згідно з постановою Кабінету Міністрів України від 02.09.2015 р. №728 «Деякі питання забезпечення житлом військовослужбовців та інших громадян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 та --- від імені малолітнього ---, -- року народження; - --, -- року народження, за згодою його батьків - та - на одержання грошової компенсації за належну їм для отримання частину жилого приміщення, за умови використання цих коштів на придбання житла та включення дітей в число співвласників цього жит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у</w:t>
      </w:r>
      <w:r>
        <w:rPr>
          <w:rFonts w:cs="Times New Roman" w:ascii="Times New Roman" w:hAnsi="Times New Roman"/>
          <w:sz w:val="28"/>
          <w:szCs w:val="28"/>
        </w:rPr>
        <w:t xml:space="preserve">правління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31:00Z</dcterms:created>
  <dc:creator>user</dc:creator>
  <dc:description/>
  <cp:keywords/>
  <dc:language>en-US</dc:language>
  <cp:lastModifiedBy>Користувач Windows</cp:lastModifiedBy>
  <cp:lastPrinted>2021-07-09T13:01:00Z</cp:lastPrinted>
  <dcterms:modified xsi:type="dcterms:W3CDTF">2021-07-09T11:31:00Z</dcterms:modified>
  <cp:revision>2</cp:revision>
  <dc:subject/>
  <dc:title/>
</cp:coreProperties>
</file>