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before="0" w:after="0"/>
        <w:ind w:left="9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Додаток  6</w:t>
      </w:r>
    </w:p>
    <w:p>
      <w:pPr>
        <w:pStyle w:val="Normal"/>
        <w:spacing w:before="0" w:after="0"/>
        <w:ind w:left="11328" w:right="-314" w:firstLine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___ сесії міської ради</w:t>
      </w:r>
    </w:p>
    <w:p>
      <w:pPr>
        <w:pStyle w:val="Normal"/>
        <w:spacing w:before="0" w:after="0"/>
        <w:ind w:left="11328" w:firstLine="12"/>
        <w:jc w:val="both"/>
        <w:rPr/>
      </w:pPr>
      <w:r>
        <w:rPr>
          <w:rFonts w:cs="Times New Roman" w:ascii="Times New Roman" w:hAnsi="Times New Roman"/>
          <w:sz w:val="28"/>
        </w:rPr>
        <w:t>від ________  2021 року № 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0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ів оренди які підлягають поновленню (продовженню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0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6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10"/>
        <w:gridCol w:w="1417"/>
        <w:gridCol w:w="1843"/>
        <w:gridCol w:w="2126"/>
        <w:gridCol w:w="2410"/>
        <w:gridCol w:w="992"/>
        <w:gridCol w:w="1276"/>
        <w:gridCol w:w="1417"/>
        <w:gridCol w:w="1843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ос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ЄДРПО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улиця,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гідно КВЦП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ункціональне призначе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інчення до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ін продовження орен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79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 Мацук Наталія Павлівна, Мацук Богдан Михайл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8:0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ська,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70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79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Альфабуд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6060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14:001:0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лежності,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оргового центру із закладом громадського харчування та офісними приміщ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176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на підставі постанови КГСВС від 25.11.2020р.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у справі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909/129319, постанову ЗАГС від 01.07.2020 р. скасовано, а рішення ГСІФО від 03.03.2020р. залишено в силі, яким відмовлено ТОВ «Альфабуд» в укладенні додаткової уго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10"/>
        <w:gridCol w:w="1417"/>
        <w:gridCol w:w="1843"/>
        <w:gridCol w:w="2126"/>
        <w:gridCol w:w="2410"/>
        <w:gridCol w:w="992"/>
        <w:gridCol w:w="1418"/>
        <w:gridCol w:w="1275"/>
        <w:gridCol w:w="1843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79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чна особа-підприємець Онишкевич-Буртик Вікторія Едуарді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2:0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ведерська, 17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Для будівництва та обслуговування будівель торг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кіо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36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- квартирн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 xml:space="preserve">                                            </w:t>
        <w:tab/>
        <w:tab/>
        <w:tab/>
        <w:t>Віктор Синиш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1:00Z</dcterms:created>
  <dc:creator>User</dc:creator>
  <dc:description/>
  <cp:keywords/>
  <dc:language>en-US</dc:language>
  <cp:lastModifiedBy>Користувач Windows</cp:lastModifiedBy>
  <dcterms:modified xsi:type="dcterms:W3CDTF">2021-07-02T08:01:00Z</dcterms:modified>
  <cp:revision>2</cp:revision>
  <dc:subject/>
  <dc:title/>
</cp:coreProperties>
</file>