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297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9639" w:leader="none"/>
        </w:tabs>
        <w:ind w:right="425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на розгляд міської ради проєкту рішення "Про продаж земельних ділянок комунальної власності" </w:t>
      </w:r>
    </w:p>
    <w:p>
      <w:pPr>
        <w:pStyle w:val="Normal"/>
        <w:ind w:right="51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. 52 Закону України "Про місцеве самоврядування в Україні", ст. ст. 127, 128 Земельного Кодексу України, виконавчий комітет міської ради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  <w:tab/>
        <w:t>Внести на розгляд міської ради проєкт рішення "Про продаж земельних ділянок комунальної власності" (додається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  <w:tab/>
        <w:t>Контроль за виконанням даного рішення покласти на заступника міського голови М. Вітенка.</w:t>
      </w:r>
    </w:p>
    <w:p>
      <w:pPr>
        <w:pStyle w:val="Normal"/>
        <w:tabs>
          <w:tab w:val="clear" w:pos="709"/>
          <w:tab w:val="left" w:pos="1418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 xml:space="preserve">                                              Руслан Марцінків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21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2:00Z</dcterms:created>
  <dc:creator>Пользователь</dc:creator>
  <dc:description/>
  <dc:language>en-US</dc:language>
  <cp:lastModifiedBy>Користувач Windows</cp:lastModifiedBy>
  <cp:lastPrinted>2021-06-29T11:41:00Z</cp:lastPrinted>
  <dcterms:modified xsi:type="dcterms:W3CDTF">2021-07-02T08:02:00Z</dcterms:modified>
  <cp:revision>2</cp:revision>
  <dc:subject/>
  <dc:title/>
</cp:coreProperties>
</file>