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rPr/>
      </w:pPr>
      <w:r>
        <w:rPr/>
        <w:t>Про звіт Драгомирчанської гімназії</w:t>
      </w:r>
    </w:p>
    <w:p>
      <w:pPr>
        <w:pStyle w:val="3"/>
        <w:ind w:right="4535" w:hanging="0"/>
        <w:rPr/>
      </w:pPr>
      <w:r>
        <w:rPr/>
        <w:t xml:space="preserve">Івано-Франківської </w:t>
      </w:r>
    </w:p>
    <w:p>
      <w:pPr>
        <w:pStyle w:val="3"/>
        <w:ind w:right="4535" w:hanging="0"/>
        <w:rPr/>
      </w:pPr>
      <w:r>
        <w:rPr/>
        <w:t>міської ради за 2020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Драгомирчанської гімназії Івано-Франківської міської ради за 2020р. взяти до відома (додається).</w:t>
      </w:r>
    </w:p>
    <w:p>
      <w:pPr>
        <w:pStyle w:val="2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Звіт</w:t>
      </w:r>
    </w:p>
    <w:p>
      <w:pPr>
        <w:pStyle w:val="Style18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Драгомирчанської гімназії Івано-Франківської міської ради за 2020 рік</w:t>
      </w:r>
    </w:p>
    <w:p>
      <w:pPr>
        <w:pStyle w:val="Style18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uk-UA"/>
        </w:rPr>
        <w:t>Рішенням Івано-Франківської міської ради (3 сесія восьмого демократичного скликання від 24.12.2020 р. №338-3) заклад освіти приєднано до Івано-Франківської міської територіальної громади, змінено засновника,  перейменовано Драгомирчанську ЗОШ  І-ІІ ступенів Тисменицької районної ради на Драгомирчанську гімназію Івано- Франківської міської ради. Затверджено Статут гімназії, проведено реєстраційні дії в Єдиному державному реєстрі юридичних осіб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інформація про заклад освіти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идична адреса гімназії: вул.Шкільна, 14, с.Драгомирчани Івано – Франківської ТГ.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ова навчання – українська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ом на 05 вересня 2020 року в закладі освіти навчалося 196 учнів. З них у 1-4 класах - 98, у 5-9 класах – 98. Середня наповнюваність у класах 22 учні. В гімназії організовано інклюзивний клас (3 клас) та  групу продовженого дня. При гімназії працює група дошкільного виховання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ітній процес в закладі освіти у 2020-2021 навчальному році здійснювався в очному та дистанційному режим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дрове забезпеченн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2020-2021 навчальному році в гімназії працював 21 педагогічний працівник, в тому числі директор, заступник з навчально-виховної роботи (0,5 ставки), педагог-організатор, вихователь ГПД,  вихователь ГДВ,  асистент учителя, практичний психолог (0,5 ставки), соціальний педагог (0,5 ставки), бібліотекар (0,5 ставки). Усі педагогічні працівники мають повну вищу педагогічну освіту. На 2020-2021 навчальний рік заклад освіти був повністю укомплектований кадрами, на умовах строкового трудового договору працювало 2 особ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дичне обслуговування здійснює медична сестра. Облуговуючий персонал налічував 9 осі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 педагогічних працівників за кваліфікаційними категорі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пеціаліст вищої категорії»- 12 осі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пеціаліст І категорії»-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пеціаліст ІІ категорії»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пеціаліст»-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них мають педагогічні звання :</w:t>
      </w:r>
    </w:p>
    <w:p>
      <w:pPr>
        <w:pStyle w:val="Normal"/>
        <w:rPr/>
      </w:pPr>
      <w:r>
        <w:rPr>
          <w:sz w:val="28"/>
          <w:szCs w:val="28"/>
        </w:rPr>
        <w:t>- « Старший учитель»-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 Відмінник освіти України»- 2</w:t>
      </w:r>
    </w:p>
    <w:p>
      <w:pPr>
        <w:pStyle w:val="Normal"/>
        <w:jc w:val="center"/>
        <w:rPr/>
      </w:pPr>
      <w:r>
        <w:rPr>
          <w:sz w:val="28"/>
          <w:szCs w:val="28"/>
        </w:rPr>
        <w:t>Віковий склад педагогічних працівникі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 30 років - 5 праців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ід 30 до 40 років - 5 працівник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ід 40 до 50 років - 4 праців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ід 50 до 60 років - 5 працівник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ад 60 років - 2 працівники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За стажем робо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 3 років – 2 праців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ід 3 – 10 років – 4 праців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ід 10-20 років – 4 праців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ід 20-30 років – 5 працівник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ід 30 – 40 років – 4 праців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ід 40 і більше – 2 працівники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інська діяльність: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Драгомирчанська гімназія Івано – Франківської міської ради організовує роботу відповідно до річного плану роботи, який є основним документом закладу освіти. Внутрішкільний контроль освітнього процесу здійснюється адміністрацією згідно розподілу функціональних обов’язків.</w:t>
      </w:r>
    </w:p>
    <w:p>
      <w:pPr>
        <w:pStyle w:val="Normal"/>
        <w:ind w:firstLine="709"/>
        <w:rPr/>
      </w:pPr>
      <w:r>
        <w:rPr>
          <w:sz w:val="28"/>
          <w:szCs w:val="28"/>
        </w:rPr>
        <w:t>Річний план роботи – це комплексний документ, а його реалізація стосується всіх учасників освітнього процесу. Він реалізується через плани роботи всіх структурних підрозділів гімназії ( плани роботи методичних об’єднань, план роботи соціального педагога та практичного психолога, план роботи бібліокаря, план роботи педагога – організатора, плани виховної роботи класних керівників). Оцінювання рівня освітньої діяльності в гімназії здійснюється за допомогою процедури моніторингу, якому підлягають такі напрямки діяльності: навчальні досягнення учнів, матеріально – технічне забезпечення, виховна робота та правовиховна робота.  В управлінській діяльності враховуються результи роботи психологічної служб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оловним колегіальним органом у гімназії є педагогічна рада. У Драгомирчанській гімназії функціонує офіційний сайт, ведеться сторінка у </w:t>
      </w:r>
      <w:r>
        <w:rPr>
          <w:sz w:val="28"/>
          <w:szCs w:val="28"/>
          <w:lang w:val="en-US"/>
        </w:rPr>
        <w:t>Fecebook</w:t>
      </w:r>
      <w:r>
        <w:rPr>
          <w:sz w:val="28"/>
          <w:szCs w:val="28"/>
        </w:rPr>
        <w:t xml:space="preserve">, де оприлюднюються діяльність закладу освіти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етодична робота</w:t>
      </w:r>
    </w:p>
    <w:p>
      <w:pPr>
        <w:pStyle w:val="Normal"/>
        <w:ind w:firstLine="709"/>
        <w:rPr/>
      </w:pPr>
      <w:r>
        <w:rPr>
          <w:sz w:val="28"/>
          <w:szCs w:val="28"/>
        </w:rPr>
        <w:t>Педагогічний колектив у 2020 – 2021 навчальному році працював над методичною темою «Впровадження особистісно орієнтованого підходу в процесі формування мотивації навчальної діяльності учнів та виховання в них загальнолюдських та громадських якостей». Весь освітній процес був підпорядкований меті і завданні закладу освіти. Методична робота проводилась на діагностичній основі, відповідно до потреб і запитів учителів. У гімназії працюють два методичних об’єднання: методичне об’єднання учителів початкових класів та вихователя ГПД, методичне об’єднання класних керівників.</w:t>
      </w:r>
    </w:p>
    <w:p>
      <w:pPr>
        <w:pStyle w:val="Normal"/>
        <w:ind w:firstLine="709"/>
        <w:rPr/>
      </w:pPr>
      <w:r>
        <w:rPr>
          <w:sz w:val="28"/>
          <w:szCs w:val="28"/>
        </w:rPr>
        <w:t>Відповідно до плану методичної роботи закладу освіти проводились декади, психолого – педагогічні семінари, предметні Тижні. Приділялась увага самоосвіті учителів і підвищенню кваліфікаційного рівня. Педагогічі працівники закладу освіти брали участь у конкурсі педагогічної майстерності «Учитель року» у 2019 році.</w:t>
      </w:r>
      <w:r>
        <w:rPr>
          <w:sz w:val="28"/>
          <w:szCs w:val="28"/>
          <w:lang w:val="uk-UA"/>
        </w:rPr>
        <w:t xml:space="preserve"> Значна увага приділялась роботі з обдарованими дітьми. У 2019 -2020 навчальному році заклад освіти був на І місці у загальному рейтингу шкіл І-ІІ ступенів Тисменицького району у ІІ етапі Всеукраїнських предметних олімпіад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 гімназії працюють гурток з музичного мистецтва та футбол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 методичній діяльності значна увага приділялась організації освітнього простору Нової української школ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облива увага у 2020 – 2021 навчальному році приділялась питанню навчання педагогів організовувати освітній процес дистанційно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обота  психологічної служб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сихологічну служба Драгомирчанської гімназії здійснюювали соціальний педагог (0,5 ставки) та практичний психолог (0,5 ставки). Психологічною службою проводилась просвітницька робота з метою профілактики та подолання булінгу, здійснювався психологічний супровід здобувачів освіти, проводилась діагностична та індивідуальна робота, вивчався процес адаптації першокласників та п’ятикласників до нових умов навчання, проводилась робота з дітьми, батьки яких є учасниками АТО/ООС. Велика увага приділялась профілактиці суїцидальних нахилів, пропаганді здорового способу життя серед учнівської молоді , а також профорієнтаційній роботі,  адаптації учнів, батьків, учителів до навчання в умовах карантину, проводилась індивідуальна робота з учителями та батькам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закладі освіти працює Рада профілактики правопорушень. Соціальним педагогом налагоджено тісну співпрацю з працівниками Ювенальної превенції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иховна робота</w:t>
      </w:r>
    </w:p>
    <w:p>
      <w:pPr>
        <w:pStyle w:val="Normal"/>
        <w:widowControl w:val="false"/>
        <w:ind w:firstLine="709"/>
        <w:rPr/>
      </w:pPr>
      <w:r>
        <w:rPr>
          <w:rFonts w:eastAsia="Calibri"/>
          <w:sz w:val="28"/>
          <w:szCs w:val="28"/>
          <w:lang w:val="uk-UA"/>
        </w:rPr>
        <w:t>Пріоритетним напрямом виховання у 2020-2021 навчальному році є формування в учнів ціннісного ставлення до суспільства та держави. Колектив гімназії керувався головним завданням – виховати морально здорову, духовно багату, різнобічно розвинену людину, яка поважає й любить рідну землю, культуру свого народу; громадянина правової держави, який знатиме й поважатиме закони, любитиме Україну, орієнтуватиметься в сучасному політичному житті й буде готовий працювати заради процвітання своєї батьківщини.</w:t>
      </w:r>
    </w:p>
    <w:p>
      <w:pPr>
        <w:pStyle w:val="Normal"/>
        <w:widowControl w:val="false"/>
        <w:ind w:firstLine="709"/>
        <w:rPr/>
      </w:pPr>
      <w:r>
        <w:rPr>
          <w:rFonts w:eastAsia="Calibri"/>
          <w:sz w:val="28"/>
          <w:szCs w:val="28"/>
          <w:lang w:val="uk-UA"/>
        </w:rPr>
        <w:t xml:space="preserve">У 2019 році було здійснено велоекскурсію до Лисецького полігону, приурочену Дню Захисника України. Учні мали змогу ознайомитися з життям воїнів. </w:t>
      </w:r>
    </w:p>
    <w:p>
      <w:pPr>
        <w:pStyle w:val="Normal"/>
        <w:widowControl w:val="false"/>
        <w:ind w:firstLine="709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2 січня 2020 року до Дня Соборності України разом з учнями Лисецької та Підліської шкіл було створено живий ланцюг, що символізував єдність нашої держави.</w:t>
      </w:r>
    </w:p>
    <w:p>
      <w:pPr>
        <w:pStyle w:val="Normal"/>
        <w:widowControl w:val="false"/>
        <w:ind w:firstLine="709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Гімназія пишається своїми традиційними святами. Це «Шкільні посиденьки», які у 2019 році були відбулися ювілейними – 10. Щорічно у вечірній час учні гімназії зустрічають Святого Миколая. Це свято кожного року проводять третьокласники. Яскраво і оригінальною є «Шкільна розколяда», яка  2021 році розколяда проводилась онлайн.</w:t>
      </w:r>
    </w:p>
    <w:p>
      <w:pPr>
        <w:pStyle w:val="Normal"/>
        <w:widowControl w:val="false"/>
        <w:ind w:firstLine="709"/>
        <w:rPr/>
      </w:pPr>
      <w:r>
        <w:rPr>
          <w:rFonts w:eastAsia="Calibri"/>
          <w:sz w:val="28"/>
          <w:szCs w:val="28"/>
          <w:lang w:val="uk-UA"/>
        </w:rPr>
        <w:t xml:space="preserve">Дієвим у гімназії є шкільне самоврядування. Саме учасники самоврядування організували проєкт «Талановита дитина». </w:t>
      </w:r>
    </w:p>
    <w:p>
      <w:pPr>
        <w:pStyle w:val="Normal"/>
        <w:widowControl w:val="false"/>
        <w:ind w:firstLine="709"/>
        <w:rPr/>
      </w:pPr>
      <w:r>
        <w:rPr>
          <w:rFonts w:eastAsia="Calibri"/>
          <w:sz w:val="28"/>
          <w:szCs w:val="28"/>
          <w:lang w:val="uk-UA"/>
        </w:rPr>
        <w:t xml:space="preserve">Упродовж 2020-2021 навчального року  багато заходів проводилося онлайн. Усі проведені заходи і свята оприлюднені на сайті гімназії і в соціальній мережі </w:t>
      </w:r>
      <w:r>
        <w:rPr>
          <w:rFonts w:eastAsia="Calibri"/>
          <w:sz w:val="28"/>
          <w:szCs w:val="28"/>
          <w:lang w:val="en-US"/>
        </w:rPr>
        <w:t>Facebook</w:t>
      </w:r>
      <w:r>
        <w:rPr>
          <w:rFonts w:eastAsia="Calibri"/>
          <w:sz w:val="28"/>
          <w:szCs w:val="28"/>
          <w:lang w:val="uk-UA"/>
        </w:rPr>
        <w:t>. А саме :</w:t>
      </w:r>
    </w:p>
    <w:p>
      <w:pPr>
        <w:pStyle w:val="Normal"/>
        <w:widowControl w:val="false"/>
        <w:ind w:firstLine="709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 поетичні хвилини «З Україною в серці» до Дня Соборності України;</w:t>
      </w:r>
    </w:p>
    <w:p>
      <w:pPr>
        <w:pStyle w:val="Normal"/>
        <w:widowControl w:val="false"/>
        <w:ind w:firstLine="709"/>
        <w:rPr/>
      </w:pPr>
      <w:r>
        <w:rPr>
          <w:rFonts w:eastAsia="Calibri"/>
          <w:sz w:val="28"/>
          <w:szCs w:val="28"/>
          <w:lang w:val="uk-UA"/>
        </w:rPr>
        <w:t xml:space="preserve">- відзнято  відеоролики до Міжнародного Дня пам’яті жертв 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z w:val="28"/>
          <w:szCs w:val="28"/>
          <w:lang w:val="uk-UA"/>
        </w:rPr>
        <w:t>олокосту,  Дня пам’яті Героїв Крут « Що для мене означають Крути», до Дня пам’яті Героїв Небесної Сотні, до Дня пам’яті і примирення, до Дня пам’яті Чорнобильської трагедії.</w:t>
      </w:r>
    </w:p>
    <w:p>
      <w:pPr>
        <w:pStyle w:val="Normal"/>
        <w:widowControl w:val="false"/>
        <w:ind w:firstLine="709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Учнями молодших класів було проведено тиху акцію «Небесний Ангел». До Дня Європи учні презентували себе англійською, французькою та португальською мовами. Цікавим був  «Парад вишиванок», приурочений до Дня вишиванки.</w:t>
      </w:r>
    </w:p>
    <w:p>
      <w:pPr>
        <w:pStyle w:val="Normal"/>
        <w:widowControl w:val="false"/>
        <w:ind w:firstLine="709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Учні гімназії брали участь у таких міських заходах і святах:</w:t>
      </w:r>
    </w:p>
    <w:p>
      <w:pPr>
        <w:pStyle w:val="Normal"/>
        <w:widowControl w:val="false"/>
        <w:ind w:firstLine="709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 Різдвяному родинному фестивалі «Мереживо колядок», у міському огляді  конкурсі читців, присвяченому 207 річниці від дня народження Тараса Шевченка, у  І-му загальноміському відкритому вокальному конкурсі «Пісенний вернісаж», у міському заочному конкурсі гаївок «Котилася писаночка, співалася гаївочка», у конкурсі «Франкофонія» ( 9 місце).</w:t>
      </w:r>
    </w:p>
    <w:p>
      <w:pPr>
        <w:pStyle w:val="Normal"/>
        <w:widowControl w:val="false"/>
        <w:ind w:firstLine="709"/>
        <w:rPr/>
      </w:pPr>
      <w:r>
        <w:rPr>
          <w:rFonts w:eastAsia="Calibri"/>
          <w:sz w:val="28"/>
          <w:szCs w:val="28"/>
          <w:lang w:val="uk-UA"/>
        </w:rPr>
        <w:t>Значна увага приділялася патріотичному вихованню. Частими гостями в гімназії були воїни АТО. Вже стало традицією готувати посилки в зону АТО, вітальні листівки. У закладі освіти  відкрито меморіальну дошку Сергію Гундеру, дочка якого навчається у гімназії. Вихованці гімназії брали участь у благодійних акціях «П</w:t>
      </w:r>
      <w:r>
        <w:rPr>
          <w:rFonts w:eastAsia="Calibri"/>
          <w:sz w:val="28"/>
          <w:szCs w:val="28"/>
        </w:rPr>
        <w:t>’ять картоплин», «Святий Миколай іде до сиріт»</w:t>
      </w:r>
      <w:r>
        <w:rPr>
          <w:rFonts w:eastAsia="Calibri"/>
          <w:sz w:val="28"/>
          <w:szCs w:val="28"/>
          <w:lang w:val="uk-UA"/>
        </w:rPr>
        <w:t>, проводили  благодійні ярмарки, кошти з яких використовують для допомоги одиноким людям села.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Робота бібліотеки</w:t>
      </w:r>
    </w:p>
    <w:p>
      <w:pPr>
        <w:pStyle w:val="Normal"/>
        <w:tabs>
          <w:tab w:val="clear" w:pos="708"/>
          <w:tab w:val="left" w:pos="6765" w:leader="none"/>
        </w:tabs>
        <w:ind w:firstLine="510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Бібліотека гімназії працює у пристосованому приміщенні. </w:t>
      </w:r>
      <w:r>
        <w:rPr>
          <w:color w:val="000000"/>
          <w:sz w:val="28"/>
          <w:szCs w:val="28"/>
          <w:lang w:val="uk-UA" w:eastAsia="uk-UA"/>
        </w:rPr>
        <w:t xml:space="preserve">Бібліотечний фонд закладу освіти складає </w:t>
      </w:r>
      <w:r>
        <w:rPr>
          <w:sz w:val="28"/>
          <w:szCs w:val="28"/>
          <w:lang w:val="uk-UA" w:eastAsia="uk-UA"/>
        </w:rPr>
        <w:t>5058 примірників, з них підручники та довідники - 2831, художня  література - 2227. Художньою літературою з української літератури та зарубіжної літератури заклад освіти забезпечений відповідно до навчальних про</w:t>
      </w:r>
      <w:r>
        <w:rPr>
          <w:sz w:val="28"/>
          <w:szCs w:val="28"/>
          <w:lang w:eastAsia="uk-UA"/>
        </w:rPr>
        <w:t xml:space="preserve">грам з даних предметів. </w:t>
      </w:r>
    </w:p>
    <w:p>
      <w:pPr>
        <w:pStyle w:val="Normal"/>
        <w:tabs>
          <w:tab w:val="clear" w:pos="708"/>
          <w:tab w:val="left" w:pos="6765" w:leader="none"/>
        </w:tabs>
        <w:ind w:firstLine="51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продовж 2020-2021 навчального року поповнено фонд бібліотеки на суму 9 409 грн.</w:t>
      </w:r>
    </w:p>
    <w:p>
      <w:pPr>
        <w:pStyle w:val="Normal"/>
        <w:tabs>
          <w:tab w:val="clear" w:pos="708"/>
          <w:tab w:val="left" w:pos="6765" w:leader="none"/>
        </w:tabs>
        <w:ind w:firstLine="51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радиційно проводяться бібліотечні уроки для учнів початкової школи, тематичні Тижні, оформлялися книжкові виставки.</w:t>
      </w:r>
    </w:p>
    <w:p>
      <w:pPr>
        <w:pStyle w:val="Normal"/>
        <w:widowControl w:val="false"/>
        <w:ind w:firstLine="709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міцнення і збереження здоров’я учасників освітнього процесу</w:t>
      </w:r>
    </w:p>
    <w:p>
      <w:pPr>
        <w:pStyle w:val="Normal"/>
        <w:ind w:firstLine="708"/>
        <w:rPr/>
      </w:pPr>
      <w:r>
        <w:rPr>
          <w:sz w:val="28"/>
          <w:szCs w:val="28"/>
        </w:rPr>
        <w:t>У гімназії значна увага приділялася здоров’язбережувальній компетентності. У закладі освіти проводилися заходи з безпеки життєдіяльності та охорони праці, проводилися інструктажі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 гімназії наявна спортивна кімната ( яка знаходиться за 500 м від основної будівлі школи) та майданчик зі штучним покриття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ихованці гімназії були неодноразовими переможцями змагань з футболу. У 2019 році команда гімназії була переможцем районного етапу з футзал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ники освітнього процесу ведуть активний спосіб життя. Проводилося  екскурсії, походи, поїздки визначними історичними місцями області та Україн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Велика увага у 2020 – 2021 навчальному році приділялася дотриманню норм Санітарного регламенту та створенню безпечних умов організації освітнього процесу під час карантину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Харчування</w:t>
      </w:r>
    </w:p>
    <w:p>
      <w:pPr>
        <w:pStyle w:val="Normal"/>
        <w:ind w:firstLine="708"/>
        <w:rPr/>
      </w:pPr>
      <w:r>
        <w:rPr>
          <w:sz w:val="28"/>
          <w:szCs w:val="28"/>
        </w:rPr>
        <w:t>У гімназії організоване повноцінне, безпечне харчування дітей. Розроблений графік харчування дітей у шкільній їдальні на час карантин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вся облік учнів, які харчувалися безкоштовно. Було організовано безкоштовне харчування для дітей з особливими освітніми потребами, дітей з інвалідністю, дітей учасників АТО, батьки яких загинули в зоні АТО, дітей з багатодітних сімей. За кошти бюджету Івано – Франківської міської територіальної громади снідало – 37 учнів закладу, обідало – 13 учнів, харчувалося 10 вихованців групи продовженого д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Фінансово- господарська діяльніс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продовж 2020-2021 навчального року приділялося достатньо уваги створенню комфортних та безпечних умов навчання і праці. Усі класи забезпечено новими дошками, комлектами столів та стільців, оновлено навчально – дидактичну базу 1-3 класів. У 2020 році проведено капітальний ремонт в учительські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 2020 році Драгомирчанською сільською радою профінансовано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11 000 грн  на  ремонт в 1 класі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27 000 грн на придбання телевізора та ноутбук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18 000 грн  на придбання меблів для фізичного кабінет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8041 грн на придбання будівельних матеріалі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мінено підлогу у двох класах на суму 39 900 гр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икористано 61 678 грн для створення освітнього простору для учнів 1 – го класу. З метою дотримання правил пожежної безпеки придбано вогнегасників на суму 3 500 грн. Для створення безпечного освітнього середовища під час пандемії придбано дезінфікуючих засобів та масок на суму 24 600 гр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2021 році заклад освіти став переможцем програми Бюджет участі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проєкт «Новий освітній простір – світлий і безпечний» на суму </w:t>
      </w:r>
      <w:r>
        <w:rPr>
          <w:rFonts w:eastAsia="Times" w:cs="Times" w:ascii="Times" w:hAnsi="Times"/>
          <w:sz w:val="28"/>
          <w:szCs w:val="28"/>
        </w:rPr>
        <w:t>99 750 грн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лагодійний фонд «Діти майбутнього ІФ» переможець конкурсу у номінації «Проекти громадських та благодійних організацій при дошкільних, загальноосвітніх та позашкільних навчальних закладах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єкт  «Спорт – це життя» профінансовано на суму 37 569 грн.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</w:t>
      </w:r>
      <w:r>
        <w:rPr>
          <w:sz w:val="28"/>
          <w:szCs w:val="28"/>
          <w:lang w:val="uk-UA"/>
        </w:rPr>
        <w:t xml:space="preserve">Драгомирчанської гімназії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О.Балан  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5204">
    <w:name w:val="520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6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26:00Z</dcterms:created>
  <dc:creator>14</dc:creator>
  <dc:description/>
  <cp:keywords/>
  <dc:language>en-US</dc:language>
  <cp:lastModifiedBy>Користувач Windows</cp:lastModifiedBy>
  <cp:lastPrinted>2021-05-25T11:02:00Z</cp:lastPrinted>
  <dcterms:modified xsi:type="dcterms:W3CDTF">2021-07-02T08:26:00Z</dcterms:modified>
  <cp:revision>2</cp:revision>
  <dc:subject/>
  <dc:title/>
</cp:coreProperties>
</file>