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063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 міської рад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063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_________ 2021 року № ____</w:t>
      </w:r>
    </w:p>
    <w:p>
      <w:pPr>
        <w:pStyle w:val="Normal"/>
        <w:widowControl w:val="false"/>
        <w:autoSpaceDE w:val="false"/>
        <w:spacing w:lineRule="auto" w:line="240" w:before="0" w:after="0"/>
        <w:ind w:left="11328" w:firstLine="1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/>
        <w:t>осіб землекористування, яким надано дозвіл на складання проєктів землеустрою щодо відведення земельних ділянок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47"/>
        <w:gridCol w:w="2127"/>
        <w:gridCol w:w="1275"/>
        <w:gridCol w:w="2586"/>
        <w:gridCol w:w="2976"/>
        <w:gridCol w:w="3227"/>
      </w:tblGrid>
      <w:tr>
        <w:trPr>
          <w:trHeight w:val="121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/п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 особ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вулиця,…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ієнтовна 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використ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ункціональне призначенн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 на об'є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рухомого майн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ітка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меницьке районне споживче товариство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175293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 Черніїв,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ького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0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нежитлової будівл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7.11.2007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28093  (території громадських закладів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меницьке районне споживче товариство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175293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Черніїв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айдачного, 1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0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приміщення каф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9.08.2009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28092  (території громадських закладів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Інтерпропертіінвест"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96732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риплин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ливмашівська, 8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6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адміністративно-виробничих та складських приміщ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01.06.2021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915  (території виробничі, складські та комунальні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Діамеб"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61056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она Петлюр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будівництва та обслуговування будівель торгівл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26 (території багатоквартирної забудови; ; частина ділянки в червоних лініях магістральної вулиці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врахуванням ст. 134 ЗКУ (вільна від забудови)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Франківський дім ІФ""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104359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Чорновола, 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будівництва і обслуговування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довідка з МБК № 31086 (території багатоквартирної забудови; частина ділянки в червоних лініях магістральної вулиці)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’єднання співвласників багатоквартирного будинку "Лермонтова Ф16"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83473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рмонтова,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будівництва і обслуговування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30879 (території садибної забудови)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риємство споживчої кооперації "Кооппродукт" Івано-Франківської облспоживспіл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01650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ова,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9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став-лено план- схему земельної ділянки на площу 0,3982 га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нежитлових приміщень (холодильник з компресорною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07.09.201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25397  (території інших підприємств; зелені насадження спецпризначення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во власності на нерухоме майно зареєстровано за Івано-Франківською облспоживспілкою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здійснено заходи самоврядного контролю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Дніпромет"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160623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Хриплин –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китин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3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я інформаці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28965 (залізниця зі смугою відводу; території виробничі, складські, комунальні; межі санітарно-захисної зони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 врахуванням ст. 134 ЗКУ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ьо Віра Миколаївна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ережна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м. В. Стефаника,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-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8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обслуговування приміщення магази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04.09.2012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28072 (території громадської та багатоквартирної забудови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іктор Синишин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55:00Z</dcterms:created>
  <dc:creator>User</dc:creator>
  <dc:description/>
  <cp:keywords/>
  <dc:language>en-US</dc:language>
  <cp:lastModifiedBy>Користувач Windows</cp:lastModifiedBy>
  <dcterms:modified xsi:type="dcterms:W3CDTF">2021-07-02T07:55:00Z</dcterms:modified>
  <cp:revision>2</cp:revision>
  <dc:subject/>
  <dc:title/>
</cp:coreProperties>
</file>