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о виділення кошті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</w:r>
    </w:p>
    <w:p>
      <w:pPr>
        <w:pStyle w:val="Heading1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еруючись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ст.ст. 42, 59 Закону України “Про місцеве самоврядування в Україні”, відповідно до рішень Івано-Франківської міської ради від 24.12.2020 р. № 373-3 “Про Програму легалізації заробітної плати та найманої праці на 2021-2025 рр.”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 від 24.12.2020 р. № 372-3 “Про Програму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щодо співпраці між професійно-технічними навчальними закладами та промисловими підприємствами і МСП Івано-Франківської міської територіальної громади”, 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виконавчий комітет міської рад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иріши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ілити зі статті видатків міського бюджету 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ПКВКМБ 0217693 “Інші заходи пов’язані з економічною діяльністю”, а саме з </w:t>
      </w:r>
      <w:r>
        <w:rPr>
          <w:rFonts w:cs="Times New Roman" w:ascii="Times New Roman" w:hAnsi="Times New Roman"/>
          <w:sz w:val="28"/>
          <w:szCs w:val="28"/>
        </w:rPr>
        <w:t xml:space="preserve">“Програми легалізації заробітної плати та найманої праці на 2021-2025 роки” кошти в сумі 20000,00 грн. (двадцять тисяч гривень 00 коп.) та з “Програми щодо співпраці між професійно-технічними навчальними закладами та промисловими підприємствами і МСП Івано-Франківської міської територіальної громади” кошти в сумі 6000,0 (шість тисяч гривень 00 коп.)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ля виготовлення фільму з метою інформування мешканців міста, суб’єктів господарської діяльності усіх форм власності та учнів ПТНЗ з питань дотримання вимог законодавства про працю в частині оформлення трудових відносин з найманими працівниками</w:t>
      </w:r>
      <w:r>
        <w:rPr>
          <w:rFonts w:cs="Times New Roman" w:ascii="Times New Roman" w:hAnsi="Times New Roman"/>
          <w:sz w:val="28"/>
          <w:szCs w:val="28"/>
        </w:rPr>
        <w:t xml:space="preserve"> та переваг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имання легальних доході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Фінансовому управлінню Івано-Франківської міської ради (Г.Яцків) профінансувати головного розпорядника коштів – виконавчий комітет Івано-Франківської міської ради за вищезазначеними видатками відповідно до визначеного обсяг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 Контроль за виконанням рішення покласти на першого заступника міського голови Вікторію Сусаніну.</w:t>
      </w:r>
      <w:r>
        <w:rPr>
          <w:rFonts w:eastAsia="Times New Roman" w:cs="Times New Roman" w:ascii="Times New Roman" w:hAnsi="Times New Roman"/>
          <w:sz w:val="28"/>
          <w:szCs w:val="24"/>
          <w:lang w:val="ru-RU"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іський голова                                                   Руслан Марцінків</w:t>
      </w:r>
    </w:p>
    <w:p>
      <w:pPr>
        <w:pStyle w:val="Normal"/>
        <w:spacing w:lineRule="auto" w:line="240" w:before="0" w:after="160"/>
        <w:ind w:firstLine="851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sectPr>
      <w:type w:val="nextPage"/>
      <w:pgSz w:w="11906" w:h="16838"/>
      <w:pgMar w:left="1985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47:00Z</dcterms:created>
  <dc:creator>Admin</dc:creator>
  <dc:description/>
  <cp:keywords/>
  <dc:language>en-US</dc:language>
  <cp:lastModifiedBy>Користувач Windows</cp:lastModifiedBy>
  <cp:lastPrinted>2021-06-29T17:11:00Z</cp:lastPrinted>
  <dcterms:modified xsi:type="dcterms:W3CDTF">2021-07-02T07:47:00Z</dcterms:modified>
  <cp:revision>2</cp:revision>
  <dc:subject/>
  <dc:title/>
</cp:coreProperties>
</file>