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ро розгляд звернень громадян що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оплатної передачі земельних ділянок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комунальної власності у приватну власність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руючись ст. 26, 59 Закону України "Про місцеве самоврядування в Україні", Земельним кодексом України, Законом України "Про землеустрій", 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</w:t>
      </w:r>
      <w:r>
        <w:rPr>
          <w:sz w:val="28"/>
        </w:rPr>
        <w:t xml:space="preserve"> міська рад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ведення особистого селянського господарства, згідно додатку 1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2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ндивідуальних гаражів, згідно додатку 3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індивідуального садівництва, згідно додатку 4 (додається)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" w:hRule="exact"/>
        </w:trPr>
        <w:tc>
          <w:tcPr>
            <w:tcW w:w="9354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spacing w:lineRule="exact" w:line="2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Громадянам, вказаним в додатках 1 - 4 до даного рішення, зареєструвати право власності земельними ділянками у відповідності до чинного законодав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Направити копію даного рішення відділу Держгеокадастру у м. Івано-Франківськ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8. Направити копію даного рішення відділу Держгеокадастру у Тисменицькому районі Головного управління Держгеокадастр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0. 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284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та передаються у власність, для ведення особистого селянського господарства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162"/>
        <w:gridCol w:w="3261"/>
        <w:gridCol w:w="35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78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7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78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Запухлий Мирослав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1:002:0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Ю. Романчук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158, проектний стан: території садибної забудови, зелених насаджень спецпризначення, житлові вулиці, межа охоронних зон (ЛЕП, ГРС, газопроводу), згідно ПДП проектний стан: території малоповерхової житлов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іліп Костянтин То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1:004:0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Барвист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9854, (проектний стан: території громадської забудов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згідно ПДП мкрн. №7, затвердженого від 29.08.2007 р. із змінами від 14.12.2018 р. проектний стан: території садибної житлової забудови);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 Г до А суміжна меж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не погоджена гр. Туткою А. 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чмар Роман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2:001:06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right="-138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right="-138" w:hanging="0"/>
              <w:rPr/>
            </w:pPr>
            <w:r>
              <w:rPr/>
              <w:t>урочище "Вовчі кут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318, знаходиться за межами розробки генерального плану с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зняк Мар'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2:0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Гайде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20рок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308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(території городів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маль Богдана-Гали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1.07.2017рок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78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(території городів);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еляник Гали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2:1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Над Гумнищем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5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5.06.2018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084-20/20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333, (проектний стан: території садибної житлов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игорів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2:1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Помірк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8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9.2020року № 68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32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(території житлової та громадсь-кої забудови при зменшенні охо-ронної зони від складу вибухо-вих речовин, межі охоронної зони, меліоровані землі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авликівський Іван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14:0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евченк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8.2020року № 3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356 (проектний стан: території садибної житлової забудови); відсутня інформація щодо погодження цього питання громадськ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авчин Петр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7.09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1-47/20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739, (території особистого селянського господарства)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 громадян, яким затверджуються проєкти землеустрою щодо відведення земельних ділянок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та передаються у власність, для будівництва і обслуговування житлового будинку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Хомин Ростислав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5:0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2000 - річчя Різдва Христового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974 (території садибної житлової забудови, генеральний план від 26.06.2018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Назар Вітал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Журавлин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167 (проектний стан: території садибної житлової забудови, проектовані будинки садибного тип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езницький Серг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9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2844 (проектний стан: території садибної житлової забудови)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баліа Алла Гри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75 (проектний стан: території садибної житлової забудови)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ндрат Анн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22 (проектний стан: території садибної житлов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ілінський Володимир Всеволо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9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18 (проектний стан: території садибної житлов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рутинська Мар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323 (проектний стан: території садибної житлової забудови, ДПТ від 05.02.2019 р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сінська Марія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38 (проектний стан: території садибної житлов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рипа Над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Колодіївська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320 (проектний стан: території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садибної  житлов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оманів Олег Кл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Колодіївськ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25, (проектний стан: території садибної житлов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Устинський Михайло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2:1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Ме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501, (території садибної житлової забудови)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уляк Тетян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шенична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9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813 (проектний стан: території садибної забудови, ДПТ від 05.02.2019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лим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03: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12.2015року №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відсутня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новалов Денис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0:03:001:0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10.2019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838-31-1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часник АТО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678 (проектний стан: території садибної житлов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уцан Андрій Петр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5:0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Межова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6.10.2015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3-31/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958, (території садибної житлової забудови, генеральний план та план зонува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уницька Гали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4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8 (проектний стан: території садибної житлової забудови)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х Олег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7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6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вчин Іго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44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10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итик Юл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8.02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6-43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811 (проектний стан: територія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окопів Уля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7.09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30-47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393,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еремчук Тет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43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9,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шинська Алі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8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4 (проектний стан: території садибної житлов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юк Любов Семе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5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15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епіна Микола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8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4,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оловчак Наталія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6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9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Ірина Миро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41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8 (проектний стан: території садибної житлової забудови, генеар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агіль Наталія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4.07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4-46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3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урдин Богд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1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7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вицький Тарас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7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0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ітенко Ір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9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16, (проектний стан: територія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ак Юлія Анд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6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590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шинська Тет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9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14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ровайчук Ліліа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4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896,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лашин Христина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4.07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5-46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6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ляк Васил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31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11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вердохліб Євге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3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3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икитин Ром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3-49/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07 (проектний стан: території садибної житлової забудови, генеральний план та план зонування від 08.12.2017 р.)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ртечин Мар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5:0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Меживод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10.2019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4-39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806 (проектний стан: проектова-на садибна забудова, ДПТ від 26.08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емрай Мар'я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1:006:0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Довбуш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0.09.2019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3-22/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4136 (проектний стан: території садибної житлової  забудови з об'єктами громадського обслуговування, генеральний план та план зонува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31.09.2018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ушецький Іго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73 (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об'єктами громадського обслуговування, особистого селянського господар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ів Назарій Тара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74 (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об'єктами громадського обслуговування, особистого селянського господарства)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ind w:left="11328" w:firstLine="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</w:tabs>
        <w:ind w:left="11328" w:firstLine="6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10632" w:leader="none"/>
        </w:tabs>
        <w:ind w:left="3964" w:firstLine="7943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та передаються у власність, для будівництва індивідуальних гаражів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щік Сергій О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1:0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Надрічн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поруч ГБК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11.2019року № 300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часник АТО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159 (території гаражів, гаражно-будівельних кооперативів, багатоповерхових гаражів) 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4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та передаються у власність, 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156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88"/>
        <w:gridCol w:w="2410"/>
        <w:gridCol w:w="1133"/>
        <w:gridCol w:w="2552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Науменко Анатолій Вікто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мкрн. "Опришівці" діл. №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5.03.2017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95-8, 65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учасник АТО;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29660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(території громадської забудови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ітвіцька Марія Михайл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1:005:0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ічинськ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9.06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97-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29190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(існуючий стан: території садибної забудов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віцький Володимир Василь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9:006:0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ад. тов. "Урожай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1.08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66-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 xml:space="preserve">довідка з МБК №27102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(території перспективної зміни цільо-вого використання території садових товариств під садибну забудову)</w:t>
            </w:r>
          </w:p>
        </w:tc>
      </w:tr>
    </w:tbl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rPr>
          <w:sz w:val="28"/>
        </w:rPr>
        <w:tab/>
        <w:tab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3:00Z</dcterms:created>
  <dc:creator>User</dc:creator>
  <dc:description/>
  <dc:language>en-US</dc:language>
  <cp:lastModifiedBy>Користувач Windows</cp:lastModifiedBy>
  <cp:lastPrinted>2021-07-02T09:13:00Z</cp:lastPrinted>
  <dcterms:modified xsi:type="dcterms:W3CDTF">2021-07-02T07:53:00Z</dcterms:modified>
  <cp:revision>2</cp:revision>
  <dc:subject/>
  <dc:title/>
</cp:coreProperties>
</file>