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комісію </w:t>
      </w: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>форм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позицій стосовно потреби </w:t>
      </w:r>
      <w:r>
        <w:rPr>
          <w:sz w:val="28"/>
          <w:szCs w:val="28"/>
          <w:lang w:val="uk-UA"/>
        </w:rPr>
        <w:t xml:space="preserve">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уванні субвенції з держа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ісцевим бюджетам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ні, будівельно-ремонт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, придбання житла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ь для розвитку сімей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х форм вихо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лижених до сімейних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малих групових буди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безпечення житлом дітей-сиріт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, позбавлених батьк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лування, осіб з їх чис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34, 52, 59 Закону України «Про місцеве самоврядування в Україні», ст. 25 Закону України «Про охорону дитинства», ст. 33 Закону України «Про забезпечення організаційно-правових умов соціального захисту дітей-сиріт та дітей, позбавлених батьківського піклування», відповідно до постанови Кабінету Міністрів України від 26 травня 2021 року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Створити комісію з питань формування пропозицій стосовно потреби в спрямуванн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 - сиріт, дітей, позбавлених батьківського піклування, осіб з їх числа та затвердити її склад 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твердити Положення про комісію з питань формування пропозицій стосовно потреби в спрямуванн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 - сиріт, дітей, позбавлених батьківського піклування, осіб з їх числа (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3:00Z</dcterms:created>
  <dc:creator>FuckYouBill</dc:creator>
  <dc:description/>
  <cp:keywords/>
  <dc:language>en-US</dc:language>
  <cp:lastModifiedBy>Користувач Windows</cp:lastModifiedBy>
  <cp:lastPrinted>2021-07-01T17:07:00Z</cp:lastPrinted>
  <dcterms:modified xsi:type="dcterms:W3CDTF">2021-07-02T11:13:00Z</dcterms:modified>
  <cp:revision>2</cp:revision>
  <dc:subject/>
  <dc:title>Про відзначення в місті</dc:title>
</cp:coreProperties>
</file>