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ро тарифи на проїзд у міському пасажирському транспорті загального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еруючись ст. 28 Закону України «Про місцеве самоврядування в Україні» та Законом України «Про автомобільний транспорт», Постановою Кабінету Міністрів України від 18.02.1997р. № 176 «Про затвердження Правил надання послуг пасажирського автомобільного транспорту»,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наказом Міністерства транспорту та зв’язку України від 17.11.2009р. № 1175 «Про затвердження Методики розрахунку тарифів на послуги пасажирського автомобільного транспорту»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. Погодити для перевізників, які здійснюють перевезення на міських автобусних маршрутах загального користування на підставі договору (надалі – Перевізники), граничний розмір тарифу на проїзд пасажирів у міському пасажирському автотранспорті загального користування у розмірі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,00 гривень з 12 липня 2021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 Перевізникам забезпечити з 10.00 год. до 16.00 год. без обмежень, до 10.00 год. та після 16.00 год. у кількості 3 пільгових місця в кожному транспортному засобі, який обслуговує міські автобусні маршрути загального користування, перевезення пільгових категорій громадян, а саме: осіб з інвалідністю внаслідок війни; учасників бойових дій; учасників АТО; осіб – постраждалих внаслідок аварії на ЧАЕС – 1 категорії; учасників ліквідації наслідків аварії на ЧАЕС – 2 категорії; дітей, які потерпіли від ЧАЕС, яким встановлено інвалідність, пов’язану з цією катастрофою; ветеранів військової служби; ветеранів органів внутрішніх справ; ветеранів державної пожежної охорони; ветеранів Державної служби спеціального зв’язку; ветеранів служби цивільного захисту; ветеранів Державної кримінально-виконавчої служби; ветеранів податкової міліції; батьків військовослужбовця, який загинув, помер або пропав безвісті під час проходження військової служби; осіб з інвалідністю військової служби; реабілітованих; дітей з багатодітної сімї; осіб з інвалідністю 1, 2 та 3 групи, дітей з інвалідністю та осіб, які супроводжують осіб з інвалідністю 1 групи або дітей з інвалідністю (не більше однієї особи, яка супроводжує особу з інвалідністю 1 групи або дитину з інвалідністю); пенсіонерів за віком, дітей сиріт та учн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 Безоплатний  проїзд учнів закладів загальної середньої освіти у міському пасажирському транспорті загального користування здійснюється за наявності дійсного учнівського квитка та/або карти «Галка» щоденно з 7:00 до 21:00 год., за винятком вихідних, святкових днів і каніку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4. Безоплатне перевезення учасників бойових дій у міському пасажирському транспорті загального користування здійснюється при наявності посвідчення учасника бойових дій або нотаріально завіреної копії посвідчення; учасників АТО у міському пасажирському транспорті загального користування здійснюється при наявності довідки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; бійців-добровольців, які брали участь у захисті територіальної цілісності та державного суверенітету на Сході України – при наявності посвідчення бійця-добровольця антитерористичної операції, виданого Івано-Франківською обласною радою або нотаріально завіреної копії посвідче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5. Безоплатне перевезення осіб з інвалідністю 3 групи та пенсіонерів за віком у міському пасажирському транспорті загального користування здійснюється при наявності посвідчення, яке надає право безкоштовного проїзду та картки «Галк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6. У випадку запровадження карантинних обмежень на території Івано-Франківської міської територіальної громади перевізникам забезпечити безоплатне перевезення пасажирів у кількості 3 пільгових місця в кожному транспортному засобі, який обслуговує автобусні маршрути загального користування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7. Управлінню транспорту та зв’язку (А. Гіглюк) внести відповідні зміни в договори на перевезення пасажирів на міських автобусних маршрутах загального користування міста Івано-Франківсь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8. Рішення виконавчого комітету Івано-Франківської міської ради від 04.004.2019 року № 406 (із змінами)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ab/>
        <w:t>9. Відділу патронатної служби (О. Гоянюк) опублікувати дане рішення в газеті «Західний кур’єр»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0. </w:t>
      </w:r>
      <w:r>
        <w:rPr>
          <w:spacing w:val="-15"/>
          <w:sz w:val="27"/>
          <w:szCs w:val="27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(2)"/>
    <w:basedOn w:val="Normal"/>
    <w:qFormat/>
    <w:pPr>
      <w:shd w:fill="FFFFFF" w:val="clear"/>
      <w:suppressAutoHyphens w:val="true"/>
      <w:spacing w:lineRule="exact" w:line="317" w:before="0" w:after="240"/>
    </w:pPr>
    <w:rPr>
      <w:rFonts w:ascii="Times New Roman" w:hAnsi="Times New Roman" w:eastAsia="Times New Roman" w:cs="Times New Roman"/>
      <w:color w:val="000000"/>
      <w:sz w:val="26"/>
      <w:szCs w:val="26"/>
      <w:lang w:bidi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0:00Z</dcterms:created>
  <dc:creator>Користувач Windows</dc:creator>
  <dc:description/>
  <dc:language>en-US</dc:language>
  <cp:lastModifiedBy>Користувач Windows</cp:lastModifiedBy>
  <cp:lastPrinted>2021-07-02T10:01:00Z</cp:lastPrinted>
  <dcterms:modified xsi:type="dcterms:W3CDTF">2021-07-02T07:50:00Z</dcterms:modified>
  <cp:revision>2</cp:revision>
  <dc:subject/>
  <dc:title/>
</cp:coreProperties>
</file>