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585" w:leader="none"/>
        </w:tabs>
        <w:jc w:val="both"/>
        <w:rPr>
          <w:sz w:val="28"/>
        </w:rPr>
      </w:pPr>
      <w:r>
        <w:rPr>
          <w:sz w:val="28"/>
        </w:rPr>
        <w:t>Про розгляд звернень громад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одо оформлення права власності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</w:rPr>
      </w:pPr>
      <w:r>
        <w:rPr>
          <w:sz w:val="28"/>
        </w:rPr>
        <w:t>на земельні ділянк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еруючись ст. 26, 59 Закону України "Про місцеве самоврядування в Україні", Земельним кодексом України, Законом України "Про землеустрій", 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</w:t>
      </w:r>
      <w:r>
        <w:rPr>
          <w:sz w:val="28"/>
        </w:rPr>
        <w:t xml:space="preserve"> міська рада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ведення особистого селянського господарства громадянам, згідно додатку 1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Style2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будівництва і обслуговування житлового будинку, господарських будівель і споруд (присадибна ділянка) громадянам, згідно додатку 2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Style2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будівництва індивідуальних гаражів громадянам, згідно додатку 3 (додається).</w:t>
      </w:r>
    </w:p>
    <w:p>
      <w:pPr>
        <w:pStyle w:val="Style24"/>
        <w:tabs>
          <w:tab w:val="clear" w:pos="709"/>
          <w:tab w:val="left" w:pos="0" w:leader="none"/>
          <w:tab w:val="left" w:pos="6735" w:leader="none"/>
        </w:tabs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Style24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індивідуального садівництва громадянам, згідно додатку 4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  <w:tab w:val="left" w:pos="5670" w:leader="none"/>
        </w:tabs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Затвердити громадянам проєкти землеустрою щодо відведення земельних ділянок, що перебувають у власності, цільове призначення яких змінюється, згідно додатку 5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Style24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технічні документації із землеустрою щодо встановлення меж земельних ділянок в натурі (на місцевості) та передати у власність</w:t>
      </w:r>
    </w:p>
    <w:p>
      <w:pPr>
        <w:pStyle w:val="Style24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Style24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</w:rPr>
      </w:pPr>
      <w:r>
        <w:rPr>
          <w:sz w:val="28"/>
        </w:rPr>
        <w:t>громадянам земельні ділянки, для будівництва і обслуговування житлового будинку, господарських будівель і споруд (присадибна ділянка) громадянам, згідно додатку 6 (додається).</w:t>
      </w:r>
    </w:p>
    <w:p>
      <w:pPr>
        <w:pStyle w:val="Style24"/>
        <w:tabs>
          <w:tab w:val="clear" w:pos="709"/>
          <w:tab w:val="left" w:pos="993" w:leader="none"/>
        </w:tabs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Style24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площею 0,0171 га поруч сад. тов. «Бистриця Надвірнянська» та передати земельну ділянку, кадастровий номер - 2610100000:12:001:1309, у власність громадянці Хвальботі Марині Петрівні, для індивідуального садівництва</w:t>
      </w:r>
      <w:r>
        <w:rPr>
          <w:sz w:val="28"/>
        </w:rPr>
        <w:t xml:space="preserve"> 01.05, (дозвіл на складання </w:t>
      </w:r>
      <w:r>
        <w:rPr>
          <w:sz w:val="28"/>
          <w:szCs w:val="28"/>
        </w:rPr>
        <w:t xml:space="preserve">технічної документації із землеустрою щодо встановлення (відновлення) меж земельної ділянки </w:t>
      </w:r>
      <w:r>
        <w:rPr>
          <w:sz w:val="28"/>
        </w:rPr>
        <w:t>надано згідно п. 17 рішення міської ради від 29.04.2021 року №185-8;</w:t>
      </w:r>
      <w:r>
        <w:rPr>
          <w:sz w:val="28"/>
          <w:szCs w:val="28"/>
        </w:rPr>
        <w:t xml:space="preserve"> довідка з МБК №30952 (проектний стан: території громадської забудови, існуючий стан: території зелених насаджень загального користування).</w:t>
      </w:r>
    </w:p>
    <w:p>
      <w:pPr>
        <w:pStyle w:val="Style24"/>
        <w:tabs>
          <w:tab w:val="clear" w:pos="709"/>
          <w:tab w:val="left" w:pos="993" w:leader="none"/>
        </w:tabs>
        <w:spacing w:lineRule="exact" w:line="20"/>
        <w:ind w:left="0" w:firstLine="567"/>
        <w:rPr>
          <w:sz w:val="28"/>
        </w:rPr>
      </w:pPr>
      <w:r>
        <w:rPr>
          <w:sz w:val="28"/>
        </w:rPr>
      </w:r>
    </w:p>
    <w:p>
      <w:pPr>
        <w:pStyle w:val="Style24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Громадянам, вказаним в додатках 1 - 4 до даного рішення, виготовити проєкти землеустрою щодо відведення земельних ділянок і подати їх у встановленому порядку на затвердженн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Громадянам, вказаним в додатках 5, 6 до даного рішення, зареєструвати право власності земельними ділянками у відповідності до чинного законодавств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Головному управлінню ДПС в Івано-Франківській області вжити заходів щодо адміністрування плати за землю, згідно вимог Податкового кодексу Україн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. Направити копію даного рішення відділу Держгеокадастру у м. Івано-Франківську Івано-Франківської області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12. Направити копію даного рішення відділу Держгеокадастру у Тисменицькому районі Головного управління Держгеокадастру Івано-Франківської області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14. 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__ 2021 року № ____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на складання проєкту землеустрою щодо відведення земельних ділянок,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ведення особистого селянського господарс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2381"/>
        <w:gridCol w:w="1447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ерветник Олександр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юскінці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373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(території садибної забудо-ви, проектний стан: тери-торії малоповерхової жит-лової забудови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ДПТ від 28.12.2006 р. із змінами від 25.04.2019 р.); довідка терит. ком. мкрн. "Опришівці"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від 27.04.2021 р. №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Омельченко Тетяна Пе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rPr/>
            </w:pPr>
            <w:r>
              <w:rPr/>
              <w:t xml:space="preserve">вул. Королев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680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(городи)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Ленів Ольг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3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43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(території зелених насаджень загального користування);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Івасишин Микола Дмит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Валькова гор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4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595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(території особистого селянського господар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Шемрай Вадим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>урочище "Дуб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646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(території особистого селянського господар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равчук Михайло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>урочище "Студинець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697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(території особистого селянського господар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атрин Ростислав Русл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>урочище "Чернівк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006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(території особистого селянського господар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Ткачук Роман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ind w:right="-138" w:hanging="0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ind w:right="-138" w:hanging="0"/>
              <w:rPr/>
            </w:pPr>
            <w:r>
              <w:rPr/>
              <w:t>"Біля водоканалу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1198 (проектний стан: території особистого селянського господар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 xml:space="preserve">Шинкарук Віталій Юрійович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ind w:right="-138" w:hanging="0"/>
              <w:rPr/>
            </w:pPr>
            <w:r>
              <w:rPr/>
              <w:t>вул. Об</w:t>
            </w:r>
            <w:r>
              <w:rPr>
                <w:lang w:val="en-US"/>
              </w:rPr>
              <w:t>’</w:t>
            </w:r>
            <w:r>
              <w:rPr/>
              <w:t>їздо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№ 31202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(території пасовищ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Яневич Роман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ind w:right="-138" w:hanging="0"/>
              <w:rPr/>
            </w:pPr>
            <w:r>
              <w:rPr/>
              <w:t>вул. Надвірнянсь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№ 31212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(території пасовищ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Зозуля Роман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урочище </w:t>
            </w:r>
          </w:p>
          <w:p>
            <w:pPr>
              <w:pStyle w:val="Normal"/>
              <w:ind w:right="-138" w:hanging="0"/>
              <w:rPr/>
            </w:pPr>
            <w:r>
              <w:rPr/>
              <w:t>"За гаражам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1201 (проектний стан: території багатоповерхової житлової забудови, особистого селянського господар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ілоган Іван Семе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урочище </w:t>
            </w:r>
          </w:p>
          <w:p>
            <w:pPr>
              <w:pStyle w:val="Normal"/>
              <w:ind w:right="-138" w:hanging="0"/>
              <w:rPr/>
            </w:pPr>
            <w:r>
              <w:rPr/>
              <w:t>"За гаражам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1199 (проектний стан: території багатоповерхової житлової забудови, особистого селянського господарства)</w:t>
            </w:r>
          </w:p>
        </w:tc>
      </w:tr>
    </w:tbl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2 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__ 2021 року № ____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на складання 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для будівництва і обслуговування житлового будинку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господарських будівель і споруд (присадибна ділянка)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269"/>
        <w:gridCol w:w="127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391" w:right="-250" w:firstLine="126"/>
              <w:jc w:val="center"/>
              <w:rPr/>
            </w:pPr>
            <w:r>
              <w:rPr/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Запухла Любов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Ю. Романчу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0656 (проектний стан: території садибної забудови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ДПТ від 28.12.2006 р. </w:t>
            </w:r>
          </w:p>
          <w:p>
            <w:pPr>
              <w:pStyle w:val="Normal"/>
              <w:ind w:right="-102" w:hanging="0"/>
              <w:rPr/>
            </w:pPr>
            <w:r>
              <w:rPr/>
              <w:t>із змінами від 25.04.2019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Фолюшевський Борис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Марійки Підгірянки, </w:t>
            </w:r>
          </w:p>
          <w:p>
            <w:pPr>
              <w:pStyle w:val="Normal"/>
              <w:ind w:left="6" w:hanging="0"/>
              <w:rPr/>
            </w:pPr>
            <w:r>
              <w:rPr/>
              <w:t>поруч буд. №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3050 (території садибної забудов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Токар Тетяна Кир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Романа Лев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ідка з МБК № 30709, (території садибної забудов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Муканова Ірина І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Микитинці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Грициш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6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0017, (території садибної житлової забудови та городів, проектний стан: території зелених насад-жень загального користування, земельна ділянка (частина ділянки) в червоних лініях житлової вулиці);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</w:tbl>
    <w:p>
      <w:pPr>
        <w:pStyle w:val="Normal"/>
        <w:ind w:right="425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425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"/>
        <w:ind w:left="-142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3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2021 року № ______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на складання 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будівництва індивідуальних гаражів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tbl>
      <w:tblPr>
        <w:tblW w:w="95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09"/>
        <w:gridCol w:w="2267"/>
        <w:gridCol w:w="1277"/>
        <w:gridCol w:w="297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 xml:space="preserve">(вулиця,…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ак Володимир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. Довженка, </w:t>
            </w:r>
          </w:p>
          <w:p>
            <w:pPr>
              <w:pStyle w:val="Normal"/>
              <w:rPr/>
            </w:pPr>
            <w:r>
              <w:rPr/>
              <w:t>поруч буд. № 9-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учасник АТО,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26428  (території багатоквартирної забудови)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тчак Володими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. Довженка, </w:t>
            </w:r>
          </w:p>
          <w:p>
            <w:pPr>
              <w:pStyle w:val="Normal"/>
              <w:rPr/>
            </w:pPr>
            <w:r>
              <w:rPr/>
              <w:t>поруч буд. № 9-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учасник АТО,</w:t>
            </w:r>
          </w:p>
          <w:p>
            <w:pPr>
              <w:pStyle w:val="Normal"/>
              <w:ind w:right="-111" w:hanging="0"/>
              <w:rPr/>
            </w:pPr>
            <w:r>
              <w:rPr/>
              <w:t>довідка з МБК №26431  (території багатоквартирн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тчак Василь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. Довженка, </w:t>
            </w:r>
          </w:p>
          <w:p>
            <w:pPr>
              <w:pStyle w:val="Normal"/>
              <w:rPr/>
            </w:pPr>
            <w:r>
              <w:rPr/>
              <w:t>поруч буд. № 9-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учасник АТО, особа з інва-лідністю 3 групи;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26432    (території багатоквартирної забудови)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ький Іван Юр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. Довженка, </w:t>
            </w:r>
          </w:p>
          <w:p>
            <w:pPr>
              <w:pStyle w:val="Normal"/>
              <w:rPr/>
            </w:pPr>
            <w:r>
              <w:rPr/>
              <w:t>поруч буд. №9-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учасник АТО, особа з інва-лідністю 3 групи;</w:t>
            </w:r>
          </w:p>
          <w:p>
            <w:pPr>
              <w:pStyle w:val="Normal"/>
              <w:ind w:right="-111" w:hanging="0"/>
              <w:rPr/>
            </w:pPr>
            <w:r>
              <w:rPr/>
              <w:t>довідка з МБК №26433   (території багатоквартирної забудов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арин Роман Іг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 xml:space="preserve">вул. Керамікі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549   (проектний стан: території комунально-складських підприємств, санітарно-захисна зона кладовища);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вко Валентин Геннадій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 xml:space="preserve">вул. Керамікі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546</w:t>
            </w:r>
          </w:p>
          <w:p>
            <w:pPr>
              <w:pStyle w:val="Normal"/>
              <w:ind w:right="-111" w:hanging="0"/>
              <w:rPr/>
            </w:pPr>
            <w:r>
              <w:rPr/>
              <w:t>(проектний стан: території комунально-складських підприємств, санітарно-захисна зона кладовища); відсутня інформація щодо погодження цього питання дорадчою радою</w:t>
            </w:r>
          </w:p>
        </w:tc>
      </w:tr>
    </w:tbl>
    <w:p>
      <w:pPr>
        <w:pStyle w:val="Heading"/>
        <w:ind w:left="-142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</w:p>
    <w:p>
      <w:pPr>
        <w:pStyle w:val="Heading"/>
        <w:ind w:left="-142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</w:p>
    <w:p>
      <w:pPr>
        <w:pStyle w:val="Heading"/>
        <w:ind w:left="-142" w:hanging="0"/>
        <w:rPr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4 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від _______ 2021 року № ____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 громадян, яким надається дозвіл на складання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індивідуального садівниц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95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94"/>
        <w:gridCol w:w="2520"/>
        <w:gridCol w:w="1340"/>
        <w:gridCol w:w="297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Вінтоняк Володимир Миро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печери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відсутня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Вінтоняк Володимир Миро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печери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відсутня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Яковин Олександ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rPr/>
            </w:pPr>
            <w:r>
              <w:rPr/>
              <w:t xml:space="preserve">вул. Калинов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6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29289 (території зелених насаджень загального користування); </w:t>
            </w:r>
          </w:p>
          <w:p>
            <w:pPr>
              <w:pStyle w:val="Normal"/>
              <w:ind w:right="-111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Плужнікова Надія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>сад. тов. "Дружб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7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29808 (проектний стан: території колективних садів з переведенням під житло);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Олійник Юрій Зінов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учасник АТО, довідка з МБК №30034 (проектний стан: території садибної житлової забудо-ви з об'єктами громадсько-го обслуговування)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Мокляков Віталій Ві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учасник АТО, довідка з МБК № 31197 (проектний стан: території об</w:t>
            </w:r>
            <w:r>
              <w:rPr>
                <w:lang w:val="ru-RU"/>
              </w:rPr>
              <w:t>’</w:t>
            </w:r>
            <w:r>
              <w:rPr/>
              <w:t>єктів дорожнього сервісу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Іванків Василь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07 (проектний стан: території садибної житлової забудо-ви з об’єктами громадсько-го обслуговуванн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Іванків Андрій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03 (проектний стан: території садибної житлової забудо-ви з об’єктами громадсько-го обслуговуванн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Петращук Василь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11 (проектний стан: території садибної житлової забудо-ви з об’єктами громадсько-го обслуговування, об’єктів дорожнього сервісу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Мушинська Юлія Вас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00 (проектний стан: території садибної житлової забудо-ви з об’єктами громадсько-го обслуговуванн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Дидяк Руслан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9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09 (проектний стан: території об</w:t>
            </w:r>
            <w:r>
              <w:rPr>
                <w:lang w:val="ru-RU"/>
              </w:rPr>
              <w:t>’</w:t>
            </w:r>
            <w:r>
              <w:rPr/>
              <w:t>єктів дорожнього сервісу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Книш Оксана Ром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04 (проектний стан: території садибної житлової забудо-ви з об’єктами громадсько-го обслуговуванн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Плетеницький Микола Степ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08 (проектний стан: території садибної житлової забудо-ви з об’єктами громадсько-го обслуговуванн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Джебко Наталія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9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06 (проектний стан: території об</w:t>
            </w:r>
            <w:r>
              <w:rPr>
                <w:lang w:val="ru-RU"/>
              </w:rPr>
              <w:t>’</w:t>
            </w:r>
            <w:r>
              <w:rPr/>
              <w:t>єктів дорожнього сервісу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Юрійчук Соломія Степ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05 (проектний стан: території об</w:t>
            </w:r>
            <w:r>
              <w:rPr>
                <w:lang w:val="ru-RU"/>
              </w:rPr>
              <w:t>’</w:t>
            </w:r>
            <w:r>
              <w:rPr/>
              <w:t>єктів дорожнього сервісу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Філь Анна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210 (проектний стан: території садибної житлової забудо-ви з об’єктами громадсько-го обслуговуванн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76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Данилюк Євген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 31334 (проектний стан: території садибної житлової забудо-ви з об’єктами громадсько-го обслуговування)</w:t>
            </w:r>
          </w:p>
        </w:tc>
      </w:tr>
    </w:tbl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-284" w:hanging="0"/>
        <w:rPr>
          <w:b w:val="false"/>
          <w:b w:val="false"/>
          <w:sz w:val="28"/>
          <w:highlight w:val="yellow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1418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5 </w:t>
      </w:r>
    </w:p>
    <w:p>
      <w:pPr>
        <w:pStyle w:val="Normal"/>
        <w:tabs>
          <w:tab w:val="clear" w:pos="709"/>
          <w:tab w:val="left" w:pos="840" w:leader="none"/>
          <w:tab w:val="left" w:pos="1418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  <w:tab w:val="left" w:pos="5529" w:leader="none"/>
          <w:tab w:val="left" w:pos="5670" w:leader="none"/>
          <w:tab w:val="right" w:pos="9328" w:leader="none"/>
          <w:tab w:val="left" w:pos="9540" w:leader="none"/>
          <w:tab w:val="left" w:pos="12049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  <w:tab w:val="left" w:pos="5529" w:leader="none"/>
          <w:tab w:val="left" w:pos="5670" w:leader="none"/>
          <w:tab w:val="right" w:pos="9328" w:leader="none"/>
          <w:tab w:val="left" w:pos="9540" w:leader="none"/>
          <w:tab w:val="left" w:pos="12049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проєкти землеустрою щодо відведення земельних ділянок, 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0" w:firstLine="992"/>
        <w:jc w:val="center"/>
        <w:rPr>
          <w:sz w:val="28"/>
        </w:rPr>
      </w:pPr>
      <w:r>
        <w:rPr>
          <w:sz w:val="28"/>
        </w:rPr>
        <w:t xml:space="preserve">що перебувають у власності, цільове призначення яких змінюється 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0" w:firstLine="99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7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42"/>
        <w:gridCol w:w="1532"/>
        <w:gridCol w:w="1814"/>
        <w:gridCol w:w="2325"/>
        <w:gridCol w:w="992"/>
        <w:gridCol w:w="1701"/>
        <w:gridCol w:w="2410"/>
        <w:gridCol w:w="2665"/>
      </w:tblGrid>
      <w:tr>
        <w:trPr>
          <w:trHeight w:val="142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Назва особ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6" w:leader="none"/>
              </w:tabs>
              <w:ind w:left="-136" w:right="-193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(вулиця,…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Цільове призначе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згідно КВЦ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лощ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ідстава, дата та номер реєстрації в державному реєстрі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 xml:space="preserve">Змінене цільове призначення земельної ділянки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(згідно КВЦПЗ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37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Ярослав Богд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3:02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ця </w:t>
            </w:r>
          </w:p>
          <w:p>
            <w:pPr>
              <w:pStyle w:val="Normal"/>
              <w:rPr/>
            </w:pPr>
            <w:r>
              <w:rPr/>
              <w:t xml:space="preserve">І. Блавацького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>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1р. № 41250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2.10   Для будівництва </w:t>
            </w:r>
          </w:p>
          <w:p>
            <w:pPr>
              <w:pStyle w:val="Normal"/>
              <w:rPr/>
            </w:pPr>
            <w:r>
              <w:rPr/>
              <w:t xml:space="preserve">і обслуговування багатоквартирного житлового будинку </w:t>
            </w:r>
          </w:p>
          <w:p>
            <w:pPr>
              <w:pStyle w:val="Normal"/>
              <w:ind w:right="-103" w:hanging="0"/>
              <w:rPr/>
            </w:pPr>
            <w:r>
              <w:rPr/>
              <w:t>з об’єктами торгово-розважальної та рин-кової інфраструктур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807 (проектний стан: території багатоквар-тирної житлової забудови), </w:t>
            </w:r>
          </w:p>
          <w:p>
            <w:pPr>
              <w:pStyle w:val="Normal"/>
              <w:ind w:right="-132" w:hanging="0"/>
              <w:rPr/>
            </w:pPr>
            <w:r>
              <w:rPr/>
              <w:t>ДПТ від 08.11.2019 р.)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цишин Ярослав Богд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3:02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ця </w:t>
            </w:r>
          </w:p>
          <w:p>
            <w:pPr>
              <w:pStyle w:val="Normal"/>
              <w:rPr/>
            </w:pPr>
            <w:r>
              <w:rPr/>
              <w:t xml:space="preserve">І. Блавацького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>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21р. № 42391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2.10   Для будівництва </w:t>
            </w:r>
          </w:p>
          <w:p>
            <w:pPr>
              <w:pStyle w:val="Normal"/>
              <w:rPr/>
            </w:pPr>
            <w:r>
              <w:rPr/>
              <w:t xml:space="preserve">і обслуговування багатоквартирного житлового будинку </w:t>
            </w:r>
          </w:p>
          <w:p>
            <w:pPr>
              <w:pStyle w:val="Normal"/>
              <w:ind w:right="-103" w:hanging="0"/>
              <w:rPr/>
            </w:pPr>
            <w:r>
              <w:rPr/>
              <w:t>з об’єктами торгово-розважальної та рин-кової інфраструктур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30977 (проектний стан: території багатоквар-тирної забудови), </w:t>
            </w:r>
          </w:p>
          <w:p>
            <w:pPr>
              <w:pStyle w:val="Normal"/>
              <w:ind w:right="-132" w:hanging="0"/>
              <w:rPr/>
            </w:pPr>
            <w:r>
              <w:rPr/>
              <w:t>ДПТ від 08.11.2019 р.)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рібляк Любов Степ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12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. тов. </w:t>
            </w:r>
          </w:p>
          <w:p>
            <w:pPr>
              <w:pStyle w:val="Normal"/>
              <w:rPr/>
            </w:pPr>
            <w:r>
              <w:rPr/>
              <w:t xml:space="preserve">"За мир", </w:t>
            </w:r>
          </w:p>
          <w:p>
            <w:pPr>
              <w:pStyle w:val="Normal"/>
              <w:rPr/>
            </w:pPr>
            <w:r>
              <w:rPr/>
              <w:t xml:space="preserve">сад №1, </w:t>
            </w:r>
          </w:p>
          <w:p>
            <w:pPr>
              <w:pStyle w:val="Normal"/>
              <w:rPr/>
            </w:pPr>
            <w:r>
              <w:rPr/>
              <w:t>діл. №80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21р. № 41185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30032 (проектний стан: терито-рії перспективної зміни цільового використання території садових това-риств під садибну забудову, ДПТ затвер-джено від 18.10.2013 р.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із доповненням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 24.12.2013 р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канич Олена Юрії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09:006:02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сад. тов. "Каскад"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21р. № 417020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30492 (проектний стан: терито-рії колективних садів з переведенням під жит-лову забудову,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ДПТ затверджено від 20.05.2014 р.);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ницький Роман Ів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3:06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Долішній лан"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20р. № 392975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7819 проектний стан: терито-рії садибної житлової забудови з об'єктами громадського обслуго-вування, згідно ДПТ затвердженого від 09.09.2020 р. проектний стан: проектована індивідуальна житлова забудова);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-до погодження цього пи-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ницький Роман Ів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3:065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Долішній лан"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20р. № 39298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7822 проектний стан: терито-рії садибної житлової забудови з об'єктами громадського обслуго-вування, згідно ДПТ затвердженого від 09.09.2020 р. проектний стан: проектована індивідуальна житлова забудова);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-до погодження цього пи-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иба Роман Василь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3:07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Долішній лан"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21р. № 41298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8494, (території особистого селянського господарст-ва, проектний стан: території садибної житлової забудови з об'єктами громадського обслуговування, згідно ДПТ від 07.06.2019 р. проектний стан: території садибної житловї забудови), відсутня інформація що-до погодження цього пи-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ів Оксана Іван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5:002:03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икитинці, вул. Просвіти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2р. № 261010001001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7764 (проектний стан: території садибної житлової забудови), ДПТ від 20.10.2020 р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стін Наталія Михайлі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6:005:05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икитинці, масив біля "МЖК Експрес-24", діл. №13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20р. № 39420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>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325 (території особистого селянського господарст-ва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та городів, ДПТ від 07.05.05.2019 р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рчемний Зіновій Юр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7800:02:004:08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2021р. № 41181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600 (проектний стан: території садибної житлової забудови з обєктами громадського обслуговування, </w:t>
            </w:r>
          </w:p>
          <w:p>
            <w:pPr>
              <w:pStyle w:val="Normal"/>
              <w:ind w:right="-132" w:hanging="0"/>
              <w:rPr/>
            </w:pPr>
            <w:r>
              <w:rPr/>
              <w:t>ГП від 31.08.2018 р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тель Наталія Сергіївна, Фітель Сергій Зінов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7800:02:004:08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Гора"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21р. № 4233573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3356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719 (проектний стан: території садибної житлової забудови з об'єктами громадського обслуговування, </w:t>
            </w:r>
          </w:p>
          <w:p>
            <w:pPr>
              <w:pStyle w:val="Normal"/>
              <w:ind w:right="-132" w:hanging="0"/>
              <w:rPr/>
            </w:pPr>
            <w:r>
              <w:rPr/>
              <w:t>ГП  від 31.08.2018 р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тчак Валерій Валер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7801:01:004:12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Мазурське"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9р. № 309878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-стовуються для здійс-нення підприємниць-кої та іншої діяльнос-ті, пов’язаної з отри-манням прибутку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596 (проектний стан: терито-рії громадських закладів, генеральний план та план зонування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 31.08.2018 р.), </w:t>
            </w:r>
          </w:p>
          <w:p>
            <w:pPr>
              <w:pStyle w:val="Normal"/>
              <w:ind w:right="-132" w:hanging="0"/>
              <w:rPr/>
            </w:pPr>
            <w:r>
              <w:rPr/>
              <w:t>гр. Дутчаку В. В. здійс-нити у встановленому чинним законодавством порядку відшкодування втрат сільськогосподар-ського виробництва, спричинених вилучен-ням сільськогосподар-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тчак Валерій Танасій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7801:01:004:13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іїв, урочище "Мазурське"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20р. № 39512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/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-стовуються для здійс-нення підприємниць-кої та іншої діяльнос-ті, пов’язаної з отри-манням прибутку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593, (проектний стан: терито-рії громадських закладів, генеральний план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та план зонування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 31.08.2018 р.), </w:t>
            </w:r>
          </w:p>
          <w:p>
            <w:pPr>
              <w:pStyle w:val="Normal"/>
              <w:ind w:right="-132" w:hanging="0"/>
              <w:rPr/>
            </w:pPr>
            <w:r>
              <w:rPr/>
              <w:t>гр. Дутчаку В. Т. здійс-нити у встановленому чинним законодавством порядку відшкодування втрат сільськогоспо-дарського виробництва, спричинених вилучен-ням сільськогосподар-ських угідь</w:t>
            </w:r>
          </w:p>
        </w:tc>
      </w:tr>
    </w:tbl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9"/>
          <w:tab w:val="left" w:pos="840" w:leader="none"/>
          <w:tab w:val="left" w:pos="1418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іктор Синишин</w:t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даток 6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громадян, яким затверджуються технічні документації із землеустрою щодо встановлення меж земельних ділянок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в натурі (на місцевості) та передаються у власність, для будівництва і обслуговування житлового будинку,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господарських будівель і споруд (присадибна ділянка)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6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89"/>
        <w:gridCol w:w="1531"/>
        <w:gridCol w:w="2410"/>
        <w:gridCol w:w="1162"/>
        <w:gridCol w:w="3260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50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ind w:left="-250" w:firstLine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ind w:left="-250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2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2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2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Інформація про документи та майно, яке знаходиться на земельній ділян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50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йданський Богдан Іван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1:004:0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ічинського, 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домоволодіння, 118822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9744 (території садибн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лободян Віктор Іван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1:001:04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Челюскінців, 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408594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8652 (території садибн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малевич Анжела Олексії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01:010:0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Пасічна, 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4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1/2 частки домоволодіння, 36410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довідка з МБК № 28619 (проектний стан: територія громадської забудови)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на даній земельній ділянці знаходиться 1/2 частки домоволодіння, інша частина присадибної ділянки знаходиться у власн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Настоящий Микола Володимир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4:003:0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Гетьмана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П. Дорошенка, 15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3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квартира, 7529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8734 (території садибн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енюк Євдокія Дмитр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101:01:002:1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ерезі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Шевченка, 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75042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9334 (проектний стан: території громадської забудови, території зелених насаджень загального користування), відсутня інформація щодо погодження документації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зур Віктор Ярослав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3:0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Залізнична, 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домоволодіння, 7514288262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7261 (проектний стан: території садибної житлов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лободян Тетяна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2:05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Копані,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4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8918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7501 (територія садибної житлов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воровська Наталія Михай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5:0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Королева, 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відоцтво на право власності, домоволодіння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6078 (проектний стан: територія садибної житлов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Тетяна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1:0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4" w:hanging="0"/>
              <w:rPr/>
            </w:pPr>
            <w:r>
              <w:rPr/>
              <w:t>вул. Незалежності, 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719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довідка з МБК № 26733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(за межами розробки генерального плану сел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оскобойников Сергій Михайл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0501:11:001:0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Шевченка, 14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7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4280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довідка з МБК № 28190 (територія садибної житлової забудови)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риляк Сергій Михайл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1201:03:001:08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Добровлян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Шевченка, 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6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67136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30817 (території садибної житлової забудови з ділянками ОСГ);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укава Марія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1201:03:001:08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Добровлян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Д. Хлабатого, 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житловий будинок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 господарськими будівлями та споруд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довідка з МБК № 27282 (існуючий стан: території житлової забудови з ділян-ками ОСГ, проектний стан: території пасовищ, лугів);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зибик Марія Васил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8:005:04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4" w:hanging="0"/>
              <w:rPr/>
            </w:pPr>
            <w:r>
              <w:rPr/>
              <w:t>вул. Незалежності, 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9336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9268 (території садибної житлов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етрунів Ігор Ярослав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8:004:0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Незалежності, 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4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інформаційна довідка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 ДРРП, житловий будинок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 господарськими будівлями та спорудами, 14518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7891 (території садибної житлов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чинська Мар'яна Івані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4:007:0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Франка, 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6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інформаційна довідка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 ДРРП, житловий будинок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 господарськими будівлями та спорудами, 10529557262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6101 (території садибної житлов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ніцький Борис Михайл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7:007:06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Хмельницького, 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17073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довідка з МБК № 29565 (території садибної житлової забудови)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відсутня інформація щодо погодження документації дорадчою радою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затвердити п. 1 протоколу №208 засідання узгоджуваль-ної комісії виконавчого комі-тету міської ради по розгляду земельних спорів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від 15.01.2021 ро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онін Володимир Сергій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8:005:04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Підпечери, провулок Криничний, 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40099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8430 (території садибної житлової забудов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алаута Олег Михайл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4:0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Уз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Церковна, 8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40288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довідка з МБК № 28809, (території садибної житлової забудови, території зелених насаджень загального користування)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urier New" w:hAnsi="Courier New" w:cs="Courier New"/>
      <w:sz w:val="20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Цитата"/>
    <w:basedOn w:val="Normal"/>
    <w:qFormat/>
    <w:pPr>
      <w:ind w:left="-561" w:right="-273" w:firstLine="561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5:00Z</dcterms:created>
  <dc:creator>User</dc:creator>
  <dc:description/>
  <dc:language>en-US</dc:language>
  <cp:lastModifiedBy>Користувач Windows</cp:lastModifiedBy>
  <cp:lastPrinted>2021-07-02T08:58:00Z</cp:lastPrinted>
  <dcterms:modified xsi:type="dcterms:W3CDTF">2021-07-02T08:05:00Z</dcterms:modified>
  <cp:revision>2</cp:revision>
  <dc:subject/>
  <dc:title/>
</cp:coreProperties>
</file>