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даток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left="-2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left="-2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ід _______________ № 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а (дорожніх знаків), яке передається з балансу управління транспорту та зв’язку Івано-Франківської міської ради на баланс комунального підприємства «Муніципальна дорожня компанія»</w:t>
      </w:r>
    </w:p>
    <w:tbl>
      <w:tblPr>
        <w:tblW w:w="92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40"/>
        <w:gridCol w:w="1000"/>
        <w:gridCol w:w="1040"/>
        <w:gridCol w:w="1236"/>
        <w:gridCol w:w="1540"/>
      </w:tblGrid>
      <w:tr>
        <w:trPr>
          <w:trHeight w:val="33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№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ісце встановлення дорожнього знака        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ількість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Ціна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ма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п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д дорожнього знака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Академіка Сахаров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5958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8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6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8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6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4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28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86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uk-UA"/>
              </w:rPr>
              <w:t>6345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Бандер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92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2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25,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О.Блавацького-Челюскінців- Січинськ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293,6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3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18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8,6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64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Богдана Лепк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547,9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37,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37,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3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7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8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36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Богдана Хмельницьк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241,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60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120,5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60,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60,2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60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60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Богун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548,4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74,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48,4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Вагилевич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76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8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83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8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8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Василіян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17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7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5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7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5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20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58,00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Василя Стуса на ділянці від вул. Миколайчука до вул. 24 Серпн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3727,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0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61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0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23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0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23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8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08,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Витвицьк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932,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66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32,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Військових ветеран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Вовчинец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5664,7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3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43,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8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96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7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8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20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4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17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08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17,6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8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723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Вовчинецька - Стус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636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8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36,36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Володимира Великого в напрямку Південного бульва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510,00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55,00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5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В"ячеслава Чорново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895,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3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95,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Галиц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24387,3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8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8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8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48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9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4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8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8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77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88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90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90,8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74,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89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82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49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29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8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48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9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48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9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833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48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9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3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8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8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30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30,5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2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3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8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6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2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Гаркуш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05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04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1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Гетьмана Мазе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868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42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42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8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4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75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22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4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41,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41,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3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95,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Гната Хоткевич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14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7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14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Гнатю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965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7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82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55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Горбачевськ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08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6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3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Горбачевського біля а/с№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5016,8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50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5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54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54,8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Грюнвальд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688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3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7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1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1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ул. Гурик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77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9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ул. Гурика - Півде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ульвар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719,9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7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4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73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73,9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Джохара Дудає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4650,7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7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1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74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74,7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Дністровська – Василіян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238,9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46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238,9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Добролюб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6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6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Дов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8999,6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2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2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76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29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1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1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8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8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36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Дорошен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841,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20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41,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Євгена Коновальц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6923,2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37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7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63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570,6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83,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966,5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29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4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7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37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8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8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7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9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Івана Павла-І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541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8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90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8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36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Івана Фран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9542,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17,5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17,5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17,5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17,5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17,5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27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27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27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17,5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3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3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58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81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5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5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1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5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3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23,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5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5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6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5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1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54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Івасю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4563,3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6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6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6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6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1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0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42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20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0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6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6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28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486,8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39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35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0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0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09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09,5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1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6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6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Йосипа Сліп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83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83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Йосипа Сліпого -Чайковськ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24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2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2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Калуське шос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252,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26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52,63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Коцюбинського (зі стор.вул.Вовчинецької та вул.Тарнавського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92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92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Короля  Данила-Бих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29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4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9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Максимович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11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5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5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Макух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763,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3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63,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Марійки Підгірян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38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9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8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Медич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Мельн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895,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4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47,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Мельничу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88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Микитинец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110,5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2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5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27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55,5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Микитинецька-Незалежност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93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3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Миколайчу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770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92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84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78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78,6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8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83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83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83,3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Надвірнян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29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4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9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 Надріч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318,4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47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47,4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22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96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20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228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45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4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4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Національної Гвардії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5222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46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58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8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36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Незалежност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0113,8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3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7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7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48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80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80,8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8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7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48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313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98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9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Незалежності-Н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025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25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25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Незалежності-Угорниц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18,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8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18,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Незалежності-Хриплин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18,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8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18,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Олександра Довжен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8031,4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3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5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3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1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1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1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1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3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7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3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2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7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17,4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09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1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1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3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Павл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03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3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Пасіч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011,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11,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11,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вденний бульва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058,3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06,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26,3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внічний бульва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81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0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0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0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06,0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хрестя вул. Целевича-Хіміків (перед повор. на вул. Целевича при русі з вул. Хімік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261,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53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3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5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4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54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54,05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хрестя вул. Тарнавського - Василіян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4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0,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хрестя вул. Гарбарська- Маког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763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81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763,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хрестя вул. Вороного - Бельведер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12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21,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ворот від дороги в «Дем’янів Лаз» до дендропарку Прикарпатського університету ім. В. Стефан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Пулю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3860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8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9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78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9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8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36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Реб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25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5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5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Сагайдачн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5989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2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16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349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2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Симонен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2853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4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4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4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48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4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9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8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36,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Січинськ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66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3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3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Січових Стрільц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889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89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Стус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72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77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Сніж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4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40,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Вовчинець, вул. Гайова,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uk-UA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300,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00,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. Вовчинец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77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065,2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77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065,2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. Крихівці, вул. Крихівецька  (біля церкв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73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946,3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7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73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73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73,32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Крихівці, вул. 22  Січня, 141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300,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00,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. Крихівці, вул. Вербова, 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928,4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28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28,42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Микитинці, вул. Просвіти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50,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5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. Угорники, вул. Повстанц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727,3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75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75,3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7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52,00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. Угорники, вул. Повстанців,17,70,71,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346,3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43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74,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43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72,3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. Угорники, вул. Прикарпат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985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4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9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4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93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Тролейбус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4102,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2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12,2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3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05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2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12,2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02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Толст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64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4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Угорниц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0125,9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7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97,3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7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97,3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9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9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97,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97,3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36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34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Федькович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494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29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Фортечний провул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44,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44,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44,21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Хімік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131,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7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7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5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56,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56,58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Целевича-Хіміків (перед поворотом на вул.Целевича при русі з вул.Хімікі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41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1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1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Шевчен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78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69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87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7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69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Шпиталь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272,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36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72,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Шухевич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635,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35,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Міхновського– Шухевич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0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0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06,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Карпінця - Шухевич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0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0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06,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Заливахи – Шухевич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06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2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2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2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04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Кубійовича – Шухевич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17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5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1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Індустріальна – Шухевич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17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5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1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Переяславська-Шухевич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172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58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14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Красівського-Шухевич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505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5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02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6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24 Серпн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9030,7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3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7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5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5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59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5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59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1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41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16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5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59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59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59,4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2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18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36,3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орожні знаки 5.51 "Попередній покажчик напрямків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Галицька-Горбачевського-Калуське шосе (перед перехрестям зі сторони м. Калуш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5811,7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5811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5811,74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Галицька ( за стелою Івано-Франківська перед вул. Хіміків зі сторони м. Галич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5811,7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5811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5811,74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Галицька (за автозаправкою "Окко" перед перехрестям вул. Галицька-Горбачевського-Калуське шосе зі сторони м. Галич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0842,4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842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842,42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ул. Тисменицька (перед перехрестям вул. Тисменицька-Юності зі сторони м. Тисмениц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1594,9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1594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1594,9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к 5.38 "Місце стоянки" з табличкою до знаку "Місце для електромобіля", в т.ч.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95311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Грушевськ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559,0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ул. Вагилевич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Незалежност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79,5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Січових Стрільц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Дністров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79,5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Шеремети-Старозамк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Тичи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ул. Новгородськ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79,5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Галиц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419,2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Військових ветерані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внічний Бульва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Привокзаль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79,5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. Рин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Сотника Мартинц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Низ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ул. Богдана Лепкого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559,0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Мельн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8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ул. Гнатюк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Івана Фран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ул. Гетьмана Мазеп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79,6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Бельведерсь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ул. Тараса Шевченк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79,5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ул. Василіяно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 Панаса Мирн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9,76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207582,30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мітету міської ради</w:t>
        <w:tab/>
        <w:tab/>
        <w:tab/>
        <w:tab/>
        <w:tab/>
        <w:tab/>
        <w:tab/>
        <w:t>Ігор Шевчук</w:t>
      </w:r>
    </w:p>
    <w:p>
      <w:pPr>
        <w:pStyle w:val="Normal"/>
        <w:spacing w:before="0" w:after="0"/>
        <w:ind w:left="141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1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1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1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1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141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141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33">
    <w:name w:val="rvts33"/>
    <w:basedOn w:val="Style14"/>
    <w:qFormat/>
    <w:rPr/>
  </w:style>
  <w:style w:type="character" w:styleId="Rvts7">
    <w:name w:val="rvts7"/>
    <w:basedOn w:val="Style14"/>
    <w:qFormat/>
    <w:rPr/>
  </w:style>
  <w:style w:type="character" w:styleId="Rvts30">
    <w:name w:val="rvts3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31">
    <w:name w:val="rvts31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34">
    <w:name w:val="rvts3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0">
    <w:name w:val="rvps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1">
    <w:name w:val="rvps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2">
    <w:name w:val="rvps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4">
    <w:name w:val="rvps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6">
    <w:name w:val="rvps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8">
    <w:name w:val="rvps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9">
    <w:name w:val="rvps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0">
    <w:name w:val="rvps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4">
    <w:name w:val="rvps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13">
    <w:name w:val="rvps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4">
    <w:name w:val="rvps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8:00Z</dcterms:created>
  <dc:creator>user</dc:creator>
  <dc:description/>
  <dc:language>en-US</dc:language>
  <cp:lastModifiedBy>Користувач Windows</cp:lastModifiedBy>
  <cp:lastPrinted>2021-04-23T09:49:00Z</cp:lastPrinted>
  <dcterms:modified xsi:type="dcterms:W3CDTF">2021-07-02T07:48:00Z</dcterms:modified>
  <cp:revision>2</cp:revision>
  <dc:subject/>
  <dc:title/>
</cp:coreProperties>
</file>