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4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505"/>
        <w:gridCol w:w="314"/>
        <w:gridCol w:w="314"/>
        <w:gridCol w:w="1001"/>
        <w:gridCol w:w="314"/>
        <w:gridCol w:w="314"/>
        <w:gridCol w:w="313"/>
        <w:gridCol w:w="313"/>
        <w:gridCol w:w="315"/>
        <w:gridCol w:w="315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</w:tblGrid>
      <w:tr>
        <w:trPr>
          <w:trHeight w:val="375" w:hRule="atLeast"/>
        </w:trPr>
        <w:tc>
          <w:tcPr>
            <w:tcW w:w="10274" w:type="dxa"/>
            <w:gridSpan w:val="2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tLeast" w:line="240" w:before="0" w:after="0"/>
              <w:ind w:left="10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 внесення на розгляд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tLeast" w:line="240" w:before="0" w:after="0"/>
              <w:ind w:left="10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ської ради проєкту рішення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tLeast" w:line="240" w:before="0" w:after="0"/>
              <w:ind w:left="10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Про розгляд клопотань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tLeast" w:line="240" w:before="0" w:after="0"/>
              <w:ind w:left="10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ізичних і юридичних осіб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tLeast" w:line="240" w:before="0" w:after="0"/>
              <w:ind w:left="10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з земельних питань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06" w:leader="none"/>
                <w:tab w:val="left" w:pos="1048" w:leader="none"/>
              </w:tabs>
              <w:autoSpaceDE w:val="false"/>
              <w:spacing w:lineRule="auto" w:line="240" w:before="0" w:after="0"/>
              <w:ind w:left="1048"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Керуючись ст. 52 Закону України "Про місцеве самоврядування в Україні", рішенням 27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8"/>
                <w:szCs w:val="28"/>
                <w:lang w:eastAsia="ru-RU"/>
              </w:rPr>
              <w:t xml:space="preserve"> сесії Івано-Франківської міської ради сьомого демократичного скликання від 27.06.2019 року № 148-27 "Про затвердження Порядку передачі у власність та користування земельних ділянок у м. Івано-Франківську"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конавчий комітет міської р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ріши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firstLine="696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48" w:hanging="33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Внести на розгляд  Івано-Франківської міської ради проєкт рішення 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Про розгляд клопотань фізичних і юридичних осіб із земельних питань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додається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8" w:leader="none"/>
              </w:tabs>
              <w:autoSpaceDE w:val="false"/>
              <w:spacing w:lineRule="auto" w:line="240" w:before="0" w:after="0"/>
              <w:ind w:left="1048" w:hanging="33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Контроль за виконанням рішення покласти на заступника міського голови  М. Вітен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30" w:leader="none"/>
              </w:tabs>
              <w:autoSpaceDE w:val="false"/>
              <w:spacing w:lineRule="auto" w:line="240" w:before="0" w:after="0"/>
              <w:ind w:left="360" w:firstLine="7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30" w:leader="none"/>
              </w:tabs>
              <w:autoSpaceDE w:val="false"/>
              <w:spacing w:lineRule="auto" w:line="240" w:before="0" w:after="0"/>
              <w:ind w:left="360" w:firstLine="7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firstLine="34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ський голова</w:t>
              <w:tab/>
              <w:tab/>
              <w:tab/>
              <w:tab/>
              <w:tab/>
              <w:tab/>
              <w:t>Руслан Марцінкі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firstLine="34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40"/>
                <w:szCs w:val="4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0"/>
                <w:szCs w:val="40"/>
                <w:lang w:val="en-US"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84600</wp:posOffset>
                      </wp:positionH>
                      <wp:positionV relativeFrom="paragraph">
                        <wp:posOffset>48895</wp:posOffset>
                      </wp:positionV>
                      <wp:extent cx="1988820" cy="5245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8820" cy="5245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708" w:firstLine="1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firstLine="1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firstLine="1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firstLine="1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firstLine="1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firstLine="1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firstLine="1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708" w:firstLine="1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6.6pt;height:41.3pt;mso-wrap-distance-left:9.05pt;mso-wrap-distance-right:9.05pt;mso-wrap-distance-top:0pt;mso-wrap-distance-bottom:0pt;margin-top:3.85pt;mso-position-vertical-relative:text;margin-left:298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708" w:firstLine="1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1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1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1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1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1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1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08" w:firstLine="1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5" w:hRule="atLeast"/>
        </w:trPr>
        <w:tc>
          <w:tcPr>
            <w:tcW w:w="10274" w:type="dxa"/>
            <w:gridSpan w:val="20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16" w:leader="none"/>
                <w:tab w:val="left" w:pos="335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0"/>
                <w:szCs w:val="4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274" w:type="dxa"/>
            <w:gridSpan w:val="20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74" w:type="dxa"/>
            <w:gridSpan w:val="20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274" w:type="dxa"/>
            <w:gridSpan w:val="20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  <w:tab w:val="left" w:pos="622" w:leader="none"/>
              </w:tabs>
              <w:autoSpaceDE w:val="false"/>
              <w:snapToGrid w:val="false"/>
              <w:spacing w:lineRule="auto" w:line="240" w:before="0" w:after="0"/>
              <w:ind w:left="338" w:firstLine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9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tLeast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розгляд клопотань </w:t>
      </w:r>
    </w:p>
    <w:p>
      <w:pPr>
        <w:pStyle w:val="Normal"/>
        <w:tabs>
          <w:tab w:val="clear" w:pos="708"/>
          <w:tab w:val="left" w:pos="6096" w:leader="none"/>
        </w:tabs>
        <w:spacing w:lineRule="atLeast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ізичних і юридичних осіб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з земельних питань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Керуючись ст. 26 Закону України "Про місцеве самоврядування в Україні", Земельним кодексом України,  законами України "Про оренду землі"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Про землеустрій"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ішенням 27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 сесії Івано-Франківської міської ради сьомого демократичного скликання від 27.06.2019 року № 148-27 "Про затвердження Порядку передачі у власність та користування земельних ділянок у м. Івано-Франківську"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а рад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4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ирішила:</w:t>
      </w:r>
    </w:p>
    <w:p>
      <w:pPr>
        <w:pStyle w:val="Normal"/>
        <w:widowControl w:val="false"/>
        <w:autoSpaceDE w:val="false"/>
        <w:spacing w:lineRule="auto" w:line="240" w:before="0" w:after="0"/>
        <w:ind w:firstLine="6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284" w:firstLine="142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 Дати дозвіл на складання проєктів землеустрою щодо відведення земельних ділянок, згідно додатку 1 (додається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284" w:firstLine="142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284"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ab/>
        <w:tab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2. Дати дозвіл на складання проєктів землеустрою щодо відведення земельних ділянок, цільове призначення яких змінюється, згідно додатку 2 (додається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284" w:firstLine="142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ab/>
        <w:tab/>
        <w:tab/>
        <w:t>3. Затвердити проєкти землеустрою щодо відведення земельних ділянок та передати земельні ділянки в користування, згідно додатку 3 (додається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ab/>
        <w:t xml:space="preserve">   4. Затвердити проєкти землеустрою щодо відведення земельних ділянок, цільове призначення яких змінюється, згідно додатку 4 (додається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284"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5. Припинити, за згодою, право користування земельними ділянками та надати їх в користування новим власникам майна, яке знаходиться на цих ділянках, згідно додатку 5 (додається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6. Поновити терміни оренди земельних ділянок, згідно додатку 6 (додається).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7</w:t>
      </w:r>
      <w:r>
        <w:rPr>
          <w:rFonts w:cs="Times New Roman" w:ascii="Times New Roman" w:hAnsi="Times New Roman"/>
          <w:sz w:val="28"/>
          <w:szCs w:val="28"/>
        </w:rPr>
        <w:t xml:space="preserve">. Затвердити Івано-Франківській міській раді технічну документацію із землеустрою щодо інвентаризації та передати в постійне користування земельну ділянку площею 0,4480 га на вул. Сухомлинського для  влаштування та обслуговування скверу, кадастровий номер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610100000:24:004:0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 xml:space="preserve">029 </w:t>
      </w:r>
      <w:r>
        <w:rPr>
          <w:rFonts w:cs="Times New Roman" w:ascii="Times New Roman" w:hAnsi="Times New Roman"/>
          <w:sz w:val="28"/>
          <w:szCs w:val="28"/>
        </w:rPr>
        <w:t>( довідка з МБК № 27586: проектний стан: території зелених насаджень загального користування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none"/>
        </w:rPr>
        <w:t xml:space="preserve">      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8. Погодити технічну документацію із землеустрою щодо встановленням меж частини земельної ділянки, на яку поширюється право сервітуту, комунальному підприємству "Івано-Франківськводоекотехпром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встановлення постійного безоплатного сервітуту на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раво розміщення та обслуговування об'єктів централізованого водопостачання та водовідведе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лощею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0,0024 га, розташованої в с. Крихівці на вул. Довженка, 2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(вказана територія входить в земельну ділянку загальною площею 0,8078 га, яка перебуває в користуванні ТзОВ Івано-Франківський комерційний центр" та АТЗТ "АВТО"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цільовим призначенням – для будівництва і обслуговування багатоквартирного житлового будинку, кадастровий номер 2610192001:25:009:0144, довідка з МБК № 30588. 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Примітка: відсутня інформація про реєстрацію речового права на земельну ділянку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ab/>
        <w:tab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   9. Погодити технічну документацію із землеустрою щодо встановленням меж частини земельної ділянки, на яку поширюється право сервітуту, комунальному підприємству "Івано-Франківськводоекотехпром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встановлення постійного безоплатного сервітуту на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раво розміщення та обслуговування об'єктів централізованого водопостачання та водовідведе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лощею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0,0078 га, розташованої в с. Крихівці, урочище "Долішні сільські озера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(вказана територія входить в земельну ділянку загальною площею 1,9640 га, яка перебуває в оренді ПП "Управляюча компанія "Комфорт"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цільовим    призначенням  –  для    будівництва   і        обслуговування багатоквартирного житлового будинку, кадастровий номер 2610192001:25:010:0227, довідка з МБК № 30590, реєстрація права оренди земельної ділянки від 26.04.2017 року № 20191829)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       10. Погодити технічну документацію із землеустрою щодо встановленням меж частини земельної ділянки, на яку поширюється право сервітуту, комунальному підприємству "Івано-Франківськводоекотехпром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встановлення постійного безоплатного сервітуту на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раво розміщення та обслуговування об'єктів централізованого водопостачання та водовідведе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лощею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0,0042 га, розташованої в с. Крихівці  на вул. Двірські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(вказана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center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3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ab/>
        <w:t xml:space="preserve">територія входить в земельну ділянку загальною площею 2,3709 га, яка перебуває    в   оренді   ПП   "Управляюча компанія "Калинова слобода"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ab/>
        <w:t xml:space="preserve">цільовим призначенням – для будівництва і обслуговування багатоквартирного житлового будинку, кадастровий номер 2610192001:25:003:0239, реєстрація права оренди земельної ділянки від 16.12.2014 року № 8104523, довідка з МБК № 30586. 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Примітка: термін оренди закінчився 16.12.2019 року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ab/>
        <w:tab/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11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 Погодити технічну документацію із землеустрою щодо встановленням меж частини земельної ділянки, на яку поширюється право сервітуту, комунальному підприємству "Івано-Франківськводоекотехпром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встановлення постійного безоплатного сервітуту на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раво розміщення та обслуговування об'єктів централізованого водопостачання та водовідведе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лощею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0,0018 га та 0,0046 га, розташованої в с. Микитинці  на вул. Декабристів, 5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(вказана територія входить в земельну ділянку загальною площею 2,9985 га, яка перебуває в оренді ТзОВ фірма "Траян"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цільовим призначенням – для іншої житлової забудови, кадастровий номер 26101193001:15:003:0021, реєстрація права оренди земельної ділянки від 29.03.2016 року № 13967719, довідка з МБК № 30587. 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Примітка: термін оренди закінчився 29.03.2021 року)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12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 Погодити технічну документацію із землеустрою щодо встановленням меж частини земельної ділянки, на яку поширюється право сервітуту, комунальному підприємству "Івано-Франківськводоекотехпром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встановлення постійного безоплатного сервітуту на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раво розміщення та обслуговування об'єктів централізованого водопостачання та водовідведе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лощею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0,0032 га, розташованої в с. Микитинці  на вул. Декабристів, 5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(вказана територія входить в земельну ділянку загальною площею 0,2153 га, яка перебуває в комунальній власності Івано-Франківської міської територіальної громад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цільовим призначенням – для будівництва і обслуговування житлового будинку, господарських будівель і споруд (присадибна ділянка), кадастровий номер 26101193001:15:003:0035, довідка з МБК № 30591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Припинити, за згодою, право постійного користування земельної ділянки державному міському підприємству "Івано-Франківськтеплокомуненерго"  площею 0,0548 га на вул. Хриплинській (поруч АЗС)  для будівництва та обслуговування інших будівель громадської забудови,   кадастровий   номер    2610100000:14:001:0234  (реєстрація права 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ого      користування   земельної     ділянки   від     12.01.2018    року № 24391222).  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72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дати в постійне користування земельну ділянку комунальному підприємству "Управляюча компанія "Комфортний дім" (44051740) площею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,0548 га на вул. Хриплинській (поруч АЗС) для будівництва та обслуговування інших будівель громадської забудови, кадастровий номер 2610100000:14:001:0234. 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дати в оренду, терміном на 10 років, земельну ділянку Івано-Франківському міському спортивно-технічному клубу товариства сприяння обороні України (02727373) площею 0,5465 га на набережній ім. В. Стефаника  для будівництва та обслуговування інших будівель громадської забудови,        кадастровий номер    2610100000:02:001:0118 (довідка з МБК № 546485: території промислових підприємств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римітка: право власності на об'єкт незавершеного будівництва зареєстровано за Івано-Франківською обласною   організацією   товариства сприяння обороні від 11.02.2019 року № 30234816). 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ab/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. Внести зміни в графу 8 пункту 4 додатку 2 до рішення міської ради від 29.04.2021 року № 184-8, в частині зміненого цільового призначення земельної ділянки ПАТ "Івано-Франківський завод "Промприлад" площею 1,8606 га, кадастровий номер 2610100000:06:003:0227, з "02.03 Для будівництва і обслуговування багатоквартирного житлового будинку" на "03.15 Для будівництва та обслуговування інших будівель громадської забудови"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дійснено заходи самоврядного контролю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16. Внести зміни в графу 5 пункту 8 додатку 6 до рішення міської ради від 24.12.2020 року № 408-3, в частині цільового призначення земельної ділянки Єднака Олексія Олексійовича, Єднак Тетяни Іванівни площею    0,0785 га на вул. Галицькій, 201-б, кадастровий номер 2610100000:01:005:0020,  з  "для будівництва та    обслуговування     інших будівель   громадської забудови"    на     "будівництва та обслуговування будівель ринкової інфраструктури"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1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уб’єктам господарської діяльності, вказаним в додатках 1 та 2  до даного рішення, виготовити  документацію із землеустрою, і подати її у встановленому порядку на затвердження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 Суб’єктам господарської діяльності, вказаним в додатках   3 - 6 до даного рішення, зареєструвати право оренди, власності, постійного  користування земельної ділянки у відповідності до чинного законодавства.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9. Встановити терміни дії договорів оренди землі від дати прийняття рішення сесії міської ради про передачу в оренду, поновлення термінів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нди земельних ділянок.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 Встановити, що з дня закінчення дії договору оренди земельної ділянки і до дня державної реєстрації договору оренди землі, укладеного на новий строк, орендар сплачує орендну плату згідно договору оренди, термін дії якого поновлюється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. Головному управлінню ДПС в Івано-Франківській області вжити заходів щодо адміністрування плати за землю, згідно вимог Податкового кодексу України.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2. Направити копію даного рішення територіальному органу Держгеокадастру   в    Івано-Франківській    області  для   вжиття   заходів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гування відповідно до компетенції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 Обов’язки за виконанням даного рішення покласти на управління земельних відносин Департаменту комунальних ресурсів Івано-Франківської міської ради.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  Контроль за виконанням рішення покласти на заступника міського голови М. Вітенка та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стійну депутатську комісію з питань містобудування, земельних   відносин,   оренди   та   приватизації    комунального       май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. Терешко).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Admin%5Cuzv%5C2%20&#1056;&#1110;&#1096;&#1077;&#1085;&#1085;&#1103;%20&#1074;&#1080;&#1082;&#1086;&#1085;&#1082;&#1086;&#1084;&#1091;%5C&#1055;&#1088;&#1086;&#1108;&#1082;&#1090;&#1080;%20&#1088;&#1110;&#1096;&#1077;&#1085;&#1100;%20&#1052;&#1042;&#1050;%5C2021%5C022021%5C&#1045;&#1083;&#1042;%5C&#1070;&#1088;&#1086;&#1089;&#1086;&#1073;&#1080;%20062018%5C&#1087;_28%5C2610100000090060030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54:00Z</dcterms:created>
  <dc:creator>User</dc:creator>
  <dc:description/>
  <cp:keywords/>
  <dc:language>en-US</dc:language>
  <cp:lastModifiedBy>Користувач Windows</cp:lastModifiedBy>
  <dcterms:modified xsi:type="dcterms:W3CDTF">2021-07-02T07:54:00Z</dcterms:modified>
  <cp:revision>3</cp:revision>
  <dc:subject/>
  <dc:title/>
</cp:coreProperties>
</file>