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Додаток  5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autoSpaceDE w:val="false"/>
        <w:spacing w:lineRule="auto" w:line="240" w:before="0" w:after="0"/>
        <w:ind w:left="11482" w:right="-314" w:hanging="0"/>
        <w:rPr>
          <w:rFonts w:ascii="Times New Roman" w:hAnsi="Times New Roman" w:eastAsia="Times New Roman" w:cs="Times New Roman"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до рішення  міської ради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autoSpaceDE w:val="false"/>
        <w:spacing w:lineRule="auto" w:line="240" w:before="0" w:after="0"/>
        <w:ind w:left="11482" w:hanging="0"/>
        <w:jc w:val="both"/>
        <w:rPr>
          <w:rFonts w:ascii="Times New Roman" w:hAnsi="Times New Roman" w:eastAsia="Times New Roman" w:cs="Times New Roman"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від _________ 2021 року №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 xml:space="preserve">земельних ділянок, на які переходить право користування, у зв'язку з переходом права користування на майно,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/>
        <w:t>яке на них знаходиться</w:t>
      </w:r>
    </w:p>
    <w:tbl>
      <w:tblPr>
        <w:tblW w:w="15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11"/>
        <w:gridCol w:w="1417"/>
        <w:gridCol w:w="1843"/>
        <w:gridCol w:w="2693"/>
        <w:gridCol w:w="1276"/>
        <w:gridCol w:w="992"/>
        <w:gridCol w:w="1985"/>
        <w:gridCol w:w="2693"/>
      </w:tblGrid>
      <w:tr>
        <w:trPr>
          <w:trHeight w:val="1216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зва особи, якій надається право корист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autoSpaceDE w:val="false"/>
              <w:spacing w:lineRule="auto" w:line="240" w:before="0" w:after="0"/>
              <w:ind w:left="-137" w:right="-10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адастровий но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autoSpaceDE w:val="false"/>
              <w:spacing w:lineRule="auto" w:line="240" w:before="0" w:after="0"/>
              <w:ind w:left="-137" w:right="-10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ісце розташув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вулиця,…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Цільове призначення земельної ділян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згідно КВЦПЗ) та/ або вид використання земельної ділянки (функціональне призначе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ид користу-вання та/або термі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кумент, що підтверджує перехід права на май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мітка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"Мікрорайон "Урожайний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0064316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5:001:03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вка Лук'яненка (Мельничука)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</w:t>
              <w:tab/>
              <w:t>Для будівництва та обслуговування закладів освіти (для обслуговування адміністративної будівл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оренди 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окі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єстрація права власності на нерухоме майно від 19.10.2015 року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29028 (території громадської забудови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пинити, за згодою, дію договору оренди земельної ділянки, укладеного Слінченком Русланом Петровичем, від 15.08.2017 ро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915311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 "Істейт ІФ" (395559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97401:18:002:00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Хриплин, Пресмашівська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  <w:tab/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(для обслуговування адміністративно-виробничих приміщ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оренди 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ро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еєстрація права власності на нерухоме майно від 30.12.2014 року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30112 (території виробничі, складські та комунальні);   припинити, за згодою, дію договору оренди, укладеного ТзОВ "Істейт ІФ",  від 01.02.2017 ро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9091930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пинити, за згодою, дію договору оренди, укладеного ТзОВ "Істейт ІФ",  від 01.02.2017 ро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9092312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у ділянку площею 1,8153 га. кадастровий номер 2610197401:18:002:0086, залишити в комунальній власності Івано-Франківської міської територіальної громади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 "Преміумсервісбуд" (4308018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90501:09:004:0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Івасюка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5   Для будівництва та обслуговування інших будівель громадської забудови (для обслуговування багатоквартирного житлового будинку з вбудовано-прибудованими закладами громадського призначе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о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-приймання-передачі на баланс будинку від 20.09.2020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8697 (територія громадської забудови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пинити, за згодою, дію договору оренди земельної ділянки, укладеного підприємцем Гриців Наталією Михайлівною, від 19.09.2014 ро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076105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хольчук Ярослав Василь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20:005:0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. Макуха, 41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  приміщення гараж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оренди 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о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єстрація пра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сності на майно від 15.05.2021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30612 (території інших підприємств);  припинити, за згодою, дію договору оренди земельної ділянки, укладеного підприємцем Шумським Віктором Васильовичем, від 16.07.2014 ро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364227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 "Пасічна - К" (4144507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1:007:0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іміків, 35-а (№ 9 по генплан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</w:t>
              <w:tab/>
              <w:t>Для іншої житлової забудов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обслуговування багатоквартирного житлового будинку з вбудованими приміщеннями громадського призначе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оренди 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о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приймання-передачі житлового комплекс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8568;  припинити, за згодою, дію договору оренди земельної ділянки, укладеного підприємцем Бажаном Олегом Ярославовичем, від 05.03.2019 ро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6108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Віктор Синишин</w:t>
        <w:tab/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1:00Z</dcterms:created>
  <dc:creator>User</dc:creator>
  <dc:description/>
  <cp:keywords/>
  <dc:language>en-US</dc:language>
  <cp:lastModifiedBy>Користувач Windows</cp:lastModifiedBy>
  <dcterms:modified xsi:type="dcterms:W3CDTF">2021-07-02T08:01:00Z</dcterms:modified>
  <cp:revision>2</cp:revision>
  <dc:subject/>
  <dc:title/>
</cp:coreProperties>
</file>