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rPr/>
      </w:pPr>
      <w:r>
        <w:rPr/>
        <w:t>Про звіт Вовчинецької гімназії</w:t>
      </w:r>
    </w:p>
    <w:p>
      <w:pPr>
        <w:pStyle w:val="3"/>
        <w:ind w:right="4535" w:hanging="0"/>
        <w:rPr/>
      </w:pPr>
      <w:r>
        <w:rPr/>
        <w:t xml:space="preserve">Івано-Франківської </w:t>
      </w:r>
    </w:p>
    <w:p>
      <w:pPr>
        <w:pStyle w:val="3"/>
        <w:ind w:right="4535" w:hanging="0"/>
        <w:rPr/>
      </w:pPr>
      <w:r>
        <w:rPr/>
        <w:t>міської ради за 2020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3"/>
        </w:numPr>
        <w:ind w:left="709" w:right="107" w:hanging="709"/>
        <w:rPr/>
      </w:pPr>
      <w:r>
        <w:rPr/>
        <w:t>Звіт про роботу Вовчинецької гімназії Івано-Франківської міської ради за 2020р. взяти до відома (додається).</w:t>
      </w:r>
    </w:p>
    <w:p>
      <w:pPr>
        <w:pStyle w:val="2"/>
        <w:numPr>
          <w:ilvl w:val="0"/>
          <w:numId w:val="3"/>
        </w:numPr>
        <w:ind w:left="709" w:hanging="709"/>
        <w:rPr/>
      </w:pPr>
      <w:r>
        <w:rPr/>
        <w:t>Контроль за виконанням рішення покласти на заступника міського голови В.Дротя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ві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овчинецької гімназії  Івано-Франківської міської ради за 2020 рік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мета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 сприятливого освітнього середовища для духовного, творчого. інтелектуального розвитку і самореалізації особистості дитини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 історії гімназії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а згадка датується 1832 роком. Це була однокласна парохіальна школа, в якій заняття проводив священник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У 1875 році перейменована на школу </w:t>
      </w: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</w:rPr>
        <w:t>загальної системи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</w:rPr>
        <w:t>, в якій навчалося 140 учнів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З 1907 року функціонувала </w:t>
      </w: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</w:rPr>
        <w:t>школа людова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1970 році збудовано теперішній навчальний корпу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1 квітня 1982 року школа перейшла у підпорядкування міського відділу освіти Івано-Франківської міської ради. До цього була у підпорядкуванні відділів освіти Богородчанського та Івано-Франківського (Тисменицького) районів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28 січня 2021 року перейменована на Вовчинецьку гімназію Івано-Франківської міської ради (Рішення міської ради від 28.01.2021 р., № 12-4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Е ПИТАНН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Мета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розкриття творчого потенціалу здобувачів освіти, їх розвитку, самореалізації, формуванню соціальних і життєвих компетентност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данн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ияння навчальній та творчій діяльності учнів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особистості з глибоко усвідомленою громадською позицією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комплексного виховного впливу на учнів шляхом їх залучення до усвідомленої і систематичної участі у вирішенні важливих питань класу та гімназії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ініціативної, здатної приймати нестандартні рішення, особистості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умов для навчання та перебування у гімназії, захист їхніх прав та розвиток інтересів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 широкого поля можливостей для самореалізації учнів у конкретних справах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овання почуття гідності, навчання досягти індивідуальної та суспільної мети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вертати дітей від асоціальних форм поведінк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турбота про власне здор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ількісний склад учнів</w:t>
      </w:r>
      <w:r>
        <w:rPr>
          <w:sz w:val="28"/>
          <w:szCs w:val="28"/>
        </w:rPr>
        <w:t>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ього класів – 12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их навчаються – 252 учнів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ступеня – 180 учні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 ступеня – 72учні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клюзивних класів – 3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 продовженого дня - 2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ші перспективи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рік – 310 учні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30 рік – 420 учнів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Соціальний паспорт гімназії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ти, батьки яких є учасниками АТО – 8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ти з багатодітних сімей – 50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ти з малозабезпечених сімей – 3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ти, батьки яких постраждали від ЧАЕС – 2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ти з інвалідністю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ти, які навчаються за інклюзивною формою навчання – 3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ти, які навчаються за індивідуальною формою навчання – 1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ти-сироти – немає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ти-напівсироти – 9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іти з </w:t>
      </w: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</w:rPr>
        <w:t>кризових сімей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– 7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е забезпеченн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становка кадрів здійснюється відповідно до фахової освіти працівника. При доборі кадрів враховується фахова підготовка, особисті якості, уміння працювати в команді та інші характеристики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ий час у гімназії працює 44 працівники, з них 24 – педагоги, 20 – робітники та спеціаліст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За умовами укладених трудових угод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 умовах безстрокового трудового договору – 32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 умовах строкового трудового договору – 9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 умовах внутрішнього сумісництва – 2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а умовах зовнішнього сумісництва -1 </w:t>
      </w:r>
    </w:p>
    <w:p>
      <w:pPr>
        <w:pStyle w:val="Normal"/>
        <w:jc w:val="center"/>
        <w:rPr/>
      </w:pPr>
      <w:r>
        <w:rPr>
          <w:sz w:val="28"/>
          <w:szCs w:val="28"/>
        </w:rPr>
        <w:t>Педагогічний склад гімназії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50"/>
        <w:gridCol w:w="730"/>
        <w:gridCol w:w="866"/>
        <w:gridCol w:w="1262"/>
        <w:gridCol w:w="1131"/>
        <w:gridCol w:w="849"/>
        <w:gridCol w:w="708"/>
        <w:gridCol w:w="849"/>
        <w:gridCol w:w="708"/>
        <w:gridCol w:w="1830"/>
        <w:gridCol w:w="1004"/>
        <w:gridCol w:w="1132"/>
        <w:gridCol w:w="2258"/>
      </w:tblGrid>
      <w:tr>
        <w:trPr>
          <w:trHeight w:val="1906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ього педагогів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 них: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вне педагогічне навантаженн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повне педагогічне навантаження</w:t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валіфікаційні категорії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дагогічні звання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городжені: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ацюють у відповідності до отриманого фаху</w:t>
            </w:r>
          </w:p>
        </w:tc>
      </w:tr>
      <w:tr>
        <w:trPr>
          <w:trHeight w:val="2136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кретна відпустк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нсіонері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лодши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іалістів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іалі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ІІ категорі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І категор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ща категорі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арший учител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ідмінник освіти Україн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рамоти Міністерства осві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09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</w:tr>
      <w:tr>
        <w:trPr>
          <w:trHeight w:val="111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6%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комфортних і безпечних умов навчання і праці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чальні приміщення гімназії складаються з 2 корпусів загальною площею 1283 кв.м.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вні всі будівлі утеплені пінопластом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і будівлі перекриті металочерепицею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ди встановлено металопластикові вікна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іх приміщеннях встановлено автономне опаленн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іщення гімназії підключені до міських каналізаційних стоків та водопостачанн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іщення гімназії обладнано внутрішнім туалетом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іх класних кімнатах встановлено світлодіодні «Лед-панелі» та підвісні стелі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вох корпусах гімназії є 15 навчальних приміщень, бібліотека, спортивна кімната, учительська та кабінет бухгалтерів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усі навчальні кабінети обладнані навчально-матеріальними матеріалами відповідно до санітарно-гігієнічних вимог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о капітальні ремонти всіх навчальних приміщень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дяки реконструкції рекреацій створено приміщення  для бібліотеки та бухгалтерів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навчальних кабінетів початкової школи, де навчаються учні НУШ, повністю обладнано мультимедійним, навчально-дидактичним та наочно-роздавальним матеріалом відповідно до вимог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иторії гімназії обладнано баскетбольну, волейбольну площадки та бігові доріжки з штучним гумовим покриття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лено різноманітні ігрові споруди на спортивному майданчику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тановлено закрите футбольне поле з покриттям «штучна трава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я територія гімназії площею 11 434 кв.м. обгороджена паркано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2010 році проведено реконструкцію приміщення їдальні, у якому створено 75 посадкових місць та закуплено необхідне сучасне обладнання. Різноманітні перевірки, які проводилися впродовж 11 років, підтверджують, що їдальня функціонує з дотриманням санітарно-гігієнічних нор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шому закладі дотримуються вимог охорони праці, безпеки життєдіяльності, пожежної безпеки, правил поведінки у навчальному закладі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ад забезпечений первинними засобами пожежогасінн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явності та в належному стані (не захаращені) пожежні виходи, шляхи евакуації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 та учні обізнані з послідовністю дій при виникненні надзвичайних ситуацій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ься вся необхідна документація з охорони праці, безпеки життєдіяльності, пожежної безпеки, поведінки в умовах надзвичайних ситуаці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нання навчальних кабінетів, спортивної кімнати, спортивних споруд відповідає вимогам охорони праці та безпеки життєдіяльності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ється постійна профілактична робота з учнями щодо дотримання гігієнічних вимог, урочні та позаурочні бесіди, виховні заход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2018-2019 н.р., 2019-2020 н.р. випадків травмування учнів чи працівників гімназії не було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 освітнього середовища вільного від будь-яких форм насильства та дискримінації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створення безпечного освітнього середовища у гімназії здійснюється комплексна антибулінгова політик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освіту» у нашій гімназії розроблено, затверджено і оприлюднено: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ання та розгляду заяв про випадки булінгу (цькування)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еагування на доведені випадки булінгу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заходів з протидії булінгу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значені документи, а також телефони служб, куди можна звертатися у випадку булінгу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рофілактики булінгу адміністрацією, класними керівниками, соціальним педагогом проведено ряд заходів, до проведення яких залучались працівники поліції, юстиції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довж багатьох навчальних років заяв про випадки булінгу в нашу гімназію не надходило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осування внутрішнього моніторингу, що передбачає систематичне відстеження та коригування результатів навчанн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єю нашої гімназії здійснюється систематичний моніторинг результатів навчання здобувачів освіти. Основною метою такого моніторингу є виявлення об’єктивного раціонального підходу до навчання і оцінювання навчальних досягнень учнів з боку вчителя, простеження системності навчання учнів, їхніх розумових здібностей та можливостей, а також динаміки їх навчальних досягнен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цьому навчальному році використовувалися такі способи одержання аналітичної інформації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івняльний аналіз досягнень за І, ІІ семестри, рік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 середнього балу класів за підсумками семестрового і річного оцінювання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івняльний аналіз середнього балу навчальних досягнень учнів з окремих предметів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івняльний аналіз підсумкового оцінювання між класами та на одній паралелі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івняльний аналіз балів учнів випускників і результати вступу до навчальних закладів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клюзивне навчанн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шому навчальному закладі навчаються 3 дітей з особливими освітніми проблемами. Створено 3 інклюзивні клас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вимог Закону України «Про освіту» всі вчителі та асистенти вчителів пройшли курсову підготовку з інклюзивного навчанн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ристання сучасних освітніх підходів до організації освітнього процесу в умовах дистанційного навчанн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инулому та теперішньому навчальному році особливої актуальності набуло використання педагогами нашої гімназії інформаційно-комунікаційних технологій в освітньому процесі під час дистанційного навчання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 час карантину учителі гімназії використовували різноманітні електронні ресурси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яснення нового матеріалу, опитування – </w:t>
      </w:r>
      <w:r>
        <w:rPr>
          <w:rFonts w:cs="Times New Roman" w:ascii="Times New Roman" w:hAnsi="Times New Roman"/>
          <w:sz w:val="28"/>
          <w:szCs w:val="28"/>
          <w:lang w:val="en-US"/>
        </w:rPr>
        <w:t>ZOO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KYP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IB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eet</w:t>
      </w:r>
      <w:r>
        <w:rPr>
          <w:rFonts w:cs="Times New Roman" w:ascii="Times New Roman" w:hAnsi="Times New Roman"/>
          <w:sz w:val="28"/>
          <w:szCs w:val="28"/>
        </w:rPr>
        <w:t xml:space="preserve">, ігор - </w:t>
      </w:r>
      <w:r>
        <w:rPr>
          <w:rFonts w:cs="Times New Roman" w:ascii="Times New Roman" w:hAnsi="Times New Roman"/>
          <w:sz w:val="28"/>
          <w:szCs w:val="28"/>
          <w:lang w:val="en-US"/>
        </w:rPr>
        <w:t>Liveworksheet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Quizle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ahoot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еревірки знань – </w:t>
      </w:r>
      <w:r>
        <w:rPr>
          <w:rFonts w:cs="Times New Roman" w:ascii="Times New Roman" w:hAnsi="Times New Roman"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lassroo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IBER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 знімали власні відеоурок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суспільних цінностей у здобувачів освіти у процесі їх навчання, виховання та розвитку: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тріотичні флешмоби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пам’яті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йськово-патріотичні змагання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і, релігійні, місцеві, фольклорні свята та дійства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єзнавчі та пізнавальні екскурсії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стер-класи з виготовлення писанок, народних іграшок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и колядок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і мов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ні свя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значення Дня матері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ійні акції до Дня людей похилого віку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ільні з батьками заходи (майстер-класи, подорожі, екскурсії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алізовані постановк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стивалі, конкурси пісні, віршів, малюнкі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відування виставок, музеї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ока, прибирання території гімназії та сел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орієнтаційні заход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и про здоровий спосіб життя, профілактики СНІДу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освітні заход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портивні змагання, День спорту та фізкультур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еолекції, інтерактивні заняття, тренінги про запобігання шкідливим звичкам, правопрушення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виховної роботи в гімназії включає: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іонально-патріотичне виховання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е, морально-етичне виховання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ьо-естетичне виховання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зичне  виховання і виховання потреби здорового способу житт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иток самоврядування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е виховання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ологічне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імейне виховання  та робота з сімє’ю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орієнтаці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а увага в нашій гімназії приділяється морально-етичному вихованню учнів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ний навчальний тиждень починається зі Служби Божої у церкві Святого Архистратига Михаїла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церкві створено хор хлопчиків з числа учнів гімназії, якими керує вчитель Білінська О.М.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льшість дітей відвідує заняття для дітей у Церковній школі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ні спільно з  прихожанами беруть участь у Богослужіннях під час храмових, релігійних свят та неділ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агодження співпраці зі здобувачами освіти, їх батьками, працівниками гімназії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ічні працівники тісно співпрацюють з батьками учнів з питань організації освітнього процесу. Ефективна взаємодія між учителями та батьками грунтується таким чином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доброзичливе ставлення до дитин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запрошення батьків до співпраці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визнання батьків партнерами у співпраці заради дитин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шук нових форм співпраці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ріоритеті – індивідуальні зустрічі, консультації, а не загальні зібранн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ікація онлайн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ення батьків до різних форм урочної та позаурочної діяльності (проведення уроків, майстер класів, екскурсій, родинних свят та ін.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цьому навчальному році психологом гімназії проведено анкетування батьків. Результати таємного опитування засвідчили, що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6% батьків задоволені організацією та результатами навчання їхніх дітей у нашому закладі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7% батьків задоволені умовами, які створені для навчання та перебування їхніх дітей у гімназії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 % батьків не поміняли б нашу гімназію на інший навчальний заклад нашого міст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63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Директор гімназії </w:t>
        <w:tab/>
        <w:t xml:space="preserve"> </w:t>
        <w:tab/>
        <w:t xml:space="preserve"> П.Павлюк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abstractNum w:abstractNumId="4">
    <w:lvl w:ilvl="0">
      <w:start w:val="203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5204">
    <w:name w:val="520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Style16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25:00Z</dcterms:created>
  <dc:creator>14</dc:creator>
  <dc:description/>
  <cp:keywords/>
  <dc:language>en-US</dc:language>
  <cp:lastModifiedBy>Користувач Windows</cp:lastModifiedBy>
  <cp:lastPrinted>2021-05-25T11:02:00Z</cp:lastPrinted>
  <dcterms:modified xsi:type="dcterms:W3CDTF">2021-07-02T08:25:00Z</dcterms:modified>
  <cp:revision>2</cp:revision>
  <dc:subject/>
  <dc:title/>
</cp:coreProperties>
</file>