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6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го житлового будинку №- (загальною площею помешкання - кв.м, житловою площею – - кв.м) на вул.- у с.- Тисменицького району Івано-Франківської області, право користування яким мають --, -- року народження, та --, - року народження, за згодою, поданою їх батьком 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итини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та - від імені малолітньої -, - року народження, на укладання договору купівлі-продажу (дарування, міни тощо) щодо придбання на її ім’я - частини кв.- 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-  кв.м, житловою площею – - кв.м) на набережній ім.-, -у м.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 тощо) щодо відчуження належного дитині житла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  від імені малолітнього -, - року народження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йому -  частини кв.- (загальною площею помешкання -кв.м, житловою площею – - кв.м) на вул.-, - в м.-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малолітнього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-, - року народження, - частини кв.- (загальною площею помешкання - кв.м, житловою площею – - кв.м) на вул.-, - у м.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01:00Z</dcterms:created>
  <dc:creator>user</dc:creator>
  <dc:description/>
  <cp:keywords/>
  <dc:language>en-US</dc:language>
  <cp:lastModifiedBy>Користувач Windows</cp:lastModifiedBy>
  <cp:lastPrinted>2021-06-24T17:01:00Z</cp:lastPrinted>
  <dcterms:modified xsi:type="dcterms:W3CDTF">2021-07-02T11:01:00Z</dcterms:modified>
  <cp:revision>2</cp:revision>
  <dc:subject/>
  <dc:title/>
</cp:coreProperties>
</file>