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805" w:leader="none"/>
        </w:tabs>
        <w:autoSpaceDE w:val="false"/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Додаток  3</w:t>
      </w:r>
    </w:p>
    <w:p>
      <w:pPr>
        <w:pStyle w:val="Normal"/>
        <w:widowControl w:val="false"/>
        <w:autoSpaceDE w:val="false"/>
        <w:spacing w:lineRule="auto" w:line="240" w:before="0" w:after="0"/>
        <w:ind w:left="11328" w:right="-314" w:firstLine="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_________ 2021 року № ___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іб землекористування, яким затверджено проєкти землеустрою щодо відведення земельних ділянок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/>
        <w:t>та передано земельні ділянки в користування</w:t>
      </w:r>
    </w:p>
    <w:tbl>
      <w:tblPr>
        <w:tblW w:w="15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417"/>
        <w:gridCol w:w="1843"/>
        <w:gridCol w:w="2268"/>
        <w:gridCol w:w="2126"/>
        <w:gridCol w:w="993"/>
        <w:gridCol w:w="1417"/>
        <w:gridCol w:w="1276"/>
        <w:gridCol w:w="1843"/>
      </w:tblGrid>
      <w:tr>
        <w:trPr>
          <w:trHeight w:val="121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 ос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autoSpaceDE w:val="false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дастровий 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autoSpaceDE w:val="false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Цільове призначення земельної ділян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згідно КВЦП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використ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функціональне признач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ата та номер рішення про надання дозво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користування та/або термін оренди,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мітка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ватне підприємство "Правова допомога ІФ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3892000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0000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:007:0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имона Петлюри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ля обслуговування нежитлових приміщень (побутовий корпус з кузне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1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.12.2019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04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відка з МБК № 29933 (території баз та складів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 "Сталева смерека" (329796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6:003:0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іка Сахарова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   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багаторівневого паркін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17р. № 284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6210  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тир-ної забудови за рахунок винесених підприємств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говуючий кооператив  "Гаражно-будівельний кооператив № 14" (3591566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14:002:0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Головатого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6</w:t>
              <w:tab/>
              <w:t>Для колективного гаражного будівни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ективного гаражного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2020р. № 71-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-ван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пропози-ція МВК – право оренди на 10 років, згідно ст. 41 ЗКУ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26765  (території гаражів та ГБК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затюк Інна Михайлі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1:006:0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ька, 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</w:t>
              <w:tab/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2020р.№ 71-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3598 (території громадської та багатоквартир-ної забудови) 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йда Богдан Михайл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0:007:0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 Сорохте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2020р.№ 71-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6821 (території баз та складів)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56:00Z</dcterms:created>
  <dc:creator>User</dc:creator>
  <dc:description/>
  <cp:keywords/>
  <dc:language>en-US</dc:language>
  <cp:lastModifiedBy>Користувач Windows</cp:lastModifiedBy>
  <dcterms:modified xsi:type="dcterms:W3CDTF">2021-07-02T07:56:00Z</dcterms:modified>
  <cp:revision>2</cp:revision>
  <dc:subject/>
  <dc:title/>
</cp:coreProperties>
</file>