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 виділення кошті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уючис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т.ст. 42, 59 Закону України “Про місцеве самоврядування в Україні”, відповідно до рішення Івано-Франківської міської ради від 24.12.2020 р. № 373-3 “Про Програму легалізації заробітної плати та найманої праці на 2021-2025 рр.”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дотримання вимог законодавства про працю та охорону праці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 виконавчий комітет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рішив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ілити зі статті видатків міського бюджету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ПКВКМБ 0217693 “Інші заходи пов’язані з економічною діяльністю”, а саме з </w:t>
      </w:r>
      <w:r>
        <w:rPr>
          <w:rFonts w:cs="Times New Roman" w:ascii="Times New Roman" w:hAnsi="Times New Roman"/>
          <w:sz w:val="28"/>
          <w:szCs w:val="28"/>
        </w:rPr>
        <w:t xml:space="preserve">“Програми легалізації заробітної плати та найманої праці на 2021-2025 роки” кошти в сумі 45000,00 грн. (сорок п’ять тисяч гривень 00 коп.) н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дення семінару-навчання щодо дотримання</w:t>
      </w:r>
      <w:r>
        <w:rPr>
          <w:rFonts w:cs="Times New Roman" w:ascii="Times New Roman" w:hAnsi="Times New Roman"/>
          <w:sz w:val="28"/>
          <w:szCs w:val="28"/>
        </w:rPr>
        <w:t xml:space="preserve"> вимог законодавства про прац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охорону прац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інансовому управлінню Івано-Франківської міської ради (Г.Яцків) профінансувати головного розпорядника коштів – виконавчий комітет Івано-Франківської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першого заступника міського голови Вікторію Сусаніну.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90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90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іський голова                                              Руслан Марцінкі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5:00Z</dcterms:created>
  <dc:creator>Admin</dc:creator>
  <dc:description/>
  <cp:keywords/>
  <dc:language>en-US</dc:language>
  <cp:lastModifiedBy>Користувач Windows</cp:lastModifiedBy>
  <dcterms:modified xsi:type="dcterms:W3CDTF">2021-07-02T07:45:00Z</dcterms:modified>
  <cp:revision>2</cp:revision>
  <dc:subject/>
  <dc:title/>
</cp:coreProperties>
</file>