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29.06.2021 року №3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их будинках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алицька, 124А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Бельведерська, 14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Стуса, 45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Є. Коновальця, 44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. Хоткевича, 44 корпус 4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вардійська, 7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2:00Z</dcterms:created>
  <dc:creator>К/П</dc:creator>
  <dc:description/>
  <cp:keywords/>
  <dc:language>en-US</dc:language>
  <cp:lastModifiedBy>Користувач Windows</cp:lastModifiedBy>
  <cp:lastPrinted>2021-06-30T15:35:00Z</cp:lastPrinted>
  <dcterms:modified xsi:type="dcterms:W3CDTF">2021-07-02T07:32:00Z</dcterms:modified>
  <cp:revision>3</cp:revision>
  <dc:subject/>
  <dc:title/>
</cp:coreProperties>
</file>