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2255" w:leader="none"/>
        </w:tabs>
        <w:autoSpaceDE w:val="false"/>
        <w:spacing w:lineRule="auto" w:line="240" w:before="0" w:after="0"/>
        <w:ind w:left="11482" w:hanging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Додаток  4  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autoSpaceDE w:val="false"/>
        <w:spacing w:lineRule="auto" w:line="240" w:before="0" w:after="0"/>
        <w:ind w:left="11482" w:right="-31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 рішення  міської ради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autoSpaceDE w:val="false"/>
        <w:spacing w:lineRule="auto" w:line="240" w:before="0" w:after="0"/>
        <w:ind w:left="1148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ід _________ 2021 року № 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ерелік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сіб землекористування, яким затверджено проєкти землеустрою щодо відведення земельних ділянок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цільове призначення та строк користування (у разі перебування земельної ділянки в оренді) яких змінюється </w:t>
      </w:r>
    </w:p>
    <w:tbl>
      <w:tblPr>
        <w:tblW w:w="162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40"/>
        <w:gridCol w:w="1452"/>
        <w:gridCol w:w="1736"/>
        <w:gridCol w:w="2091"/>
        <w:gridCol w:w="1843"/>
        <w:gridCol w:w="1134"/>
        <w:gridCol w:w="1418"/>
        <w:gridCol w:w="1877"/>
        <w:gridCol w:w="1950"/>
      </w:tblGrid>
      <w:tr>
        <w:trPr>
          <w:trHeight w:val="121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особ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дастровий номер земельної ділян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ісце розташування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улиця,…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ільове призначення земельної ділянки (згідно КВЦП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корист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ідстава розроб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та номер рішення про надання дозволу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мінене цільове призначення земельної ділянки (згідно КВЦПЗ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ітка</w:t>
            </w:r>
          </w:p>
        </w:tc>
      </w:tr>
      <w:tr>
        <w:trPr>
          <w:trHeight w:val="40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40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"Будінвест" (31789411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21:003:046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ця І. Блавацького (мікрорайон "Опришівці"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7 Для іншої житлової забуд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оренди терміном д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.202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2021р.№ 184-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</w:t>
              <w:tab/>
              <w:t>Для будівництва і обслуговування багатоквартир-ного житлового будинку з об'єктами торгово-розважальної та ринкової інфраструктур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810 (території багатоквартирної житлової забудови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ПТ затверджено рішенням міської ради від 08.11.2019 рок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7-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"Мій дім плюс"" (43802414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4:001:02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рська, 6-б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 Для будівництва та обслуговування будівель ринкової інфраструк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оренди терміном д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.203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2021р.№ 184-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</w:t>
              <w:tab/>
              <w:t>Для будівництва і обслуговування багатоквартир-ного житлового будинк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689 (території багатоквартирної житлової забудови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ПТ затверджено рішенням міської ради від 21.08.2020 рок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9-4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чальний заклад "Івано-Франківська обласна автомобільна школа громадської організації "Всеукраїнської спілки автомобілістів" (05508594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5884301:11:002:103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Підпечери, Підпече-рівська, 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7</w:t>
              <w:tab/>
              <w:t>Для будівництва та обслуговування будівель торг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влас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</w:t>
              <w:tab/>
              <w:t>Для будівництва та обслуговування будівель закладів осві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8724 (території громадських закладів) </w:t>
            </w:r>
          </w:p>
        </w:tc>
      </w:tr>
      <w:tr>
        <w:trPr>
          <w:trHeight w:val="40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"Комфортбуд-ІФ" (40900217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12:001:133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е товариство "Бистриця Надвірнянська"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5</w:t>
              <w:tab/>
              <w:t>Для індивідуального садів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влас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</w:t>
              <w:tab/>
              <w:t>Для будівництва і обслуговування багатоквартир-ного житлового будинк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657 (території багатоквартирної забудови, реконструкція кварталів садибної забудови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"Комфортбуд-ІФ" відшкодувати втрати сільськогоспо-дарського виробництва в порядку, встановленому законодавством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left" w:pos="212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12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>Віктор Синишин</w:t>
        <w:tab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850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00:00Z</dcterms:created>
  <dc:creator>User</dc:creator>
  <dc:description/>
  <cp:keywords/>
  <dc:language>en-US</dc:language>
  <cp:lastModifiedBy>Користувач Windows</cp:lastModifiedBy>
  <dcterms:modified xsi:type="dcterms:W3CDTF">2021-07-02T08:00:00Z</dcterms:modified>
  <cp:revision>2</cp:revision>
  <dc:subject/>
  <dc:title/>
</cp:coreProperties>
</file>