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адання статусу, дитин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бавленої батьківсь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кл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Сімейним кодексом України,                    ст. 56 Цивільного кодексу Украї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рядком провадження органами опіки та піклування діяльності, пов’язаною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 зі змінами та доповненнями, виконавчий комітет міської рад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дати статус дитини, позбавленої батьківського піклування, ______, ___ року народження, у зв’язку з позбавленням батька батьківських пр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Івано-Франківського міського суду Івано-Франківської області від _____ року (справа №____) та </w:t>
      </w:r>
      <w:r>
        <w:rPr>
          <w:rFonts w:cs="Times New Roman" w:ascii="Times New Roman" w:hAnsi="Times New Roman"/>
          <w:sz w:val="28"/>
          <w:szCs w:val="28"/>
        </w:rPr>
        <w:t xml:space="preserve">смертю матері (свідоцтво про смерть за актовим записом № ____ від ____ рок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не Івано-Франківським міським відділом державної реєстрації актів цивільного стану Південно-Західного міжрегіонального управління Міністерства юстиції (м. Івано-Франківсь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лужбі у справах дітей (І. Рохман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жити заходи щодо подальшого влаштування____, ___ року народження, до сімейних форм виховання або на повне державне забезпеч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дати статус дитини, позбавленої батьківського піклування, ____, ___ року народження, у зв’язку з позбавленням матері батьківських пр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Івано-Франківського міського суду Івано-Франківської області від ____ року (справа № _____); відомості про батька записані відповідно до ч.1 ст.135 Сімейного кодексу Україн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лужбі у справах дітей (І. Рохман)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жити заходи щодо подальшого влаштування _____, ____ року народження, до сімейних форм виховання або на повне державне забезпече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берегти право користування житлом за адресою: м. Івано-Франківськ, вул.____, ___, кв. ____ до досягнення дитиною повнолітт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ий голова                                                                       Руслан Марцінкі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980" w:right="104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58:00Z</dcterms:created>
  <dc:creator>Admin</dc:creator>
  <dc:description/>
  <cp:keywords/>
  <dc:language>en-US</dc:language>
  <cp:lastModifiedBy>Користувач Windows</cp:lastModifiedBy>
  <cp:lastPrinted>2021-06-23T14:36:00Z</cp:lastPrinted>
  <dcterms:modified xsi:type="dcterms:W3CDTF">2021-06-25T07:58:00Z</dcterms:modified>
  <cp:revision>3</cp:revision>
  <dc:subject/>
  <dc:title/>
</cp:coreProperties>
</file>