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6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16.06.2021р.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1.1. 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 кв.–– (загальною площею помешкання –– кв.м, житловою площею – –– кв.м) на вул.––, –– у м.Івано-Франківську, право користування якою має ––, –– року народження, за згодою, поданою його батьком –– 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1.2. –– та 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х ім’я в рівних долях цілого буд.–– (загальною площею помешкання –– кв.м, житловою площею – –– кв.м) на вул.–– у с.–– Тисменицького району Івано-Франківської області, право користування якою має ––, –– року народження, за згодою, поданою її батьками –– та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го буд.– (загальною площею помешкання –– кв.м, житловою площею – –– кв.м) на вул.–– у с.–– Тисменицького району Івано-Франківської області, право користування якою мають її діти ––, –– року народження, та ––, –– року народження, за згодою, поданою їх батьком 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4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– (загальною площею помешкання –– кв.м, житловою площею – –– кв.м) на вул.––,–– в м.Івано-Франківську, право користування якою має її син ––, –– року народження, за згодою, поданою його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5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 (загальною площею помешкання –– кв.м, житловою площею – –– кв.м) на вул.––, – у м.Івано-Франківську, право користування якою має ––, –– року народження, за згодою, поданою його матір’ю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6. –– на укладання договору купівлі-продажу (дарування, міни тощо) щодо придбання на її ім’я –– частин буд.–– (загальною площею помешкання –– кв.м, житловою площею – –– кв.м) на вул.–– у с.––Івано-Франківської міської ради, право користування яким мають ––, –– року народження, без згоди батька дитини ––, а ––, –- року народження, за згодою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даною її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итини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1. –– та –– від імені малолітньої ––, –– року народження, на укладання договору купівлі-продажу (дарування, міни тощо) щодо придбання на її ім’я цілого буд. 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, житловою площею – –– кв.м) на вул.–– у с.–– Тисменицького району Івано-Франківської області, а також земельної ділянки площею –– га за кадастровим номером ––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2. –– та –– від імені малолітньої –– року народження, на укладання договору купівлі-продажу (дарування, міни тощо) щодо придбання на її ім’я цілої кв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, житловою площею – –– кв.м) на вул.––, –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3. Неповнолітньому ––, –– року народження, за згодою батьків –– та ––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–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–– від імені малолітнього ––, –– року народження, на укладання договору купівлі-продажу (дарування, міни тощо) щодо придбання на їх ім’я –– частин в рівних долях кв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кв.м, житловою площею – –– кв.м) на вул.––, ––, корп.– у с.–– Івано-Франків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 тощо) щодо відчуження належного дитині житла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та –– від імені малолітніх ––, –– року народження, та ––, –– року народження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їм в рівних долях –– частин кв.–– (загальною площею помешкання –– кв.м, житловою площею – –– кв.м) на вул.––, –– у м.Івано-Франківську, право користування якою має малолітній –– ,–– року народження, за згодою, поданою його батьками –– та –– органу опіки та піклування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овір щодо відчуження укладати при одночасному придбанні на ім’я малолітніх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––, –- року народження, –– частини та ––, –– 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– частин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земельної ділянки за кадастровим номером –– (площею –– га) та буд.–– (загальною площею помешкання –– кв.м, житловою площею – –– кв.м) на вул.–– у с.–– Івано-Франків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у</w:t>
      </w:r>
      <w:r>
        <w:rPr>
          <w:rFonts w:cs="Times New Roman" w:ascii="Times New Roman" w:hAnsi="Times New Roman"/>
          <w:sz w:val="28"/>
          <w:szCs w:val="28"/>
        </w:rPr>
        <w:t xml:space="preserve">правління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16:00Z</dcterms:created>
  <dc:creator>user</dc:creator>
  <dc:description/>
  <cp:keywords/>
  <dc:language>en-US</dc:language>
  <cp:lastModifiedBy>Користувач Windows</cp:lastModifiedBy>
  <cp:lastPrinted>2021-06-24T17:01:00Z</cp:lastPrinted>
  <dcterms:modified xsi:type="dcterms:W3CDTF">2021-06-25T08:16:00Z</dcterms:modified>
  <cp:revision>2</cp:revision>
  <dc:subject/>
  <dc:title/>
</cp:coreProperties>
</file>