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надання однораз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Керуючись ст. 52 Закону України "Про місцеве самоврядування в Україні", Порядком надання допомоги застрахованим особам на період обмежувальних протиепідемічних заходів, затвердженим рішенням виконавчого комітету від 20.05.2021р. №700, та на виконання рішення Івано-Франківської міської ради від 12.04.2021р. №117-6 "Про надання допомоги застрахованим особам на період здійснення обмежувальних протиепідемічних заходів", 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у соціальної політики виконкому Івано-Франківської міської ради (В.Семанюк) виділити кошти з Програми стимулювання економічного розвитку Івано-Франківської міської територіальної громади, затвердженої рішенням Івано-Франківської міської ради від 19.06.2020р. №158-41 зі змінами, які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інансовому управлінню Івано-Франківської міської ради (Г.Яцків) профінансувати вищезазначені вид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рішення покласти на заступників міського голови Р.Гайду та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іськ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ий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  <w:tab/>
        <w:t>Руслан Марцінкі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985" w:right="68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8"/>
      <w:szCs w:val="28"/>
    </w:rPr>
  </w:style>
  <w:style w:type="character" w:styleId="WW8Num9z2">
    <w:name w:val="WW8Num9z2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56:00Z</dcterms:created>
  <dc:creator>user</dc:creator>
  <dc:description/>
  <cp:keywords/>
  <dc:language>en-US</dc:language>
  <cp:lastModifiedBy>Користувач Windows</cp:lastModifiedBy>
  <cp:lastPrinted>2021-06-16T16:24:00Z</cp:lastPrinted>
  <dcterms:modified xsi:type="dcterms:W3CDTF">2021-06-25T11:56:00Z</dcterms:modified>
  <cp:revision>2</cp:revision>
  <dc:subject/>
  <dc:title/>
</cp:coreProperties>
</file>