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/>
      </w:pPr>
      <w:r>
        <w:rPr>
          <w:sz w:val="28"/>
          <w:szCs w:val="28"/>
        </w:rPr>
        <w:t xml:space="preserve">народження підкинутої </w:t>
      </w:r>
    </w:p>
    <w:p>
      <w:pPr>
        <w:pStyle w:val="Normal"/>
        <w:rPr/>
      </w:pPr>
      <w:r>
        <w:rPr>
          <w:sz w:val="28"/>
          <w:szCs w:val="28"/>
        </w:rPr>
        <w:t xml:space="preserve">(знайденої) дитин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34 Закону України «Про місцеве самоврядування в Україні», ч.2 ст. 135 Сімейного кодексу України, ст. 13 Закону України «Про державну реєстрацію актів цивільного стану», постановою Кабінету Міністрів України від 24.09.2008р. №866 «Питання діяльності органів опіки та піклування, пов’язаної із захистом прав дитини», наказом Міністерства юстиції України від 18.10.2000р. № 52/5 «Про затвердження Правил державної реєстрації актів громадянського стану в Україні», рішенням виконавчого комітету Івано-Франківської міської ради від 19.10.2020 р. №1137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6.06.2021 року, виконавчий комітет Івано-Франківської міської рад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Зареєструвати народження підкинутої (знайденої) дитини –– року народження, в Івано-Франківському міському відділі державної реєстрації актів цивільного стану Південно-Західного міжрегіонального управління Міністерства юстиції (м.Івано-Франківсь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тько – ––, громадянин України; </w:t>
      </w:r>
    </w:p>
    <w:p>
      <w:pPr>
        <w:pStyle w:val="Normal"/>
        <w:jc w:val="both"/>
        <w:rPr/>
      </w:pPr>
      <w:r>
        <w:rPr>
          <w:sz w:val="28"/>
          <w:szCs w:val="28"/>
        </w:rPr>
        <w:t>- мати – ––, громадянк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ісцем народження дитини вказати м. Івано-Франківсь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вернутися до Департаменту охорони здоров’я Івано-Франківської обласної державної адміністрації з проханням видати путівку для влаштування дитини в КНП «Івано-Франківський обласний спеціалізований будинок дитини Івано-Франківської обласної рад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 Службі у справах дітей (І.Рохман) вжити заходів у 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новажень для забезпечення влаштування –– року народження, до сімейних форм вихо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заступника міського голови Олександра Левицьк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56:00Z</dcterms:created>
  <dc:creator>Tetyana</dc:creator>
  <dc:description/>
  <cp:keywords/>
  <dc:language>en-US</dc:language>
  <cp:lastModifiedBy>Користувач Windows</cp:lastModifiedBy>
  <cp:lastPrinted>2021-06-24T16:19:00Z</cp:lastPrinted>
  <dcterms:modified xsi:type="dcterms:W3CDTF">2021-06-25T07:56:00Z</dcterms:modified>
  <cp:revision>2</cp:revision>
  <dc:subject/>
  <dc:title/>
</cp:coreProperties>
</file>