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"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з нормативної грошової оцінки земель в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межах села Підлужжя Івано-Франківського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району Івано-Франківської області"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firstLine="851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25.03.1995 року №213 "</w:t>
      </w:r>
      <w:r>
        <w:rPr>
          <w:bCs/>
          <w:sz w:val="28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</w:rPr>
        <w:t>наказом Міністерства аграрної політики  і продовольства України від 25.11.2016 року №489 "</w:t>
      </w:r>
      <w:r>
        <w:rPr>
          <w:bCs/>
          <w:sz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Підлужжя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в межах села Підлужжя Івано-Франківського району Івано-Франківської області, розроблену товариством з обмеженою відповідальністю "Інститут землеустрою та земельно-правових відносин"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Внести на розгляд  Івано-Франківської міської ради проєкт рішення "Про затвердження технічної документації з нормативної грошової оцінки земель в межах села Підлужжя Івано-Франківського району Івано-Франківської області" (додається)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Контроль за виконанням рішення покласти на заступника міського голови  М. Вітенка.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ab/>
        <w:t>Руслан Марцінків</w:t>
      </w:r>
    </w:p>
    <w:tbl>
      <w:tblPr>
        <w:tblW w:w="108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5"/>
        <w:gridCol w:w="321"/>
        <w:gridCol w:w="321"/>
        <w:gridCol w:w="1021"/>
        <w:gridCol w:w="320"/>
        <w:gridCol w:w="321"/>
        <w:gridCol w:w="320"/>
        <w:gridCol w:w="320"/>
        <w:gridCol w:w="321"/>
        <w:gridCol w:w="321"/>
        <w:gridCol w:w="319"/>
        <w:gridCol w:w="319"/>
        <w:gridCol w:w="319"/>
        <w:gridCol w:w="320"/>
        <w:gridCol w:w="319"/>
        <w:gridCol w:w="319"/>
        <w:gridCol w:w="319"/>
        <w:gridCol w:w="319"/>
        <w:gridCol w:w="732"/>
      </w:tblGrid>
      <w:tr>
        <w:trPr>
          <w:trHeight w:val="375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16" w:leader="none"/>
                <w:tab w:val="left" w:pos="335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9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snapToGrid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right="396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нормативної грошової оцінки земель в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ах села Підлужжя Івано-Франківського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у Івано-Франківської області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" w:firstLine="850"/>
        <w:jc w:val="both"/>
        <w:rPr/>
      </w:pPr>
      <w:r>
        <w:rPr>
          <w:sz w:val="28"/>
          <w:szCs w:val="28"/>
          <w:lang w:val="en-US" w:eastAsia="en-US"/>
        </w:rPr>
        <w:t>Керуючись ст. 26, 59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від 25.03.1995 року №213 "</w:t>
      </w:r>
      <w:r>
        <w:rPr>
          <w:bCs/>
          <w:color w:val="333333"/>
          <w:sz w:val="28"/>
          <w:szCs w:val="28"/>
          <w:shd w:fill="FFFFFF" w:val="clear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  <w:szCs w:val="28"/>
          <w:lang w:val="en-US" w:eastAsia="en-US"/>
        </w:rPr>
        <w:t>наказом Міністерства аграрної політики і продовольства України від 25.11.2016 року №489 "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Підлужжя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в межах села Підлужжя Івано-Франківського району Івано-Франківської області, розроблену товариством з обмеженою відповідальністю "Інститут землеустрою та земельно-правових відносин",  </w:t>
      </w:r>
      <w:r>
        <w:rPr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 технічну документацію з нормативної грошової оцінки земель в межах </w:t>
      </w:r>
      <w:r>
        <w:rPr>
          <w:sz w:val="28"/>
          <w:szCs w:val="28"/>
          <w:lang w:eastAsia="ru-RU"/>
        </w:rPr>
        <w:t>села Підлужжя Івано-Франківського району Івано-Франківської обла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роблену товариством з обмеженою відповідальністю "Інститут землеустрою та земельно-правових відносин" </w:t>
      </w:r>
      <w:r>
        <w:rPr>
          <w:sz w:val="28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сти в дію нормативну грошову оцінку земель в межах села</w:t>
      </w:r>
      <w:r>
        <w:rPr>
          <w:sz w:val="28"/>
          <w:szCs w:val="28"/>
          <w:lang w:eastAsia="ru-RU"/>
        </w:rPr>
        <w:t xml:space="preserve"> Підлужжя Івано-Франківського району Івано-Франківської області </w:t>
      </w:r>
      <w:r>
        <w:rPr>
          <w:color w:val="000000"/>
          <w:sz w:val="28"/>
          <w:szCs w:val="28"/>
        </w:rPr>
        <w:t>з 01.01.2022 рок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Територіальному органу Держгеокадастру в  Івано-Франківській області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Секретаріату міської ради опублікувати дане рішення в газеті "Західний кур’єр"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Вважати таким, що втратило  чинність рішення Підлузької сільської ради Тисменицького району Івано-Франківської області від 14.07.2015 року №824-26/2015  "Про нормативну грошову  оцінку земель населеного пункту Підлужжя" з 01.01.2022 року.</w:t>
      </w:r>
    </w:p>
    <w:p>
      <w:pPr>
        <w:pStyle w:val="Normal"/>
        <w:keepNext w:val="tru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 Контроль за виконанням рішення покласти на заступника міського голови М. Вітен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eastAsia="ru-RU"/>
        </w:rPr>
        <w:t>п</w:t>
      </w:r>
      <w:r>
        <w:rPr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 відносин,   оренди   та   приватизації    комунального   майна    </w:t>
      </w:r>
      <w:r>
        <w:rPr>
          <w:sz w:val="28"/>
          <w:szCs w:val="28"/>
          <w:lang w:eastAsia="ru-RU"/>
        </w:rPr>
        <w:t>(Р. Терешко).</w:t>
      </w:r>
    </w:p>
    <w:p>
      <w:pPr>
        <w:pStyle w:val="Normal"/>
        <w:ind w:left="993" w:hanging="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ий голова                                          Руслан Марцінків</w:t>
      </w:r>
    </w:p>
    <w:p>
      <w:pPr>
        <w:pStyle w:val="Normal"/>
        <w:tabs>
          <w:tab w:val="left" w:pos="709" w:leader="none"/>
          <w:tab w:val="left" w:pos="993" w:leader="none"/>
        </w:tabs>
        <w:ind w:left="284" w:firstLine="142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headerReference w:type="default" r:id="rId4"/>
      <w:type w:val="nextPage"/>
      <w:pgSz w:orient="landscape" w:w="16838" w:h="11906"/>
      <w:pgMar w:left="301" w:right="425" w:gutter="0" w:header="567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1:00Z</dcterms:created>
  <dc:creator>USER</dc:creator>
  <dc:description/>
  <cp:keywords/>
  <dc:language>en-US</dc:language>
  <cp:lastModifiedBy>Користувач Windows</cp:lastModifiedBy>
  <cp:lastPrinted>2021-06-03T11:23:00Z</cp:lastPrinted>
  <dcterms:modified xsi:type="dcterms:W3CDTF">2021-06-18T07:51:00Z</dcterms:modified>
  <cp:revision>2</cp:revision>
  <dc:subject/>
  <dc:title/>
</cp:coreProperties>
</file>