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і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цею № 23 ім. Романа Гурика Івано-Франківської міської ради</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 2020 рік</w:t>
      </w:r>
    </w:p>
    <w:p>
      <w:pPr>
        <w:pStyle w:val="Msonormalcxspmiddle"/>
        <w:spacing w:before="0" w:after="0"/>
        <w:jc w:val="both"/>
        <w:rPr/>
      </w:pPr>
      <w:r>
        <w:rPr>
          <w:color w:val="000000"/>
          <w:sz w:val="28"/>
          <w:szCs w:val="28"/>
          <w:lang w:val="uk-UA"/>
        </w:rPr>
        <w:t xml:space="preserve">  </w:t>
      </w:r>
      <w:r>
        <w:rPr>
          <w:sz w:val="28"/>
          <w:szCs w:val="28"/>
          <w:lang w:val="uk-UA"/>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Ліцей №23 імені Романа Гурика, заснований у 1989 році,  розташований за адресою: вул. Г.Мазепи, 90. </w:t>
      </w:r>
    </w:p>
    <w:p>
      <w:pPr>
        <w:pStyle w:val="Normal"/>
        <w:ind w:firstLine="708"/>
        <w:jc w:val="both"/>
        <w:rPr>
          <w:rFonts w:ascii="Times New Roman" w:hAnsi="Times New Roman" w:cs="Times New Roman"/>
          <w:b/>
          <w:b/>
          <w:i/>
          <w:i/>
          <w:sz w:val="28"/>
          <w:szCs w:val="28"/>
        </w:rPr>
      </w:pPr>
      <w:r>
        <w:rPr>
          <w:rFonts w:cs="Times New Roman" w:ascii="Times New Roman" w:hAnsi="Times New Roman"/>
          <w:sz w:val="28"/>
          <w:szCs w:val="28"/>
        </w:rPr>
        <w:t>Освітній заклад є комунальною власністю Івано-Франківської міської ради, яка здійснює фінансування ліцею. Мова навчання – українсь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гальна кількість персоналу - 201, з них: 126– учителі; </w:t>
      </w:r>
      <w:r>
        <w:rPr>
          <w:rFonts w:cs="Times New Roman" w:ascii="Times New Roman" w:hAnsi="Times New Roman"/>
          <w:sz w:val="28"/>
          <w:szCs w:val="28"/>
          <w:lang w:eastAsia="ru-RU"/>
        </w:rPr>
        <w:t>18 – вихователі ГПД; 2 – асистенти вихователів; 5 – асистенти учителів; 46 – технічні працівни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У 2020-2021 навчальному році у ліцеї здобували освіту 1715 учнів (55 класів): початкова освіта – 755 учнів; </w:t>
      </w:r>
      <w:r>
        <w:rPr>
          <w:rFonts w:cs="Times New Roman" w:ascii="Times New Roman" w:hAnsi="Times New Roman"/>
          <w:sz w:val="28"/>
          <w:szCs w:val="28"/>
          <w:lang w:eastAsia="ru-RU"/>
        </w:rPr>
        <w:t>базова середня освіта – 799 учнів</w:t>
      </w:r>
      <w:r>
        <w:rPr>
          <w:rFonts w:cs="Times New Roman" w:ascii="Times New Roman" w:hAnsi="Times New Roman"/>
          <w:sz w:val="28"/>
          <w:szCs w:val="28"/>
        </w:rPr>
        <w:t xml:space="preserve">; </w:t>
      </w:r>
      <w:r>
        <w:rPr>
          <w:rFonts w:cs="Times New Roman" w:ascii="Times New Roman" w:hAnsi="Times New Roman"/>
          <w:sz w:val="28"/>
          <w:szCs w:val="28"/>
          <w:lang w:eastAsia="ru-RU"/>
        </w:rPr>
        <w:t>профільна середня освіта – 161 учень.</w:t>
      </w:r>
    </w:p>
    <w:p>
      <w:pPr>
        <w:pStyle w:val="Normal"/>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ед 55 класів: інклюзивних  – 5; ГПД – 18; класів, що працюють за науково-педагогічним проєктом «Інтелект України» - 11.</w:t>
      </w:r>
    </w:p>
    <w:p>
      <w:pPr>
        <w:pStyle w:val="Normal"/>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омплектованість ліцею на 2020-2021 навчальний рік становила 100% від потреби. </w:t>
      </w:r>
    </w:p>
    <w:p>
      <w:pPr>
        <w:pStyle w:val="Normal"/>
        <w:ind w:firstLine="720"/>
        <w:jc w:val="both"/>
        <w:rPr/>
      </w:pPr>
      <w:r>
        <w:rPr>
          <w:rFonts w:cs="Times New Roman" w:ascii="Times New Roman" w:hAnsi="Times New Roman"/>
          <w:sz w:val="28"/>
          <w:szCs w:val="28"/>
          <w:lang w:eastAsia="ru-RU"/>
        </w:rPr>
        <w:t xml:space="preserve">Якісний склад педагогічного колективу: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6062345" cy="1960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8" r="-8" b="-18"/>
                    <a:stretch>
                      <a:fillRect/>
                    </a:stretch>
                  </pic:blipFill>
                  <pic:spPr bwMode="auto">
                    <a:xfrm>
                      <a:off x="0" y="0"/>
                      <a:ext cx="6062345" cy="1960880"/>
                    </a:xfrm>
                    <a:prstGeom prst="rect">
                      <a:avLst/>
                    </a:prstGeom>
                  </pic:spPr>
                </pic:pic>
              </a:graphicData>
            </a:graphic>
          </wp:inline>
        </w:drawing>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У 2020 році </w:t>
      </w:r>
      <w:r>
        <w:rPr>
          <w:rFonts w:cs="Times New Roman" w:ascii="Times New Roman" w:hAnsi="Times New Roman"/>
          <w:color w:val="000000"/>
          <w:sz w:val="28"/>
          <w:szCs w:val="28"/>
        </w:rPr>
        <w:t>132</w:t>
      </w:r>
      <w:r>
        <w:rPr>
          <w:rFonts w:cs="Times New Roman" w:ascii="Times New Roman" w:hAnsi="Times New Roman"/>
          <w:color w:val="C00000"/>
          <w:sz w:val="28"/>
          <w:szCs w:val="28"/>
        </w:rPr>
        <w:t xml:space="preserve"> </w:t>
      </w:r>
      <w:r>
        <w:rPr>
          <w:rFonts w:cs="Times New Roman" w:ascii="Times New Roman" w:hAnsi="Times New Roman"/>
          <w:sz w:val="28"/>
          <w:szCs w:val="28"/>
        </w:rPr>
        <w:t>працівники пройшли курси з підвищення кваліфікації  при ІФОІППО, на платформі «</w:t>
      </w:r>
      <w:r>
        <w:rPr>
          <w:rFonts w:cs="Times New Roman" w:ascii="Times New Roman" w:hAnsi="Times New Roman"/>
          <w:sz w:val="28"/>
          <w:szCs w:val="28"/>
          <w:lang w:val="en-US"/>
        </w:rPr>
        <w:t>EdEra</w:t>
      </w:r>
      <w:r>
        <w:rPr>
          <w:rFonts w:cs="Times New Roman" w:ascii="Times New Roman" w:hAnsi="Times New Roman"/>
          <w:sz w:val="28"/>
          <w:szCs w:val="28"/>
        </w:rPr>
        <w:t xml:space="preserve">» та інших. </w:t>
      </w:r>
    </w:p>
    <w:p>
      <w:pPr>
        <w:pStyle w:val="Normal"/>
        <w:ind w:firstLine="360"/>
        <w:jc w:val="both"/>
        <w:rPr/>
      </w:pPr>
      <w:r>
        <w:rPr>
          <w:rFonts w:cs="Times New Roman" w:ascii="Times New Roman" w:hAnsi="Times New Roman"/>
          <w:bCs/>
          <w:sz w:val="28"/>
          <w:szCs w:val="28"/>
        </w:rPr>
        <w:t>Учителями Береснєвою О.В., Костів Я.М., Микуляк Т.М., Новицькою О.О. підготовлено до друку матеріали, які опубліковані в журналі «Учитель початкових класів», на сторінках освітніх проєктів «На урок», «Всеосвіта» у вісниках ОІППО та кафедри інноваційних технологій Прикарпатського національного університету імені Василя Стефа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едагоги ліцею використовують різні методи і форми проведення навчальних занять, застосовують компетентнісний підхід у викладанні навчальних предметів, планують та прогнозують свою діяльність відповідно до освітньої програми. У 2020р. педагогічні працівники використовували технологію дистанційного та змішаного навчання з використанням платформ: «Мій клас», </w:t>
      </w:r>
      <w:r>
        <w:rPr>
          <w:rFonts w:cs="Times New Roman" w:ascii="Times New Roman" w:hAnsi="Times New Roman"/>
          <w:sz w:val="28"/>
          <w:szCs w:val="28"/>
          <w:lang w:val="en-US"/>
        </w:rPr>
        <w:t>Google</w:t>
      </w:r>
      <w:r>
        <w:rPr>
          <w:rFonts w:cs="Times New Roman" w:ascii="Times New Roman" w:hAnsi="Times New Roman"/>
          <w:sz w:val="28"/>
          <w:szCs w:val="28"/>
        </w:rPr>
        <w:t xml:space="preserve"> </w:t>
      </w:r>
      <w:r>
        <w:rPr>
          <w:rFonts w:cs="Times New Roman" w:ascii="Times New Roman" w:hAnsi="Times New Roman"/>
          <w:sz w:val="28"/>
          <w:szCs w:val="28"/>
          <w:lang w:val="en-US"/>
        </w:rPr>
        <w:t>Classroom</w:t>
      </w:r>
      <w:r>
        <w:rPr>
          <w:rFonts w:cs="Times New Roman" w:ascii="Times New Roman" w:hAnsi="Times New Roman"/>
          <w:sz w:val="28"/>
          <w:szCs w:val="28"/>
        </w:rPr>
        <w:t xml:space="preserve">, </w:t>
      </w:r>
      <w:r>
        <w:rPr>
          <w:rFonts w:cs="Times New Roman" w:ascii="Times New Roman" w:hAnsi="Times New Roman"/>
          <w:sz w:val="28"/>
          <w:szCs w:val="28"/>
          <w:lang w:val="en-US"/>
        </w:rPr>
        <w:t>Google</w:t>
      </w: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Zoom</w:t>
      </w:r>
      <w:r>
        <w:rPr>
          <w:rFonts w:cs="Times New Roman" w:ascii="Times New Roman" w:hAnsi="Times New Roman"/>
          <w:sz w:val="28"/>
          <w:szCs w:val="28"/>
        </w:rPr>
        <w:t>, користувались вайбером, телефонним зв’язком, відеоуроками, записаними разом із телекомпанією «Веж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итель початкових класів Новицька О.О. успішно  пройшла сертифікацію і стала тренером для навчання вчителів Нової української школи.</w:t>
      </w:r>
    </w:p>
    <w:p>
      <w:pPr>
        <w:pStyle w:val="Normal"/>
        <w:ind w:firstLine="708"/>
        <w:jc w:val="both"/>
        <w:rPr/>
      </w:pPr>
      <w:r>
        <w:rPr>
          <w:rFonts w:cs="Times New Roman" w:ascii="Times New Roman" w:hAnsi="Times New Roman"/>
          <w:sz w:val="28"/>
          <w:szCs w:val="28"/>
        </w:rPr>
        <w:t>Василик М.Д. отримав свідоцтво експерта та тренера для проведення інституційного аудиту закладів загальної середньої освіти.</w:t>
      </w:r>
    </w:p>
    <w:p>
      <w:pPr>
        <w:pStyle w:val="Normal"/>
        <w:ind w:firstLine="708"/>
        <w:jc w:val="both"/>
        <w:rPr/>
      </w:pPr>
      <w:r>
        <w:rPr>
          <w:rFonts w:cs="Times New Roman" w:ascii="Times New Roman" w:hAnsi="Times New Roman"/>
          <w:sz w:val="28"/>
          <w:szCs w:val="28"/>
        </w:rPr>
        <w:t>30 % педагогів оволоділи навичками надання домедичної допомоги і отримали сертифікати.</w:t>
      </w:r>
    </w:p>
    <w:p>
      <w:pPr>
        <w:pStyle w:val="Normal"/>
        <w:ind w:firstLine="720"/>
        <w:jc w:val="both"/>
        <w:rPr/>
      </w:pPr>
      <w:r>
        <w:rPr>
          <w:rFonts w:cs="Times New Roman" w:ascii="Times New Roman" w:hAnsi="Times New Roman"/>
          <w:sz w:val="28"/>
          <w:szCs w:val="28"/>
        </w:rPr>
        <w:t>Співпраця між працівниками здійснюється через педагогічну раду, роботу 13  методичних об’єднань, оперативних нарад. Ліцей плідно співпрацює з кафедрами Прикарпатського національного університету ім.В.Стефаника.</w:t>
      </w:r>
    </w:p>
    <w:p>
      <w:pPr>
        <w:pStyle w:val="Normal"/>
        <w:tabs>
          <w:tab w:val="clear" w:pos="708"/>
          <w:tab w:val="left" w:pos="284" w:leader="none"/>
        </w:tabs>
        <w:jc w:val="both"/>
        <w:rPr>
          <w:rFonts w:ascii="Times New Roman" w:hAnsi="Times New Roman" w:cs="Times New Roman"/>
          <w:sz w:val="28"/>
          <w:szCs w:val="28"/>
          <w:lang w:eastAsia="ru-RU"/>
        </w:rPr>
      </w:pPr>
      <w:r>
        <w:rPr>
          <w:rFonts w:cs="Times New Roman" w:ascii="Times New Roman" w:hAnsi="Times New Roman"/>
          <w:sz w:val="28"/>
          <w:szCs w:val="28"/>
        </w:rPr>
        <w:tab/>
        <w:tab/>
        <w:t xml:space="preserve">Педагогічний колектив  ліцею працює над проблемою </w:t>
      </w:r>
      <w:r>
        <w:rPr>
          <w:rFonts w:cs="Times New Roman" w:ascii="Times New Roman" w:hAnsi="Times New Roman"/>
          <w:sz w:val="28"/>
          <w:szCs w:val="28"/>
          <w:lang w:eastAsia="ru-RU"/>
        </w:rPr>
        <w:t>«Розвиток професійного потенціалу педагога в умовах Нової української школи».</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Матеріально-технічна база ліцею: 75 навчальних кабінетів, з них 4 комп’ютерні, 2 кабінети фізики, 2 - хімії; 2- біології, 4 майстерні; 3 спортивних зали, спортивна площадка.</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sz w:val="28"/>
          <w:szCs w:val="28"/>
        </w:rPr>
        <w:t>Д</w:t>
      </w:r>
      <w:r>
        <w:rPr>
          <w:rFonts w:cs="Times New Roman" w:ascii="Times New Roman" w:hAnsi="Times New Roman"/>
          <w:bCs/>
          <w:color w:val="000000"/>
          <w:sz w:val="28"/>
          <w:szCs w:val="28"/>
        </w:rPr>
        <w:t>ля  Нової української школи  придбано обладнання на суму понад        1,5 млн грн. Створено ресурсну кімнату для учнів особливими освітніми потребами. За рахунок освітньої субвенції придбано спортивний куток, безкаркасні крісла, багатофункціональний пристрій, ноутбук, ігри.</w:t>
      </w:r>
      <w:r>
        <w:rPr>
          <w:rFonts w:cs="Times New Roman" w:ascii="Times New Roman" w:hAnsi="Times New Roman"/>
          <w:sz w:val="28"/>
          <w:szCs w:val="28"/>
        </w:rPr>
        <w:t xml:space="preserve"> Ліцей придбав обладнання на суму 3798 грн, забезпечив кабінет комп’ютером, кольоровим принтером, шкафчиком, під’єднали кімнату до мережі Інтернет. Організовано роботу 5 інклюзивних класів, забезпечено освітнім процесом 6 учнів.</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lang w:val="en-US" w:eastAsia="en-US"/>
        </w:rPr>
        <w:t>Спільно з батьківською громадою зроблено ремонт у шкільному тирі, спільними зусиллями з директором Департаменту освіти та науки Максимчуком І.Є. отримано електронний тир та повний комплект навчального матеріалу. Оформлено сучасний простір у бібліотеці.</w:t>
      </w:r>
    </w:p>
    <w:p>
      <w:pPr>
        <w:pStyle w:val="Normal"/>
        <w:ind w:firstLine="708"/>
        <w:jc w:val="both"/>
        <w:rPr/>
      </w:pPr>
      <w:r>
        <w:rPr>
          <w:rFonts w:cs="Times New Roman" w:ascii="Times New Roman" w:hAnsi="Times New Roman"/>
          <w:sz w:val="28"/>
          <w:szCs w:val="28"/>
        </w:rPr>
        <w:t xml:space="preserve">Для якісного забезпечення харчуванням учнів у ліцеї розроблена комплексно-цільова програма, яка  передбачає: формування здорової особистості; впровадження проєктної методики «Смайлик» нашого сніданку; удосконалення різноманітності раціону харчування; зміцнення матеріально-технічної бази їдальні; громадський контроль за організацією та якістю повноцінного збалансованого харчування. </w:t>
      </w:r>
    </w:p>
    <w:p>
      <w:pPr>
        <w:pStyle w:val="Normal"/>
        <w:ind w:firstLine="708"/>
        <w:jc w:val="both"/>
        <w:rPr/>
      </w:pPr>
      <w:r>
        <w:rPr>
          <w:rFonts w:cs="Times New Roman" w:ascii="Times New Roman" w:hAnsi="Times New Roman"/>
          <w:sz w:val="28"/>
          <w:szCs w:val="28"/>
        </w:rPr>
        <w:t>Шкільна їдальня – це торговий зал на 300 посадочних місць; буфет на 30 місць; 2 буфети-кіоски; гарячий цех із необхідним обладнанням, в тому числі – лінією роздачі з підігрівом страв. У 2020-2021 н. р.  матеріально-технічна база їдальні поповнилася обладнанням,  інвентарем та посудомийними засобами  за рахунок державного бюджету на суму 446 тис. грн, із міського бюджету на суму 191 тис. грн.</w:t>
      </w:r>
    </w:p>
    <w:p>
      <w:pPr>
        <w:pStyle w:val="Msonormalcxspmiddle"/>
        <w:spacing w:before="0" w:after="0"/>
        <w:ind w:firstLine="851"/>
        <w:jc w:val="both"/>
        <w:rPr/>
      </w:pPr>
      <w:r>
        <w:rPr>
          <w:sz w:val="28"/>
          <w:szCs w:val="28"/>
          <w:lang w:val="uk-UA"/>
        </w:rPr>
        <w:t>Гарячим харчуванням охоплені 1715 (100% ) ліцеїстів. Серед них: 333 учні забезпечені гарячим харчуванням за кошти з бюджету Івано-Франківської міської територіальної громади (діти-сироти та діти, позбавлені батьківського піклування - 2; діти з інвалідністю - 17; діти учасників бойових дій у зоні АТО- 105; діти внутрішньо переміщених осіб - 4; діти громадян, які постраждали внаслідок аварії на ЧАЕС-5; діти з малозабезпечених сімей                                                   - 7; діти з багатодітних сімей – 173).</w:t>
      </w:r>
    </w:p>
    <w:p>
      <w:pPr>
        <w:pStyle w:val="Normal"/>
        <w:ind w:firstLine="708"/>
        <w:jc w:val="both"/>
        <w:rPr/>
      </w:pPr>
      <w:r>
        <w:rPr>
          <w:rFonts w:cs="Times New Roman" w:ascii="Times New Roman" w:hAnsi="Times New Roman"/>
          <w:sz w:val="28"/>
          <w:szCs w:val="28"/>
        </w:rPr>
        <w:t>Організацією харчування учнів у ліцеї здійснює фізична особа-підприємець Дубова І. М.  Циклічне меню на сніданки (вартість 20,00 грн.) та обіди (вартість 25,00 грн.)  погоджено управлінням Держпродспоживслужби м.Івано-Франківська. Працівники їдальні налагодили випуск власної продукції, асортимент якої: понад 18 видів випічки, салатів, понад 12 видів кондитерських виробів, понад 8 видів вітамінізованих напоїв. З 2019 року ліцей поступово пере</w:t>
      </w:r>
      <w:r>
        <w:rPr>
          <w:rFonts w:cs="Times New Roman" w:ascii="Times New Roman" w:hAnsi="Times New Roman"/>
          <w:color w:val="000000"/>
          <w:sz w:val="28"/>
          <w:szCs w:val="28"/>
        </w:rPr>
        <w:t xml:space="preserve">ходить  </w:t>
      </w:r>
      <w:r>
        <w:rPr>
          <w:rFonts w:cs="Times New Roman" w:ascii="Times New Roman" w:hAnsi="Times New Roman"/>
          <w:sz w:val="28"/>
          <w:szCs w:val="28"/>
        </w:rPr>
        <w:t>на «Нове шкільне харчування», котре розробив відомий шеф-кухар Євген Клопотенко. В організації харчування учнів у ліцеї впроваджуються принципи НАССР.</w:t>
      </w:r>
    </w:p>
    <w:p>
      <w:pPr>
        <w:pStyle w:val="Normal"/>
        <w:ind w:firstLine="708"/>
        <w:jc w:val="both"/>
        <w:rPr/>
      </w:pPr>
      <w:r>
        <w:rPr>
          <w:rFonts w:cs="Times New Roman" w:ascii="Times New Roman" w:hAnsi="Times New Roman"/>
          <w:sz w:val="28"/>
          <w:szCs w:val="28"/>
        </w:rPr>
        <w:t>Робота ліцею з охорони праці здійснюється відповідно до законів України «Про охорону праці», «Про пожежну безпеку» та постійно контролюється адміністрацією ліцею. Учасники освітнього процесу Ліцею № 23  систематично ознайомлюються з правилами безпеки життєдіяльності та поводженням в умовах надзвичайних ситуацій. З учнями постійно проводяться бесіди, виховні години, уроки щодо попередження дитячого травматизму, дотримання техніки безпеки, санітарно – гігієнічних та протипожежних норм з відповідними записами в класні журнали. Здійснюється належна робота щодо попередження нещасних випадків. Кожного року проводиться Тиждень безпеки життєдіяльності, Тиждень охорони праці, День цивільного захисту. Ліцеїсти – активні учасники міських  оглядів-конкурсів «Стан умов охорони праці»,  «Увага, діти на дороз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ацівники закладу та учні вчасно і в повному обсязі проходять інструктажі, завідуючі кабінетами підвищеної безпеки мають відповідні інструкції. У закладі функціонує медичний кабінет, де працює лікар-педіатр та медична сестра, які організовують систематичне та планове медичне обслуговування учнів, забезпечують профілактику дитячих захворювань. Протягом року проводяться профілактичні медичні огляди учнів, щоденні моніторингові дослідження стану здоров’я здобувачів освіти та працівників у період карантину щодо захворювання на ГРВІ та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Впроваджуючи реформи НУШ, педагогічний колектив неухильно дотримується правил організації інтерактивного навчання.</w:t>
      </w:r>
      <w:r>
        <w:rPr>
          <w:rFonts w:cs="Times New Roman" w:ascii="Times New Roman" w:hAnsi="Times New Roman"/>
          <w:b/>
          <w:sz w:val="28"/>
          <w:szCs w:val="28"/>
        </w:rPr>
        <w:t xml:space="preserve"> </w:t>
      </w:r>
      <w:r>
        <w:rPr>
          <w:rFonts w:cs="Times New Roman" w:ascii="Times New Roman" w:hAnsi="Times New Roman"/>
          <w:sz w:val="28"/>
          <w:szCs w:val="28"/>
        </w:rPr>
        <w:t xml:space="preserve">З 2017-2018 навчального року члени методичного об’єднання учителів початкових класів залучені до здійснення дослідницько-експериментальної роботи всеукраїнського рівня за темою «Шляхи реалізації компетентнісного підходу в науково-педагогічному проєкті «Інтелект України» (наказ МОН України від13.11.2016 р. № 1319). Учителі початкових класів реалізують </w:t>
      </w:r>
      <w:r>
        <w:rPr>
          <w:rFonts w:cs="Times New Roman" w:ascii="Times New Roman" w:hAnsi="Times New Roman"/>
          <w:sz w:val="28"/>
          <w:szCs w:val="28"/>
          <w:lang w:val="en-US"/>
        </w:rPr>
        <w:t>STEM</w:t>
      </w:r>
      <w:r>
        <w:rPr>
          <w:rFonts w:cs="Times New Roman" w:ascii="Times New Roman" w:hAnsi="Times New Roman"/>
          <w:sz w:val="28"/>
          <w:szCs w:val="28"/>
        </w:rPr>
        <w:t xml:space="preserve">-освіту, починаючи з першого класу, з використанням методів і форм, що відповідають віковим особливостям дітей молодшого шкільного віку та створенням атмосфери зацікавленості предметами природничо-математичного циклу, формують емоційний інтелект учнів; формують ключову компетентність уміння вчитися, що здійснюється на уроках «Навчаємося разом», створюють у класі атмосферу зацікавленості, фізичного і психологічного благополуччя, вчаться бути успішним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методичних рекомендацій НУШ учителі щоденно використовують мультимедійні засоби навчання, ігрові та інформаційні технології, настільні та розвивальні ігри, роботу в парах, в групах, мають можливість спостерігати за діяльністю учнів в осередках.</w:t>
      </w:r>
    </w:p>
    <w:p>
      <w:pPr>
        <w:pStyle w:val="Normal"/>
        <w:ind w:firstLine="708"/>
        <w:jc w:val="both"/>
        <w:rPr/>
      </w:pPr>
      <w:r>
        <w:rPr>
          <w:rFonts w:cs="Times New Roman" w:ascii="Times New Roman" w:hAnsi="Times New Roman"/>
          <w:sz w:val="28"/>
          <w:szCs w:val="28"/>
        </w:rPr>
        <w:t xml:space="preserve">Оформлення навчальних кімнат початкової школи включає постійні та змінні експозиції, оснащені в основному сучасними меблями, під’єднані до мережі Інтернет. Основою ефективного навчання є бажання учнів здобувати нові знання, незважаючи на будь-які  труднощі. Учителі в щоденній практиці оптимально використовують діяльнісний підхід до навчання та педагогіку партнерства.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покращення та оптимізації освітнього процесу у закладі постійно здійснюється моніторинг педагогічної діяльності працівників та моніторинг навчальних досягнень здобувачів освіти. Дані моніторингу узагальнюються в діаграмах, таблицях, здійснюється порівняльний аналіз та обговорення на засіданнях методичних об’єднань. Розробляються шляхи реалізації тих чи інших перспектив покращення  різних напрямків освітньої діяльності.  </w:t>
      </w:r>
    </w:p>
    <w:p>
      <w:pPr>
        <w:pStyle w:val="Normal"/>
        <w:jc w:val="both"/>
        <w:rPr/>
      </w:pPr>
      <w:r>
        <w:rPr>
          <w:rFonts w:cs="Times New Roman" w:ascii="Times New Roman" w:hAnsi="Times New Roman"/>
          <w:color w:val="000000"/>
          <w:sz w:val="28"/>
          <w:szCs w:val="28"/>
        </w:rPr>
        <w:t xml:space="preserve">Особлива увага відводиться рівню впровадження в освітній процес компетентнісного підходу, комунікаційно-інформаційних технологій та інтерактивних методів навчання. </w:t>
      </w:r>
      <w:r>
        <w:rPr>
          <w:rFonts w:cs="Times New Roman" w:ascii="Times New Roman" w:hAnsi="Times New Roman"/>
          <w:b/>
          <w:bCs/>
          <w:sz w:val="28"/>
          <w:szCs w:val="28"/>
        </w:rPr>
        <w:t xml:space="preserve">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лідною була робота з обдарованими дітьми, їх підготовка  до  турнірів, конкурсів та олімпіад. Переможці II етапу Всеукраїнського конкурсу-захисту науково-дослідницьких робіт  учнів-членів Малої академії наук України у 2019/2020 н. р.:  І місце (Яручик Данило Романович, учень 11 класу (секція технологічних процесів та перспективних технологій), Шийка Остап Андрійович, учень 11 класу  (секція медицини); ІІІ місце:</w:t>
      </w:r>
      <w:r>
        <w:rPr>
          <w:rFonts w:cs="Times New Roman" w:ascii="Times New Roman" w:hAnsi="Times New Roman"/>
          <w:b/>
          <w:sz w:val="28"/>
          <w:szCs w:val="28"/>
        </w:rPr>
        <w:t xml:space="preserve"> </w:t>
      </w:r>
      <w:r>
        <w:rPr>
          <w:rFonts w:cs="Times New Roman" w:ascii="Times New Roman" w:hAnsi="Times New Roman"/>
          <w:sz w:val="28"/>
          <w:szCs w:val="28"/>
        </w:rPr>
        <w:t xml:space="preserve">Мазуренко Олесь Вікторович, учень 10 класу (секція прикладної математики, науковий  керівник – Кущ І.В., учитель математики). </w:t>
      </w:r>
      <w:r>
        <w:rPr>
          <w:rFonts w:cs="Times New Roman" w:ascii="Times New Roman" w:hAnsi="Times New Roman"/>
          <w:bCs/>
          <w:sz w:val="28"/>
          <w:szCs w:val="28"/>
        </w:rPr>
        <w:t>У 15-ти номінаціях ІІ етапу предметних олімпіад наші учні отримали 55 призових місць: із них –  І місце – 7, ІІ місце – 18, ІІІ місце – 30. Найвищі результати з правознавства, історії, біології та екологі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зультати  ІІІ етапу олімпіад – 8 перемог: правознавство – 3(ІІ), 2(ІІІ);  історія – 2(ІІІ), екологія – 1(І). Якісну підготовку наших «олімпійців» забезпечили 24 учителі-предметники (грамотами Департаменту освіти та науки нагороджені Рибчинська Н.В., Галенко М.В., Тодорів М.П., Бортник Н.М., Дутчак Г.І., Дзюбінський С.С., Панчук Л.О., Дричак Т.І., Сливка Н.М.).</w:t>
      </w:r>
    </w:p>
    <w:p>
      <w:pPr>
        <w:pStyle w:val="Normal"/>
        <w:ind w:firstLine="426"/>
        <w:jc w:val="both"/>
        <w:rPr>
          <w:rFonts w:ascii="Times New Roman" w:hAnsi="Times New Roman" w:cs="Times New Roman"/>
          <w:bCs/>
          <w:color w:val="FF0000"/>
          <w:sz w:val="28"/>
          <w:szCs w:val="28"/>
          <w:lang w:val="en-US" w:eastAsia="en-US"/>
        </w:rPr>
      </w:pPr>
      <w:r>
        <w:rPr>
          <w:rFonts w:cs="Times New Roman" w:ascii="Times New Roman" w:hAnsi="Times New Roman"/>
          <w:bCs/>
          <w:sz w:val="28"/>
          <w:szCs w:val="28"/>
        </w:rPr>
        <w:t>За результатами ЗНО в рейтингу шкіл міста Івано-Франківська - 6 місц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езиденські степендіанти</w:t>
      </w:r>
      <w:r>
        <w:rPr>
          <w:rFonts w:cs="Times New Roman" w:ascii="Times New Roman" w:hAnsi="Times New Roman"/>
          <w:b/>
          <w:sz w:val="28"/>
          <w:szCs w:val="28"/>
        </w:rPr>
        <w:t xml:space="preserve">: </w:t>
      </w:r>
      <w:r>
        <w:rPr>
          <w:rFonts w:cs="Times New Roman" w:ascii="Times New Roman" w:hAnsi="Times New Roman"/>
          <w:sz w:val="28"/>
          <w:szCs w:val="28"/>
        </w:rPr>
        <w:t>Коржук Єлизавета - учениця 11в класу, студентка Львівського університету ім.І.Франка; Шийка Остап - учень 11б класу,студент Івано-Франківського медичного університету.</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ереможці конкурсів:</w:t>
      </w:r>
      <w:r>
        <w:rPr>
          <w:rFonts w:cs="Times New Roman" w:ascii="Times New Roman" w:hAnsi="Times New Roman"/>
          <w:b/>
          <w:sz w:val="28"/>
          <w:szCs w:val="28"/>
        </w:rPr>
        <w:t xml:space="preserve"> </w:t>
      </w:r>
      <w:r>
        <w:rPr>
          <w:rFonts w:cs="Times New Roman" w:ascii="Times New Roman" w:hAnsi="Times New Roman"/>
          <w:sz w:val="28"/>
          <w:szCs w:val="28"/>
        </w:rPr>
        <w:t>ІІ (міський) етап ХІХ Всеукраїнського конкурсу учнівської творчості (ІІ місце – 4 учні, ІІІ місце – 2, учителі Габорак В.І., Лисаманко А.М.); ІІ етап ХХ Міжнародного конкурсу з української мови ім.Петра Яцика (ІІ місце – 1, ІІІ – 2, учителі Лисаманко А.М. ,Худоб’як, Дутчак Г.І.); ІІ етап Х Міжнародного мовно-літературного конкурсу учнівської та студентської молоді ім. Т.Шевченка (ІІІ місце – 3, Худоб’як, Дутчак Г.І.); загальноміський конкурс «Під Франковою зорею» ( ІІ місце – 3, Блаженко С.І., Вітковська Н.М., Стефанів); міський етап Всеукраїнської краєзнавчої акції учнівської молоді «Українська революція: 100 років надії і боротьби» (ІІ місце – 1, ІІІ – 1, Андрухів О.В.); загальноміський   квест «Юні знавці природи» серед учнів 4,5 класів (ІІ місце – «Розумники» - 2, Бельбас О.В., Дричак Т.І.); загальноміський конкурс «Ми – за здорове харчування!» серед учнів 6-7 класів   (ІІ місце – 1, ІІІ місце - команда «Цитринка», Коваль О.М., Бельбас О.В.); міський етап конкурсу солістів «Пісенний дивограй» ( ІІ місце – 1, Драк Я.С.); міський етап конкурсу іграшок-сувенірів (ІІІ місце – 2, номінація «Традиційна іграшка», Панчук Л.О., Лешків В.Є.); загальноміський конкурс плакатів «Наш дім – планета» (І місце – 1, номінація «Врятуймо нашу планету», Миронів Л.М.); всеукраїнська історико-географічна експедиція «Історія міст і сіл України» (І місце – 2, ІІІ – 1, Ситник О.П., Андрухів О.В.); І етап конкурсу фольклорно-етнографічних колективів (ІІІ місце – вокальний ансамбль «Сузір’я», Драк Я.С.); міські змагання з військово-прикладних видів спорту, присвячені відзначенню 28-ї річниці ВСУ (І місце – 4, ІІ – 1, ІІІ – 2, Хамчук С.К.); брейн-ринг (обласний) «Права людини» (ІІ місце – команда «Паритет», Галенко М.В.).</w:t>
      </w:r>
    </w:p>
    <w:p>
      <w:pPr>
        <w:pStyle w:val="Normal"/>
        <w:ind w:firstLine="851"/>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Виховна робота колективу  реалізується через проєктну діяльність кожного класу, проводиться за орієнтирами:  ціннісне ставлення до себе, до сім'ї,  родини, людей, особистості, до суспільства і держави, до праці, до природи, до культури і мистецтва, превентивне виховання, сприяння творчому розвитку особистості. У межах цих орієнтирів проводяться шкільні свята, виховні заходи, тематичні лінійки, бесіди, засідання шкільного парламенту, відео-конференції, участь у міських заходах  конкурсах. Виховна робота спрямована на створення сприятливих умов для всебічного розвитку дітей, їх адаптації в соціумі, формування демократичного світогляду, ціннісних орієнтирів, засвоєння морально - етичних норм, сприйняття власної індивідуальності, впевненості в собі, на усвідомленому виборі саме здорового способу життя, через пропаганду духовних надбань українського народу, через заходи, спрямовані на виховання любові до рідної землі, на осмислення самовизначення  у виборі професії тощо. Ліцеїсти є активними учасниками та переможцями Міжнародного математичного конкурсу «Кенгуру», природознавчих конкурсів («Колосок», </w:t>
      </w:r>
      <w:r>
        <w:rPr>
          <w:rFonts w:cs="Times New Roman" w:ascii="Times New Roman" w:hAnsi="Times New Roman"/>
          <w:bCs/>
          <w:sz w:val="28"/>
          <w:szCs w:val="28"/>
        </w:rPr>
        <w:t>«Що?Де?Коли?»,</w:t>
      </w:r>
      <w:r>
        <w:rPr>
          <w:rFonts w:cs="Times New Roman" w:ascii="Times New Roman" w:hAnsi="Times New Roman"/>
          <w:sz w:val="28"/>
          <w:szCs w:val="28"/>
        </w:rPr>
        <w:t xml:space="preserve"> </w:t>
      </w:r>
      <w:r>
        <w:rPr>
          <w:rFonts w:cs="Times New Roman" w:ascii="Times New Roman" w:hAnsi="Times New Roman"/>
          <w:bCs/>
          <w:sz w:val="28"/>
          <w:szCs w:val="28"/>
        </w:rPr>
        <w:t>«Юний дослідник»,</w:t>
      </w:r>
      <w:r>
        <w:rPr>
          <w:rFonts w:cs="Times New Roman" w:ascii="Times New Roman" w:hAnsi="Times New Roman"/>
          <w:sz w:val="28"/>
          <w:szCs w:val="28"/>
        </w:rPr>
        <w:t xml:space="preserve"> «Врятуймо планету разом»), мовних та літературних конкурсів («Соняшник», з української мови </w:t>
      </w:r>
      <w:r>
        <w:rPr>
          <w:rFonts w:cs="Times New Roman" w:ascii="Times New Roman" w:hAnsi="Times New Roman"/>
          <w:color w:val="000000"/>
          <w:sz w:val="28"/>
          <w:szCs w:val="28"/>
        </w:rPr>
        <w:t xml:space="preserve"> </w:t>
      </w:r>
      <w:r>
        <w:rPr>
          <w:rFonts w:cs="Times New Roman" w:ascii="Times New Roman" w:hAnsi="Times New Roman"/>
          <w:sz w:val="28"/>
          <w:szCs w:val="28"/>
        </w:rPr>
        <w:t>імені П.Яцика та імені Т.Шевченка, «Стежками літературних твор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нкурсів </w:t>
      </w:r>
      <w:r>
        <w:rPr>
          <w:rFonts w:cs="Times New Roman" w:ascii="Times New Roman" w:hAnsi="Times New Roman"/>
          <w:sz w:val="28"/>
          <w:szCs w:val="28"/>
          <w:lang w:eastAsia="ru-RU"/>
        </w:rPr>
        <w:t>декоративно-ужиткового та образотворчого мистецтва (</w:t>
      </w:r>
      <w:r>
        <w:rPr>
          <w:rFonts w:cs="Times New Roman" w:ascii="Times New Roman" w:hAnsi="Times New Roman"/>
          <w:bCs/>
          <w:sz w:val="28"/>
          <w:szCs w:val="28"/>
        </w:rPr>
        <w:t>«Охорона праці очима дітей»,</w:t>
      </w:r>
      <w:r>
        <w:rPr>
          <w:rFonts w:cs="Times New Roman" w:ascii="Times New Roman" w:hAnsi="Times New Roman"/>
          <w:sz w:val="28"/>
          <w:szCs w:val="28"/>
        </w:rPr>
        <w:t xml:space="preserve">  «Світ паперових фантазій»,</w:t>
      </w:r>
      <w:r>
        <w:rPr>
          <w:rFonts w:cs="Times New Roman" w:ascii="Times New Roman" w:hAnsi="Times New Roman"/>
          <w:bCs/>
          <w:sz w:val="28"/>
          <w:szCs w:val="28"/>
        </w:rPr>
        <w:t xml:space="preserve"> </w:t>
      </w:r>
      <w:r>
        <w:rPr>
          <w:rFonts w:cs="Times New Roman" w:ascii="Times New Roman" w:hAnsi="Times New Roman"/>
          <w:sz w:val="28"/>
          <w:szCs w:val="28"/>
          <w:lang w:eastAsia="ru-RU"/>
        </w:rPr>
        <w:t>«Знай і люби свій рідний край»),</w:t>
      </w:r>
      <w:r>
        <w:rPr>
          <w:rFonts w:cs="Times New Roman" w:ascii="Times New Roman" w:hAnsi="Times New Roman"/>
          <w:bCs/>
          <w:sz w:val="28"/>
          <w:szCs w:val="28"/>
        </w:rPr>
        <w:t xml:space="preserve"> музичних та танцювальних конкурсів (</w:t>
      </w:r>
      <w:r>
        <w:rPr>
          <w:rFonts w:cs="Times New Roman" w:ascii="Times New Roman" w:hAnsi="Times New Roman"/>
          <w:color w:val="000000"/>
          <w:sz w:val="28"/>
          <w:szCs w:val="28"/>
        </w:rPr>
        <w:t>«Таланти землі Галицької»</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Пісенний дивограй»), </w:t>
      </w:r>
      <w:r>
        <w:rPr>
          <w:rFonts w:cs="Times New Roman" w:ascii="Times New Roman" w:hAnsi="Times New Roman"/>
          <w:sz w:val="28"/>
          <w:szCs w:val="28"/>
          <w:lang w:eastAsia="ru-RU"/>
        </w:rPr>
        <w:t xml:space="preserve"> змаганнь із військово-прикладних видів спорту серед учнів 10-11 класів. </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Ліцеїсти – активні учасники загальноміських заходів: </w:t>
      </w:r>
      <w:r>
        <w:rPr>
          <w:rFonts w:cs="Times New Roman" w:ascii="Times New Roman" w:hAnsi="Times New Roman"/>
          <w:sz w:val="28"/>
          <w:szCs w:val="28"/>
        </w:rPr>
        <w:t>«16 днів проти насильства», «День Гідності», «День пам’яті жертв Голодомору», «Збір коштів для дому Сірка» (благодійна акція), «Миколай іде до сиріт», «Загальноміська осіння  толока», «День Соборності»,  фоточеленджів, «Шевченківські відео-читання», «Я люблю тебе місто Франкове» (конкурс авторських  відеороликів), «День вишиванки» (відео-привітання), «День матері»,  «День вручення свідоцтв про повну загальну середню освіту», «Увага! Діти на дорозі» (тиждень правил безпеки), «Увага! Пандемія КОВІД-19» (профілактичні бесіди спільно з медперсоналом закладу), «День українського війська», «Героїв Україна пам</w:t>
      </w:r>
      <w:r>
        <w:rPr>
          <w:rFonts w:cs="Microsoft Sans Serif" w:ascii="Microsoft Sans Serif" w:hAnsi="Microsoft Sans Serif"/>
          <w:sz w:val="28"/>
          <w:szCs w:val="28"/>
        </w:rPr>
        <w:t>’</w:t>
      </w:r>
      <w:r>
        <w:rPr>
          <w:rFonts w:cs="Times New Roman" w:ascii="Times New Roman" w:hAnsi="Times New Roman"/>
          <w:sz w:val="28"/>
          <w:szCs w:val="28"/>
        </w:rPr>
        <w:t xml:space="preserve">ятає», «Радіодиктант до Дня писемності», акція «Подаруй книгу військовослужбовцю»  (спільно з міською радою), Різдвяний  фестиваль «Від Андрея до Василі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обота методичного об`єднання класних керівників спрямована на формування умінь педагогів професійно працювати з учнями, враховуючи їх інтереси й запити. </w:t>
      </w:r>
    </w:p>
    <w:p>
      <w:pPr>
        <w:pStyle w:val="Normal"/>
        <w:jc w:val="both"/>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sz w:val="28"/>
          <w:szCs w:val="28"/>
        </w:rPr>
        <w:t>У 2019-2020 році за кошти міського бюджету було зроблено поточний ремонт на суму 220тис.грн.</w:t>
      </w:r>
      <w:r>
        <w:rPr>
          <w:rFonts w:cs="Times New Roman" w:ascii="Times New Roman" w:hAnsi="Times New Roman"/>
          <w:bCs/>
          <w:iCs/>
          <w:sz w:val="28"/>
          <w:szCs w:val="28"/>
        </w:rPr>
        <w:t xml:space="preserve"> </w:t>
      </w:r>
      <w:r>
        <w:rPr>
          <w:rFonts w:cs="Times New Roman" w:ascii="Times New Roman" w:hAnsi="Times New Roman"/>
          <w:sz w:val="28"/>
          <w:szCs w:val="28"/>
        </w:rPr>
        <w:t>За кошти обласного бюджету (400тис.грн.), за дольовою участю «Бюджет участі» (45тис.грн.)  замінено старі вікна на енергозберігаючі.</w:t>
      </w:r>
    </w:p>
    <w:p>
      <w:pPr>
        <w:pStyle w:val="Normal"/>
        <w:jc w:val="both"/>
        <w:rPr/>
      </w:pPr>
      <w:r>
        <w:rPr>
          <w:rFonts w:cs="Times New Roman" w:ascii="Times New Roman" w:hAnsi="Times New Roman"/>
          <w:sz w:val="28"/>
          <w:szCs w:val="28"/>
        </w:rPr>
        <w:tab/>
        <w:t>Робота психологічної служби спрямована  на здійснення психологічного супроводу здобувачів освіти різних вікових категорій, проведення діагностичної роботи, яка дозволяє виявити дітей, що потребують поглибленої діагностики та підвищеної педагогічної уваги, індивідуальної роботи. Особлива увага звернена на психологічний супровід першокласників відповідно до концепції НУШ, процес адаптації учнів 1-х, 4-х, 5-х класів, дітей із особливими освітніми проблемами, внутрішньо переміщених осіб, постраждалих (загиблих) внаслідок суспільно-політичних подій та в ході АТО/ООС, профілактику насильства, жорстокого поводження,  булінгу, суїцидальних тенденцій, адаптацію учнів, батьків та вчителів до дистанційного навчання в умовах карантину тощо. У ліцеї проводилась психодіагностична, розвивально-корекційна, просвітницька  робота із здобувачами освіти,  індивідуальне та групове консультування учасників освітнього процесу. Особлива увага приділялася проблемам адаптації учнів-шестиліток до умов навчання у школі, подоланню підліткової кризи учнів середніх класів, професійній орієнтації старшокласників, психологічній взаємодії вчителів та учні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им обстеженням охоплено 545 учнів 1, 4, 5-х класів (у порівнянні з 2019-2020 н.р. - 532). Виявлено дезадаптованих: 1 класи – 9 чол. (6,1%) /для порівняння із минулим роком –6,9%; 4 класи – 5 чол. (3,4%) / 4,4%, 5 класи – 9 чол. (6,9%) / 7.9%. За результатами діагностичного мінімуму проводилась індивідуальна та групова психокорекційна робота з учнями із ознаками дезадаптації, бесіди-консультації з їхніми батьками та класними керівник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одовжувалася систематична робота над впровадженням ідеї особистісно орієнтованого навчання через інтелектуальну карту-профіль та індивідуальні показники розумового розвитку учнів. Проведено діагностику індивідуальних показників розумового розвитку (І</w:t>
      </w:r>
      <w:r>
        <w:rPr>
          <w:rFonts w:cs="Times New Roman" w:ascii="Times New Roman" w:hAnsi="Times New Roman"/>
          <w:sz w:val="28"/>
          <w:szCs w:val="28"/>
          <w:lang w:val="fr-FR"/>
        </w:rPr>
        <w:t>Q</w:t>
      </w:r>
      <w:r>
        <w:rPr>
          <w:rFonts w:cs="Times New Roman" w:ascii="Times New Roman" w:hAnsi="Times New Roman"/>
          <w:sz w:val="28"/>
          <w:szCs w:val="28"/>
        </w:rPr>
        <w:t>) 5-класників та новоприбулих учнів 6-11-х кл. з метою складання інтелектуального профілю класів. У цьому році кількість учнів 5-11-х кл. із встановленим І</w:t>
      </w:r>
      <w:r>
        <w:rPr>
          <w:rFonts w:cs="Times New Roman" w:ascii="Times New Roman" w:hAnsi="Times New Roman"/>
          <w:sz w:val="28"/>
          <w:szCs w:val="28"/>
          <w:lang w:val="fr-FR"/>
        </w:rPr>
        <w:t>Q</w:t>
      </w:r>
      <w:r>
        <w:rPr>
          <w:rFonts w:cs="Times New Roman" w:ascii="Times New Roman" w:hAnsi="Times New Roman"/>
          <w:sz w:val="28"/>
          <w:szCs w:val="28"/>
        </w:rPr>
        <w:t xml:space="preserve"> складає 91%. Поновлено інтелектуальний профіль класів, а також  журнал «Кореляційні матриці показників успішності та рівнів </w:t>
      </w:r>
      <w:r>
        <w:rPr>
          <w:rFonts w:cs="Times New Roman" w:ascii="Times New Roman" w:hAnsi="Times New Roman"/>
          <w:sz w:val="28"/>
          <w:szCs w:val="28"/>
          <w:lang w:val="en-US"/>
        </w:rPr>
        <w:t>IQ</w:t>
      </w:r>
      <w:r>
        <w:rPr>
          <w:rFonts w:cs="Times New Roman" w:ascii="Times New Roman" w:hAnsi="Times New Roman"/>
          <w:sz w:val="28"/>
          <w:szCs w:val="28"/>
        </w:rPr>
        <w:t xml:space="preserve"> учнів 5-11-х класів». Психологічною службою зроблено поглиблений аналіз успішності учнів на паралелі 5-х та 10-х кл. за І-й семестр і за мин. навч. рік з урахуванням показників І</w:t>
      </w:r>
      <w:r>
        <w:rPr>
          <w:rFonts w:cs="Times New Roman" w:ascii="Times New Roman" w:hAnsi="Times New Roman"/>
          <w:sz w:val="28"/>
          <w:szCs w:val="28"/>
          <w:lang w:val="fr-FR"/>
        </w:rPr>
        <w:t>Q</w:t>
      </w:r>
      <w:r>
        <w:rPr>
          <w:rFonts w:cs="Times New Roman" w:ascii="Times New Roman" w:hAnsi="Times New Roman"/>
          <w:sz w:val="28"/>
          <w:szCs w:val="28"/>
        </w:rPr>
        <w:t xml:space="preserve"> для ПП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з педагогами  здійснювалась психологічна просвіта відповідно до актуальних питань та особливостей  новітніх змін  НУШ, зокрема виступи психологів на педагогічних радах, методичних об′єднаннях. У тісній співпраці  дирекції та психологічної служби  триває впровадження інноваційної моделі розвитку школи-ліцею «Школа розвитку успішної особистості». З учителями школи проведено психолого-педагогічні семінари, тренінги, зокрема: практичне заняття керівників аналітично-линамічних груп «Моделювання розвитку успішної особистості», психолого-педагогічний семінар «Самореалізація педагога» в рамках Методичної декади «Сучасні методи вивчення професіоналізму вчителя» (за рішенням методичної ради було проведено опитування педколективу «Оцінювання характеристик освітнього середовища та рівня захищеності вчителів від приниження, ігнорування, недоброзичливого ставлення з боку учасників освітнього процесу»),  воркшоп для вчителів 1-4-х кл. та вихователів ГПД «Розвиток емоційного інтелекту педагога», вебінар для класних керівників 5-11-х кл. «Діджиталізація насильств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 запит адміністрації школи проведено: анкетування учнів 5-11-х класів щодо вибору факультативів та гуртків; традиційний тренінг для вчителів, що атестуються «Моніторинг педагогічної успішності вчителя», анкета професійних якостей педагога «Павутинка» – самооцінка та експертна оцінка для складання профілю вчителів, що атестуються (Савчинська Л.О.); тренінг для вихователів ГПД «Розвиток професійної компетенції педагога» (Гутовська Н.Д.); психолого-педагогічний семінар «Рефлексивне оцінювання в освітньому процесі як ресурс особистісного розвитку» / Методична декада 16-27.11.2020р. (Савчинська Л.О.); конференція «Шкільна система оцінювання: добро чи зло?» (Гутовська Н.Д. для ШМВ, 18.11.2020р.); психологічний супровід міського методоб’єднання учителів біології  (Савчинська Л.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оботі з батьками, з метою профілактики насильства в сім’ї, налагодження взаємостосунків у системі «батьки-діти» надавалася консультативна допомога щодо органів державної влади, які займаються оформленням документів на опіку, для домашнього навчання  дітей-інвалідів, про пільги, якими можуть користуватися сім’ї, про можливість отримання матеріальної допомоги а також надавалась консультативна допомога з проблемних питань за зверненням (у цьому навч.році їх було 37), психологічна просвіта через виступи на класних батьківських зборах,  а також постійне оновлення інформаційного стенду, де висвітлювались особливості адаптації учнів перших, п’ятих класів, підліткового віку, впливу сім’ї на підвищення навчальної мотивації дітей та розвиток здібностей, оптимізації взаємодії між батьками та дітьми, попередження конфліктів в сім’ї, особливості виховання дітей без застосування насильства; правильні установки щодо виховання дітей в сім′ї, профілактика проблеми булінгу тощо. </w:t>
      </w:r>
    </w:p>
    <w:p>
      <w:pPr>
        <w:pStyle w:val="Normal"/>
        <w:widowControl w:val="false"/>
        <w:suppressAutoHyphens w:val="tru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У ліцеї проводилась політика запобігання булінгу, мобінгу та інших форм насильства з метою створення безпечного освітнього середовища. Відповідно до річного плану роботи та в рамках акції «16 днів проти насильства і до Міжнародного Дня протидії боулінгу проведено з учнями: моніторингове дослідження щодо насильства в учнівському середовищі та в сім’ях здобувачів освіти (6-8-і кл., 101уч. Савчинська Л.О.); тренінги «Скажемо «НІ» насильству» (Гутовська Н.Д., Лосяк Н.І,. Гриняк І.М.), «Як не стати жертвою боулінгу» (Савчинська Л.О., Гутовська Н.Д., Лосяк Н.І,); відеолекторій «Дружба – це найцінніший скарб» (350 уч. 1-3-х кл., Гутовська Н.Д., кл. керівники); інтерактивні заняття «Коло ідей: як зупинити насильство?», «Надірване серце насильством» (Лосяк Н.І,. Гриняк І.М.); із педагогами: психолого-педагогічний семінар «Вплив інформаційних технологій на психологічний розвиток молодшого школяра» (Гутовська Н.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метою запобігання жорстокого поводження з дітьми з боку однолітків, батьків та інших дорослих продовжує функціонувати «Скринька довіри» (стаціонарно та в електронному варіанті), встановлено інформаційний стенд «Психологія».</w:t>
      </w:r>
    </w:p>
    <w:p>
      <w:pPr>
        <w:pStyle w:val="Normal"/>
        <w:rPr/>
      </w:pPr>
      <w:r>
        <w:rPr>
          <w:rFonts w:cs="Times New Roman" w:ascii="Times New Roman" w:hAnsi="Times New Roman"/>
          <w:sz w:val="28"/>
          <w:szCs w:val="28"/>
        </w:rPr>
        <w:tab/>
        <w:t>Завдання над якими працюватиме ліцей у  2021-2022 н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кращення якості знань здобувачами осві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монт даху ( четверта черг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монт коридорі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міна бруківки на території;</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ня Інтернету;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ворення передумови для розуміння інклюзії  як цінності демократичного   суспільств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підвищення престижу і підвищення рівня взаємодії ліцею з навколишнім соціум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ректор Ліцею № 23 ім. Романа Гурика </w:t>
        <w:tab/>
        <w:tab/>
        <w:tab/>
        <w:t>Микола Василик</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uk-UA" w:bidi="ar-SA" w:eastAsia="zh-CN"/>
    </w:rPr>
  </w:style>
  <w:style w:type="character" w:styleId="WW8Num1z0">
    <w:name w:val="WW8Num1z0"/>
    <w:qFormat/>
    <w:rPr>
      <w:rFonts w:ascii="Calibri" w:hAnsi="Calibri" w:cs="Calibri"/>
      <w:color w:val="000000"/>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42:00Z</dcterms:created>
  <dc:creator>Admin</dc:creator>
  <dc:description/>
  <cp:keywords/>
  <dc:language>en-US</dc:language>
  <cp:lastModifiedBy>Користувач Windows</cp:lastModifiedBy>
  <dcterms:modified xsi:type="dcterms:W3CDTF">2021-06-18T07:42:00Z</dcterms:modified>
  <cp:revision>2</cp:revision>
  <dc:subject/>
  <dc:title>Звіт</dc:title>
</cp:coreProperties>
</file>