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</w:t>
      </w:r>
      <w:r>
        <w:rPr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евостьянову Юрію Валерійовичу щодо здійснення реконструкції житлового будинку з добудовою та надбудовою під багатоквартирний житловий будинок на вул. Залізничній, 13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bCs/>
          <w:iCs/>
          <w:sz w:val="28"/>
          <w:szCs w:val="28"/>
          <w:lang w:val="uk-UA"/>
        </w:rPr>
        <w:t>Демчуку Олегу Ярославовичу щодо здійснення будівництва гаража з допоміжними приміщеннями на вул. С. Петлюри, 6, ділянка 1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овариству з обмеженою відповідальністю «Прованс Хоум» щодо здійснення будівництва багатоквартирного житлового будинку з вбудованими закладами громадського призначення на вул. Микитинецькій, 2, 2 «А», 4</w:t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приватному акціонерному товариству «Івано-Франківська харчосмакова фабрика» щодо здійснення будівництва багатоквартирної житлової забудови на вул. Крайківського, 1 «А»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5 товариству з обмеженою відповідальністю «В.Д.Груп» щодо здійснення будівництва багатофункціонального комплексу з житловими квартирами на вул. Василіянок, 60, 60 «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6 Національній академії внутрішніх справ щодо здійснення реконструкції навчальних корпусів, сауни, бані, класу, комори, фотолабораторії та їдальні під багатоквартирні житлові будинки з приміщеннями громадського призначення на вул. Національної Гвардії, 3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7 комунальному закладу «Івано-Франківська дитячо-юнацька спортивна школа №3» щодо здійснення під’єднання нежитлового приміщення на вул. Крихівецькій, 1 с. Крихівці Івано-Франківської міської територіальної громади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8 комунальному закладу «Івано-Франківська дитячо-юнацька спортивна школа №3» щодо здійснення під’єднання приміщення тиру на Південному бульварі, 24 «В»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9 Нагірному Михайлу Володимировичу щодо здійснення будівництва торгово-офісного центру на вул. В. Івасюка, біля СТ «Бистриця Надвірнянськ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bCs/>
          <w:iCs/>
          <w:sz w:val="28"/>
          <w:szCs w:val="28"/>
          <w:lang w:val="uk-UA"/>
        </w:rPr>
        <w:t>1.10 товариству з обмеженою діяльністю «Класик-Авто» щодо здійснення під’єднання громадського будинку з господарськими будівлями та спорудами на вул. Надрічній, 78 с. Вовчинець Івано-Франківської міської територіальної громади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1 товариству з обмеженою відповідальністю «Оселя-ІФ Девелопмент» щодо здійснення будівництва багатоквартирного житлового будинку з приміщеннями громадського призначення на                                вул. Отця І. Блавацького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2 Бубію Віктору Миколайовичу щодо здійснення під’єднання адміністративно-виробничих будівель на вул. Українських Декабристів в              с. Микитинці Івано-Франківської міської територіальної громади до централізованих систем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3 відкритому акціонерному товариству «Концерн Галнафтогаз» щодо здійснення реконструкції операторської автозаправочної станції з кафе та АГЗП на вул. Галицькій, 23 «А» в с. Угринів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Крицаку Анатолію Івановичу щодо здійснення будівництва торгово-офісної будівлі на вул. Шота Руставелі</w:t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 приватному підприємству «Маковиця» щодо здійснення будівництва багатоквартирного житлового будинку на вул. Гетьмана Мазепи, поруч міського озера</w:t>
      </w:r>
      <w:r>
        <w:rPr>
          <w:bCs/>
          <w:iCs/>
          <w:sz w:val="28"/>
          <w:szCs w:val="28"/>
          <w:lang w:val="uk-UA"/>
        </w:rPr>
        <w:t xml:space="preserve"> в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6 приватному підприємству «Колегія» щодо здійснення будівництва багатоквартирних житлових будинків з вбудованими приміщеннями громадського призначення №№14-19, 21-25, 27-32 по генплану та підземної автостоянки №20 по генплану на вул. Об’їздній в с. Крихівці 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56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7 товариству з обмеженою відповідальністю «Будівельна компанія «Галицька» щодо здійснення будівництва торгового центру на вул. В. Стуса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8 товариству з обмеженою відповідальністю «БК «Приватбуд» щодо здійснення будівництва молодіжного відпочинково-розважального центру на вул. Військових ветеранів, 5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19 товариству з обмеженою відповідальністю «Млинарське» щодо здійснення будівництва багатоквартирного житлового будинку з приміщеннями громадського призначення на вул. Млинарській, 1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49:00Z</dcterms:created>
  <dc:creator>User</dc:creator>
  <dc:description/>
  <cp:keywords/>
  <dc:language>en-US</dc:language>
  <cp:lastModifiedBy>Користувач Windows</cp:lastModifiedBy>
  <cp:lastPrinted>2021-06-18T13:20:00Z</cp:lastPrinted>
  <dcterms:modified xsi:type="dcterms:W3CDTF">2021-06-18T10:49:00Z</dcterms:modified>
  <cp:revision>3</cp:revision>
  <dc:subject/>
  <dc:title>                               </dc:title>
</cp:coreProperties>
</file>