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одаток 3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до рішення виконавчого комітету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від </w:t>
        <w:tab/>
        <w:tab/>
        <w:tab/>
        <w:tab/>
        <w:t>№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тична мереж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кладів позашкільної освіти на 2021-2022 н.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272"/>
        <w:gridCol w:w="1418"/>
        <w:gridCol w:w="237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ЗП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гру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вихованц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-Франківський міський центр науково-технічної творчості учнівської молод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3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-Франківський міський Центр дитячої та юнацької творч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5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-Франківська міська дитяча екологічна стан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8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-Франківський міський центр туризму та краєзнавства учнівської молод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-Франківський міський Центр патріотичного виховання учнівської молоді імені Степана Банд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ячо-юнацький пластовий центр м. Івано-Франків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ла академія наук учнівської молоді Івано-Франківської міської ра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позашкільної освіти «Центр освітніх інновацій Івано-Франківської міської рад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-Франківський міський Центр дозвілля дітей та юнацтва за місцем прожи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20 клубів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аміський заклад оздоровлення та відпочинку дітей «Лімниц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зміни по 175 діт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ізована дитячо-юнацька спортивна школа олімпійського резерву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-Франківська дитячо-юнацька спортивна школа №2 Івано-Франк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2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-Франківська дитячо-юнацька спортивна школа №3 Івано-Франк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: 13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uk-UA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3 679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сього: 864 групи, 20 клубів, 4 табірні зміни, 13 679  вихованців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виконавчого комітету </w:t>
        <w:tab/>
        <w:tab/>
        <w:tab/>
        <w:tab/>
        <w:t>Ігор Шевчук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09:00Z</dcterms:created>
  <dc:creator>IGOR</dc:creator>
  <dc:description/>
  <dc:language>en-US</dc:language>
  <cp:lastModifiedBy>Користувач Windows</cp:lastModifiedBy>
  <cp:lastPrinted>2020-09-11T10:26:00Z</cp:lastPrinted>
  <dcterms:modified xsi:type="dcterms:W3CDTF">2021-06-04T07:09:00Z</dcterms:modified>
  <cp:revision>3</cp:revision>
  <dc:subject/>
  <dc:title/>
</cp:coreProperties>
</file>