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штатного розпис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унальної установи «Івано-Франківсь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а аварійно-рятувальна служба» 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021 рі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Керуючись ст. ст. 42, 59 Закону України «Про місцеве самоврядування в Україні» від 21.05.1997р. №280/97-ВР, рішенням 14 сесії 7 демократичного скликання від 18.07.2017р. №205-14, виконавчий комітет мі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и р і ш и в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нести зміни до штатного  розпису комунальної установи «Івано-Франківська міська аварійно-рятувальна служба» на 2021 рік, згідно з додатком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повноважити міського голову Р. Марцінківа затвердити зміни до штатного розпису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цього рішення покласти на заступника міського голови Р. Гайду.</w:t>
      </w:r>
    </w:p>
    <w:p>
      <w:pPr>
        <w:pStyle w:val="Style16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Style16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705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7:29:00Z</dcterms:created>
  <dc:creator>Пользователь Windows</dc:creator>
  <dc:description/>
  <cp:keywords/>
  <dc:language>en-US</dc:language>
  <cp:lastModifiedBy>Користувач Windows</cp:lastModifiedBy>
  <cp:lastPrinted>2021-05-28T08:06:00Z</cp:lastPrinted>
  <dcterms:modified xsi:type="dcterms:W3CDTF">2021-06-04T07:29:00Z</dcterms:modified>
  <cp:revision>2</cp:revision>
  <dc:subject/>
  <dc:title/>
</cp:coreProperties>
</file>