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надання однораз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атеріаль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Керуючись ст. 52 Закону України "Про місцеве самоврядування в Україні", Порядком надання допомоги застрахованим особам на період обмежувальних протиепідемічних заходів, затвердженого виконавчим комітетом рішенням від 20.05.2021р. №700, з метою матеріальної підтримки з бюджету Івано-Франківської міської територіальної громади у зв’язку із втратою частини заробітної плати (доходу) застрахованими особами, робота (економічна діяльність) яких була тимчасово зупинена внаслідок запровадження у 2021 році, починаючи з лютого, обмежувальних протиепідемічних заходів з метою запобігання поширенню гострої респіраторної хвороби COVID-19, спричиненої коронавірусом SARS-CoV-2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 на виконання рішення Івано-Франківської міської ради від 12.04.2021р.                  №117-6 "Про надання допомоги застрахованим особам на період здійснення обмежувальних протиепідемічних заходів",  виконавчий комі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 р і ш и в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у соціальної політики виконкому Івано-Франківської міської ради (В.Семанюку) виділити кошти з Програми стимулювання економічного розвитку Івано-Франківської міської територіальної громади, затвердженої рішенням Івано-Франківської міської ради від 19.06.2020р. №158-41 зі змінами, які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інансовому управлінню Івано-Франківської міської ради (Г.Яцків) профінансувати вищезазначені вида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рішення покласти на заступників міського голови Р.Гайду та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іськ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ий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sectPr>
      <w:type w:val="nextPage"/>
      <w:pgSz w:w="11906" w:h="16838"/>
      <w:pgMar w:left="1985" w:right="56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  <w:sz w:val="28"/>
      <w:szCs w:val="28"/>
    </w:rPr>
  </w:style>
  <w:style w:type="character" w:styleId="WW8Num9z2">
    <w:name w:val="WW8Num9z2"/>
    <w:qFormat/>
    <w:rPr>
      <w:rFonts w:ascii="Calibri" w:hAnsi="Calibri" w:eastAsia="Calibri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2:00Z</dcterms:created>
  <dc:creator>user</dc:creator>
  <dc:description/>
  <dc:language>en-US</dc:language>
  <cp:lastModifiedBy>Користувач Windows</cp:lastModifiedBy>
  <cp:lastPrinted>2021-06-02T14:41:00Z</cp:lastPrinted>
  <dcterms:modified xsi:type="dcterms:W3CDTF">2021-06-04T07:22:00Z</dcterms:modified>
  <cp:revision>2</cp:revision>
  <dc:subject/>
  <dc:title/>
</cp:coreProperties>
</file>