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безоплатну передачу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ст. 26, 38, 59 Закону України «Про місцеве самоврядування в Україні»,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м міської ради  від 18.12.2019р.  №378-34  «Про комплексну програму профілактики злочинності в місті до 2024 року»,  міська рад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конавчому комітету Івано-Франківської міської ради передати безоплатно майн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йськовій частині 1241 Західного ОТО Національної гвардії України </w:t>
      </w:r>
      <w:r>
        <w:rPr>
          <w:rFonts w:cs="Times New Roman" w:ascii="Times New Roman" w:hAnsi="Times New Roman"/>
          <w:sz w:val="28"/>
          <w:szCs w:val="28"/>
        </w:rPr>
        <w:t>згідно дода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бухгалтерського обліку і звітності міської ради (Г.Кашуба) оформити безоплатну передачу згідно чинног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 та голову постійної депутатської комісії з питань бюджету                    Р. Онуфрії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 міської ради від____________№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айна, що передається військовій частині 124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Західного ОТО Національної гвардії Україн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(76005, м.Івано-Франківськ, вул.Чорновола,161)</w:t>
      </w:r>
    </w:p>
    <w:tbl>
      <w:tblPr>
        <w:tblW w:w="9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19"/>
        <w:gridCol w:w="742"/>
        <w:gridCol w:w="992"/>
        <w:gridCol w:w="1242"/>
        <w:gridCol w:w="1447"/>
      </w:tblGrid>
      <w:tr>
        <w:trPr>
          <w:trHeight w:val="9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-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риття для підлоги ПВ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PART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RAN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4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6,8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шені №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8,0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йдж металевий 70×3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гнітне кріпле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0,0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е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70,0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ежевий відеореєстратор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V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IKVISI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1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76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0,0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деокаме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ikvisi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1-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64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5,0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PoE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утато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NV- H1064PL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,0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розподільча з кришкою КТ2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×205×68м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700 розподільча накладна 70×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8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бель КПП-ВП 4×2×0,5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T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дескабель зов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,0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ніто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amsun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HIXC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E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 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1920×1080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G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DM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ac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,0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acrysi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Сумасшедшая липучка», 6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,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10,4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пка з 2 клап. (лідерин; 1,5 см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,0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пка з 2 клап. ( тв. обкл., 3,5 см)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,00</w:t>
            </w:r>
          </w:p>
        </w:tc>
      </w:tr>
      <w:tr>
        <w:trPr>
          <w:trHeight w:val="616" w:hRule="atLeast"/>
        </w:trPr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: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0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Rvts10">
    <w:name w:val="rvts10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8:00Z</dcterms:created>
  <dc:creator>user</dc:creator>
  <dc:description/>
  <cp:keywords/>
  <dc:language>en-US</dc:language>
  <cp:lastModifiedBy>Користувач Windows</cp:lastModifiedBy>
  <cp:lastPrinted>2021-05-28T14:50:00Z</cp:lastPrinted>
  <dcterms:modified xsi:type="dcterms:W3CDTF">2021-06-04T07:18:00Z</dcterms:modified>
  <cp:revision>2</cp:revision>
  <dc:subject/>
  <dc:title/>
</cp:coreProperties>
</file>