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ланової мережі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ів дошкільної, загальної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ї, позашкільної та</w:t>
      </w:r>
    </w:p>
    <w:p>
      <w:pPr>
        <w:pStyle w:val="Style18"/>
        <w:rPr/>
      </w:pPr>
      <w:r>
        <w:rPr>
          <w:sz w:val="28"/>
          <w:szCs w:val="28"/>
          <w:lang w:val="uk-UA"/>
        </w:rPr>
        <w:t xml:space="preserve">професійно-технічної освіти 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о-Франківської міської ради </w:t>
      </w:r>
    </w:p>
    <w:p>
      <w:pPr>
        <w:pStyle w:val="Style18"/>
        <w:rPr/>
      </w:pPr>
      <w:r>
        <w:rPr>
          <w:sz w:val="28"/>
          <w:szCs w:val="28"/>
          <w:lang w:val="uk-UA"/>
        </w:rPr>
        <w:t>на 2021-2022 навчальний рік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.ст. 32 та 52 Закону України «Про місцеве самоврядування в Україні», з метою оптимізації мережі, враховуючи дані електронного реєстру дітей дошкільного віку,  первинного обліку дітей шкільного віку в межах територій обслуговування закладів загальної середньої освіти, виконавчий комітет Івано-Франків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>
          <w:color w:val="000000"/>
        </w:rPr>
        <w:t>1.Затвердити на 2021-2022 навчальний рік планову мережу 53 денних закладів загальної середньої освіти комунальної форми власності територіальної громади міста у складі  1230-ти класів на 33 742  учні та чотирьох приватних закладів у складі 44-ох класів на 798 учні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Всього: 53 заклади, 1 274 класи, 34 540  учнів (додаток 1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Затвердити на 2021-2022 </w:t>
      </w:r>
      <w:r>
        <w:rPr>
          <w:sz w:val="28"/>
          <w:szCs w:val="28"/>
          <w:lang w:val="uk-UA"/>
        </w:rPr>
        <w:t>навчальний рік планову мережу 45-т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ладів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шкільної освіти міста (40 комунальної власності, 4 приватної власності, 1 відомчого підпорядкування) і дошкільних</w:t>
      </w:r>
      <w:r>
        <w:rPr>
          <w:color w:val="000000"/>
          <w:sz w:val="28"/>
          <w:szCs w:val="28"/>
          <w:lang w:val="uk-UA"/>
        </w:rPr>
        <w:t xml:space="preserve"> груп у двох початкових школах, навчально-реабілітаційному центрі, приватних школах-садках «Перша ластівка» , «Українська Монтессорі-школа Смайлика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Всього: 389 груп,  10 513 дітей (додаток 2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color w:val="C000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Затвердити на 2021-2022 навчальний рік планову мережу 13 закладів позашкільної освіти: 864  групи, 20 клубів, 4 табірні зміни, 13 679 вихованців (додаток 3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>Затвердити мережу закладів професійно-технічної освіти: 9 закладів, 3981 здобувач освіти, з них здобуватимуть повну загальну середню освіту 2 247 учнів (додаток 4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Департаменту освіти та науки Івано-Франківської міської ради (І.Максимчук) довести дане рішення до виконавців і взяти на контроль його викон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. Контроль за виконанням рішення покласти на заступника міського голови В.Дротянк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Дротянко _____________________ 2021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міського голови </w:t>
      </w:r>
    </w:p>
    <w:p>
      <w:pPr>
        <w:pStyle w:val="Normal"/>
        <w:rPr/>
      </w:pPr>
      <w:r>
        <w:rPr>
          <w:sz w:val="28"/>
          <w:szCs w:val="28"/>
          <w:lang w:val="uk-UA"/>
        </w:rPr>
        <w:t>В.Сусаніна _____________________ 2021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Шевчук _________________________ 2021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правової політики</w:t>
      </w:r>
    </w:p>
    <w:p>
      <w:pPr>
        <w:pStyle w:val="TextBody"/>
        <w:rPr/>
      </w:pPr>
      <w:r>
        <w:rPr/>
        <w:t>Н.Кедик ______________________2021р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i/>
          <w:i/>
          <w:sz w:val="28"/>
          <w:szCs w:val="28"/>
          <w:shd w:fill="FFFFFF" w:val="clear"/>
          <w:lang w:val="uk-UA"/>
        </w:rPr>
      </w:pPr>
      <w:r>
        <w:rPr>
          <w:i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Начальник фінансового управління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Івано-Франків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.Яцків ________________ 2021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освіти та нау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Максимчук _______________________ 2021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відділу робо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розпорядчими документ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.Панишак ____________________ 2021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директора Департаменту освіти та нау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.Микула _____________________ 2021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3-56-67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PageNumber">
    <w:name w:val="Page Number"/>
    <w:basedOn w:val="Style12"/>
    <w:rPr/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05:00Z</dcterms:created>
  <dc:creator>user</dc:creator>
  <dc:description/>
  <cp:keywords/>
  <dc:language>en-US</dc:language>
  <cp:lastModifiedBy>Користувач Windows</cp:lastModifiedBy>
  <cp:lastPrinted>2020-03-04T16:25:00Z</cp:lastPrinted>
  <dcterms:modified xsi:type="dcterms:W3CDTF">2021-06-04T07:05:00Z</dcterms:modified>
  <cp:revision>3</cp:revision>
  <dc:subject/>
  <dc:title>Про затвердження планової мережі</dc:title>
</cp:coreProperties>
</file>