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7650" w:leader="none"/>
        </w:tabs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</w:t>
        <w:tab/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_____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а мережа закладів професійно-технічної 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11"/>
        <w:gridCol w:w="255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ПТ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учнів (всьог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учнів, котрі здобувають повну загальну середню осві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ий професійно-технічний навчальний заклад «Івано-Франківський професійний політехнічний ліцей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ще художнє професійне училище № 3 м. Івано-Франківськ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о-Франківський професійний будівельний ліц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ще професійне училище № 13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. Івано-Франківськ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ий професійно-технічний навчальний заклад «Івано-Франківське вище професійне училище сервісного обслуговування техніки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ий професійно-технічний навчальний заклад «Івано-Франківський професійний ліцей автомобільного транспорту і будівництв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Центр професійно-технічної осві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1 м. Івано-Франківськ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ще професійне училище № 21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. Івано-Франківськ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о-Франківський технікум ресторанного сервісу і туризму Національного університету харчових технологі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: 9 закладі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color w:val="000000"/>
                <w:lang w:val="uk-UA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uk-UA" w:eastAsia="en-US"/>
              </w:rPr>
              <w:t>3981</w:t>
            </w:r>
            <w:r/>
            <w:r>
              <w:rPr>
                <w:sz w:val="28"/>
                <w:szCs w:val="28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color w:val="000000"/>
                <w:lang w:val="uk-UA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uk-UA" w:eastAsia="en-US"/>
              </w:rPr>
              <w:t>2247</w:t>
            </w:r>
            <w:r/>
            <w:r>
              <w:rPr>
                <w:sz w:val="28"/>
                <w:szCs w:val="28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ab/>
        <w:tab/>
        <w:t>І.Ше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08:00Z</dcterms:created>
  <dc:creator>Admin</dc:creator>
  <dc:description/>
  <cp:keywords/>
  <dc:language>en-US</dc:language>
  <cp:lastModifiedBy>Користувач Windows</cp:lastModifiedBy>
  <cp:lastPrinted>2021-01-12T12:03:00Z</cp:lastPrinted>
  <dcterms:modified xsi:type="dcterms:W3CDTF">2021-06-04T07:08:00Z</dcterms:modified>
  <cp:revision>2</cp:revision>
  <dc:subject/>
  <dc:title>Заступнику директора департаменту освіти та науки</dc:title>
</cp:coreProperties>
</file>