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Наказ Міністерства фінансів Україн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від 28 січня 2002 року №57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          (у редакції наказу Міністерства фінансів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 xml:space="preserve">    України від 26 листопада 2012 року</w:t>
      </w:r>
    </w:p>
    <w:p>
      <w:pPr>
        <w:pStyle w:val="Style16"/>
        <w:spacing w:lineRule="auto" w:line="240" w:before="0" w:after="0"/>
        <w:ind w:left="720" w:firstLine="3816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220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 xml:space="preserve">                        Затверджую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тат в кількості 22 штатних одиниц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з місячним фондом заробітної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плати за посадовими окладами 137 340</w:t>
      </w:r>
    </w:p>
    <w:p>
      <w:pPr>
        <w:pStyle w:val="Style16"/>
        <w:spacing w:lineRule="auto" w:line="240" w:before="0" w:after="0"/>
        <w:ind w:left="4620" w:hanging="46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 Галина ЯЦКІВ           (сто тридцять сім тисяч триста сорок </w:t>
      </w:r>
    </w:p>
    <w:p>
      <w:pPr>
        <w:pStyle w:val="Style16"/>
        <w:spacing w:lineRule="auto" w:line="240" w:before="0" w:after="0"/>
        <w:ind w:left="4620" w:hanging="46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н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_______________ Р. Марцінк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ЗМІН ДО ШТАТНОГО РОЗПИСУ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_____________2021 рі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45"/>
        <w:gridCol w:w="1403"/>
        <w:gridCol w:w="1522"/>
        <w:gridCol w:w="1646"/>
      </w:tblGrid>
      <w:tr>
        <w:trPr>
          <w:trHeight w:val="20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 (професії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.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 на 31.05.2021р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 84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одить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2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2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водитьс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 0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 з урахуванням змі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 34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У «Івано-Франківсь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ab/>
        <w:tab/>
        <w:t>О. Бевськ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ab/>
        <w:t>Р. Гай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ab/>
        <w:t>І. Шевчу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 надзвичайних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туацій, мобілізаційно-оборонної роботи 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правоохоронних орган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ab/>
        <w:t>І. Влізл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30:00Z</dcterms:created>
  <dc:creator>Пользователь Windows</dc:creator>
  <dc:description/>
  <cp:keywords/>
  <dc:language>en-US</dc:language>
  <cp:lastModifiedBy>Користувач Windows</cp:lastModifiedBy>
  <cp:lastPrinted>2021-05-28T08:06:00Z</cp:lastPrinted>
  <dcterms:modified xsi:type="dcterms:W3CDTF">2021-06-04T07:30:00Z</dcterms:modified>
  <cp:revision>2</cp:revision>
  <dc:subject/>
  <dc:title/>
</cp:coreProperties>
</file>