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іт про роботу Будинку культури с. Березівка в 2020 році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2020 року робота Будинку культури села Березівка була спрямована на задоволення культурних потреб населення, проведено ряд культурно-мистецьких заходів. Велику увагу приділено організації дозвілля дітей та молоді, збереженню та розвитку народної творчості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народному домі працює 7 творчих колективів, з них 5 - дитячих, а саме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вокально-інструментальний ансамбль (керівник – Валентина Махняк)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струнний ансамбль «Фієста» (керівник – Валентина Махняк)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гурток вокального співу (керівник – Ярослав Медвейчук)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дитячий драматичний колектив (керівник – Любов Сисак)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гурток художнього читання  (керівник – Любов Сисак)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тячий ансамбль сучасного танцю «Казка» (керівник – Надія Назарук)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тячий ансамбль сучасного танцю «Рандеву» (керівник – Надія Назарук)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 будинку культури також працює к</w:t>
      </w:r>
      <w:r>
        <w:rPr>
          <w:rFonts w:cs="Times New Roman" w:ascii="Times New Roman" w:hAnsi="Times New Roman"/>
          <w:sz w:val="28"/>
          <w:szCs w:val="28"/>
        </w:rPr>
        <w:t>луб «Любителі музики».</w:t>
      </w:r>
    </w:p>
    <w:p>
      <w:pPr>
        <w:pStyle w:val="Style16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ота закладу ведеться згідно річного плану, який розробляється наприкінці поточного року на наступний. Нашими відвідувачами є жителі та гості нашого села різних вікових та соціальних категорій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зв’язку з пандемією та </w:t>
      </w:r>
      <w:r>
        <w:rPr>
          <w:rFonts w:cs="Times New Roman" w:ascii="Times New Roman" w:hAnsi="Times New Roman"/>
          <w:sz w:val="28"/>
          <w:szCs w:val="28"/>
        </w:rPr>
        <w:t xml:space="preserve"> поширенням на території України гострої респіраторної хвороби COVID-19, спричиненої коронавірусом SARS-CoV-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ідбулося багато змін у </w:t>
      </w:r>
      <w:r>
        <w:rPr>
          <w:rFonts w:cs="Times New Roman" w:ascii="Times New Roman" w:hAnsi="Times New Roman"/>
          <w:sz w:val="28"/>
          <w:szCs w:val="28"/>
        </w:rPr>
        <w:t>зв'язку з пандеміє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COVID – 19, а заходи набули нової форми, проводились відеозаходи та заходи в режимі «онлайн» у соціальній мережі «Фейсбук», також відеозаходи були розміщені на </w:t>
      </w:r>
      <w:r>
        <w:rPr>
          <w:rFonts w:cs="Times New Roman" w:ascii="Times New Roman" w:hAnsi="Times New Roman"/>
          <w:sz w:val="28"/>
          <w:szCs w:val="28"/>
        </w:rPr>
        <w:t xml:space="preserve">каналі закладу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 xml:space="preserve">в YouTube.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гом 2020 року учасники аматорського мистецтва приймали активну участь в масових заходах та святкових концертах. Колективи активно працювали над поповненням свого репертуару та повторенням старого.  Також учасники аматорського мистецтва приймали участь у  відео-заходах, а також заходах на відкритому просторі. Колективи активно працювали над освоєнням нових форм роботи, велика увага була приділена пошуку нового репертуару. Трудовому вихованню приділялася значна увага, але в зв’язку з епідеміологічною ситуацією було проведено значно менше заходів ніж у минулих роках.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продовж року проводилося багато заходів, які сприяли естетичному вихованню відвідувачів Будинку культури, завдяки проведеним заходам вдалося донести до людей багато потрібної і корисної інформації для зміни культури суспільства  і піднесення її на вищий рівень. Будинком культури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Березівка впродовж 2020 року  значна увага приділялася для дітей, підлітків та молоді,  було проведено 14 тематичних заходів. 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родовж року велику увагу приділялося вихованню патріотичного духу оскільки внаслідок ситуації на сході України багато односельчан приймали участь у війні і своїм прикладом надихнули людей  дещо по іншому подивитися на деякі речі. 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продовж року було проведено 31 захід, з них – 14 заходів для дітей, а саме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орічний святковий концерт «Новий рік на порозі»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исвячен</w:t>
      </w:r>
      <w:r>
        <w:rPr>
          <w:rFonts w:cs="Times New Roman" w:ascii="Times New Roman" w:hAnsi="Times New Roman"/>
          <w:sz w:val="28"/>
          <w:szCs w:val="28"/>
          <w:lang w:val="uk-UA"/>
        </w:rPr>
        <w:t>ий Дню</w:t>
      </w:r>
      <w:r>
        <w:rPr>
          <w:rFonts w:cs="Times New Roman" w:ascii="Times New Roman" w:hAnsi="Times New Roman"/>
          <w:sz w:val="28"/>
          <w:szCs w:val="28"/>
        </w:rPr>
        <w:t xml:space="preserve"> медич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працівник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ля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вання по селі «Коляда </w:t>
      </w:r>
      <w:r>
        <w:rPr>
          <w:rFonts w:cs="Times New Roman" w:ascii="Times New Roman" w:hAnsi="Times New Roman"/>
          <w:sz w:val="28"/>
          <w:szCs w:val="28"/>
        </w:rPr>
        <w:t>у кожний дім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нцер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ів </w:t>
      </w:r>
      <w:r>
        <w:rPr>
          <w:rFonts w:cs="Times New Roman" w:ascii="Times New Roman" w:hAnsi="Times New Roman"/>
          <w:sz w:val="28"/>
          <w:szCs w:val="28"/>
        </w:rPr>
        <w:t>ДМШ №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м.М.Лисенка в Будинку культури с. Березівка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коля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ластунами в Будинку культур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коля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участю мешканців з різних кутків с. Березівка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нцер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аїна сильна і неподільн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Дня Соборності України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церт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ня україн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семності та</w:t>
      </w:r>
      <w:r>
        <w:rPr>
          <w:rFonts w:cs="Times New Roman" w:ascii="Times New Roman" w:hAnsi="Times New Roman"/>
          <w:sz w:val="28"/>
          <w:szCs w:val="28"/>
        </w:rPr>
        <w:t xml:space="preserve"> мов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ня шахового турні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ед мешканців с.Березівк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удожнє читання поезії Т. Шевченка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отовиставка «Великодні гаївки»;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лешмоб «Фото з мамою»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зичне відеопривітання до Дня матері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еопривітання пласту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 Березівка</w:t>
      </w:r>
      <w:r>
        <w:rPr>
          <w:rFonts w:cs="Times New Roman" w:ascii="Times New Roman" w:hAnsi="Times New Roman"/>
          <w:sz w:val="28"/>
          <w:szCs w:val="28"/>
        </w:rPr>
        <w:t xml:space="preserve"> з Днем матері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вятковий захід до відзначення Міжнародного дня захисту дітей за участю танцювального колективу «Казка» Будинку культури с. Березівка;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еоконцерт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исвячений 587-ій річниці з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ня заснування сел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ідеопривітання до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ня молоді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рочистості до 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Державного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апора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вятковий концерт «Свою Україну любіть!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Дня Незалежності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ть у відкритті </w:t>
      </w:r>
      <w:r>
        <w:rPr>
          <w:rFonts w:cs="Times New Roman" w:ascii="Times New Roman" w:hAnsi="Times New Roman"/>
          <w:sz w:val="28"/>
          <w:szCs w:val="28"/>
        </w:rPr>
        <w:t xml:space="preserve">ярмарку до Дня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езалеж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и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авка робіт майстрині з с. Березівка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рочисте відкриття ЦНАПу в с. Березівка;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церт з нагоди першої річниці Івано-Франківської міської територіальної громади в с. Березівка;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ть творчих колективів Будинку культури с. Березівка в святкуванні першої річниці Івано-Франківської міської територіальної громади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50099947"/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ворчих колективів у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естивалі патріотичної пісні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рочистий концерт «Україна в наших серцях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Дня захисника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ідеовітання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еукраїнським 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uk-UA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працівників культури та майстрів народного мистец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еовітання «Безсмертна у віках українська мов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ня укр</w:t>
      </w:r>
      <w:r>
        <w:rPr>
          <w:rFonts w:cs="Times New Roman" w:ascii="Times New Roman" w:hAnsi="Times New Roman"/>
          <w:sz w:val="28"/>
          <w:szCs w:val="28"/>
          <w:lang w:val="uk-UA"/>
        </w:rPr>
        <w:t>аїнської</w:t>
      </w:r>
      <w:r>
        <w:rPr>
          <w:rFonts w:cs="Times New Roman" w:ascii="Times New Roman" w:hAnsi="Times New Roman"/>
          <w:sz w:val="28"/>
          <w:szCs w:val="28"/>
        </w:rPr>
        <w:t xml:space="preserve"> писемності та мов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еоролик до Міжнародного дня людей з інвалідністю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еопривітання з святом Андрея Первозванного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еоказка до Дня Святого Миколая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орічні та різдвяні відеопривітанн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продовж року в Будинку культури села Березівка було виконано наступні роботи: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дбано за бюджетні кошти ретранслятор та маршрутизатор д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режі </w:t>
      </w:r>
      <w:r>
        <w:rPr>
          <w:rFonts w:cs="Times New Roman" w:ascii="Times New Roman" w:hAnsi="Times New Roman"/>
          <w:sz w:val="28"/>
          <w:szCs w:val="28"/>
        </w:rPr>
        <w:t>інтернет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бано канцелярські та господарські товари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дбано електричні обігрівачі – 6 штук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д</w:t>
      </w:r>
      <w:r>
        <w:rPr>
          <w:rFonts w:cs="Times New Roman" w:ascii="Times New Roman" w:hAnsi="Times New Roman"/>
          <w:sz w:val="28"/>
          <w:szCs w:val="28"/>
        </w:rPr>
        <w:t>емонтаж інфрачервоного опалення з приміщенн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е  переда</w:t>
      </w:r>
      <w:r>
        <w:rPr>
          <w:rFonts w:cs="Times New Roman" w:ascii="Times New Roman" w:hAnsi="Times New Roman"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для працівників фельдшерсько-акушерського пункт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о</w:t>
      </w:r>
      <w:r>
        <w:rPr>
          <w:rFonts w:cs="Times New Roman" w:ascii="Times New Roman" w:hAnsi="Times New Roman"/>
          <w:sz w:val="28"/>
          <w:szCs w:val="28"/>
        </w:rPr>
        <w:t>блаштування нових приміщ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о р</w:t>
      </w:r>
      <w:r>
        <w:rPr>
          <w:rFonts w:cs="Times New Roman" w:ascii="Times New Roman" w:hAnsi="Times New Roman"/>
          <w:sz w:val="28"/>
          <w:szCs w:val="28"/>
        </w:rPr>
        <w:t>емонт водяної системи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та ф</w:t>
      </w:r>
      <w:r>
        <w:rPr>
          <w:rFonts w:cs="Times New Roman" w:ascii="Times New Roman" w:hAnsi="Times New Roman"/>
          <w:sz w:val="28"/>
          <w:szCs w:val="28"/>
        </w:rPr>
        <w:t>арбування флагшт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Будинку культури                                            Ярослав Медвейчук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Times New Roman"/>
      <w:lang w:val="ru-RU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27:00Z</dcterms:created>
  <dc:creator>RePack by Diakov</dc:creator>
  <dc:description/>
  <cp:keywords/>
  <dc:language>en-US</dc:language>
  <cp:lastModifiedBy>Користувач Windows</cp:lastModifiedBy>
  <cp:lastPrinted>2021-05-28T12:20:00Z</cp:lastPrinted>
  <dcterms:modified xsi:type="dcterms:W3CDTF">2021-05-28T10:27:00Z</dcterms:modified>
  <cp:revision>2</cp:revision>
  <dc:subject/>
  <dc:title/>
</cp:coreProperties>
</file>