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Ліцею №6 ім.Івана Ревчука Івано-Франківської міської ради (Л.Гринів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ячий спортивний майданчик на розі вулиць Євгена Коновальця та Отця І.Блавацького в мікрорайоні «Опришівці» в м.Івано-Франківську вартістю 178 733,20 (сто сімдесят вісім тисяч сімсот тридцять три грн                 20 коп.) гривні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21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  голова                                            Руслан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9:00Z</dcterms:created>
  <dc:creator>Пользователь Windows</dc:creator>
  <dc:description/>
  <cp:keywords/>
  <dc:language>en-US</dc:language>
  <cp:lastModifiedBy>Користувач Windows</cp:lastModifiedBy>
  <cp:lastPrinted>2021-05-26T11:14:00Z</cp:lastPrinted>
  <dcterms:modified xsi:type="dcterms:W3CDTF">2021-05-28T08:09:00Z</dcterms:modified>
  <cp:revision>2</cp:revision>
  <dc:subject/>
  <dc:title/>
</cp:coreProperties>
</file>