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18-12  «Про передачу та прийняття майна на баланс»</w:t>
      </w:r>
      <w:r>
        <w:rPr>
          <w:color w:val="000000"/>
          <w:sz w:val="28"/>
          <w:lang w:val="uk-UA" w:eastAsia="uk-UA"/>
        </w:rPr>
        <w:t xml:space="preserve">, беручи до уваги технічний паспорт на об’єкт незавершеного будівництва від 25.05.2021 року, виготовлений ПП «БТІ Експерт»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Департаменту освіти та науки Івано-Франківської міської ради (І.Максимчук) прийняти на баланс об’єкт незавершеного будівництва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ячий садок за адресою: вул.І.Миколайчука - В.Стуса - 24 Серпня,75 в мікрорайоні «Каскад» у м.Івано-Франківську вартістю 9 637 957,62 (дев’ять мільйонів шістсот тридцять сім тисяч дев’ятсот п’ятдесят сім грн                    62 коп.) гривень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621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  голова                                            Руслан 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6:00Z</dcterms:created>
  <dc:creator>Пользователь Windows</dc:creator>
  <dc:description/>
  <cp:keywords/>
  <dc:language>en-US</dc:language>
  <cp:lastModifiedBy>Користувач Windows</cp:lastModifiedBy>
  <cp:lastPrinted>2021-05-27T13:32:00Z</cp:lastPrinted>
  <dcterms:modified xsi:type="dcterms:W3CDTF">2021-05-28T08:06:00Z</dcterms:modified>
  <cp:revision>2</cp:revision>
  <dc:subject/>
  <dc:title/>
</cp:coreProperties>
</file>