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ішення виконавчого комітету Івано-Франківської міської ради «Про надання одноразових  матеріальних допомог» від 26.01.2021р. №109, відповідно до  доручення міського голови, враховуючи звернення мешканців Івано-Франківської міської територіальної громади стосовно надання матеріальних допомог у зв’язку  із скрутним становищем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34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05-28T07:34:00Z</dcterms:modified>
  <cp:revision>2</cp:revision>
  <dc:subject/>
  <dc:title>Про внесення змін до</dc:title>
</cp:coreProperties>
</file>