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7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216" w:hanging="0"/>
        <w:jc w:val="both"/>
        <w:rPr>
          <w:lang w:val="uk-UA"/>
        </w:rPr>
      </w:pPr>
      <w:r>
        <w:rPr>
          <w:lang w:val="uk-UA"/>
        </w:rPr>
        <w:t>Про виділення коштів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» та рішенням Івано-Франківської міської ради від 24.12.2020 року №364-3 «Про бюджет Івано-Франківської міської територіальної громади на 2021 рік»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Дозволити виконавчому комітету Івано-Франківської міської ради оплатити заборгованість згідно відкритих виконавчих проваджень щодо Івано-Франківської міської ради в сумі 68083,62 (шістдесят вісім тисяч вісімдесят три грн 62 коп.) з ТПКВКМБ 0210180 «Інша діяльність у сфері державного управління» (примусове виконання рішень суду), а саме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П №64031735, ВП №64031895, ВП №64031599 від 04.01.2021р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П №63454645 від 25.11.2020р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П №62131154 від 20.05.2020р., ВП №65071415 від 15.04.2021р., ВП №64647680 від 25.02.2021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Фінансовому управлінню міської ради (Г. Яцків) профінансувати розпорядника коштів – виконавчий комітет Івано-Франківської міської ради за вищезазначеними видатками відповідно до визначеного обсягу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рішення покласти на першого заступника міського голови Вікторію Сусані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ький гол</w:t>
      </w:r>
      <w:r>
        <w:rPr/>
        <w:t>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567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2:00Z</dcterms:created>
  <dc:creator>Андрiй</dc:creator>
  <dc:description/>
  <cp:keywords/>
  <dc:language>en-US</dc:language>
  <cp:lastModifiedBy>Користувач Windows</cp:lastModifiedBy>
  <cp:lastPrinted>2021-05-27T11:34:00Z</cp:lastPrinted>
  <dcterms:modified xsi:type="dcterms:W3CDTF">2021-05-28T10:42:00Z</dcterms:modified>
  <cp:revision>2</cp:revision>
  <dc:subject/>
  <dc:title>роооооооо</dc:title>
</cp:coreProperties>
</file>