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</w:t>
      </w:r>
      <w:r>
        <w:rPr>
          <w:szCs w:val="28"/>
          <w:lang w:val="uk-UA"/>
        </w:rPr>
        <w:t xml:space="preserve">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4.12.2020 року </w:t>
      </w:r>
      <w:r>
        <w:rPr>
          <w:lang w:val="uk-UA"/>
        </w:rPr>
        <w:t>№364-3 «Про бюджет Івано-Франківської міської територіальної громади на 2021рік», з нагоди 100 та 95-річного ювілею у  мешканців Івано-Франківської міської територіальної громади,</w:t>
      </w:r>
      <w:r>
        <w:rPr>
          <w:szCs w:val="28"/>
          <w:lang w:val="uk-UA"/>
        </w:rPr>
        <w:t xml:space="preserve">  </w:t>
      </w:r>
      <w:r>
        <w:rPr>
          <w:lang w:val="uk-UA"/>
        </w:rPr>
        <w:t>виконавчий комітет міської рад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в сумі 5132,50 грн – для надання одноразової матеріальної допомоги (включаючи 2,65 % поштового збору) гр.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Бойчук М.Д.,  07.06.1921р.н., яка проживає за адресою: с.Тисменичани;          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Можаєвій П.Т., 10.06.1926р.н, яка  проживає за адресою:  м.Івано-Франківськ,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гр. Хрусловій Н.І., 12.06.1926р.н., яка  проживає за адресою: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79,50 грн – для надання одноразової матеріальної допомоги (включаючи 2,65 % поштового збору) гр. Шемрай  Г.П., 15.06.1926р.н., яка  проживає за адресою: с.Чернії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33:00Z</dcterms:created>
  <dc:creator>Jurist</dc:creator>
  <dc:description/>
  <cp:keywords/>
  <dc:language>en-US</dc:language>
  <cp:lastModifiedBy>Користувач Windows</cp:lastModifiedBy>
  <cp:lastPrinted>2021-05-14T13:28:00Z</cp:lastPrinted>
  <dcterms:modified xsi:type="dcterms:W3CDTF">2021-05-21T08:33:00Z</dcterms:modified>
  <cp:revision>2</cp:revision>
  <dc:subject/>
  <dc:title>        </dc:title>
</cp:coreProperties>
</file>