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в будинку на                    вул. Гетьмана Мазепи, 179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№ 4-87 </w:t>
      </w:r>
      <w:r>
        <w:rPr>
          <w:rStyle w:val="Rvts7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                       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05.2021 року №  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загальною площею 139,5 кв.м (приміщення №№ І, Іа, ІІ,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та 1÷7, розташовані на першому поверсі згідно з технічним паспортом на будинок на вул. Гетьмана Мазепи, 179, виготовленим 13.07.2015р.), які розташовані в будинку за адресою: м. Івано-Франківськ, вул. Гетьмана Мазепи, 179 в перелік об’єктів, які підлягають приватизації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 xml:space="preserve">2. Затвердити висновок про вартість майна – нежитлових приміщень загальною площею 139,5 кв., що розташовані за адресою: Івано-            Франківська обл., м. Івано-Франківськ,  вул. </w:t>
      </w:r>
      <w:r>
        <w:rPr>
          <w:sz w:val="28"/>
          <w:szCs w:val="28"/>
        </w:rPr>
        <w:t>Гетьмана Мазепи, 179</w:t>
      </w:r>
      <w:r>
        <w:rPr>
          <w:rStyle w:val="Rvts7"/>
          <w:sz w:val="28"/>
          <w:szCs w:val="28"/>
        </w:rPr>
        <w:t>, в сумі                                   1 250 274 грн. (один мільйон двісті п’ятдесят тисяч двісті сімдесят чотири гривні 00 копійок) без ПДВ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3 ць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партаменту комунальних ресурсів Івано-Франківської міської ради        (І. Гринень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firstLine="709"/>
        <w:jc w:val="both"/>
        <w:rPr>
          <w:rStyle w:val="Rvts7"/>
        </w:rPr>
      </w:pPr>
      <w:r>
        <w:rPr>
          <w:sz w:val="28"/>
          <w:szCs w:val="28"/>
        </w:rPr>
        <w:t xml:space="preserve">- у разі настання обставин, зазначених в п. 4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7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rFonts w:ascii="Times New Roman" w:hAnsi="Times New Roman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55:00Z</dcterms:created>
  <dc:creator>Пан Iван</dc:creator>
  <dc:description/>
  <cp:keywords/>
  <dc:language>en-US</dc:language>
  <cp:lastModifiedBy>Користувач Windows</cp:lastModifiedBy>
  <cp:lastPrinted>2021-05-19T13:25:00Z</cp:lastPrinted>
  <dcterms:modified xsi:type="dcterms:W3CDTF">2021-05-21T09:55:00Z</dcterms:modified>
  <cp:revision>2</cp:revision>
  <dc:subject/>
  <dc:title>ПРОГРАМА ПРИВАТИЗАЦІЇ В М</dc:title>
</cp:coreProperties>
</file>