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ind w:right="5670" w:hanging="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righ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о внесення на розгляд міської ради</w:t>
      </w:r>
    </w:p>
    <w:p>
      <w:pPr>
        <w:pStyle w:val="Normal"/>
        <w:rPr/>
      </w:pPr>
      <w:r>
        <w:rPr>
          <w:rFonts w:eastAsia="Calibri"/>
          <w:color w:val="000000"/>
          <w:sz w:val="28"/>
          <w:szCs w:val="28"/>
          <w:lang w:eastAsia="en-US"/>
        </w:rPr>
        <w:t>проєкту рішення «</w:t>
      </w:r>
      <w:r>
        <w:rPr>
          <w:color w:val="000000"/>
          <w:sz w:val="28"/>
          <w:szCs w:val="28"/>
        </w:rPr>
        <w:t xml:space="preserve">Про затвердже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и розвитку професіоналізм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 компетентності депутатів місцевих рад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 посадових осіб місцевого самоврядування </w:t>
      </w:r>
    </w:p>
    <w:p>
      <w:pPr>
        <w:pStyle w:val="Normal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</w:rPr>
        <w:t>на 2021-2025 роки</w:t>
      </w: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  <w:t>»</w:t>
      </w:r>
    </w:p>
    <w:p>
      <w:pPr>
        <w:pStyle w:val="Normal"/>
        <w:shd w:fill="FFFFFF" w:val="clear"/>
        <w:ind w:right="5670" w:hanging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en-US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before="280" w:after="28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ст. 26 Закону України "Про місцеве самоврядування в Україні",  з метою розвитку місцевого самоврядування  в Івано-Франківській міській територіальній громаді, зміцнення його кадрового потенціалу та ресурсних засад,  виконавчий комітет міської ради</w:t>
      </w:r>
    </w:p>
    <w:p>
      <w:pPr>
        <w:pStyle w:val="Normal"/>
        <w:shd w:fill="FFFFFF" w:val="clear"/>
        <w:ind w:left="354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ind w:left="3540"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before="280" w:after="28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1.Внести на розгляд міської ради проєкт рішення «Про затвердження Програми розвитку професіоналізму і компетентності депутатів місцевих рад та посадових осіб місцевого самоврядування на 2021-2025 роки» (додається).</w:t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</w:t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40"/>
        <w:ind w:righ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4680" w:hanging="0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о затвердження Програми розвитку професіоналізму і компетентності депутатів місцевих рад та посадових осіб місцевого самоврядування на 2021-2025 роки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Керуючись ст. 26 Закону України "Про місцеве самоврядування в Україні", з метою розвитку місцевого самоврядування  в Івано-Франківській міській територіальній громаді, зміцнення його кадрового потенціалу та ресурсних засад,  міська рада</w:t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64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ind w:firstLine="64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64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1. Затвердити Програму розвитку професіоналізму і компетентності депутатів місцевих рад та посадових осіб місцевого самоврядування на 2021-2025 роки, що додається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2. Контроль за виконанням рішення покласти на секретаря міської ради В.Синишина,  керуючого справами виконавчого комітету міської ради І.Шевчука  та постійну депутатську комісію з питань регламенту та депутатської діяльності  (О.Петечел)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285" w:hanging="2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spacing w:lineRule="auto" w:line="276" w:before="0" w:after="20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"Затверджено"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___сесією міської ради</w:t>
      </w:r>
    </w:p>
    <w:p>
      <w:pPr>
        <w:pStyle w:val="Heading2"/>
        <w:spacing w:before="0" w:after="0"/>
        <w:ind w:left="4956" w:firstLine="708"/>
        <w:rPr/>
      </w:pPr>
      <w:r>
        <w:rPr>
          <w:rFonts w:cs="Times New Roman" w:ascii="Times New Roman" w:hAnsi="Times New Roman"/>
          <w:b w:val="false"/>
          <w:i w:val="false"/>
        </w:rPr>
        <w:t>від ______2021р. №_______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вано-Франк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Р О Г Р А М 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витку професіоналізму і компетентно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депутатів місцевих рад та посадових осіб місцевого самоврядування  на 2021-2025 ро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6"/>
        <w:gridCol w:w="2437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організаційно-інформаційної роботи та контролю</w:t>
            </w:r>
            <w:r>
              <w:rPr>
                <w:sz w:val="28"/>
                <w:szCs w:val="28"/>
              </w:rPr>
              <w:t xml:space="preserve"> Івано-Франківської міської ради   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ис А.Б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2"/>
                <w:szCs w:val="22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437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Івано-Франківської міської рад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Яцків Г.М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2"/>
                <w:szCs w:val="22"/>
              </w:rPr>
              <w:t>(підп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437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економічного розвитку, екології та енергозбереже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ої міської ради</w:t>
              <w:tab/>
              <w:tab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u w:val="single"/>
              </w:rPr>
              <w:t>Криворучко С.М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437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департаменту правової політики Івано-Франківської міської рад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едик Н.С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2"/>
                <w:szCs w:val="22"/>
              </w:rPr>
              <w:t>(підп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АСПОРТ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грами </w:t>
      </w:r>
      <w:r>
        <w:rPr>
          <w:sz w:val="28"/>
          <w:szCs w:val="28"/>
        </w:rPr>
        <w:t>розвитку професіоналізму і компетентно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ів місцевих рад та посадових осіб місцевого самоврядування</w:t>
      </w:r>
    </w:p>
    <w:p>
      <w:pPr>
        <w:pStyle w:val="Normal"/>
        <w:ind w:left="4" w:firstLine="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2021-2025 рок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99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розвитку професіоналізму і компетентно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ів місцевих рад та посадових осіб місцевого самоврядування на 2021-2025 рок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и для розробки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  <w:tab w:val="left" w:pos="1380" w:leader="none"/>
              </w:tabs>
              <w:ind w:left="217" w:hanging="2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  <w:tab w:val="left" w:pos="1380" w:leader="none"/>
              </w:tabs>
              <w:ind w:left="217" w:hanging="2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службу в органах місцевого самоврядування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ind w:left="217" w:hanging="2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статус депутатів місцевих рад»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илюднення проєкту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217" w:hanging="0"/>
              <w:jc w:val="both"/>
              <w:rPr/>
            </w:pPr>
            <w:r>
              <w:rPr>
                <w:sz w:val="28"/>
                <w:szCs w:val="28"/>
              </w:rPr>
              <w:t xml:space="preserve">На офіційному вебсайті м.Івано-Франківська 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www.mvk.if.ua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твердження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firstLine="7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вник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міська рад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озробник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рганізаційно-інформаційної роботи та контролю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 прог-рамних заходів (головні виконавці)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організаційно-інформаційної роботи та контролю</w:t>
            </w:r>
            <w:r>
              <w:rPr>
                <w:sz w:val="28"/>
                <w:szCs w:val="28"/>
              </w:rPr>
              <w:t>, Секретаріат міської ради, відділ кадрів, виконавчі органи міської ради, інститут гуманітарної політики та державного управління ІФНТУНГ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цілі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ефективне здійснення депутатами своїх повноважень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  розвиток здатності депутатів у межах наданих повноважень використовувати спеціальні знання, уміння, навичк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  підвищення рівня професійної компетентності посадових осіб місцевого самоврядуванн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набуття та вдосконалення професійних знань, умінь та навичок, що забезпечують відповідний рівень професійної кваліфікації службовця органу місцевого самоврядування для його професійної діяльності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ки реалізації Програми 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и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гальна части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ind w:left="217" w:hanging="285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а та завдання прогр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ind w:left="217" w:hanging="285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інансове забезпечення програми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ind w:left="217" w:hanging="2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і результати виконання програм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ки реалізації Програми 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-2025 рок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заходів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ind w:left="217" w:hanging="285"/>
              <w:jc w:val="both"/>
              <w:rPr/>
            </w:pPr>
            <w:r>
              <w:rPr>
                <w:sz w:val="28"/>
                <w:szCs w:val="28"/>
              </w:rPr>
              <w:t>бюджет міської територіальної громад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ind w:left="217" w:hanging="2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 бюджету міської територіальної громад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затверджених кошторисних призначень на бюджетний рік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ізації контролю за виконанням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на півріччя, до 20-го числа місяця, наступного за звітним відповідно до поставлених мети та завдань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  <w:tab/>
        <w:tab/>
        <w:tab/>
        <w:tab/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витку професіоналізму і компетентно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ів місцевих рад та посадових осіб місцевого самовряд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-2025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гальна час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раховуючи той факт, що органи місцевого самоврядування є однією з головних основ розвитку демократії в Україні, усвідомлюючи, що посилення кадрового потенціалу місцевого самоврядування є важливим внеском у розбудову держави в умовах децентралізації владних повноважень, актуальним є прийняття Програми розвитку професіоналізму і компетентності депутатів місцевих рад та посадових осіб місцевого самоврядування (далі – Програма) з метою розвитку можливостей для реалізації територіальними громадами та органами місцевого самоврядування прав і повноважень, визначених Конституцією та законами Україн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роблена відповідно до положень Конституції України та Європейської хартії місцевого самоврядування, законів України "Про місцеве самоврядування в Україні", "Про службу в органах місцевого самоврядування" і спрямована на забезпечення подальшого розвитку місцевого самоврядування в Івано-Франківській міській територіальній громаді, зміцнення його кадрового потенціалу та ресурсних заса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та та завдання Програм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посилення кадрового потенціалу депутатського корпусу та професіоналізму персоналу органів місцевого самоврядуванн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і завдання Прогр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абезпечення компетентного, об’єктивного і неупередженого виконання депутатських повноважень та посадових обов’язків службовці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стійне підвищення депутатами та посадовими особами місцевого самоврядування власного загального та професійного рівн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провадження в практику місцевого самоврядування сучасних інноваційних методик та технологій підготовки, прийняття та реалізації управлінських рішен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досконалення механізмів управління об’єктами комунальної власності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едення просвітницької діяльності з питань розвитку місцевого самоврядування та вирішення проблем у цій сфері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інансове забезпечення Програ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інансування заходів Програми буде здійснюватися за рахунок коштів бюджету Івано-Франківської міської територіальної громади, інших коштів, не заборонених чинним законодав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юджетні призначення для реалізації заходів Програми на кожен рік передбачаються щорічно при формуванні бюджету і затверджуються рішенням міської ради про бюджет на відповідний бюджетний пері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ефективним використанням коштів здійснюється відповідно до чинного законодав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чікувані результати виконання Програ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заходів Програми дозволить досягт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ідвищення рівня довіри до органів місцевого самоврядуванн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творення належних умов для виконання радами власних та делегованих повноважен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озвиток здатності депутатів в межах наданих повноважень використовувати спеціальні знання, уміння та навич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ліпшення науково-методичного забезпечення діяльності органів місцевого самоврядування згідно з Конституцією України та законами України;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ідвищення рівня фахової підготовки посадових осіб місцевого самоврядування, депутатів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ів, обсяги та джерела фінансування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5"/>
        <w:gridCol w:w="4256"/>
        <w:gridCol w:w="1552"/>
        <w:gridCol w:w="1992"/>
        <w:gridCol w:w="1919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роведення науково-практичних та соціологічних досліджень з питань кадрового потенціалу місцевого самоврядування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итут гуманітарної політики та державного управління ІФНТУНГ,</w:t>
            </w:r>
            <w:r>
              <w:rPr>
                <w:bCs/>
                <w:sz w:val="28"/>
                <w:szCs w:val="28"/>
              </w:rPr>
              <w:t xml:space="preserve"> управління організаційно-інформаційної роботи та контролю</w:t>
            </w:r>
            <w:r>
              <w:rPr>
                <w:sz w:val="28"/>
                <w:szCs w:val="28"/>
              </w:rPr>
              <w:t xml:space="preserve">, секретаріат міської ради, відділ кадрів, Івано-Франківське регіональне відділення Асоціації міст України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ро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Івано-Франківської міської територіальної гром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коштів  затверджених у бюджеті на відповідний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ення молоді до стажування в органах місцевого самоврядування та в якості помічників-консультантів депутатів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іат міської рад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ро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Івано-Франківської міської територіальної гром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коштів  затверджених у бюджеті на відповідний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видання методичних матеріалів про основи місцевого самоврядування; процеси децентралізації; організацію комунального господарства; права та обов’язки жителів; про український та іноземний досвід вирішення проблем у сфері місцевого самовряду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итут гуманітарної політики та державного управління ІФНТУНГ, Івано-Франківське регіональне відділення Асоціації міст Україн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ро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Івано-Франківської міської територіальної гром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коштів  затверджених у бюджеті на відповідний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сконалення професійного рівня та компетентності депутатів, їх помічників-консультантів, посадових осіб місцевого самоврядування шляхом здобуття вищої освіти в галузі знань "Публічне управління та адміністрування"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итут гуманітарної політики та державного управління ІФНТУНГ, секретаріат міської ради, відділ кадр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ро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Івано-Франківської міської територіальної гром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коштів  затверджених у бюджеті на відповідний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кваліфікації депутатів, їх помічників-консультантів, посадових осіб місцевого самоврядування за професійними програмами та на короткострокових семінарах (тренінгах) з актуальних питань розвитку місцевого самоврядування, антикорупційного законодавства, європейської та євроатлантичної інтеграції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итут гуманітарної політики та державного управління ІФНТУНГ,</w:t>
            </w:r>
            <w:r>
              <w:rPr>
                <w:bCs/>
                <w:sz w:val="28"/>
                <w:szCs w:val="28"/>
              </w:rPr>
              <w:t xml:space="preserve"> Івано-Франківський обласний центр 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 </w:t>
            </w:r>
            <w:r>
              <w:rPr>
                <w:sz w:val="28"/>
                <w:szCs w:val="28"/>
              </w:rPr>
              <w:t>секретаріат міської ради, відділ кадр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ро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Івано-Франківської міської територіальної гром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коштів  затверджених у бюджеті на відповідний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рівня володіння іноземною мовою депутатами, їх помічниками-консультантами, посадовими особами місцевого самоврядування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итут гуманітарної політики та державного управління ІФНТУНГ,</w:t>
            </w:r>
            <w:r>
              <w:rPr>
                <w:bCs/>
                <w:sz w:val="28"/>
                <w:szCs w:val="28"/>
              </w:rPr>
              <w:t xml:space="preserve"> управління організаційно-інформаційної роботи та контролю,</w:t>
            </w:r>
            <w:r>
              <w:rPr>
                <w:sz w:val="28"/>
                <w:szCs w:val="28"/>
              </w:rPr>
              <w:t xml:space="preserve"> секретаріат міської ради, відділ кадр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ро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Івано-Франківської міської територіальної гром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коштів  затверджених у бюджеті на відповідний р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lvlText w:val="%1"/>
      <w:lvlJc w:val="left"/>
      <w:pPr>
        <w:tabs>
          <w:tab w:val="num" w:pos="0"/>
        </w:tabs>
        <w:ind w:left="1260" w:hanging="1260"/>
      </w:pPr>
      <w:rPr/>
    </w:lvl>
    <w:lvl w:ilvl="1">
      <w:start w:val="2025"/>
      <w:numFmt w:val="decimal"/>
      <w:lvlText w:val="%1-%2"/>
      <w:lvlJc w:val="left"/>
      <w:pPr>
        <w:tabs>
          <w:tab w:val="num" w:pos="0"/>
        </w:tabs>
        <w:ind w:left="1260" w:hanging="12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26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26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26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Заголовок Знак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k.if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10:00Z</dcterms:created>
  <dc:creator>A-5315</dc:creator>
  <dc:description/>
  <cp:keywords/>
  <dc:language>en-US</dc:language>
  <cp:lastModifiedBy>Користувач Windows</cp:lastModifiedBy>
  <cp:lastPrinted>2021-05-20T09:09:00Z</cp:lastPrinted>
  <dcterms:modified xsi:type="dcterms:W3CDTF">2021-05-21T10:10:00Z</dcterms:modified>
  <cp:revision>2</cp:revision>
  <dc:subject/>
  <dc:title>Програма</dc:title>
</cp:coreProperties>
</file>