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right="521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521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21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21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21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21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left="142" w:right="6274" w:hanging="0"/>
        <w:jc w:val="both"/>
        <w:rPr/>
      </w:pPr>
      <w:r>
        <w:rPr>
          <w:sz w:val="28"/>
          <w:szCs w:val="28"/>
          <w:lang w:val="uk-UA"/>
        </w:rPr>
        <w:t>Про роботу закладів дошкільної освіти у літній період 2021 року</w:t>
      </w:r>
    </w:p>
    <w:p>
      <w:pPr>
        <w:pStyle w:val="TextBody"/>
        <w:ind w:left="142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ind w:left="142" w:firstLine="426"/>
        <w:jc w:val="both"/>
        <w:rPr/>
      </w:pPr>
      <w:r>
        <w:rPr>
          <w:sz w:val="28"/>
          <w:szCs w:val="28"/>
          <w:lang w:val="uk-UA"/>
        </w:rPr>
        <w:t>Керуючись ст.ст. 32, 42, 52 Закону України “Про місцеве самоврядування в Україні», п. 12, 15, 18 Положення про заклад дошкільної освіти, наказом Міністерства охорони  здоров’я України від 24.03.2016р.        № 234 «</w:t>
      </w:r>
      <w:r>
        <w:rPr>
          <w:sz w:val="28"/>
          <w:szCs w:val="28"/>
          <w:shd w:fill="FFFFFF" w:val="clear"/>
          <w:lang w:val="uk-UA"/>
        </w:rPr>
        <w:t>Про затвердження Санітарного регламенту для дошкільних навчальних закладів»</w:t>
      </w:r>
      <w:r>
        <w:rPr>
          <w:sz w:val="28"/>
          <w:szCs w:val="28"/>
          <w:lang w:val="uk-UA"/>
        </w:rPr>
        <w:t>, у зв’язку із зменшенням чисельності дітей, які відвідують заклади дошкільної освіти у літній період, з метою впорядкування приміщень закладів дошкільної освіти до початку навчального року,  виконавчий комітет міської ради</w:t>
      </w:r>
    </w:p>
    <w:p>
      <w:pPr>
        <w:pStyle w:val="Normal"/>
        <w:ind w:left="142"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142"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имчасово призупинити  освітній процес у закладах дошкільної освіти (ДНЗ № 2 «Малятко», ДНЗ № 4 «Калинова сопілка», ДНЗ № 5 «Теремок», ДНЗ № 6 «Колобок», ДНЗ № 7 «Золотий ключик»,  ДНЗ № 11 «Пізнайко»,  ДНЗ №14 «Кристалик», ДНЗ № 15 «Гуцулочка», ДНЗ № 16 «Сонечко», ДНЗ № 17 «Ромашка», ДНЗ № 18 «Зернятко», ДНЗ № 19 «Троянда», ДНЗ № 20 «Росинка», ДНЗ №22 «Світанок», КДНЗ №23 «Дударик», КДНЗ № 24 «Котигорошко», КЗДО № 25 «Янголятко», КЗДО № 26 «Барвінок», ДНЗ № 30 «Ластівка», КДНЗ № 31 «Мрія», КДНЗ № 32 «Солов’ятко», ДНЗ № 33 «Кристалик», КДНЗ № 34 «Незабудка», ДНЗ № 36 «Віночок», Підпечерівському КЗДО «Колосок», Черніївському КЗДО «Мрія», Вовчинецькому ЗДО «Ластів’ятко», Радчанському ЗДО «Червона шапочка», Тисменичанському ЗДО «Їжачок» та у структурних підрозділах дошкільної освіти Початкової школи “Пасічнянська”, Початкової школи ім.С.Русової, НРЦ з 01.07.2021р. до 20.08.2021 р.</w:t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безпечити  функціонування  упродовж  літнього </w:t>
        <w:tab/>
        <w:t>періоду чергових закладів: ДНЗ № 1«Калинонька», ДНЗ № 3 «Бджілка», ДНЗ № 9 «Дзвіночок», ДНЗ № 10 «Катруся», ДНЗ № 12 «Струмочок», ДНЗ № 27 «Карпатська казка», ДНЗ № 28 «Квітка Карпат», ДНЗ № 29 «Кобзарик», ДНЗ № 35 «Вишиванка», з 01.07.2021р. до 20.08.2021 р.</w:t>
      </w:r>
    </w:p>
    <w:p>
      <w:pPr>
        <w:pStyle w:val="Normal"/>
        <w:ind w:left="142" w:firstLine="426"/>
        <w:jc w:val="both"/>
        <w:rPr/>
      </w:pPr>
      <w:r>
        <w:rPr>
          <w:sz w:val="28"/>
          <w:szCs w:val="28"/>
          <w:lang w:val="uk-UA"/>
        </w:rPr>
        <w:t>3. Департаменту освіти та науки Івано-Франківської міської ради (І.Максимчук):</w:t>
      </w:r>
    </w:p>
    <w:p>
      <w:pPr>
        <w:pStyle w:val="Normal"/>
        <w:ind w:left="142" w:firstLine="426"/>
        <w:jc w:val="both"/>
        <w:rPr/>
      </w:pPr>
      <w:r>
        <w:rPr>
          <w:sz w:val="28"/>
          <w:szCs w:val="28"/>
          <w:lang w:val="uk-UA"/>
        </w:rPr>
        <w:t>3.1. Довести дане рішення до виконавців і взяти на контроль його виконання.</w:t>
      </w:r>
    </w:p>
    <w:p>
      <w:pPr>
        <w:pStyle w:val="Style17"/>
        <w:ind w:left="142" w:right="0" w:firstLine="426"/>
        <w:jc w:val="both"/>
        <w:rPr/>
      </w:pPr>
      <w:r>
        <w:rPr>
          <w:szCs w:val="28"/>
        </w:rPr>
        <w:t>3.2.</w:t>
      </w:r>
      <w:r>
        <w:rPr/>
        <w:t xml:space="preserve"> Підготувати наказ про організацію роботи закладів дошкільної освіти у літній період.</w:t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патронатної служби (О.Гоянюк) забезпечити опублікування рішення  та  розмістити його на офіційному сайті міста.</w:t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 В.Дротянко</w:t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142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38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Rvts7">
    <w:name w:val="rvts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lang w:val="uk-UA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5:00Z</dcterms:created>
  <dc:creator>user</dc:creator>
  <dc:description/>
  <cp:keywords/>
  <dc:language>en-US</dc:language>
  <cp:lastModifiedBy>Користувач Windows</cp:lastModifiedBy>
  <cp:lastPrinted>2021-05-19T11:57:00Z</cp:lastPrinted>
  <dcterms:modified xsi:type="dcterms:W3CDTF">2021-05-21T08:25:00Z</dcterms:modified>
  <cp:revision>2</cp:revision>
  <dc:subject/>
  <dc:title>Про затвердження планової мережі</dc:title>
</cp:coreProperties>
</file>