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ind w:right="40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right="40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right="40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right="40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right="40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right="40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right="40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right="40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right="40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right="40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right="40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right="40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right="475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нового складу комісії з інвентаризації заборгованості за оренду об’єктів комунальної власності </w:t>
      </w:r>
    </w:p>
    <w:p>
      <w:pPr>
        <w:pStyle w:val="Normal"/>
        <w:tabs>
          <w:tab w:val="clear" w:pos="708"/>
          <w:tab w:val="left" w:pos="4140" w:leader="none"/>
        </w:tabs>
        <w:ind w:right="475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Івано-Франківської міської територіальної громад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 метою оперативного вирішення  питань, пов'язаних із списанням безнадійної заборгованості з орендної плати, пені, неустойки та витрат за вчинення виконавчих написів нотаріуса, які рахуються за юридичними і фізичними особами за оренду об'єктів комунальної власності Івано-Франківської міської територіальної громади, керуючись ст. 52, ч.6 ст.59 Закону України «Про місцеве самоврядування в Україні», відповідно до Регламенту виконавчого комітету та виконавчих органів Івано-Франківської міської ради, затвердженого рішенням Івано-Франківської міської ради від 27.11.2020 року № 1235, та враховуючи</w:t>
      </w:r>
      <w:r>
        <w:rPr>
          <w:bCs/>
          <w:sz w:val="28"/>
          <w:szCs w:val="28"/>
        </w:rPr>
        <w:t xml:space="preserve"> те, що в структурних підрозділах виконавчого комітету міської ради  відбулися кадрові зміни, виконавчий комітет міської ради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и р і ш и в: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Затвердити новий склад комісії </w:t>
      </w:r>
      <w:r>
        <w:rPr>
          <w:sz w:val="28"/>
          <w:szCs w:val="28"/>
        </w:rPr>
        <w:t>з інвентаризації заборгованості за оренду об'єктів комунальної власності Івано-Франківської міської територіальної громади згідно з додатком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 Зобов'язати комісію з інвентаризації заборгованості за оренду об’єктів комунальної власності Івано-Франківської міської територіальної громади, по мірі необхідності, розглядати на засіданні комісії стан заборгованості з орендної плати, пені, 3 % річних, інфляційних збитків, неустойки та витрат на вчинення виконавчих написів нотаріуса, що рахується за оренду об'єктів комунальної власності Івано-Франківської міської територіальної громади, та за результатами розгляду подавати відповідні пропозиції на засідання виконавчого комітету міської ради з метою вжиття заходів щодо її списання відповідно до вимог чинного законодавства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Визнати таким, що втратило чинність, рішення виконавчого комітету Івано-Франківської міської ради від 17.11.2016 року № 773 «Про затвердження складу комісії з інвентаризації заборгованості за оренду об'єктів комунальної власності територіальної громади міста Івано-Франківська»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4. Контроль за виконанням цього рішення покласти на заступника міського голови Миколу Вітенка. </w:t>
      </w:r>
    </w:p>
    <w:p>
      <w:pPr>
        <w:pStyle w:val="Heading3"/>
        <w:spacing w:before="0" w:after="60"/>
        <w:ind w:right="-99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ind w:right="-99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іський голова </w:t>
        <w:tab/>
        <w:tab/>
        <w:tab/>
        <w:tab/>
        <w:tab/>
        <w:tab/>
        <w:t>Руслан Марцінків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</w:rPr>
  </w:style>
  <w:style w:type="character" w:styleId="Style14">
    <w:name w:val="Нижний колонтитул Знак"/>
    <w:qFormat/>
    <w:rPr>
      <w:sz w:val="22"/>
    </w:rPr>
  </w:style>
  <w:style w:type="character" w:styleId="Rvts11">
    <w:name w:val="rvts11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Rvts7">
    <w:name w:val="rvts7"/>
    <w:basedOn w:val="Style12"/>
    <w:qFormat/>
    <w:rPr/>
  </w:style>
  <w:style w:type="character" w:styleId="2">
    <w:name w:val="Основной текст 2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8:48:00Z</dcterms:created>
  <dc:creator>One</dc:creator>
  <dc:description/>
  <cp:keywords/>
  <dc:language>en-US</dc:language>
  <cp:lastModifiedBy>Користувач Windows</cp:lastModifiedBy>
  <cp:lastPrinted>2021-03-15T14:51:00Z</cp:lastPrinted>
  <dcterms:modified xsi:type="dcterms:W3CDTF">2021-05-21T08:48:00Z</dcterms:modified>
  <cp:revision>2</cp:revision>
  <dc:subject/>
  <dc:title>Про затвердження нового складу комісії з питань надання в оренду нежитлових приміщень та приватизації об’єктів комунальної власності міста</dc:title>
</cp:coreProperties>
</file>