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ИШИН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3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0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УСАНІНА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30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Дмит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РОТЯН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кторія Володимирі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16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 xml:space="preserve">Заступник міського голови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АТАЙ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Тарас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-</w:t>
            </w:r>
            <w:r>
              <w:rPr/>
              <w:t xml:space="preserve">директор </w:t>
            </w:r>
            <w:r>
              <w:rPr>
                <w:szCs w:val="28"/>
              </w:rPr>
              <w:t xml:space="preserve">департаменту інфраструктури, житлової </w:t>
            </w:r>
            <w:r>
              <w:rPr>
                <w:szCs w:val="28"/>
                <w:u w:val="single"/>
              </w:rPr>
              <w:t>та</w:t>
            </w:r>
            <w:r>
              <w:rPr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к</w:t>
            </w:r>
            <w:r>
              <w:rPr>
                <w:u w:val="single"/>
              </w:rPr>
              <w:t>омунальної політик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МУША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йло Володимии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ЕДОР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талій Василь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КУТЯ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 Зіновій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АТАМАН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в Зіновії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Просвіт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горник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АЛ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гій Іван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ЕЦЬК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рина Ми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доктор економічних наук, доцент, академік, завідувач кафедри Івано-Франківського навчально-наукового Інституту менеджменту Тернопільсь-кого національного економічног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ніверситет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навчально-науковий Інститут менеджмен-ту Тернопільського національного еконо-мічного універси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Дністровська, 32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гдан Іван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сультант відділу патронатної служб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Дністровська, 26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АЧО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, адвока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РИНЗЕ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алина Миколаївна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Чорновола, 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Колодії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ВАЦЕБ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силь Михайл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С.Бандери, 26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Радч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ГРЕЙД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гдан Дмит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 Стасюка, 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ерніїв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ЧАН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Юріївн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півзасновник ГО «Науково-аналітич-ний центр Івано-Франківської ОТГ», кандидат економічних наук, доцент Прикарпатського національного університету ім. Василя 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четвер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аб. 40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ДЕМ’ЯНЕЦЬ</w:t>
              <w:tab/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ослав Дмитр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вул. Кл</w:t>
            </w:r>
            <w:r>
              <w:rPr>
                <w:szCs w:val="28"/>
                <w:lang w:val="ru-RU"/>
              </w:rPr>
              <w:t>убна, 1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укалі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’ЯНЧУ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дрій Ярем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олова Івано-Франківського міськкому Профспілки працівників освіти і науки Україн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-ділок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Чорновола, 2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УХЛИ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тислав Іго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керівник франківського міського відділення страхової компанії «Оранта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Міське відділення страхової компанії «Оранта»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агилевича, 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УБ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Ярослав Василь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поне-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АКЕ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ман Льв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та п'ятниця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АКЕВИЧ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иконавчий директор БО БФ «Карітас – Івано-Франківськ УГКЦ»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БО БФ «Карітас – Івано-Франківськ УГКЦ»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вул. Л. Українки , 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ЕТЧ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Ярослав Волода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Івано-Франківського облас-ного музею визвольної боротьби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Степана Бандер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Івано-Франківський обласний музей визвольної боротьби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</w:rPr>
              <w:t>ім. Степана Бандери,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 Тарнавського, 22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ВОРУЧ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вітлана Миронівна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Департаменту економічного розвитку, екології та енергозбереження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7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ХОВЕЦЬКИЙ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Іван Зеновій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декан економічного факультету Івано-Франківського університету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Короля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вівто-р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МЕРІНОВ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талій Олександ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енер Івано-Франківсько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пеціалізо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ваної дитячо-юнацької школи олімпійсь</w:t>
            </w: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го резерв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НАЗАР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eastAsia="uk-UA"/>
              </w:rPr>
              <w:t>Михайло Мирослав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ИКО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ятослав Іго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вул. Вовчинецька, 39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с. Вовчинець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ПАРАЩ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рина Іван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вул. Грицишина, 1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Микитин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БА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Назар Володими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ратк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МИ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 xml:space="preserve">Василь Іванович,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ерезі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 Будівельного підприємства «ЕСПО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ОВЦЕВ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 xml:space="preserve">Станіслав Сергійович,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Івано-Франківськавто-дор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услан Михайл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Прикарпатська турис-тична компанія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ТОВ «Прикарпатська туристична компанія»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л. Ринок, 1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АВАРИН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олодими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заступник директора ТзОВ «Галичина-будінвест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ЬКІВ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КОЛИК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Пет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ЛОВЕЙ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Іго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Берегова, 4В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Хриплин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ТОЙ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ина Іванівна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9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лужжя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ОРОЖ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Андрій Леонід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вокат, помічник народного депутата Україн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ЕДОРО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ій Михайл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етьмана Мазепи, 4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амінне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ОТУЙМ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дія Ярослав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22 Січня, 166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рих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ХОМЕНЕЦЬ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гор Богдан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Січових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ільців, 2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печер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ХОМ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асиль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адрічна, 74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рагомирчан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ШАЛАУТ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Оксана Олег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Молодіжна, 10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зин</w:t>
            </w:r>
          </w:p>
        </w:tc>
      </w:tr>
    </w:tbl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2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>П Р И Й О М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громадян з особистих питань керівництвом </w:t>
      </w:r>
      <w:r>
        <w:rPr>
          <w:szCs w:val="28"/>
          <w:lang w:val="uk-UA"/>
        </w:rPr>
        <w:t>виконавчого комітет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міської ради за місцем проживання </w:t>
      </w:r>
      <w:r>
        <w:rPr>
          <w:szCs w:val="28"/>
          <w:lang w:val="uk-UA"/>
        </w:rPr>
        <w:t xml:space="preserve">у </w:t>
      </w:r>
      <w:r>
        <w:rPr>
          <w:szCs w:val="28"/>
        </w:rPr>
        <w:t>20</w:t>
      </w:r>
      <w:r>
        <w:rPr>
          <w:szCs w:val="28"/>
          <w:lang w:val="uk-UA"/>
        </w:rPr>
        <w:t>21 ро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151"/>
        <w:gridCol w:w="109"/>
        <w:gridCol w:w="1434"/>
        <w:gridCol w:w="1292"/>
        <w:gridCol w:w="109"/>
        <w:gridCol w:w="2977"/>
        <w:gridCol w:w="6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ий голова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ЦІН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 Романович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6.07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9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 надання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тасюка, 4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с. Черніїв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ИНИШИН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lang w:val="uk-UA"/>
              </w:rPr>
              <w:t>Віктор Іванович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6.05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7.10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22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Ліцей № 3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u w:val="single"/>
                <w:lang w:val="uk-UA"/>
              </w:rPr>
              <w:t>Перший</w:t>
            </w:r>
            <w:r>
              <w:rPr>
                <w:szCs w:val="28"/>
                <w:u w:val="single"/>
              </w:rPr>
              <w:t xml:space="preserve"> заступник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САНІН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Вікторія Юріївна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9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длужж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ru-RU"/>
              </w:rPr>
              <w:t xml:space="preserve">Заступник </w:t>
            </w:r>
            <w:r>
              <w:rPr>
                <w:szCs w:val="28"/>
                <w:u w:val="single"/>
              </w:rPr>
              <w:t>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5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0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с. Братківці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/>
              <w:t>Руслан Дмитрович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2.11.21р. 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ТДВ «Івано-Фран-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лібокомбі-нат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ТЯНКО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 xml:space="preserve">Вікторія </w:t>
            </w:r>
            <w:r>
              <w:rPr>
                <w:szCs w:val="28"/>
                <w:lang w:val="uk-UA"/>
              </w:rPr>
              <w:t>Володимирівна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7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23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5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/>
              <w:t>Олександр Михайл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.21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8"/>
                <w:lang w:val="uk-UA"/>
              </w:rPr>
              <w:t>06.10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Міська поліклініка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ул. Довга, 42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Міська поліклініка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вул. Франка, 30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ступник міського 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                            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                               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ЛАТАЙКО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Тарас Іванович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09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КП «Цент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озвитку міста та  рекреації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>голови-директор депар-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таменту інфраструктури, житлової </w:t>
            </w:r>
            <w:r>
              <w:rPr>
                <w:szCs w:val="28"/>
                <w:u w:val="single"/>
              </w:rPr>
              <w:t>та комунальної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літики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УША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>Михайло Володимирович</w:t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7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br/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КП «Електроавтотранс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ступник 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голови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</w:rPr>
              <w:t xml:space="preserve">ФЕДОРІ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09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09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надання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26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Добровляни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надання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0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ерезівк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ступник 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                            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  <w:u w:val="single"/>
                <w:lang w:val="ru-RU"/>
              </w:rPr>
              <w:t xml:space="preserve">                               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УТЯ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>Петро Зіновій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8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АТ «Івано-Фран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комотиворемонтний завод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еруючий справам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виконавчого комітету</w:t>
            </w:r>
            <w:r>
              <w:rPr>
                <w:szCs w:val="28"/>
                <w:u w:val="single"/>
                <w:lang w:val="uk-UA"/>
              </w:rPr>
              <w:t xml:space="preserve">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Ігор Михайлович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10.21р.</w:t>
            </w:r>
          </w:p>
        </w:tc>
        <w:tc>
          <w:tcPr>
            <w:tcW w:w="14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надання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ічових Стрільців, 2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дпечери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ind w:right="-113" w:hanging="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/>
      </w:pPr>
      <w:r>
        <w:rPr/>
        <w:t>виконавчого комітету міської ради</w:t>
        <w:tab/>
        <w:tab/>
        <w:tab/>
        <w:tab/>
        <w:tab/>
      </w:r>
      <w:r>
        <w:rPr>
          <w:lang w:val="uk-UA"/>
        </w:rPr>
        <w:t>І.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4:00Z</dcterms:created>
  <dc:creator>Андрiй</dc:creator>
  <dc:description/>
  <cp:keywords/>
  <dc:language>en-US</dc:language>
  <cp:lastModifiedBy>Користувач Windows</cp:lastModifiedBy>
  <cp:lastPrinted>2021-05-14T13:51:00Z</cp:lastPrinted>
  <dcterms:modified xsi:type="dcterms:W3CDTF">2021-05-21T08:24:00Z</dcterms:modified>
  <cp:revision>3</cp:revision>
  <dc:subject/>
  <dc:title>оррррррррр</dc:title>
</cp:coreProperties>
</file>