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ind w:right="4706" w:hanging="0"/>
        <w:jc w:val="both"/>
        <w:rPr>
          <w:lang w:val="uk-UA"/>
        </w:rPr>
      </w:pPr>
      <w:r>
        <w:rPr>
          <w:lang w:val="uk-UA"/>
        </w:rPr>
        <w:t>Про внесення змін у рішення виконавчого комітету Івано-Франківської міської ради від 12.02.2021 року № 192 «Про організацію прийому громадян керівництвом виконавчого комітету міської ради у 2021 році»</w:t>
      </w:r>
    </w:p>
    <w:p>
      <w:pPr>
        <w:pStyle w:val="Normal"/>
        <w:tabs>
          <w:tab w:val="clear" w:pos="720"/>
          <w:tab w:val="left" w:pos="4536" w:leader="none"/>
        </w:tabs>
        <w:spacing w:lineRule="exact" w:line="300"/>
        <w:ind w:right="470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300"/>
        <w:ind w:right="470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52 Закону України «Про місцеве самоврядування   в Україні», Законом України «Про звернення громадян», у зв’язку з кадровими змінами у складі виконавчого комітету міської ради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нести зміни у рішення виконавчого комітету Івано-Франківської міської ради від 12.02.2021 року № 192 «Про організацію прийому громадян керівництвом виконавчого комітету міської ради у 2021 році», а саме викласти додаток 1 у новій редакції (додається).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98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07:00Z</dcterms:created>
  <dc:creator>Андрiй</dc:creator>
  <dc:description/>
  <cp:keywords/>
  <dc:language>en-US</dc:language>
  <cp:lastModifiedBy>Користувач Windows</cp:lastModifiedBy>
  <cp:lastPrinted>2019-07-04T10:06:00Z</cp:lastPrinted>
  <dcterms:modified xsi:type="dcterms:W3CDTF">2021-05-21T11:07:00Z</dcterms:modified>
  <cp:revision>2</cp:revision>
  <dc:subject/>
  <dc:title>роооооооо</dc:title>
</cp:coreProperties>
</file>