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136, 137 Господарського кодексу України, ст. 15 Закону України «Про оренду державного та комунального майна», ст. 59, 60 Закону України «Про місцеве самоврядування в Україні», ст. 6 Закону України «Про оренду державного та комунального майна», виконавчий комітет Івано-Франківської міської ради</w:t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"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 xml:space="preserve">" (додається). </w:t>
      </w:r>
      <w:r>
        <w:rPr>
          <w:b/>
          <w:sz w:val="28"/>
          <w:szCs w:val="28"/>
        </w:rPr>
        <w:t>Не підтримано комісією виконавчого комітету міської ради з питань надання в оренду та приватизації об’єктів комунальної власності  Івано-Франківської міської територіальної громади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character" w:styleId="Rvts39">
    <w:name w:val="rvts39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Calibri"/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19:00Z</dcterms:created>
  <dc:creator>Admin</dc:creator>
  <dc:description/>
  <cp:keywords/>
  <dc:language>en-US</dc:language>
  <cp:lastModifiedBy>Користувач Windows</cp:lastModifiedBy>
  <cp:lastPrinted>2021-05-20T09:07:00Z</cp:lastPrinted>
  <dcterms:modified xsi:type="dcterms:W3CDTF">2021-05-21T11:19:00Z</dcterms:modified>
  <cp:revision>2</cp:revision>
  <dc:subject/>
  <dc:title>Про внесення на розгляд</dc:title>
</cp:coreProperties>
</file>