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спільної власності та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 кв.- (загальною площею помешкання - кв.м, житловою площею –- кв.м) на вул.-, - в м.Івано-Франківську, право користування якою має -, - року народження, за згодою, поданою її батьком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.- (загальною площею помешкання - кв.м, житловою площею – - кв.м) на вул.-, - у м.Івано-Франківську, право користування якою мають -, - року народження, та -, - року народження, за згодою, поданою їх матір’ю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и буд.- (загальною площею помешкання - кв.м, житловою площею – - кв.м) на вул.- у с.- Івано-Франківської міської ради, право користування якою мають -, - року народження, та -, - року народження, за згодою, поданою їх батьком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та - від імені малолітніх -, - року народження, та -, - року народження, на укладання договору купівлі-продажу (дарування, міни тощо) щодо придбання на їх ім’я в рівних долях цілого буд.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агальною площею помешкання - кв.м, житловою площею – - кв.м) на вул.- у м.Івано-Франківську, а також </w:t>
      </w:r>
      <w:r>
        <w:rPr>
          <w:rFonts w:cs="Times New Roman" w:ascii="Times New Roman" w:hAnsi="Times New Roman"/>
          <w:sz w:val="28"/>
          <w:szCs w:val="28"/>
        </w:rPr>
        <w:t>придбання на їх ім’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івних долях цілої земельної ділянки площею - га (кадастровий номер -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1. Неповнолітній -, - року народження, за згодою батьків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їй - частини кв.-(загальною площею помешкання - кв.м, житловою площею – -кв.м) на вул.-, - у м.Івано-Франківську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еповнолітньої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-, - року народження, - частин кв.- (загальною площею помешкання - кв.м, житловою площею – - кв.м) на вул.-, - у м.Івано-Франківську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2. - та - від імені малолітньої -, -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їй - частини кв.- (загальною площею помешкання - кв.м, житловою площею – - кв.м) на вул.-, - у м.Івано-Франківську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малолітньої -, - року народження, - частини буд.-(загальною площею помешкання - кв.м, житловою площею – - кв.м) на вул.- у с.-району Івано-Франківської області, а також - частини земельної ділянки площею -га (кадастровий номер -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их послуг (Центр надання адміністративних послуг)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05:00Z</dcterms:created>
  <dc:creator>user</dc:creator>
  <dc:description/>
  <cp:keywords/>
  <dc:language>en-US</dc:language>
  <cp:lastModifiedBy>Користувач Windows</cp:lastModifiedBy>
  <cp:lastPrinted>2021-05-21T09:13:00Z</cp:lastPrinted>
  <dcterms:modified xsi:type="dcterms:W3CDTF">2021-05-21T11:05:00Z</dcterms:modified>
  <cp:revision>2</cp:revision>
  <dc:subject/>
  <dc:title/>
</cp:coreProperties>
</file>