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боту Будинку культури с. Підпечери в 2020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ок культури с. Підпечери збудовано у 1968 році за ініціативи сільської громади. Заклад спрямовує свою діяльність на збереження і розвиток народної творчості та аматорського мистецтва, збагачення духовності українського народу, задоволення потреб мешканців села у культурному дозвіллі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удинку культури діє 4 творчих колективи, у яких бере участь 50 осіб, а саме: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ий хоровий колектив;</w:t>
      </w:r>
      <w:bookmarkStart w:id="0" w:name="_GoBack"/>
      <w:bookmarkEnd w:id="0"/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ий вокальний ансамбль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ток вокального співу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ток художнього читання.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щевказані колективи беруть активну участь у заходах, які проводяться в Будинку культури с.Підпечери, Підпечерівській дитячій школі мистецтв, Підпечерівському ліцеї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За звітній період роботи  Будинку культури  с. Підпечери було проведено вісімнадцять культурно – масових заходів, де було присутніх дві тисячі двісті тридцять глядачів, з них сім заходів для дітей із загальною кількістю присутніх вісімсот п’ятнадцять глядачів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продовж року  творчими працівниками Будинку культури проводились різнопланові заходи до відзначення знаменних і пам’ятних дат, релігійних свят, професійних свят:  лекції, бесіди, концерти, зустрічі з цікавими людьми, тематичні заходи, літературно-музичні композиції, години спілкування, історичні години,  години пам’яті, літературні читання, літературні вечори, а саме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січня – розколяда у церкві «Різдва Христового» с. Підпечер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січня – виступ церковного хору в Різдвяному дійстві «Розколяда» у м. Івано- Франківськ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січня – розколяда Підпечерівської дитячої музичної школ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січня – посвята анотаційної дошки захиснику України Мирославу Остап’юку на фасаді загальноосвітньої школи, який загинув в АТО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лютого – розважальна програма «Любов врятує світ» до відзначення Святого Валентина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лютого – історична година до відзначення дня вшанування учасників Революції гідності та увінчення пам’яті Героїв Небесної сотні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березня – проведення тематичного вечора присвяченого 206 р. від дня народження Т. Г. Шевченка під назвою «Поклін тобі Тарасе» та виставка вшанування «Струни Кобзаревого серця»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квітня – великодні вітання для мешканців с. Підпечери (Великодні гаївки та веснянки)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травня – святковий концерт присвячений Дню матері «Заспівай мені нене моя дорога»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червня – розважальна програма «З нами весело!» до відзначення Міжнародного дня захисту дітей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липня – музично-розважальна програма для молоді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серпня – участь в урочистому віче присвяченому Дню Державного Прапора Україн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серпня – участь у відкритті ЦНАПу у с. Підпечер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 жовтня – виставка вишиваних виробів жителів с. Підпечер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жовтня – обмінний концерт святкування Покрови за участі Міського Народного Дому м. Івано-Франківськ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листопада – привітання з Всесвітнім днем дитин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листопада – день пам’яті жертв голодомору та політичних репресій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грудня – проведення свята для дітей «Іде святий Миколай»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грудня – урочисте відкриття ялинки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грудня – святкова новорічна програма «Новорічні пригоди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ціальній мережі «Фейсбук» було розміщено відеоролики, зокрема: привітання з Всесвітнім днем дітей, відеоролик присвячений до Дня Святого Микола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удинку культури с. Підпечери працюють 2 клуби за інтересами: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цікавих зустрічей «Гармонія душі», який налічує 10 дітей. Це учні Підпечерівського ліцею різної вікової категорії. Мета клубу: організація та проведення зустрічей із знаменитими людьми нашого краю, розкриття творчих здібностей та обдарованості молоді в галузі музики та літератури, сприяння розвитку творчих особистостей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любителів народної пісні «Сини і дочки України», який налічує 10 дітей. Це учні Підпечерівського ліцею різної вікової категорії. Мета клубу: розвиток та популяризація української пісні та українських традицій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а, фінансово-господарська робота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іод 2020 року для Будинку культури села Підпечери  за сприяння Департаменту культури Івано-Франківської міської ради було придбано наступне: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офісних крісел на загальну суму 10,4 тис.грн.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поточний ремонт на загальну суму 35,4 тис.грн.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о господарські товари на загальну суму 15,5 тис.грн.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влено вогнегасники на загальну суму 0,805 тис.грн.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ремонт системи опалення котельні на загальну суму 5,0 тис.грн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аль приміщення знаходиться не в самому кращому стані: підлога пошкоджена грибком, відсутнє водопостачання, південно-західний кут будинку культури знаходиться в аварійному стані, у приміщенні відсутній санвузо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рік плануєть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ідлоги концертного залу будинку культур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івденно-західного кута будинку культур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підвікон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Будинку культури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Підпечери                                   </w:t>
        <w:tab/>
        <w:tab/>
        <w:tab/>
        <w:tab/>
        <w:tab/>
        <w:tab/>
        <w:t xml:space="preserve">В. Юр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17:00Z</dcterms:created>
  <dc:creator>Acer</dc:creator>
  <dc:description/>
  <cp:keywords/>
  <dc:language>en-US</dc:language>
  <cp:lastModifiedBy>Користувач Windows</cp:lastModifiedBy>
  <cp:lastPrinted>2021-05-17T16:36:00Z</cp:lastPrinted>
  <dcterms:modified xsi:type="dcterms:W3CDTF">2021-05-21T08:17:00Z</dcterms:modified>
  <cp:revision>2</cp:revision>
  <dc:subject/>
  <dc:title/>
</cp:coreProperties>
</file>