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дозвіл на початок роботи пункту </w:t>
      </w:r>
    </w:p>
    <w:p>
      <w:pPr>
        <w:pStyle w:val="Rvps285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прокату човнів та катамаранів на міському озері</w:t>
      </w:r>
    </w:p>
    <w:p>
      <w:pPr>
        <w:pStyle w:val="Rvps285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на вул. Гетьмана Мазепи, 100б</w:t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firstLine="284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У зв‘язку з відкриттям відпочинкового сезону, керуючись ст. 59 Закону України «Про місцеве самоврядування в Україні», виконавчий комітет міської ради                                      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left="284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Надати дозвіл Комунальному підприємству «Центр розвитку міста та рекреації» на початок роботи пункту прокату човнів та катамаранів на міському озері на вул.Гетьмана Мазепи,100б.</w:t>
      </w:r>
    </w:p>
    <w:p>
      <w:pPr>
        <w:pStyle w:val="Rvps299"/>
        <w:shd w:fill="FFFFFF" w:val="clear"/>
        <w:spacing w:before="0" w:after="0"/>
        <w:ind w:left="284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мунальному підприємству «Центр розвитку міста та рекреації» забезпечити експлуатацію та облаштування пункту прокату човнів та катамаранів відповідно до Правил охорони життя людей на водних об‘єктах України.</w:t>
      </w:r>
    </w:p>
    <w:p>
      <w:pPr>
        <w:pStyle w:val="Rvps304"/>
        <w:shd w:fill="FFFFFF" w:val="clear"/>
        <w:spacing w:before="0" w:after="0"/>
        <w:ind w:left="284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>на заступника міського голови Т.Полатайко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 xml:space="preserve">   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  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5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5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09:00Z</dcterms:created>
  <dc:creator>User</dc:creator>
  <dc:description/>
  <cp:keywords/>
  <dc:language>en-US</dc:language>
  <cp:lastModifiedBy>Користувач Windows</cp:lastModifiedBy>
  <cp:lastPrinted>2021-04-14T13:56:00Z</cp:lastPrinted>
  <dcterms:modified xsi:type="dcterms:W3CDTF">2021-05-07T08:20:00Z</dcterms:modified>
  <cp:revision>4</cp:revision>
  <dc:subject/>
  <dc:title/>
</cp:coreProperties>
</file>