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b/>
          <w:i w:val="false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b/>
          <w:i w:val="false"/>
          <w:sz w:val="28"/>
          <w:szCs w:val="28"/>
          <w:lang w:val="uk-UA"/>
        </w:rPr>
        <w:t>про роботу Народного дому с.Микитинці в 2020 році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       </w:t>
      </w:r>
      <w:r>
        <w:rPr>
          <w:rStyle w:val="Emphasis"/>
          <w:i w:val="false"/>
          <w:sz w:val="28"/>
          <w:szCs w:val="28"/>
          <w:lang w:val="uk-UA"/>
        </w:rPr>
        <w:t>Приміщення Народного дому с.Микитинці збудоване в 1934 році на кошти директора місцевої школи, засновника сільського хору, якому в минулому році виповнилося 130 років, мецената Володимира Грицишина та кошти селян, які долучилися до будівництва сільського храму культури. Незважаючи на солідний вік, приміщення знаходиться в доброму стані завдяки постійній підтримці сільської влади. На жаль, зважаючи на велику кількість творчих колективів, приміщення уже замале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В народному домі працює 13 творчих колективів, у яких бере участь 169 осіб, з них 6 - дитячих, де займається 62 особи. Три колективи носять почесне звання «народний аматорський», а са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народний аматорський хор «Первоцвіт» (керівник - Заслужений працівник культури України Ганна Карась), рік заснування – 1890. Колектив складається з людей, яким любов до хорового співу передається з покоління в покоління, тут  співають цілими сім’ями. Хор активний учасник міських заходів та фестивалів всеукраїнського рів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народний аматорський хор духовної музики «Сяйво» (керівник - Василь Гнатишин), рік заснування - 2004. Це молодша паросль любителів хорового співу, які теж активно беруть участь у мистецькому житті села та міста, концертують по області та за її межами, активно пропагують своє мистецтво у мережі Інтернет;</w:t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народний аматорський жіночий вокальний ансамбль «Відроджена пісня» (керівники - Анна Кузнєцова та Василь Савин), заснований в 2008 році Назва цього колективу говорить сама за себе. Учасниці збирають давні, призабуті пісні, надають їм нове життя. Неодноразово колектив ставав призером Всеукраїнського етно-фольк фестивалю «Самоцвіти», фестивалю патріотичної пісні «Яворина», Першого міжнародного фестивалю «Коляда в Карпатах», Всеукраїнського фестивалю «Дзвони Лемківщини», також  колектив частий гість і на сценах Івано-Франківська, беручи участь у загальноміських заходах.</w:t>
      </w:r>
    </w:p>
    <w:p>
      <w:pPr>
        <w:pStyle w:val="Normal"/>
        <w:ind w:firstLine="360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Окрім вищевказаних колективів  в народному домі працюють 2 вокальних тріо «Цвіт папороті» та «Гроно калини», вокальний гурт «Мереживо», молодіжний гурт юнаків «Істина», дитячі вокальні ансамблі «Перлинки» та «Співаночка», танцювальний ансамбль «Намистинки», дитячі гуртки вокального співу та художнього читання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   </w:t>
      </w:r>
      <w:r>
        <w:rPr>
          <w:rStyle w:val="Emphasis"/>
          <w:i w:val="false"/>
          <w:sz w:val="28"/>
          <w:szCs w:val="28"/>
          <w:lang w:val="uk-UA"/>
        </w:rPr>
        <w:t>Усі колективи активно беруть участь у заходах, які проводяться в народному домі та м.Івано-Франківську, у виїзних концертах та  фестивалях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     </w:t>
      </w:r>
      <w:r>
        <w:rPr>
          <w:rStyle w:val="Emphasis"/>
          <w:i w:val="false"/>
          <w:sz w:val="28"/>
          <w:szCs w:val="28"/>
          <w:lang w:val="uk-UA"/>
        </w:rPr>
        <w:t>Не зважаючи на ситуацію, яка склалася стосовно карантинних обмежень, творча діяльність Народного дому с.Микитинці не зупинилася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   </w:t>
      </w:r>
      <w:r>
        <w:rPr>
          <w:rStyle w:val="Emphasis"/>
          <w:i w:val="false"/>
          <w:sz w:val="28"/>
          <w:szCs w:val="28"/>
          <w:lang w:val="uk-UA"/>
        </w:rPr>
        <w:t xml:space="preserve">За звітний період було проведено 44 заходи, з них 28 заходів для дітей та молоді. Заходи проводилися згідно місячних та квартальних планів, з дотриманням усіх карантинних норм.  </w:t>
      </w:r>
    </w:p>
    <w:p>
      <w:pPr>
        <w:pStyle w:val="Normal"/>
        <w:ind w:firstLine="360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Концертна діяльність мистецьких колективів налічує 9 виступі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Різдвяний концерт «Розколяда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Різдвяний концерт колективів НД на Вічевому майдан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Вертепне дійство-концерт «Вифлеємська зоря сповістил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Виїзний концерт аматорських колективів НД в с.Тязів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Концерт до відзначення 206-ї річниці від дня народження Т.Шевчен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Концерт на відкритті «Ярмарки 2020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Концерт до 130-річчя народного аматорського хору «Первоцвіт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Концерт-відеозапису вибраних творів від колективів НД в рамках проведення Діскавері-Фест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Концерт з нагоди святкування 1-ї річниці створення ОТГ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Окрім концертів у Народному домі проводилися лекції, години історичної пам’яті, літературні читання, майстер-класи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У соціальній мережі «Фейсбук» було розміщено відеозаходи, зокрема: відеопривітання з нагоди професійного свята медичних працівників, до дня людей з інвалідністю, до Дня Матері,  до свята Пресвятої Трійці, до відзначення 29-ї річниці проголошення незалежності України.</w:t>
      </w:r>
    </w:p>
    <w:p>
      <w:pPr>
        <w:pStyle w:val="Normal"/>
        <w:ind w:left="720" w:hanging="0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Підготовлено та розміщено в соціальній мережі «Фейсбук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>4 відеокліпи аматорських колектив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3 відеокліпи народного аматорського хору духовної музики «Сяйво»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1 відеокліп вокального гурту «Мереживо»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2 відеолекції в рамках клубу цікавих зустрічей «Посиденьки у пані Анни» та народного університету «Народознавство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>При Народному домі с.Микитинці працюють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народний університет «Народознавство», який налічує 20 осіб. Це учні Микитинецького ліцею та жителі села різної вікової категорії. Мета університету: збагатити духовність молоді через засвоєння надбань культури рідного краю, формувати шанобливе ставлення до звичаїв та традицій українського народу. За звітний період проведено 8 занять університету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любительський літературний клуб «Кришталеві джерела», який налічує 17 осіб, це учні Микитинецького ліцею та інших закладів різної вікової категорії. Мета клубу: ознайомлення з кращими зразками української та світової поезії, прози, розкриття творчих здібностей та обдарувань молоді в галузі літератури та музики, вдосконалення художньої майстерності членів клубу. Проведено 6 засідань клубу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любительський клуб образотворчого мистецтва «Чарівний олівець», який налічує 15 дітей віком від 8 до 12 років. Діти, які є членами клубу,  з задоволенням долучаються до чудового світу художніх образів, виготовляють різноманітні аплікації, займаються писанкарством та освоюють нові техніки малювання. За звітний період відбулося 6 занять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клуб цікавих зустрічей «Посиденьки у пані Анни», який налічує 22 учасника. Мета клубу: пожвавити культурно-просвітницьку роботу та створити сприятливі умови для духовного та естетичного виховання молоді. Члени клубу активно співпрацюють з аматорськими колективами НД, бібліотекою, громадськими організаціями та визначними особистостями села та міста.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Організаційна та фінансово-господарська робо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придбано м’які крісла для глядацької зали на загальну суму       143 000,00 грн; 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встановлено огорожу та бруківку на загальну суму  198 000, 00 грн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встановлено лавки для глядачів на площадці перед літньою сценою на загальну суму 45 000,00 грн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встановлено камери відеонагляду території народного дому на загальну суму 48500,00 грн;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проведено реконструкцію опалювальної системи на загальну суму  48000,00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виготовлено 3 стенди для сцени на загальну суму 10100,00грн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пошито сценічні костюми для колективів на загальну суму 87000,00 грн.                                   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b/>
          <w:i w:val="false"/>
          <w:sz w:val="28"/>
          <w:szCs w:val="28"/>
          <w:lang w:val="uk-UA"/>
        </w:rPr>
        <w:t>Директор НД с.Микитинці                                         А.Кузнєцова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47:00Z</dcterms:created>
  <dc:creator>User</dc:creator>
  <dc:description/>
  <cp:keywords/>
  <dc:language>en-US</dc:language>
  <cp:lastModifiedBy>Користувач Windows</cp:lastModifiedBy>
  <cp:lastPrinted>2021-04-05T18:34:00Z</cp:lastPrinted>
  <dcterms:modified xsi:type="dcterms:W3CDTF">2021-05-07T07:47:00Z</dcterms:modified>
  <cp:revision>3</cp:revision>
  <dc:subject/>
  <dc:title>Миколай</dc:title>
</cp:coreProperties>
</file>