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8"/>
          <w:tab w:val="left" w:pos="5910" w:leader="none"/>
        </w:tabs>
        <w:ind w:firstLine="4536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Style19"/>
        <w:ind w:left="4536" w:hanging="0"/>
        <w:rPr>
          <w:spacing w:val="1"/>
          <w:lang w:val="uk-UA"/>
        </w:rPr>
      </w:pPr>
      <w:r>
        <w:rPr>
          <w:spacing w:val="-2"/>
          <w:lang w:val="uk-UA"/>
        </w:rPr>
        <w:t>до рішення виконавчого комітету</w:t>
      </w:r>
    </w:p>
    <w:p>
      <w:pPr>
        <w:pStyle w:val="Style19"/>
        <w:ind w:left="4536" w:hanging="0"/>
        <w:rPr>
          <w:spacing w:val="1"/>
          <w:lang w:val="uk-UA"/>
        </w:rPr>
      </w:pPr>
      <w:r>
        <w:rPr>
          <w:spacing w:val="1"/>
          <w:lang w:val="uk-UA"/>
        </w:rPr>
        <w:t>від ____________2021р. № _____</w:t>
      </w:r>
    </w:p>
    <w:p>
      <w:pPr>
        <w:pStyle w:val="Style19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</w:r>
    </w:p>
    <w:p>
      <w:pPr>
        <w:pStyle w:val="Style19"/>
        <w:jc w:val="center"/>
        <w:rPr>
          <w:b/>
          <w:b/>
          <w:lang w:val="uk-UA"/>
        </w:rPr>
      </w:pPr>
      <w:r>
        <w:rPr>
          <w:b/>
          <w:lang w:val="uk-UA"/>
        </w:rPr>
        <w:t>ПРОГРАМА</w:t>
      </w:r>
    </w:p>
    <w:p>
      <w:pPr>
        <w:pStyle w:val="Style19"/>
        <w:jc w:val="center"/>
        <w:rPr/>
      </w:pPr>
      <w:r>
        <w:rPr>
          <w:b/>
          <w:lang w:val="uk-UA"/>
        </w:rPr>
        <w:t xml:space="preserve">заходів з відзначення Дня Європи в Івано-Франківську </w:t>
      </w:r>
    </w:p>
    <w:p>
      <w:pPr>
        <w:pStyle w:val="Style19"/>
        <w:jc w:val="center"/>
        <w:rPr>
          <w:b/>
          <w:b/>
          <w:lang w:val="uk-UA"/>
        </w:rPr>
      </w:pPr>
      <w:r>
        <w:rPr>
          <w:b/>
          <w:lang w:val="uk-UA"/>
        </w:rPr>
        <w:t>у травні 2021 року</w:t>
      </w:r>
    </w:p>
    <w:p>
      <w:pPr>
        <w:pStyle w:val="Style19"/>
        <w:rPr>
          <w:b/>
          <w:b/>
          <w:color w:val="000000"/>
          <w:spacing w:val="-1"/>
          <w:lang w:val="uk-UA"/>
        </w:rPr>
      </w:pPr>
      <w:r>
        <w:rPr>
          <w:b/>
          <w:color w:val="000000"/>
          <w:spacing w:val="-1"/>
          <w:lang w:val="uk-UA"/>
        </w:rPr>
      </w:r>
    </w:p>
    <w:tbl>
      <w:tblPr>
        <w:tblW w:w="93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72"/>
        <w:gridCol w:w="1814"/>
        <w:gridCol w:w="32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Назва заход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Да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Місце проведення та відповідальний за проведення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Департамент культури Івано-Франк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Travel-тур «Сучасна Європа: яка вона?» (15.05 — День Європи в Україні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Читальний зал Ц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(вул. П. Орлика, 5)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. Каретнік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формаційна хвилинка «День Європ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14.05.2021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Бібліотека-філія №16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(с. Черніїв, вул. Злуки,1)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. Данилю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ізнавальний експрес «Вивчай Європу — змінюй Україну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ібліотека-філія №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(вул. Карпатська, 14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. Бой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езентація «Європейські програми в Україні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ібліотека-філія №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(вул. Довженка, 12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. Араджіо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ртуальна – експрес подорож «Парад країн Європ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4.05.202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 соціальній мережі «Фейсбук», організатор – НД с.Микитинці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. Бутю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еопривітання «Україна пісенна колиска Європ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 соціальній мережі «Фейсбук», організатор – Міський Народний ді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.Данильч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еоролик «День Європи в Україні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5.05.2021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 соціальній мережі «Фейсбук», організатор – БК с.Чукалівк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.Струк, І. Юзьк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ковий концерт до відзначення Дня Європи «В Європу з Україною в серці»              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5.202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0 го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культури та відпочинку ім. Т.Шевченка, організатор - МЦД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Муравйо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Флешмоб «Ми Європейці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05.20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ЦД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.Якубовсь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Флешмоб «Україна – частина Європи» за участі Народного аматорського танцювального колективу народного танцю «Галицька Веселка» та вокального ансамблю «Міамо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05.20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13.00 год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рк культури та відпочинку ім. Т.Шевченка, організатор – МНД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.Дене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Флешмоб «Україна –серце Європ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.05.202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К с.Радч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.Вацеб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еопривітання «День Європи в Україні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15.05.20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 соціальній мережі «Фейсбук», організатор – БК с.Березівк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Я.Медвейч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еопривітання     «День Європи – свято миру і єдності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05.20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 соціальній мережі «Фейсбук», організатор – ЦК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.Бай, Л.Шел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 w:eastAsia="ru-RU"/>
              </w:rPr>
              <w:t>Концерт "День Європ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15.05.20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 w:eastAsia="ru-RU"/>
              </w:rPr>
              <w:t>площа біля школи с.Колодіївка, організатор – БК с.Колодіївк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.Солові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ідеопривітання  до Дня Європ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05.20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в соціальній мережі «Фейсбук», організатор – </w:t>
            </w:r>
            <w:r>
              <w:rPr>
                <w:color w:val="000000"/>
                <w:sz w:val="24"/>
                <w:szCs w:val="24"/>
                <w:shd w:fill="FFFFFF" w:val="clear"/>
                <w:lang w:val="uk-UA" w:eastAsia="ru-RU"/>
              </w:rPr>
              <w:t>БК с.Колодіївк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.Солові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нформаційний дайджест «Європа без кордоні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ібліотека-філія №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(вул. Хоткевича, 52 А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. Озар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ставка-подорож «Вивчай Європу — змінюй Україну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ібліотека-філія №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(вул. Коновальця, 132А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. Лік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ібліоглобус «Подорожуючи країнами Європ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ібліотека-філія №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(с.Радча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ул.Шевченка, 39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. Остап'як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ведення тематичних інформаційно-просвітницьких бесід, виховних годин, вікторин, конкурсі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-15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клади освіти, заступники директорів ЗО з виховної робо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атичні виставки літератури, документів та світлин «Україна  - це Європ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-15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ібліотеки закладів освіти, бібліотекар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руглий стіл «Європейський вибір України: за і проти з позиції сьогоденн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ЦПВУМ ім.С.Бандери; Г.Савченко, М.Нагір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курс дитячих малюнків «Ми – європейці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-15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аклади освіти, педагоги-організатори, вчителі образотворчого мистецтва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Служба у справах дітей Івано-Франк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алюнок на асфальті «Європа у дитячих долоньках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алюнок крейдою на пл. Ринок за участю дітей з прийомних сі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Г.Гринівська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 xml:space="preserve">Управління міжнародних зв'язків, туризму  та промоції 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 xml:space="preserve"> Департамент інвестиційної політики, проєктів, міжнародних зв’язків,  туризму та промоцій міста Івано-Франків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криття виставки «Гавел.Коротк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.05.-03.06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атуша, Генеральне Консульство Чеської Республі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.Басараб-Ганч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Євробрейн-рин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лац Потоцьки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У.Басараб-Ганч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 w:eastAsia="uk-UA"/>
              </w:rPr>
              <w:t>Віртуальні подорожі містами партнерами та іншими відомими місцями європейських краї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-15.05.20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 w:eastAsia="ru-RU"/>
              </w:rPr>
              <w:t>Соціальна мережа «</w:t>
            </w:r>
            <w:r>
              <w:rPr>
                <w:sz w:val="24"/>
                <w:szCs w:val="24"/>
                <w:lang w:val="en-AU" w:eastAsia="ru-RU"/>
              </w:rPr>
              <w:t>Facebook</w:t>
            </w:r>
            <w:r>
              <w:rPr>
                <w:sz w:val="24"/>
                <w:szCs w:val="24"/>
                <w:lang w:val="uk-UA" w:eastAsia="ru-RU"/>
              </w:rPr>
              <w:t>», У.Басараб-Ганч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Концерт Академічного камерного хору «Кантус», Ужгород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.05.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 18.00 го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вано-Франківська обласна філармонія ім.Ірини Маланюк, Угорський культурно-освітній центр,  М.Нагорня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Європейські шедеври кінематографії під відкритим неб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.05.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лац Потоцьки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.Басараб-Ганча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54" w:hanging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артова пресконференція проєкту "Альтернативні терапії в Марамуреші та Івано-Франківську" Спільної операційної програми Румунія-Україна 2014-2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.05.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 10.00 го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ференц зал, Промприлад.Реновація,  Сахарова 2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Х.Мельник</w:t>
            </w:r>
          </w:p>
        </w:tc>
      </w:tr>
    </w:tbl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9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Ігор Шевчук</w:t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sectPr>
      <w:type w:val="nextPage"/>
      <w:pgSz w:w="11906" w:h="16838"/>
      <w:pgMar w:left="1985" w:right="851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ий текст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0:08:00Z</dcterms:created>
  <dc:creator>1</dc:creator>
  <dc:description/>
  <cp:keywords/>
  <dc:language>en-US</dc:language>
  <cp:lastModifiedBy>Користувач Windows</cp:lastModifiedBy>
  <cp:lastPrinted>2021-05-07T11:16:00Z</cp:lastPrinted>
  <dcterms:modified xsi:type="dcterms:W3CDTF">2021-05-07T10:08:00Z</dcterms:modified>
  <cp:revision>2</cp:revision>
  <dc:subject/>
  <dc:title/>
</cp:coreProperties>
</file>