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Зв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Початкової школи  № 9 Івано-Франківської міської ради за 2020 рік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color w:val="00000A"/>
          <w:sz w:val="28"/>
          <w:szCs w:val="28"/>
          <w:lang w:val="uk-UA"/>
        </w:rPr>
        <w:t xml:space="preserve">Початкова школа № 9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є комунальним закладом загальної середньої освіти </w:t>
      </w:r>
      <w:r>
        <w:rPr>
          <w:color w:val="000000"/>
          <w:sz w:val="28"/>
          <w:szCs w:val="28"/>
          <w:shd w:fill="FFFFFF" w:val="clear"/>
        </w:rPr>
        <w:t>I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упеня, що здійснює освітню діяльність на рівні початкової осві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Початкова школа  № 9 </w:t>
      </w:r>
      <w:r>
        <w:rPr>
          <w:color w:val="00000A"/>
          <w:sz w:val="28"/>
          <w:szCs w:val="28"/>
          <w:lang w:val="uk-UA"/>
        </w:rPr>
        <w:t>знаходиться за адресою: вулиця Гетьмана Мазепи, 169, корпус 4, о</w:t>
      </w:r>
      <w:r>
        <w:rPr>
          <w:sz w:val="28"/>
          <w:szCs w:val="28"/>
          <w:lang w:val="uk-UA"/>
        </w:rPr>
        <w:t>бслуговує  освітній округ № 2.</w:t>
      </w:r>
      <w:r>
        <w:rPr>
          <w:color w:val="00000A"/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uk-UA"/>
        </w:rPr>
        <w:t xml:space="preserve">оряд  розташовані заклад дошкільної освіти № 23 «Дударик» та Ліцей № 2 Івано-Франківської міської ради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Близько 95%  випускників Початкової школи продовжюють навчання у 5-му класі Ліцею № 2 Івано-Франківської міської ради, решта – в інших закладах загальної середньої освіти Івано-Франківської міськ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ія Початкової школи:  компетентний випускник школи – успішний учень гімназії, згодом - ліцею, згодом – успішний громадянин Украї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bCs/>
          <w:iCs/>
          <w:sz w:val="28"/>
          <w:szCs w:val="28"/>
          <w:lang w:val="uk-UA"/>
        </w:rPr>
        <w:t>ета Початкової школи</w:t>
      </w:r>
      <w:r>
        <w:rPr>
          <w:sz w:val="28"/>
          <w:szCs w:val="28"/>
          <w:lang w:val="uk-UA"/>
        </w:rPr>
        <w:t>: створення сприятливого освітнього середовища для розвитку, саморозвитку та самореалізації особистості учня молодшого шкільного віку на засадах етнонаціональної та загальної культури в умовах нового соціокультурного інформаційного суспільства.</w:t>
      </w:r>
    </w:p>
    <w:p>
      <w:pPr>
        <w:pStyle w:val="Normal"/>
        <w:ind w:firstLine="708"/>
        <w:jc w:val="both"/>
        <w:rPr>
          <w:color w:val="00000A"/>
          <w:sz w:val="28"/>
          <w:szCs w:val="28"/>
          <w:lang w:val="uk-UA"/>
        </w:rPr>
      </w:pPr>
      <w:r>
        <w:rPr>
          <w:color w:val="00000A"/>
          <w:sz w:val="28"/>
          <w:szCs w:val="28"/>
          <w:lang w:val="uk-UA"/>
        </w:rPr>
        <w:t xml:space="preserve">Початкова школа № 9 – це простір освіти для сучасних маленьких українців. </w:t>
      </w:r>
    </w:p>
    <w:p>
      <w:pPr>
        <w:pStyle w:val="Normal"/>
        <w:ind w:firstLine="708"/>
        <w:jc w:val="both"/>
        <w:rPr>
          <w:color w:val="00000A"/>
          <w:sz w:val="28"/>
          <w:szCs w:val="28"/>
          <w:lang w:val="uk-UA"/>
        </w:rPr>
      </w:pPr>
      <w:r>
        <w:rPr>
          <w:color w:val="00000A"/>
          <w:sz w:val="28"/>
          <w:szCs w:val="28"/>
          <w:lang w:val="uk-UA"/>
        </w:rPr>
        <w:t xml:space="preserve">Школа увійшла у сотню шкіл України, які з 1 вересня 2017 року розпочали  пілотне впровадження нового  Державного стандарту початкової освіти.  </w:t>
      </w:r>
    </w:p>
    <w:p>
      <w:pPr>
        <w:pStyle w:val="Normal"/>
        <w:ind w:firstLine="708"/>
        <w:jc w:val="both"/>
        <w:rPr>
          <w:color w:val="00000A"/>
          <w:sz w:val="28"/>
          <w:szCs w:val="28"/>
          <w:lang w:val="uk-UA"/>
        </w:rPr>
      </w:pPr>
      <w:r>
        <w:rPr>
          <w:color w:val="00000A"/>
          <w:sz w:val="28"/>
          <w:szCs w:val="28"/>
          <w:lang w:val="uk-UA"/>
        </w:rPr>
        <w:t>Наша заявка на участь у конкурсі була попередньо підкріплена протоколом педагогічної ради та схвалена батьківськими зборами двох перших класів (учителі Коновал О.А. та Маркевич Л.М.). Експеримент триває четвертий рік і наближається до завершення.</w:t>
      </w:r>
    </w:p>
    <w:p>
      <w:pPr>
        <w:pStyle w:val="Normal"/>
        <w:ind w:firstLine="708"/>
        <w:jc w:val="both"/>
        <w:rPr>
          <w:color w:val="00000A"/>
          <w:sz w:val="28"/>
          <w:szCs w:val="28"/>
          <w:lang w:val="uk-UA"/>
        </w:rPr>
      </w:pPr>
      <w:r>
        <w:rPr>
          <w:color w:val="00000A"/>
          <w:sz w:val="28"/>
          <w:szCs w:val="28"/>
          <w:lang w:val="uk-UA"/>
        </w:rPr>
        <w:t>З 1 вересня 2018 року всі першокласники розпочали навчання за новим стандартом Нової української школи, таке навчання триває третій рік.</w:t>
      </w:r>
    </w:p>
    <w:p>
      <w:pPr>
        <w:pStyle w:val="Normal"/>
        <w:ind w:firstLine="708"/>
        <w:jc w:val="both"/>
        <w:rPr>
          <w:color w:val="00000A"/>
          <w:sz w:val="28"/>
          <w:szCs w:val="28"/>
          <w:lang w:val="uk-UA"/>
        </w:rPr>
      </w:pPr>
      <w:r>
        <w:rPr>
          <w:color w:val="00000A"/>
          <w:sz w:val="28"/>
          <w:szCs w:val="28"/>
          <w:lang w:val="uk-UA"/>
        </w:rPr>
        <w:t>Освітнє середовище в школі організоване так, що кожна дитина почуває себе у класі затишно і безпечно, а кожен клас відображає спільноту дітей, яка в ньому навчається. У такому просторі задовольняються індивідуальні потреби кожної дитини і сприяють роботі дітей у малих групах. Є спеціальні шафки відкритого типу, де зберігаються особисті речі учнів, які вони приносять у школу. На стінах і на полицях меблів розміщені дитячі роботи. Така увага до праці підвищує  самооцінку учнів і формує гідність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Усі класи Нової української школи обладнані одномісними регульованими партами, інтерактивними дошками, дидактичним та ігровим матеріалом, комп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 xml:space="preserve">ютерною технікою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кола укомплектована </w:t>
      </w:r>
      <w:r>
        <w:rPr>
          <w:sz w:val="28"/>
          <w:szCs w:val="28"/>
        </w:rPr>
        <w:t xml:space="preserve">працівниками </w:t>
      </w:r>
      <w:r>
        <w:rPr>
          <w:sz w:val="28"/>
          <w:szCs w:val="28"/>
          <w:lang w:val="uk-UA"/>
        </w:rPr>
        <w:t xml:space="preserve">відповідно до штатного розпису </w:t>
      </w:r>
      <w:r>
        <w:rPr>
          <w:sz w:val="28"/>
          <w:szCs w:val="28"/>
        </w:rPr>
        <w:t xml:space="preserve">на 100%. </w:t>
      </w:r>
      <w:r>
        <w:rPr>
          <w:sz w:val="28"/>
          <w:szCs w:val="28"/>
          <w:lang w:val="uk-UA"/>
        </w:rPr>
        <w:t xml:space="preserve"> Освітній процес у школі забезпечує 41 педагог, це 38 жінок та 3 чоловіки. Розстановка педагогічних кадрів здійснюється відповідно до фахової освіти з максимальним збереженням наступності при вивченні навчальних предметів. При підборі нових кадрів враховується як фахова підготовка претендентів, так і їх особисті якості. Середнє тижневе навантаження педагогічних працівників по школі становить 19 год, при нормі 18 год/тиждень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педагогічних працівників становить:  до 3-х років праці –  7 педагогів, (17%),  від 3 до10 років –  6 педагогів (15 %),  від 10 до 20 років –  11 педагогів, (27 %),  20 років стажу і більше –  17 педагогів (41 %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фахового складу: 14 педагогів-спеціалістів (34%), 6 педагогів другої кваліфікаційної категорії (15%), 5  педагогів першої кваліфікаційної категорії (12%), 16 педагогів вищої кваліфікаційної категорії (39%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 педагогам присвоєно педагогічне звання «старший вчитель» (29 %),  2 присвоєно педагогічне звання «вчитель-методист» (5%). 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ковий та якісний склад педагогічного колективу свідчить про те, що навчають та виховують учнів справжні професіонали, в яких вдало поєднується досвід зрілості й  енергія молодості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У школі діють: педагогічна рада, методична рада, школа молодого педагога, методичні об’єднання вчителів початкових класів, вихователів груп подовженого дня, класних керівників.</w:t>
      </w:r>
      <w:r>
        <w:rPr>
          <w:color w:val="00000A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A"/>
          <w:sz w:val="28"/>
          <w:szCs w:val="28"/>
        </w:rPr>
        <w:t xml:space="preserve">Роботу педагогічного колективу спрямовано на реалізацію науково-методичної  проблеми: </w:t>
      </w:r>
      <w:r>
        <w:rPr>
          <w:sz w:val="28"/>
          <w:szCs w:val="28"/>
          <w:lang w:val="uk-UA"/>
        </w:rPr>
        <w:t xml:space="preserve"> «Гармонійний розвиток дитини відповідно до її вікових особливостей та потреб. Виховання загальнолюдських цінностей, розвиток самостійності, творчості та допитливості  в умовах вимог Нової української школ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сі педагоги пройшли підвищення кваліфікації на сайті студії онлайн-освіти 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Era</w:t>
      </w:r>
      <w:r>
        <w:rPr>
          <w:sz w:val="28"/>
          <w:szCs w:val="28"/>
          <w:lang w:val="uk-UA"/>
        </w:rPr>
        <w:t xml:space="preserve">, Івано-Франківського обласного інституту післядипломної педагогічної освіти за програмою підвищення кваліфікації педагогічних працівників, розробленою відповідно до Концепції Нової української школи. </w:t>
      </w:r>
    </w:p>
    <w:p>
      <w:pPr>
        <w:pStyle w:val="Normal"/>
        <w:ind w:firstLine="708"/>
        <w:jc w:val="both"/>
        <w:rPr>
          <w:color w:val="00000A"/>
          <w:sz w:val="28"/>
          <w:szCs w:val="28"/>
          <w:lang w:val="uk-UA"/>
        </w:rPr>
      </w:pPr>
      <w:r>
        <w:rPr>
          <w:color w:val="00000A"/>
          <w:sz w:val="28"/>
          <w:szCs w:val="28"/>
          <w:lang w:val="uk-UA"/>
        </w:rPr>
        <w:t xml:space="preserve">Смола С.С., заступник директора з навчально-виховної роботи, пройшла відповідно до Концепції реалізації державної політики у сфері реформування загальної середньої освіти  «Нова українська школа» навчання в ІФОІППО за програмою тренінгу «Супервізія як стратегія покращення викладання» та залучалась управлінням Державної служби якості освіти в Івано-Франківській області до проведення у 2019-2020 році експертного оцінювання професійних компетентностей учителів початкових класів області, учасників сертифікації. </w:t>
      </w:r>
    </w:p>
    <w:p>
      <w:pPr>
        <w:pStyle w:val="Normal"/>
        <w:ind w:firstLine="708"/>
        <w:jc w:val="both"/>
        <w:rPr/>
      </w:pPr>
      <w:r>
        <w:rPr>
          <w:color w:val="00000A"/>
          <w:sz w:val="28"/>
          <w:szCs w:val="28"/>
          <w:lang w:val="uk-UA"/>
        </w:rPr>
        <w:t xml:space="preserve">  </w:t>
      </w:r>
      <w:r>
        <w:rPr>
          <w:color w:val="00000A"/>
          <w:sz w:val="28"/>
          <w:szCs w:val="28"/>
          <w:lang w:val="uk-UA"/>
        </w:rPr>
        <w:t xml:space="preserve">Педагоги Кухарик О.І, Смола С.С., Маркевич Л.М. </w:t>
      </w:r>
      <w:r>
        <w:rPr>
          <w:sz w:val="28"/>
          <w:szCs w:val="28"/>
          <w:lang w:val="uk-UA"/>
        </w:rPr>
        <w:t xml:space="preserve">запрошувалися як </w:t>
      </w:r>
      <w:r>
        <w:rPr>
          <w:color w:val="00000A"/>
          <w:sz w:val="28"/>
          <w:szCs w:val="28"/>
          <w:lang w:val="uk-UA"/>
        </w:rPr>
        <w:t>члени журі загальноміських конкурсів та олімпіад. Вони</w:t>
      </w:r>
      <w:r>
        <w:rPr>
          <w:sz w:val="28"/>
          <w:szCs w:val="28"/>
          <w:lang w:val="uk-UA"/>
        </w:rPr>
        <w:t xml:space="preserve"> охоче діляться довідом роботи з колегам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зі школи щорічно проводяться міські та обласні семінари, другий  (обласний) етап всеукраїнського конкурсу «Вчитель року - 2020» у номінації «Вчитель початкових класів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фактичної мережі у школі функціонує 16 класів, в яких  навчається 476 дітей. Середня наповнюваність у класах становить 30 учн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треби, організовано інклюзивне навчання. У чотирьох інклюзивних класах навчається 6 учнів із особливими освітніми потребам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вох учнів було організовано індивідуальне навчання (педагогічний патронаж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 вересня 2020 року збільшиласть кількість груп подовженого д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 вересня 2020 року освітній процес розпочався  у дві зміни. У першу зміну навчаються учні перших, других та четвертих класів, у другу зміну -учні 3-х класів. Для учнів третіх класів організовано роботу груп подовженого дня зранку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Справжнім викликом у 2020 році  стало </w:t>
      </w:r>
      <w:r>
        <w:rPr>
          <w:color w:val="00000A"/>
          <w:sz w:val="28"/>
          <w:szCs w:val="28"/>
        </w:rPr>
        <w:t>питанн</w:t>
      </w:r>
      <w:r>
        <w:rPr>
          <w:color w:val="00000A"/>
          <w:sz w:val="28"/>
          <w:szCs w:val="28"/>
          <w:lang w:val="uk-UA"/>
        </w:rPr>
        <w:t>я</w:t>
      </w:r>
      <w:r>
        <w:rPr>
          <w:color w:val="00000A"/>
          <w:sz w:val="28"/>
          <w:szCs w:val="28"/>
        </w:rPr>
        <w:t xml:space="preserve"> організації освітнього процесу під час дистанційного навчання та створенню умов для дотримання карантинних обмежень у закладі</w:t>
      </w:r>
      <w:r>
        <w:rPr>
          <w:color w:val="00000A"/>
          <w:sz w:val="28"/>
          <w:szCs w:val="28"/>
          <w:lang w:val="uk-UA"/>
        </w:rPr>
        <w:t>.</w:t>
      </w:r>
      <w:r>
        <w:rPr>
          <w:b/>
          <w:color w:val="0070C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70C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едагог</w:t>
      </w:r>
      <w:r>
        <w:rPr>
          <w:rFonts w:eastAsia="Calibri"/>
          <w:sz w:val="28"/>
          <w:szCs w:val="28"/>
          <w:lang w:eastAsia="en-US"/>
        </w:rPr>
        <w:t>, як</w:t>
      </w:r>
      <w:r>
        <w:rPr>
          <w:rFonts w:eastAsia="Calibri"/>
          <w:sz w:val="28"/>
          <w:szCs w:val="28"/>
          <w:lang w:val="uk-UA" w:eastAsia="en-US"/>
        </w:rPr>
        <w:t>ий</w:t>
      </w:r>
      <w:r>
        <w:rPr>
          <w:rFonts w:eastAsia="Calibri"/>
          <w:sz w:val="28"/>
          <w:szCs w:val="28"/>
          <w:lang w:eastAsia="en-US"/>
        </w:rPr>
        <w:t xml:space="preserve"> демонструє здатність навчатися новому — найкращий приклад для учні</w:t>
      </w:r>
      <w:r>
        <w:rPr>
          <w:rFonts w:eastAsia="Calibri"/>
          <w:sz w:val="28"/>
          <w:szCs w:val="28"/>
          <w:lang w:val="uk-UA" w:eastAsia="en-US"/>
        </w:rPr>
        <w:t>в</w:t>
      </w:r>
      <w:r>
        <w:rPr>
          <w:rFonts w:eastAsia="Calibri"/>
          <w:sz w:val="28"/>
          <w:szCs w:val="28"/>
          <w:lang w:eastAsia="en-US"/>
        </w:rPr>
        <w:t xml:space="preserve"> і джерело натхнення для </w:t>
      </w:r>
      <w:r>
        <w:rPr>
          <w:rFonts w:eastAsia="Calibri"/>
          <w:sz w:val="28"/>
          <w:szCs w:val="28"/>
          <w:lang w:val="uk-UA" w:eastAsia="en-US"/>
        </w:rPr>
        <w:t xml:space="preserve">їх розвитку.  Усі учасники освітнього процесу  переконались,  що використання технологій дистанційного навчання – 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>це найкраща новація, яку запровадили в такий складний час.</w:t>
      </w:r>
      <w:r>
        <w:rPr>
          <w:rFonts w:eastAsia="Calibri"/>
          <w:b/>
          <w:color w:val="000000"/>
          <w:sz w:val="28"/>
          <w:szCs w:val="28"/>
          <w:shd w:fill="FFFFFF" w:val="clear"/>
          <w:lang w:val="uk-UA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>Співпраця між учасниками освітнього процесу здійснюється з використанням різних онлайн-платформ (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Zoom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 xml:space="preserve">, 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Google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Meet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 xml:space="preserve">, </w:t>
      </w:r>
      <w:r>
        <w:rPr>
          <w:rFonts w:eastAsia="Calibri"/>
          <w:color w:val="000000"/>
          <w:sz w:val="28"/>
          <w:szCs w:val="28"/>
          <w:shd w:fill="FFFFFF" w:val="clear"/>
          <w:lang w:val="en-US" w:eastAsia="en-US"/>
        </w:rPr>
        <w:t>Viber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 xml:space="preserve">). </w:t>
      </w:r>
      <w:r>
        <w:rPr>
          <w:rFonts w:eastAsia="Calibri"/>
          <w:sz w:val="28"/>
          <w:szCs w:val="28"/>
          <w:lang w:val="uk-UA" w:eastAsia="en-US"/>
        </w:rPr>
        <w:t xml:space="preserve"> Учні долучаються до роботи разом із вчителем згідно з складеним розкладом. Чітко в</w:t>
      </w:r>
      <w:r>
        <w:rPr>
          <w:rFonts w:eastAsia="Calibri"/>
          <w:sz w:val="28"/>
          <w:szCs w:val="28"/>
          <w:lang w:eastAsia="en-US"/>
        </w:rPr>
        <w:t>изначається час початку кожного уроку.</w:t>
      </w:r>
      <w:r>
        <w:rPr>
          <w:rFonts w:eastAsia="Calibri"/>
          <w:sz w:val="28"/>
          <w:szCs w:val="28"/>
          <w:lang w:val="uk-UA" w:eastAsia="en-US"/>
        </w:rPr>
        <w:t xml:space="preserve"> Вчителі  надають учням зрозумілі інструктажі. Для уникнення непорозумінь із батьками, розроблені й для них чіткі правила. Батьки отримують від учителів багато інформації, тому відчувають себе частиною команди,  довіряють педагогам, звідси – процес навчання є  комфортним для всіх сторін. 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 xml:space="preserve">Звичайно, є і труднощі. </w:t>
      </w:r>
      <w:r>
        <w:rPr>
          <w:rFonts w:eastAsia="Calibri"/>
          <w:sz w:val="28"/>
          <w:szCs w:val="28"/>
          <w:lang w:val="uk-UA" w:eastAsia="en-US"/>
        </w:rPr>
        <w:t>На думку педагогів, найбільш складним у процесі використання технологій дистанційного навчання є: налагодження ефективної взаємодії з учасниками освітнього процесу, оскільки  не всі учні виходять на зв’язок, виконують домашні завдання, беруть участь в онлайн-уроках, не в усіх є вдома наявна якісна техніка, швидкісний  Інтернет, ненормований робочий день (постійний зв’язок із батьками, перевірка робіт учнів, підготовка до навчальних занять та завдань з детальними інструкціями займають багато часу). На думку батьків, найбільш складною є проблема обмеженого доступу дітей до комп’ютерної техніки, коли в сім’ї є двоє-троє школярів. На думку учнів, складним є те, що вони обмежені у живому спілкуванні з однолітками та педагогами.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Учні школи беруть активну участь у Міжнародному математичному конкурсі «Кенгуру», Міжнародному природничому інтерактивному   конкурсі «Колосок», всеукраїнській українознавчій грі «Соняшник».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Виховання здійснюється в процесі урочної, позаурочної та позашкільної роботи з ними.</w:t>
      </w:r>
      <w:bookmarkStart w:id="0" w:name="n150"/>
      <w:bookmarkEnd w:id="0"/>
      <w:r>
        <w:rPr>
          <w:rFonts w:eastAsia="Calibri"/>
          <w:sz w:val="28"/>
          <w:szCs w:val="28"/>
          <w:lang w:val="uk-UA" w:eastAsia="uk-UA"/>
        </w:rPr>
        <w:t xml:space="preserve"> Цілі виховного процесу визначаються на основі принципів, закладених у  Конституції України, законах та інших нормативно-правових актах України.</w:t>
      </w:r>
      <w:bookmarkStart w:id="1" w:name="n151"/>
      <w:bookmarkEnd w:id="1"/>
      <w:r>
        <w:rPr>
          <w:rFonts w:eastAsia="Calibri"/>
          <w:sz w:val="28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ind w:firstLine="708"/>
        <w:jc w:val="both"/>
        <w:textAlignment w:val="baseline"/>
        <w:rPr>
          <w:rFonts w:eastAsia="Calibri"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/>
        </w:rPr>
        <w:t>Свої таланти учні розвивають, будучи активними учасниками вокального гуртка «Джерельце», танцювального «Смайлики», декоративно-ужиткового «Умільчики», драматичного «Вулик». Силу, витривалість та спритність розвивають, займаючись  у спортивні секції з вільної боротьби. Вивчають основи християнських цінностей,  відвідуючи курс за вибором  «Основи християнської етики».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 послуг учасників освітнього процесу соціально-психологічна, медична та логопедична служби шко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Одним із основних завдань школи є забезпечення </w:t>
      </w:r>
      <w:r>
        <w:rPr>
          <w:sz w:val="28"/>
          <w:szCs w:val="28"/>
          <w:lang w:val="uk-UA"/>
        </w:rPr>
        <w:t xml:space="preserve">учнів якісним,  безпечним харчування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ні школи харчуються згідно з рецептурним збірником, напрацьованим Євгеном Клопотенком. В наявності план заходів щодо створення належних умов для безпечного  харчування учнів. Увагу зосереджено на впровадженні системи НАССР, організації харчування відповідно до вимог нового санітарного регламенту. </w:t>
      </w:r>
    </w:p>
    <w:p>
      <w:pPr>
        <w:pStyle w:val="Normal"/>
        <w:ind w:firstLine="708"/>
        <w:jc w:val="both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  <w:t xml:space="preserve">За кошти бюджету Івано-Франківської міської територіальної громади харчуються  103  учні пільгових категорій (22%). З них: 63 дитини з багатодітних сімей, 8 дітей із сімей, які отримують допомогу відповідно до Закону України «Про державну соціальну допомогу малозабезпеченим сім’ям», 1 дитина з особливими освітніми потребами, які навчається в інклюзивному класі, 2 дітей внутрішньо переміщених осіб чи дітей, які мають статус дитини, яка постраждала внаслідок воєнних дій і збройних конфліктів, 20 дітей працівників органів внутрішніх справ, які загинули під час виконання службових обов’язків, учасників бойових дій у зоні антитерористичної операції та операції об’єднаних сил, які загинули/ зникли безвісти/ потрапили у полон чи отримали інвалідність або померли під час виконання службових обов’язків, учасників бойових дій (на підставі посвідчень встановленого зразка для учасників бойових дій), 1 дитина, якій згідно з Законом України «Про статус і соціальний захист громадян, які постраждали внаслідок Чорнобильської катастрофи» гарантується пільгове харчування, 7 дітей  із інвалідністю. 11 дітей, котрі виховуються в матеріально незахищених сім’ях. </w:t>
      </w:r>
      <w:r>
        <w:rPr>
          <w:sz w:val="28"/>
          <w:szCs w:val="28"/>
          <w:lang w:val="uk-UA"/>
        </w:rPr>
        <w:t xml:space="preserve">Решту учнів харчуються за кошти батьків. </w:t>
      </w:r>
    </w:p>
    <w:p>
      <w:pPr>
        <w:pStyle w:val="Normal"/>
        <w:ind w:firstLine="708"/>
        <w:jc w:val="both"/>
        <w:rPr>
          <w:color w:val="0D0D0D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несення раціональних змін в систему шкільного харчування, проводяться зустрічі адміністрації школи, приватного підприємця Надії Буханової, котра надає послуги з гарячого харчування, завідувачки шкільної їдальні Ніни Довган із учнями, педагогами, батьками.</w:t>
      </w:r>
      <w:r>
        <w:rPr>
          <w:bCs/>
          <w:iCs/>
          <w:sz w:val="28"/>
          <w:szCs w:val="28"/>
          <w:lang w:val="uk-UA"/>
        </w:rPr>
        <w:t xml:space="preserve"> Здійснюється систематичний батьківський контроль. Питання щодо організації харчування розглядаються на нарадах, батьківських зборах, висвітлюються на сайті закла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тьки здобувачів освіти – активні учасники освітнього процесу. У 2020 році була організована робота щодо активної участі у конкурсі «Бюджет участі», однак для перемоги не вистачило голос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uk-UA"/>
        </w:rPr>
        <w:t>Початкова школа № 9 є неприбутковою  бюджетною організацією. Її у</w:t>
      </w:r>
      <w:r>
        <w:rPr>
          <w:rFonts w:eastAsia="Calibri"/>
          <w:sz w:val="28"/>
          <w:szCs w:val="28"/>
          <w:lang w:eastAsia="uk-UA"/>
        </w:rPr>
        <w:t>тримання здійснюється за рахунок коштів місцевого</w:t>
      </w:r>
      <w:r>
        <w:rPr>
          <w:rFonts w:eastAsia="Calibri"/>
          <w:sz w:val="28"/>
          <w:szCs w:val="28"/>
          <w:lang w:val="uk-UA" w:eastAsia="uk-UA"/>
        </w:rPr>
        <w:t>, державного</w:t>
      </w:r>
      <w:r>
        <w:rPr>
          <w:rFonts w:eastAsia="Calibri"/>
          <w:sz w:val="28"/>
          <w:szCs w:val="28"/>
          <w:lang w:eastAsia="uk-UA"/>
        </w:rPr>
        <w:t xml:space="preserve"> бюджет</w:t>
      </w:r>
      <w:r>
        <w:rPr>
          <w:rFonts w:eastAsia="Calibri"/>
          <w:sz w:val="28"/>
          <w:szCs w:val="28"/>
          <w:lang w:val="uk-UA" w:eastAsia="uk-UA"/>
        </w:rPr>
        <w:t>ів</w:t>
      </w:r>
      <w:r>
        <w:rPr>
          <w:rFonts w:eastAsia="Calibri"/>
          <w:sz w:val="28"/>
          <w:szCs w:val="28"/>
          <w:lang w:eastAsia="uk-UA"/>
        </w:rPr>
        <w:t xml:space="preserve"> та інших джерел, не заборонених законодавством  України.</w:t>
      </w:r>
      <w:bookmarkStart w:id="2" w:name="n465"/>
      <w:bookmarkStart w:id="3" w:name="n230"/>
      <w:bookmarkStart w:id="4" w:name="n229"/>
      <w:bookmarkEnd w:id="2"/>
      <w:bookmarkEnd w:id="3"/>
      <w:bookmarkEnd w:id="4"/>
      <w:r>
        <w:rPr>
          <w:rFonts w:eastAsia="Calibri"/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uk-UA"/>
        </w:rPr>
        <w:t>Щорічно розвиває власну матеріальну базу. З 1 січня 2018 року школа веде самостійний бухгалтерський облік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илами працівників школи та батьків щорічно проводяться ремонтні роботи класних приміщень, спортивного та актового залів, їдальні, коридорів, санвузлів. Н</w:t>
      </w:r>
      <w:r>
        <w:rPr>
          <w:color w:val="000000"/>
          <w:sz w:val="28"/>
          <w:szCs w:val="28"/>
          <w:lang w:val="uk-UA"/>
        </w:rPr>
        <w:t>авчальні класи та кабінети дообладнуються меблями згідно з діючими нормативними документами. Школа підключена д</w:t>
      </w:r>
      <w:r>
        <w:rPr>
          <w:bCs/>
          <w:iCs/>
          <w:sz w:val="28"/>
          <w:szCs w:val="28"/>
          <w:lang w:val="uk-UA"/>
        </w:rPr>
        <w:t>о мережі швидкісного Інтерн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річну допомогу в поповненні навчально-матеріальної бази надають батьки. Налагоджена тісна співпраця з депутатами міської ради п. Мар’яном Вагилевичем та  п. Сергієм Абрам’яком.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color w:val="00000A"/>
          <w:sz w:val="28"/>
          <w:szCs w:val="28"/>
        </w:rPr>
        <w:t>Активно використову</w:t>
      </w:r>
      <w:r>
        <w:rPr>
          <w:color w:val="00000A"/>
          <w:sz w:val="28"/>
          <w:szCs w:val="28"/>
          <w:lang w:val="uk-UA"/>
        </w:rPr>
        <w:t xml:space="preserve">ються у роботі </w:t>
      </w:r>
      <w:r>
        <w:rPr>
          <w:color w:val="00000A"/>
          <w:sz w:val="28"/>
          <w:szCs w:val="28"/>
        </w:rPr>
        <w:t>можливості сайту школи, сторінк</w:t>
      </w:r>
      <w:r>
        <w:rPr>
          <w:color w:val="00000A"/>
          <w:sz w:val="28"/>
          <w:szCs w:val="28"/>
          <w:lang w:val="uk-UA"/>
        </w:rPr>
        <w:t xml:space="preserve">а у </w:t>
      </w:r>
      <w:r>
        <w:rPr>
          <w:color w:val="00000A"/>
          <w:sz w:val="28"/>
          <w:szCs w:val="28"/>
        </w:rPr>
        <w:t xml:space="preserve"> Фейсбук,  групи для оперативного обміну інформацією </w:t>
      </w:r>
      <w:r>
        <w:rPr>
          <w:color w:val="00000A"/>
          <w:sz w:val="28"/>
          <w:szCs w:val="28"/>
          <w:lang w:val="uk-UA"/>
        </w:rPr>
        <w:t>у</w:t>
      </w:r>
      <w:r>
        <w:rPr>
          <w:color w:val="00000A"/>
          <w:sz w:val="28"/>
          <w:szCs w:val="28"/>
        </w:rPr>
        <w:t xml:space="preserve"> Viber. </w:t>
      </w:r>
      <w:r>
        <w:rPr>
          <w:sz w:val="28"/>
          <w:szCs w:val="28"/>
          <w:lang w:val="uk-UA"/>
        </w:rPr>
        <w:t>На сайті висвітлюються основні заходи, оголошення, інформації, в тому числі про використання кошті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>Перспективи розвитку школи: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родовження створення в мікрорайоні привабливого іміджу школи як відкритої соціально-педагогічної системи;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- забезпечення високої якості початкової освіти учнів молодшого шкільного віку; 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окращення умов для росту, розвитку та самореалізації особистості учня та педагога;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упровадження інноваційних педагогічних технологій як засобів підвищення ефективності освітнього процесу;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окращення співпраці з батьками, депутатами міської ради, громадськими організаціями;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віднаходження та залучення додаткових джерел фінансування, позабюджетних коштів для покращення навчально-матеріальної бази школ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, що потребують вирішення: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авершення заміни вікон та вхідних дверей на енергозберігаючі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пітальний ремонт приміщення харчоблоку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монт сходових та коридорів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тановлення пожежної сигналіз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 березня 2021 року розпочалась електронна реєстрація  майбутніх першокласників. На сьогоднішній день до першого класу подали документи  125 батьків.  30 учнів будуть навчатись за  програмою  «Інтелект України», решта - за програмою Нової української школ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часі – вирішення питання щодо добудови Початкової школи № 9 Івано-Франківської міської ради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иректор Початкової школи № 9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вано-Франківської міської ради</w:t>
        <w:tab/>
        <w:tab/>
        <w:tab/>
        <w:tab/>
        <w:t>Ольга Дорошенко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1077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1077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Style17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20:00Z</dcterms:created>
  <dc:creator>14</dc:creator>
  <dc:description/>
  <cp:keywords/>
  <dc:language>en-US</dc:language>
  <cp:lastModifiedBy>Користувач Windows</cp:lastModifiedBy>
  <cp:lastPrinted>2021-03-30T10:56:00Z</cp:lastPrinted>
  <dcterms:modified xsi:type="dcterms:W3CDTF">2021-04-30T07:21:00Z</dcterms:modified>
  <cp:revision>4</cp:revision>
  <dc:subject/>
  <dc:title/>
</cp:coreProperties>
</file>