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 118-1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val="uk-UA" w:eastAsia="uk-UA"/>
        </w:rPr>
        <w:t xml:space="preserve">, рішенням Івано-Франківської міської ради від 25.02.2020 р. №43-37 «Про зміну найменувань закладів освіти Івано-Франківської міської ради», </w:t>
      </w:r>
      <w:r>
        <w:rPr>
          <w:color w:val="000000"/>
          <w:sz w:val="28"/>
          <w:lang w:eastAsia="uk-UA"/>
        </w:rPr>
        <w:t>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Департаменту освіти та науки Івано-Франківської міської ради (І. Максимчук) прийняти на баланс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дошкільного навчального закладу (ясла-садок) №27 «Карпатська казка» на вул.Надвірнянській, 28 у м.Івано-Франківську вартістю 11 019 349,05 (одинадцять мільйонів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надц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сяч </w:t>
      </w:r>
      <w:r>
        <w:rPr>
          <w:rFonts w:cs="Times New Roman" w:ascii="Times New Roman" w:hAnsi="Times New Roman"/>
          <w:sz w:val="28"/>
          <w:szCs w:val="28"/>
        </w:rPr>
        <w:t xml:space="preserve"> триста сорок дев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ть </w:t>
      </w:r>
      <w:r>
        <w:rPr>
          <w:rFonts w:cs="Times New Roman" w:ascii="Times New Roman" w:hAnsi="Times New Roman"/>
          <w:sz w:val="28"/>
          <w:szCs w:val="28"/>
        </w:rPr>
        <w:t xml:space="preserve"> грн 05 коп.) гривень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системи опалення та встановлення ІТП у Ліцеї №20 Івано-Франківської міської ради на вул.Гоголя, 10 у  м.Івано-Франківську вартістю 5 817 453, 04  (п’ять мільйонів вісімсот сімнадцять тисяч чотириста п’ятдесят три грн 04 коп.) гривні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системи опалення та встановлення ІТП у Ліцеї №22 Івано-Франківської міської ради на                   вул.Івана Павла, ІІ, 24 в м.Івано-Франківську вартістю 2 508 986, 42 (два мільйони п’ятсот вісім тисяч дев’ятсот вісімдесят шість грн 42 коп.) гривень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системи опалення та встановлення ІТП у Початковій школі №8 Івано-Франківської міської ради на вул.Коломийській, 9 у м.Івано-Франківську вартістю 747 562,66 (сімсот сорок сім тисяч п’ятсот шістдесят дві грн 66 коп.)  гривн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  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07:00Z</dcterms:created>
  <dc:creator>Пользователь Windows</dc:creator>
  <dc:description/>
  <cp:keywords/>
  <dc:language>en-US</dc:language>
  <cp:lastModifiedBy>Користувач Windows</cp:lastModifiedBy>
  <cp:lastPrinted>2021-04-26T08:47:00Z</cp:lastPrinted>
  <dcterms:modified xsi:type="dcterms:W3CDTF">2021-04-30T06:07:00Z</dcterms:modified>
  <cp:revision>2</cp:revision>
  <dc:subject/>
  <dc:title/>
</cp:coreProperties>
</file>