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 про роботу Івано-Франківської  дитячої музичної школи № 1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Миколи Лисенка в 2020 роц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Івано-Франківська дитяча музична школа № 1 імені Миколи Лисенка започаткувала свою діяльність Денисом Січинським у 1902 році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У 2022 школа буде святкувати 120-річчя з початку заснування.</w:t>
      </w:r>
    </w:p>
    <w:p>
      <w:pPr>
        <w:pStyle w:val="Normal"/>
        <w:spacing w:lineRule="auto" w:line="276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З 1921 року школа стає філією Вищого музичного інституту імені Миколи Лисенка у Львові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о високий виконавський рівень свідчать тогочасні так звані «пописи» звітних концертів та екзаменаційні програм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У січні 1940 р. створена музична школа семирічка, і ім</w:t>
      </w:r>
      <w:r>
        <w:rPr>
          <w:sz w:val="28"/>
          <w:lang w:val="ru-RU"/>
        </w:rPr>
        <w:t>’</w:t>
      </w:r>
      <w:r>
        <w:rPr>
          <w:sz w:val="28"/>
        </w:rPr>
        <w:t>я Миколи Лисенка  було втрачене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З 1953 року школа працює в окремому приміщенні по вулиці Вірменській, а з 1991 р. – по вул. Незалежності, 46.</w:t>
      </w:r>
    </w:p>
    <w:p>
      <w:pPr>
        <w:pStyle w:val="Style19"/>
        <w:spacing w:lineRule="auto" w:line="276"/>
        <w:ind w:left="0" w:right="0" w:firstLine="709"/>
        <w:jc w:val="both"/>
        <w:rPr/>
      </w:pPr>
      <w:r>
        <w:rPr/>
        <w:t xml:space="preserve">25 березня 2002 року в школі при допомозі та сприянні міської влади було відкрито музей композитора М. Лисенка, в якому проводяться різноманітні заходи – круглі столи, презентації, посвята в юні музиканти, свято Миколая для кращих учнів мистецьких шкіл міста під патронатом міського голови та ін. </w:t>
      </w:r>
    </w:p>
    <w:p>
      <w:pPr>
        <w:pStyle w:val="Style19"/>
        <w:spacing w:lineRule="auto" w:line="276"/>
        <w:ind w:left="0" w:right="0" w:firstLine="709"/>
        <w:jc w:val="both"/>
        <w:rPr/>
      </w:pPr>
      <w:r>
        <w:rPr/>
        <w:t xml:space="preserve">2003 року на базі школи започаткований Всеукраїнський конкурс юних виконавців імені Миколи Лисенка, який очолюють представники славної родини Лисенків. </w:t>
      </w:r>
    </w:p>
    <w:p>
      <w:pPr>
        <w:pStyle w:val="Style19"/>
        <w:spacing w:lineRule="auto" w:line="276"/>
        <w:ind w:left="0" w:right="0" w:firstLine="709"/>
        <w:jc w:val="both"/>
        <w:rPr/>
      </w:pPr>
      <w:r>
        <w:rPr/>
        <w:t>І тільки 22.12.2015 р. за сприяння міського голови Руслана Марцінківа та директора Департаменту культури міської ради Надії Загурської та всього депутатському корпусу,  рішенням міської ради Івано-Франківській ДМШ №1 було повернено ім’я Миколи Віталійовича Лисенка.</w:t>
      </w:r>
    </w:p>
    <w:p>
      <w:pPr>
        <w:pStyle w:val="Normal"/>
        <w:spacing w:lineRule="auto" w:line="276"/>
        <w:ind w:firstLine="644"/>
        <w:jc w:val="both"/>
        <w:rPr>
          <w:sz w:val="28"/>
        </w:rPr>
      </w:pPr>
      <w:r>
        <w:rPr>
          <w:sz w:val="28"/>
        </w:rPr>
        <w:t xml:space="preserve">На сьогодні педагогічний колектив складають 126 викладачів, з них – </w:t>
      </w:r>
      <w:r>
        <w:rPr>
          <w:sz w:val="28"/>
          <w:lang w:val="ru-RU"/>
        </w:rPr>
        <w:t xml:space="preserve">23 викладачі-сумісники. </w:t>
      </w:r>
      <w:r>
        <w:rPr>
          <w:sz w:val="28"/>
        </w:rPr>
        <w:t>У школі функціонує 7 відділів. З 2016 року відкрито єдиний в місті клас гри на карильйоні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узична школа – це навчальний заклад, що здійснює навчально-виховну роботу на індивідуальних уроках з фаху, групових заняттях з музично-теоретичних дисциплін, хорах, ансамблях, оркестрах; методичну роботу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Контингент школи – 720 учнів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елике значення надається діяльності учнівських колективів, де діти отримують перші навики ансамблевого музикування. З цією метою у школі працюють 19 учнівських колективів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За останні 5 років значно збільшилася кількість різноманітних заходів, концертів як у школі, так і поза її межами, що позначилося на якісній динаміці зростання набору учнів на навчання у школі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Серед культурно-мистецьких заходів варто відзначити участь колективів школи у святкуваннях Дня міста, Дня прапора, Дня незалежності, зокрема: мистецькі акції «Музичні балкони», «Музичні тролейбуси», виступи у парку та на концертних площадках міста, фольклорні дійства: колядки, веснянки, гаївки, вечорниці для громадськості міста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Протягом останніх років в музичній школі  відбуваються  сольні концерти учнів у школі та обласній філармонії ім. Іри Маланюк, які є підсумком та яскравим завершенням їхнього навчання, а також свідченням високого рівня професійної майстерності викладачів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Учні школи є учасниками та переможцями обласних, регіональних, Всеукраїнських, Міжнародних конкурсів і фестивалів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Щороку випускники школи продовжують навчання у спеціалізованих середніх та вищих навчальних закладах. Так, у 2020 році студентами стали 6 учнів школи, що становить 9 % від загальної кількості випускникі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З 16 березня 2020 року у зв’язку з епідемією </w:t>
      </w:r>
      <w:r>
        <w:rPr>
          <w:sz w:val="28"/>
          <w:lang w:val="en-US"/>
        </w:rPr>
        <w:t>Covid</w:t>
      </w:r>
      <w:r>
        <w:rPr>
          <w:sz w:val="28"/>
        </w:rPr>
        <w:t>-19 розпочалося дистанційне навчання, до якого абсолютно ніхто не був готовий. Та незважаючи на такі несприятливі для навчання умови, всі викладачі та учні школи пристосувалися до онлайн-режиму і гідно завершили навчальний рік. Були проведені повноцінні перевідні екзамени та випускні іспит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езультати навчання були продемонстровані участю в різноманітних стаціонарних та дистанційних конкурсах. 6 учнів стали переможцями в Обласних конкурсах та 2 учнів у Всеукраїнських конкурсах. Участь та перемоги у Всеукраїнських та міжнародних дистанційних конкурсах, які відбувалися в Україні (м. Дніпро, м. Київ, м. Харків, м. Хмельницький, м. Дрогобич, м. Черкаси) та закордоном (Німеччина, Ізраїль, Сербія). Переможцями стали 25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іод дистанційного навчання було проведено і розміщено в соціальній мережі «Фейсбук» на сторінці «Культурна мапа Івано-Франківська» та на сторінці школи відеоконцерти до Дня Героїв</w:t>
      </w:r>
      <w:r>
        <w:rPr>
          <w:sz w:val="28"/>
        </w:rPr>
        <w:t xml:space="preserve">, </w:t>
      </w:r>
      <w:r>
        <w:rPr>
          <w:sz w:val="28"/>
          <w:szCs w:val="28"/>
        </w:rPr>
        <w:t>Дня захисту дітей</w:t>
      </w:r>
      <w:r>
        <w:rPr>
          <w:sz w:val="28"/>
        </w:rPr>
        <w:t xml:space="preserve">, </w:t>
      </w:r>
      <w:r>
        <w:rPr>
          <w:sz w:val="28"/>
          <w:szCs w:val="28"/>
        </w:rPr>
        <w:t>Дня Конституції України, Дня матері, Дня Незалежності України, Міжнародного дня музики, різдвяний концерт колядок і щедрівок, звіт І фортепіанного відділу, звіт відділу духових та ударних інструментів, звіт ІІ фортепіанного відділу, звіт струнно-смичкових інструментів, звіт відділу народних інструментів, посвята в юні музиканти, запис різдвяної програм «Дзвіночки»</w:t>
      </w:r>
    </w:p>
    <w:p>
      <w:pPr>
        <w:pStyle w:val="Normal"/>
        <w:jc w:val="both"/>
        <w:rPr/>
      </w:pPr>
      <w:r>
        <w:rPr>
          <w:sz w:val="28"/>
          <w:szCs w:val="28"/>
        </w:rPr>
        <w:t>звіт вокально-хорового відділу, запис хорових колективів, хода з різдвяними зірками, участь у встановленні рекорду України «Найбільша кількість Різдвяних звізд в одному місц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ливої уваги заслуговує проведення дистанційної посвяти у Юні музиканти учнів підготовчого та першого класів «Чарівна подорож у світ музичних інструментів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708" w:firstLine="708"/>
        <w:jc w:val="both"/>
        <w:rPr>
          <w:sz w:val="28"/>
        </w:rPr>
      </w:pPr>
      <w:r>
        <w:rPr>
          <w:sz w:val="28"/>
        </w:rPr>
        <w:t>Матеріально-технічне забезпечення школи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Івано-Франківська дитяча музична школа № 1 імені Миколи Лисенка розміщена в орендованому приміщенні, що є основною проблемою закладу. Протягом 2020 року для покращення діяльності закладу у сфері матеріально-технічного обслуговування було здійснено ремонт фойє 4 поверху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продовж звітного року за рахунок бюджетних коштів було придбано: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еб-камеру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ультимедійну дошку;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Також збільшено швидкість інтернету.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У перспективі роботи закладу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вчення та впровадження методичних рекомендацій МОН щодо організації дистанційного навчання на музично-теоретичних заняттях у школі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провадження інноваційних технологій, засвоєння програм </w:t>
      </w:r>
      <w:r>
        <w:rPr>
          <w:rFonts w:cs="Times New Roman" w:ascii="Times New Roman" w:hAnsi="Times New Roman"/>
          <w:sz w:val="28"/>
          <w:lang w:val="en-US"/>
        </w:rPr>
        <w:t>Zoom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eet</w:t>
      </w:r>
      <w:r>
        <w:rPr>
          <w:rFonts w:cs="Times New Roman" w:ascii="Times New Roman" w:hAnsi="Times New Roman"/>
          <w:sz w:val="28"/>
          <w:lang w:val="uk-UA"/>
        </w:rPr>
        <w:t xml:space="preserve"> для проведення дистанційних уроків змішаної форми навчання під час карантину </w:t>
      </w:r>
      <w:r>
        <w:rPr>
          <w:rFonts w:cs="Times New Roman" w:ascii="Times New Roman" w:hAnsi="Times New Roman"/>
          <w:sz w:val="28"/>
          <w:lang w:val="en-US"/>
        </w:rPr>
        <w:t>Covid</w:t>
      </w:r>
      <w:r>
        <w:rPr>
          <w:rFonts w:cs="Times New Roman" w:ascii="Times New Roman" w:hAnsi="Times New Roman"/>
          <w:sz w:val="28"/>
          <w:lang w:val="uk-UA"/>
        </w:rPr>
        <w:t>-19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ворення мультимедійних програм з метою оптимізації навчально-виховного процесу, активізації та зацікавленості у навчання в школі та обмін досвідом з викладачами музичних шкіл міста та області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бмін досвідом в особливостях дистанційного навчання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ведення творчих лабораторій, обмін досвідом роботи викладачів та керівників учнівських колективів з провідними дитячими колективами України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лучення до проведення майстер-класів, відкритих уроків, конференцій, семінарів викладачів музичного училища, університету, музичної академії, школи-десятирічки, провідних музикантів-виконавців України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лагодження міжнародних зв’язків і співпраці з зарубіжними музичними навчальними закладам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повнення музичного і технічного інструментарію школи – піаніно, концертний рояль, проектори;</w:t>
      </w:r>
      <w:bookmarkStart w:id="0" w:name="_GoBack"/>
      <w:bookmarkEnd w:id="0"/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безпечення учнів підручниками та посібниками з теоретичних предметів.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плата за навчання в школі є надто низькою (найнижча в Західному регіоні). Кількість учнів пільгових категорій, які звільнені від оплати на 100% – 210, кількість учнів, звільнених від оплати на 50%  – 70.</w:t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иректор ДМШ №1 ім. М. Лисенка</w:t>
        <w:tab/>
        <w:tab/>
        <w:tab/>
        <w:tab/>
        <w:t>Ганна  Кецало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51" w:gutter="0" w:header="284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180" w:right="-1054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SimSun;宋体"/>
      <w:kern w:val="2"/>
      <w:sz w:val="20"/>
      <w:szCs w:val="20"/>
      <w:lang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47:00Z</dcterms:created>
  <dc:creator>Sekretar</dc:creator>
  <dc:description/>
  <cp:keywords/>
  <dc:language>en-US</dc:language>
  <cp:lastModifiedBy>Користувач Windows</cp:lastModifiedBy>
  <cp:lastPrinted>2021-03-01T16:55:00Z</cp:lastPrinted>
  <dcterms:modified xsi:type="dcterms:W3CDTF">2021-04-30T05:47:00Z</dcterms:modified>
  <cp:revision>2</cp:revision>
  <dc:subject/>
  <dc:title/>
</cp:coreProperties>
</file>