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рганізаціям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 xml:space="preserve">підприємству «Управляюча компанія «Комфортний дім» Івано-Франківської міської ради (В.Скиданчук): 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иконані роботи з капітального ремонту міжбудинкового проїзду та прибудинкової територій на вул.Чорновола, 142 в м.Івано-Франківську вартістю 954 060, 16 (дев’ятсот п’ятдесят чотири тисячі шістдесят грн 16 коп.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иконані роботи з капітального ремонту міжбудинкового проїзду та прибудинкової територій на вул.Чорновола, 144 в м.Івано-Франківську вартістю 1 142 647,46 (один мільйон сто сорок дві тисячі шістсот сорок сім грн 46 коп.) гривень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му </w:t>
      </w:r>
      <w:r>
        <w:rPr>
          <w:rFonts w:cs="Times New Roman" w:ascii="Times New Roman" w:hAnsi="Times New Roman"/>
          <w:sz w:val="28"/>
          <w:szCs w:val="28"/>
        </w:rPr>
        <w:t>некомерційному підприємству «Івано-Франківський міський клінічний перинатальний центр» (С.Стефанко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иконані роботи з капітального ремонту приміщень відділення інтенсивної терапії для дорослих 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мунального </w:t>
      </w:r>
      <w:r>
        <w:rPr>
          <w:rFonts w:cs="Times New Roman" w:ascii="Times New Roman" w:hAnsi="Times New Roman"/>
          <w:sz w:val="28"/>
          <w:szCs w:val="28"/>
        </w:rPr>
        <w:t>некомерційного підприємства</w:t>
      </w:r>
      <w:r>
        <w:rPr>
          <w:rFonts w:cs="Times New Roman" w:ascii="Times New Roman" w:hAnsi="Times New Roman"/>
          <w:sz w:val="28"/>
          <w:szCs w:val="26"/>
        </w:rPr>
        <w:t xml:space="preserve"> «Івано-Франківський міський клінічний перинатальний центр» на вул.Чорновола, 49 </w:t>
      </w:r>
      <w:r>
        <w:rPr>
          <w:rFonts w:cs="Times New Roman" w:ascii="Times New Roman" w:hAnsi="Times New Roman"/>
          <w:sz w:val="28"/>
          <w:szCs w:val="28"/>
        </w:rPr>
        <w:t>в м.Івано-Франківську вартістю 1 330 560,33 (один мільйон триста тридцять тисяч п’</w:t>
      </w:r>
      <w:r>
        <w:rPr>
          <w:rFonts w:cs="Times New Roman" w:ascii="Times New Roman" w:hAnsi="Times New Roman"/>
          <w:sz w:val="28"/>
          <w:szCs w:val="28"/>
          <w:lang w:val="ru-RU"/>
        </w:rPr>
        <w:t>ятсот шістдесят грн 33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08:00Z</dcterms:created>
  <dc:creator>Пользователь Windows</dc:creator>
  <dc:description/>
  <cp:keywords/>
  <dc:language>en-US</dc:language>
  <cp:lastModifiedBy>Користувач Windows</cp:lastModifiedBy>
  <cp:lastPrinted>2021-04-21T10:33:00Z</cp:lastPrinted>
  <dcterms:modified xsi:type="dcterms:W3CDTF">2021-04-30T06:08:00Z</dcterms:modified>
  <cp:revision>2</cp:revision>
  <dc:subject/>
  <dc:title/>
</cp:coreProperties>
</file>