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 кв.–– (загальною площею помешкання –– кв.м, житловою площею – –– кв.м) на вул.––, –– у м.Івано-Франківську, право користування якою має ––, –– року народження, за згодою, поданою її батьками –- та –– органу опіки та піклування (зі збереженням належної батькові дитини –– частки даного помешканн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–– та –– від імені малолітньої –, –– року народження, на укладання договору купівлі-продажу (дарування, міни тощо) щодо придбання на її ім’я –– частини буд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 у с.–– Івано-Франківської міської ради та –– частини земельної ділянки площею – га (кадастровий номер ––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–– та –– від імені малолітніх ––, –– року народження, та ––, –- року народження, на укладання договору купівлі-продажу (дарування, міни тощо) щодо придбання на їх ім’я в рівних долях –– частин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, –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1. –– від імені малолітньої ––, –– року народження,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чуження належної їй –– частини тимчасової споруди (металевого кіоска) загальною площею –– кв.м, розташованого в м.Івано-Франківську на вул.––, ––, корп.––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>Зобов’язати батька 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берегти майнові права дитини шляхом перерахува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ручених від продажу тимчасової споруди (металевого кіоска), кошт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 відкритий на ім’я дити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–, –– року народженн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ахунок в АТ КБ «ПриватБанк» №––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3.2. ––, без згоди матері ––, від імені малолітньої ––, –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міни тощо)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щодо відчуження –– частини кв.– (загальною площею помешкання –– кв.м, житловою площею – –– кв.м) на вул.––, –– у с.–– Івано-Франківської міської ради, на ім’я її рідної сестри ––.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малолітнь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–, –– року народження, цілого житлового будинку з господарськими будівлями та спорудами (загальною площею помешкання –– кв.м, житловою площею – – кв.м) на вул.––, –– у с.––––району Івано-Франківської області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аво підпису вищевказаних договорів від імені малолітньої ––, –– року народження, надати її батькові ––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их послуг (Центр надання адміністративних послуг)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1:00Z</dcterms:created>
  <dc:creator>user</dc:creator>
  <dc:description/>
  <cp:keywords/>
  <dc:language>en-US</dc:language>
  <cp:lastModifiedBy>Користувач Windows</cp:lastModifiedBy>
  <cp:lastPrinted>2021-04-22T15:17:00Z</cp:lastPrinted>
  <dcterms:modified xsi:type="dcterms:W3CDTF">2021-04-23T11:01:00Z</dcterms:modified>
  <cp:revision>2</cp:revision>
  <dc:subject/>
  <dc:title/>
</cp:coreProperties>
</file>