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</w:t>
      </w:r>
      <w:r>
        <w:rPr>
          <w:szCs w:val="28"/>
          <w:lang w:val="uk-UA"/>
        </w:rPr>
        <w:t xml:space="preserve">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4.12.2020 року </w:t>
      </w:r>
      <w:r>
        <w:rPr>
          <w:lang w:val="uk-UA"/>
        </w:rPr>
        <w:t>№364-3 «Про бюджет Івано-Франківської міської територіальної громади на 2021рік», з нагоди 95-річного ювілею у  мешканців Івано-Франківської міської територіальної громади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авчий комітет міської рад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гр. Товстій  О.В., 03.05.1926р.н., яка  проживає за адресою: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гр. Мосейчук А.О., 07.05.1926р.н., яка  проживає за адресою: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69 грн.– для надання одноразової матеріальної допомоги (включаючи 2,3% поштового збору)  гр. Вацебі А.В., 08.05.1926р.н, яка  проживає за адресою:  с.Радча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гр. Клименку В.Ф., 11.05.1926р.н, який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гр. Довбиш М. П., 16.05.1926р.н, яка  проживає за адресою:  м.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57:00Z</dcterms:created>
  <dc:creator>Jurist</dc:creator>
  <dc:description/>
  <cp:keywords/>
  <dc:language>en-US</dc:language>
  <cp:lastModifiedBy>Користувач Windows</cp:lastModifiedBy>
  <cp:lastPrinted>2021-04-21T09:08:00Z</cp:lastPrinted>
  <dcterms:modified xsi:type="dcterms:W3CDTF">2021-04-23T09:57:00Z</dcterms:modified>
  <cp:revision>2</cp:revision>
  <dc:subject/>
  <dc:title>        </dc:title>
</cp:coreProperties>
</file>