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15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11.12.2020р. №313-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у рішення міської ради  від 11.12.2020р. № 313-2 «Про затвердження плану діяльності Івано-Франківської міської ради з підготовки проєктів регуляторних актів на 2021 рік» (із змінами згідно рішень міської ради від 28.01.2021р.  №55-4,  від 26.02.2021р. №99-5 та від 12.04.2021р. №116-6) доповнивши додаток наступним пунктом (додато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С.Козлов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type w:val="nextPage"/>
          <w:pgSz w:w="11906" w:h="16838"/>
          <w:pgMar w:left="1985" w:right="79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діяльності Івано-Франківської міської ради з підготовки проєктів регуляторних актів на 2021 рік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5245"/>
        <w:gridCol w:w="4252"/>
        <w:gridCol w:w="1276"/>
        <w:gridCol w:w="2585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єкту регуляторного а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зва проєкту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та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рмін підготов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зробник  проєкту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 внесення змін до Методики розрахунку орендної плати за оренду об’єктів комунальної власності Івано-Франківської міської територіальної грома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ідтримка операторів поштового зв’язку для надання якісних послуг населенню сіл, що приєднались до Івано-Франків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вартал 2021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Віктор Синиши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56:00Z</dcterms:created>
  <dc:creator>Тарас</dc:creator>
  <dc:description/>
  <cp:keywords/>
  <dc:language>en-US</dc:language>
  <cp:lastModifiedBy>Користувач Windows</cp:lastModifiedBy>
  <cp:lastPrinted>2021-04-20T15:34:00Z</cp:lastPrinted>
  <dcterms:modified xsi:type="dcterms:W3CDTF">2021-04-23T07:56:00Z</dcterms:modified>
  <cp:revision>2</cp:revision>
  <dc:subject/>
  <dc:title/>
</cp:coreProperties>
</file>