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5050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50505"/>
          <w:sz w:val="28"/>
          <w:szCs w:val="28"/>
          <w:shd w:fill="FFFFFF" w:val="clear"/>
        </w:rPr>
        <w:t>Звіт про роботу Народного дому с.Крихів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5050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50505"/>
          <w:sz w:val="28"/>
          <w:szCs w:val="28"/>
          <w:shd w:fill="FFFFFF" w:val="clear"/>
        </w:rPr>
        <w:t>в 2020 роц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50505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color w:val="050505"/>
          <w:sz w:val="36"/>
          <w:szCs w:val="36"/>
          <w:shd w:fill="FFFFFF" w:val="clear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50505"/>
          <w:sz w:val="28"/>
          <w:szCs w:val="28"/>
          <w:shd w:fill="FFFFFF" w:val="clear"/>
        </w:rPr>
        <w:t xml:space="preserve">Робота Народного дому с.Крихівці спрямована </w:t>
      </w:r>
      <w:r>
        <w:rPr>
          <w:rFonts w:cs="Times New Roman" w:ascii="Times New Roman" w:hAnsi="Times New Roman"/>
          <w:sz w:val="28"/>
          <w:szCs w:val="28"/>
        </w:rPr>
        <w:t>на збереження національних традицій та звичаїв, сприяння відновлення та створення аматорських колективів. Заклад проводить широку культурно-просвітницьку роботу, спрямовану на задоволення духовних потреб та організації відпочинку громади села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ягом 2020 року працювало 14  клубних формувань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ни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дитячих, а саме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ий аматорський драматичний колектив (кер. - В.Яковишин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ловічий вокальний ансамбль «Джерело» (кер. - І.Малик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льклорний ансамбль «Криниченька» - (кер. В.Яковишин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іночий вокальний ансамбль «Мелодія» - (кер. - І.Малик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дний аматорський жіночий вокальний ансамбль «Гармонія» (кер. -Л.Громоляк), якому в 2020 році присвоєно звання «народний аматорський»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альний ансамбль «Ліриця» (кер. - Л.Громоляк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тячий духовий оркестр (кер. - І.Малик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т «Новий день» (кер. -  І.Малик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ток художнього читання (кер. - В.Яковишин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тячий вокальний гурток (кер. - Л.Громоляк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ток малих форм (кер. І.П.Малик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ювальний колектив (кер. – Н.Мельник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за інтересами «Кольорові фарби» (кер. – Г.Дідур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чання гри на народних інструментах (цимбали, бандура, баян, акордеон), (кер. – В.Рибчак, В.Струк)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ягом 2020 року проведено 52 культурно-мистецькі заходи, з них для дітей 26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5050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50505"/>
          <w:sz w:val="28"/>
          <w:szCs w:val="28"/>
          <w:shd w:fill="FFFFFF" w:val="clear"/>
        </w:rPr>
        <w:t>2020 рік колективи Народного дому с.Крихівці розпочали з коляди біля Храму Успіння Пресвятої Богородиці, також в січні відбулась коляда по селу. Протягом циклу різдвяних свят були організовані театралізовані дійства, віншування Василя та Маланки, дійство Коза. Завершили цей цикл величним дійством Розколяда, з ватрою, пампушками</w:t>
      </w:r>
      <w:bookmarkStart w:id="0" w:name="_GoBack"/>
      <w:bookmarkEnd w:id="0"/>
      <w:r>
        <w:rPr>
          <w:rFonts w:cs="Times New Roman" w:ascii="Times New Roman" w:hAnsi="Times New Roman"/>
          <w:color w:val="050505"/>
          <w:sz w:val="28"/>
          <w:szCs w:val="28"/>
          <w:shd w:fill="FFFFFF" w:val="clear"/>
        </w:rPr>
        <w:t xml:space="preserve"> та масовими гулянням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5050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50505"/>
          <w:sz w:val="28"/>
          <w:szCs w:val="28"/>
          <w:shd w:fill="FFFFFF" w:val="clear"/>
        </w:rPr>
        <w:t>Одним із масштабних та традиційних заходів у народному домі було проведення «Міс школи 2020», також було проведено вже традиційні Шевченківські святкування.</w:t>
      </w:r>
    </w:p>
    <w:p>
      <w:pPr>
        <w:pStyle w:val="Standard"/>
        <w:ind w:firstLine="706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В зв’язку з пандемією та </w:t>
      </w:r>
      <w:r>
        <w:rPr>
          <w:rFonts w:cs="Times New Roman"/>
          <w:sz w:val="28"/>
          <w:szCs w:val="28"/>
          <w:lang w:val="uk-UA"/>
        </w:rPr>
        <w:t xml:space="preserve"> поширенням на території України гострої респіраторної хвороби </w:t>
      </w:r>
      <w:r>
        <w:rPr>
          <w:rFonts w:cs="Times New Roman"/>
          <w:sz w:val="28"/>
          <w:szCs w:val="28"/>
        </w:rPr>
        <w:t>COVID</w:t>
      </w:r>
      <w:r>
        <w:rPr>
          <w:rFonts w:cs="Times New Roman"/>
          <w:sz w:val="28"/>
          <w:szCs w:val="28"/>
          <w:lang w:val="uk-UA"/>
        </w:rPr>
        <w:t xml:space="preserve">-19, спричиненої коронавірусом </w:t>
      </w:r>
      <w:r>
        <w:rPr>
          <w:rFonts w:cs="Times New Roman"/>
          <w:sz w:val="28"/>
          <w:szCs w:val="28"/>
        </w:rPr>
        <w:t>SARS</w:t>
      </w:r>
      <w:r>
        <w:rPr>
          <w:rFonts w:cs="Times New Roman"/>
          <w:sz w:val="28"/>
          <w:szCs w:val="28"/>
          <w:lang w:val="uk-UA"/>
        </w:rPr>
        <w:t>-</w:t>
      </w:r>
      <w:r>
        <w:rPr>
          <w:rFonts w:cs="Times New Roman"/>
          <w:sz w:val="28"/>
          <w:szCs w:val="28"/>
        </w:rPr>
        <w:t>CoV</w:t>
      </w:r>
      <w:r>
        <w:rPr>
          <w:rFonts w:cs="Times New Roman"/>
          <w:sz w:val="28"/>
          <w:szCs w:val="28"/>
          <w:lang w:val="uk-UA"/>
        </w:rPr>
        <w:t>-2</w:t>
      </w:r>
      <w:r>
        <w:rPr>
          <w:rFonts w:eastAsia="Times New Roman" w:cs="Times New Roman"/>
          <w:sz w:val="28"/>
          <w:szCs w:val="28"/>
          <w:lang w:val="uk-UA"/>
        </w:rPr>
        <w:t xml:space="preserve"> відбулося багато змін у </w:t>
      </w:r>
      <w:r>
        <w:rPr>
          <w:rFonts w:cs="Times New Roman"/>
          <w:sz w:val="28"/>
          <w:szCs w:val="28"/>
          <w:lang w:val="uk-UA"/>
        </w:rPr>
        <w:t>зв'язку з пандемією</w:t>
      </w:r>
      <w:r>
        <w:rPr>
          <w:rFonts w:cs="Times New Roman"/>
          <w:color w:val="000000"/>
          <w:sz w:val="28"/>
          <w:szCs w:val="28"/>
          <w:lang w:val="uk-UA"/>
        </w:rPr>
        <w:t xml:space="preserve">  COVID – 19, а заходи набули нової форми, проводились відеозаходи та заходи в режимі «онлайн» у соціальній мережі «Фейсбук», також відеозаходи були розміщені на </w:t>
      </w:r>
      <w:r>
        <w:rPr>
          <w:rFonts w:cs="Times New Roman"/>
          <w:sz w:val="28"/>
          <w:szCs w:val="28"/>
          <w:lang w:val="uk-UA"/>
        </w:rPr>
        <w:t xml:space="preserve">каналі закладу </w:t>
      </w:r>
      <w:r>
        <w:rPr>
          <w:rStyle w:val="Emphasis"/>
          <w:rFonts w:cs="Times New Roman"/>
          <w:bCs/>
          <w:i w:val="false"/>
          <w:iCs w:val="false"/>
          <w:sz w:val="28"/>
          <w:szCs w:val="28"/>
          <w:shd w:fill="FFFFFF" w:val="clear"/>
          <w:lang w:val="uk-UA"/>
        </w:rPr>
        <w:t xml:space="preserve">в </w:t>
      </w:r>
      <w:r>
        <w:rPr>
          <w:rStyle w:val="Emphasis"/>
          <w:rFonts w:cs="Times New Roman"/>
          <w:bCs/>
          <w:i w:val="false"/>
          <w:iCs w:val="false"/>
          <w:sz w:val="28"/>
          <w:szCs w:val="28"/>
          <w:shd w:fill="FFFFFF" w:val="clear"/>
        </w:rPr>
        <w:t>YouTube</w:t>
      </w:r>
      <w:r>
        <w:rPr>
          <w:rStyle w:val="Emphasis"/>
          <w:rFonts w:cs="Times New Roman"/>
          <w:bCs/>
          <w:i w:val="false"/>
          <w:iCs w:val="false"/>
          <w:sz w:val="28"/>
          <w:szCs w:val="28"/>
          <w:shd w:fill="FFFFFF" w:val="clear"/>
          <w:lang w:val="uk-UA"/>
        </w:rPr>
        <w:t>, зокрема: до</w:t>
      </w:r>
      <w:r>
        <w:rPr>
          <w:color w:val="050505"/>
          <w:sz w:val="28"/>
          <w:szCs w:val="28"/>
          <w:shd w:fill="FFFFFF" w:val="clear"/>
          <w:lang w:val="uk-UA"/>
        </w:rPr>
        <w:t xml:space="preserve"> Дня міста; до Дня батька; до Українського Дня родини; до Дня Святої Трійці; до Дня Конституції України; до Дня Державного Прапора України; до Дня Незалежності України; до І річниці створення Івано-Франківської ОТГ; онлайн-презентація книги-літопису села; відкриття Музею села; </w:t>
      </w:r>
      <w:r>
        <w:rPr>
          <w:sz w:val="28"/>
          <w:szCs w:val="28"/>
          <w:lang w:val="uk-UA"/>
        </w:rPr>
        <w:t xml:space="preserve">година духовності «Незгасний світоч Галичини» до 155-річчя від дня народження А. Шептицького; історична година «ЗУНР – провісниця держави України»; відео-привітання  з нагоди Дня сусіда. 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ючи певні напрацювання, працівники народного дому відправляли відео на  різноманітні дистанційні конкурси, де наші учасники займали призові місця.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5050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50505"/>
          <w:sz w:val="28"/>
          <w:szCs w:val="28"/>
          <w:shd w:fill="FFFFFF" w:val="clear"/>
        </w:rPr>
        <w:t>Також проводились заходи в режимі «офлайн» з дотриманням усіх карантинних норм. Колективи Народного дому брати участь у фестивалі мистецтв «Мелодії парку»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5050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50505"/>
          <w:sz w:val="28"/>
          <w:szCs w:val="28"/>
          <w:shd w:fill="FFFFFF" w:val="clear"/>
        </w:rPr>
        <w:t xml:space="preserve">В жовтні 2020 року відбулася онлайн-презентація книги-літопису «КРИХІВЦІ/КРЕХІВЦІ:  коріння, що воскрешає, оживляє, творить», авторами якої є мешканці села, подружжя науковців Любов Соловка та Олег Жерноклеєв. В книзі авторам вдалося відтворити й простежити основні віхи автохтонного населення, починаючи з IV тисячоліття до Різдва Христового й аж до сьогодення. Працівники народного дому підготували розділ до вищевказаної книги про культурне життя села.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50505"/>
          <w:sz w:val="28"/>
          <w:szCs w:val="28"/>
          <w:shd w:fill="FFFFFF" w:val="clear"/>
        </w:rPr>
        <w:t xml:space="preserve">В 2020 році відбулось  відкриття Історико-етнографічного музею громади села Крихівці. Проводилася допомога у збиранні цінностей для музе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одилась тісна співпраця з Крихівецьким ліцеєм, БФ «Карітас» УГКЦ,  бібліотекою-філією №9 Івано-Франківської МЦБС, бібліотекою ліцею, </w:t>
      </w:r>
      <w:r>
        <w:rPr>
          <w:rFonts w:cs="Times New Roman" w:ascii="Times New Roman" w:hAnsi="Times New Roman"/>
          <w:color w:val="050505"/>
          <w:sz w:val="28"/>
          <w:szCs w:val="28"/>
          <w:shd w:fill="FFFFFF" w:val="clear"/>
        </w:rPr>
        <w:t>Історико-етнографічним музеєм громади села Крихівці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инулому році, спільно з сільською радою, брали участь у конкурсі проектів та програм розвитку місцевого самоврядування. Загальна сума проекту 155,0 тис.грн.  Свої зобов’язання Крихівецька сільська рада виконала. За її кошти придбано костюми для двох мистецьких колективів та мікшерний пульт. З міського бюджету фінансування не отримано. Керівник проекту Фотуйма Надія Ярославів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хнічне забезпечення масових заходів, які проводилися на відкритому просторі (Розколяда та Свято Миколая)  Крихівецькою сільською радою було виділено кошти у сумі 27,0 тис.гр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станні п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ь років проведено повну реконструкцію приміщення народного дому, добудовано гримерки, малий репетиційний зал, танцювальний клас, утеплено фаса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вісно, що є ряд проблемних питань в роботі Народного дому, зокрема на </w:t>
      </w:r>
      <w:r>
        <w:rPr>
          <w:rFonts w:cs="Times New Roman" w:ascii="Times New Roman" w:hAnsi="Times New Roman"/>
          <w:sz w:val="28"/>
          <w:szCs w:val="28"/>
        </w:rPr>
        <w:t xml:space="preserve">даний час ще не завершене будівництво нового приміщення народного дом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іто було дощовим і накриття народного дому не витримало, затікала вода і стіни не встигали просихати. Зима показала, що і сніг негативно впливає на фасад та кімнати зсереди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иректор НД с.Крихівці</w:t>
        <w:tab/>
        <w:tab/>
        <w:tab/>
        <w:tab/>
        <w:tab/>
        <w:t>Іван Мали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egoe UI" w:hAnsi="Segoe UI" w:eastAsia="Calibr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NoSpacing">
    <w:name w:val="No Spacing Знак"/>
    <w:qFormat/>
    <w:rPr>
      <w:rFonts w:ascii="Times New Roman" w:hAnsi="Times New Roman" w:cs="Times New Roman"/>
      <w:b/>
      <w:sz w:val="28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8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48:00Z</dcterms:created>
  <dc:creator>Home</dc:creator>
  <dc:description/>
  <cp:keywords/>
  <dc:language>en-US</dc:language>
  <cp:lastModifiedBy>Користувач Windows</cp:lastModifiedBy>
  <cp:lastPrinted>2021-04-08T09:17:00Z</cp:lastPrinted>
  <dcterms:modified xsi:type="dcterms:W3CDTF">2021-04-23T07:48:00Z</dcterms:modified>
  <cp:revision>2</cp:revision>
  <dc:subject/>
  <dc:title/>
</cp:coreProperties>
</file>