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міськ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від ______________ №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6918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14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814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14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81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3712210" cy="2023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46"/>
                            </w:tblGrid>
                            <w:tr>
                              <w:trPr>
                                <w:trHeight w:val="2965" w:hRule="atLeast"/>
                              </w:trPr>
                              <w:tc>
                                <w:tcPr>
                                  <w:tcW w:w="5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Затверджую;</w:t>
                                  </w:r>
                                  <w:r>
                                    <w:rPr/>
                                    <w:br/>
                                    <w:t>штат у кількості 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штат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 одиниц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557646 грн 00коп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(П’ятсот  п’ятдесят сім тисяч шістсот сорок шість  гривень 00 копійок).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Міський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 xml:space="preserve"> голова</w:t>
                                  </w:r>
                                  <w:r>
                                    <w:rPr>
                                      <w:b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Руслан МАРЦІНК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6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081"/>
                                    <w:gridCol w:w="15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u w:val="single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59.35pt;mso-wrap-distance-left:2.25pt;mso-wrap-distance-right:0pt;mso-wrap-distance-top:0pt;mso-wrap-distance-bottom:0pt;margin-top:84.85pt;mso-position-vertical-relative:text;margin-left:18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46"/>
                      </w:tblGrid>
                      <w:tr>
                        <w:trPr>
                          <w:trHeight w:val="2965" w:hRule="atLeast"/>
                        </w:trPr>
                        <w:tc>
                          <w:tcPr>
                            <w:tcW w:w="58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Затверджую;</w:t>
                            </w:r>
                            <w:r>
                              <w:rPr/>
                              <w:br/>
                              <w:t>штат у кількості 9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t xml:space="preserve"> штат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одиниц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lang w:val="uk-UA"/>
                              </w:rPr>
                              <w:t xml:space="preserve"> 557646 грн 00коп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(П’ятсот  п’ятдесят сім тисяч шістсот сорок шість  гривень 00 копійок)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Міський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 xml:space="preserve"> голова</w:t>
                            </w:r>
                            <w:r>
                              <w:rPr>
                                <w:b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lang w:val="uk-UA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Руслан МАРЦІНКІВ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81"/>
                              <w:gridCol w:w="1585"/>
                            </w:tblGrid>
                            <w:tr>
                              <w:trPr/>
                              <w:tc>
                                <w:tcPr>
                                  <w:tcW w:w="40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Начальник фінансов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                                                                                                         ______________</w:t>
      </w:r>
      <w:r>
        <w:rPr/>
        <w:t xml:space="preserve">Галина </w:t>
      </w:r>
      <w:r>
        <w:rPr>
          <w:lang w:val="uk-UA"/>
        </w:rPr>
        <w:t>ЯЦ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</w:t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</w:t>
      </w:r>
      <w:r>
        <w:rPr>
          <w:b w:val="false"/>
          <w:lang w:val="uk-UA"/>
        </w:rPr>
        <w:t>Перелік змін до штатного розпису</w:t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Департаменту соціальної політики виконкому Івано-Франківської міської рад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420"/>
        <w:gridCol w:w="1417"/>
        <w:gridCol w:w="1596"/>
        <w:gridCol w:w="1985"/>
      </w:tblGrid>
      <w:tr>
        <w:trPr>
          <w:trHeight w:val="5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/>
              <w:t>3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структурного </w:t>
            </w:r>
          </w:p>
          <w:p>
            <w:pPr>
              <w:pStyle w:val="Normal"/>
              <w:jc w:val="center"/>
              <w:rPr/>
            </w:pPr>
            <w:r>
              <w:rPr/>
              <w:t>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штатних одиниц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/>
              <w:t>( грн.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 xml:space="preserve">а посадовими окладами </w:t>
            </w:r>
          </w:p>
          <w:p>
            <w:pPr>
              <w:pStyle w:val="Normal"/>
              <w:jc w:val="center"/>
              <w:rPr/>
            </w:pPr>
            <w:r>
              <w:rPr/>
              <w:t>( грн. 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 станом на 26.01.2021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6 007</w:t>
            </w:r>
          </w:p>
        </w:tc>
      </w:tr>
      <w:tr>
        <w:trPr>
          <w:trHeight w:val="3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водиться 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сподарська груп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2 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5 44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74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8 187</w:t>
            </w:r>
          </w:p>
        </w:tc>
      </w:tr>
      <w:tr>
        <w:trPr>
          <w:trHeight w:val="5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водиться 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сподарська груп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 53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9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82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Всього з врахуванням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 646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иректор департаменту                                                                       Василь СЕМАНЮК</w:t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чальник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ухгалтерського обліку та звітності                                                  Іванна БУЧИНСЬК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6731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руючий справами</w:t>
        <w:tab/>
        <w:t xml:space="preserve">        Ігор  ШЕВ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конавчого комітету</w:t>
      </w:r>
    </w:p>
    <w:sectPr>
      <w:type w:val="nextPage"/>
      <w:pgSz w:w="11906" w:h="16838"/>
      <w:pgMar w:left="1701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7:00Z</dcterms:created>
  <dc:creator>Nina-PC</dc:creator>
  <dc:description/>
  <cp:keywords/>
  <dc:language>en-US</dc:language>
  <cp:lastModifiedBy>Користувач Windows</cp:lastModifiedBy>
  <cp:lastPrinted>2021-04-22T09:14:00Z</cp:lastPrinted>
  <dcterms:modified xsi:type="dcterms:W3CDTF">2021-04-23T10:27:00Z</dcterms:modified>
  <cp:revision>2</cp:revision>
  <dc:subject/>
  <dc:title>Додаток №_______</dc:title>
</cp:coreProperties>
</file>