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4" w:leader="none"/>
        </w:tabs>
        <w:ind w:right="-142" w:hanging="0"/>
        <w:jc w:val="right"/>
        <w:rPr/>
      </w:pPr>
      <w:r>
        <w:rPr>
          <w:sz w:val="28"/>
          <w:szCs w:val="28"/>
        </w:rPr>
        <w:t xml:space="preserve">Додаток 1 </w:t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від__________________№______</w:t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лік майна, що передається з баланс Департаменту інфраструктури, житлової та комунальної політики на баланс Департаменту благоустрою</w:t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8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2977"/>
        <w:gridCol w:w="1841"/>
        <w:gridCol w:w="1533"/>
        <w:gridCol w:w="1303"/>
        <w:gridCol w:w="1701"/>
      </w:tblGrid>
      <w:tr>
        <w:trPr>
          <w:trHeight w:val="1719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>з/п</w:t>
            </w:r>
          </w:p>
        </w:tc>
        <w:tc>
          <w:tcPr>
            <w:tcW w:w="439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Найменування товарно-матеріальних цінностей, вид, сорт, група і т. ін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Рік випуску (будівництва) чи дата придбання(введення в експлуатацію) та виготовлювач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Інвентарни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номер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Первісна вартість, грн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Знос, гр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Залишкова вартість, грн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8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3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30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елосипед Trek-2015 3500 зел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І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 201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5000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</w:rPr>
              <w:t>29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елосипед Giant CRS 4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Х 202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51006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3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елосипе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Giant Momentum Need Street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Х 202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51006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3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ий блок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20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09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ФП НР LG(принт+сканер+ко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20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09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3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S PowerComRTR -600AP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20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15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18,5Philips193V5LSB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20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14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Саnon F1315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 2009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02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20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09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ФП Canon Laser Base MF 30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 20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15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9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6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AMD X2/4Gb/500/DVD/400W/Linux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20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18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5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Pentiu/8Gb/1Tb/400W/24* Phili/Wind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 2019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60268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5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Pentiu8Gb/1Tb/400W/24* Phili/Wind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 2019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6026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5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 + монітор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І 200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04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6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 ACER Aspire EI-53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I 201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13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5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 2005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02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4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лазерн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 2005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028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 2009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02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Canon LBP8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 20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11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Core2Duo2.2/1024/4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11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3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ФП Canon LaserBase MF 44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I 201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14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 Asus 15.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 201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6021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9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4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 Asus 15.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I 201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6021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9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4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AMD A4-4020/4GB/500GB/DVD/400W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I 20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2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4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3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ФП Xerox WC3025DNI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 201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60238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5,98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91,9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ий блок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 2009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02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6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БЖ Eaton NV 600H 600V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 20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40019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тер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І 200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058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 19*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 2009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07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ер Plastek SmartOffisePS28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20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15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6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</w:rPr>
              <w:t>924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AMD А4-4020/Клав/Миш/Акуc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201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6023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8,7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18,7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рір Sharp AR5618N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 201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1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9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іонер Neoclima 5n-1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I 20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2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9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5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ер Cfnon P-215 II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 2017р.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6024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6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6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 ATLANT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ЇІ 202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60278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9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9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тер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 2005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03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20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068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ий блокPentiumDDR3 4GB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 201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13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іонар "Айсберг" з установкою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I 20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2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8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іонер 12 в комплекті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I 201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6024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3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5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ФП Canon I SENSYS MF - 30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I 201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1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К AMD X2/4Gb/500/DVD/400W/Linux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 20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18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5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 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 20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18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А250/DVD/400+монітор1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20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08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диціонер ERGO 0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 20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2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 Lenovo G 565(59-30892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 20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08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тофункціональний пристрі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20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188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2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2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 15,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20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17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2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7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 15,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20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17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2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7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шетFSUS ZanPad Z500M 3S з чохлом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I 201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6026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7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6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шетFSUS ZanPad Z500M 3S з чохлом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I 201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6026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7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6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 ASUS X 540UB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I 201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6026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9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 В-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 199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0001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 В-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 1995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001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а S-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 199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0018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-пол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 1995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001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хня Комплект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ІІ 201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3009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5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.чайникDELFADK110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 20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02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</w:rPr>
              <w:t>89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ь „Поло“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20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ь н/мяк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Х 201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1488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ь н/мяк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Х 201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149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ь н/мяк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Х 201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149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ісло "Валенсія" чорн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201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52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7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 LED LCD Acer 21,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І 2019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155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ь м"який сір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І 202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335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7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6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ь м"який сір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І 202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335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7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ь м"який сір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І 202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335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9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7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8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оч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I.201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08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-тумб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20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03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іл письмовий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V 20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33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оч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.20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04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тор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І. 2015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22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ь I30 чорн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V 20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35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ь I30 чорн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V 20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358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ь I30 чорн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V 20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35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6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ь I30 чорн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V 20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36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лькулятор CITIZEN SDC-444S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 20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39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ькулятор CITIZEN SDC-444S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 20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39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ькулятор CITIZEN SDC-444S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.2019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153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ькулятор CITIZEN SDC-444S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.2019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15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ісло офісек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І 202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158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ісло напівм’ягк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20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гнегасник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20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06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''Panasonic''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20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1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іл письмовий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20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1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7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6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і 2,55x1,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 201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1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і 2,55x1,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 201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1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8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нітор LG19LCD Flatron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 2011</w:t>
            </w: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31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8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4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ета тканинн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V 201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31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ета тканинн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V 201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3131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іл письмовий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V 20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33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іл письмовий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V 20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33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іл письмовий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V 20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33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а для документі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V 20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33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а для документі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ІV 20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3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6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тор CITIZEN SDC-444S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 20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39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,0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ісло офісне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 202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157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ісло „Поло“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06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і вертик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20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06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і вертик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20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07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</w:rPr>
              <w:t>259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9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ісло Самба-RC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201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152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ь VISITOR DLACK сір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201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152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ь VISITOR DLACK сір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201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152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ілець VISITOR DLACK сірий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201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152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ь VISITOR DLACK сір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201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152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6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.10.20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08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кало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.10.20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09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8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 В-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.10.20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09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 1-тумб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.10.20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09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гнегасник В-1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.10.20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09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ісло "Ера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.10.20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ьці "Сільва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.10.20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аж для документі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.10.20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18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78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лаж для паперів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20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36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і 2,55*1,7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 2011 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1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6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Х 201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151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Х 201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15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8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ван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Х 201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15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ван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Х 201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151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ван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Х 201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151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й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Х 201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151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Х 201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151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тух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Х 201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1518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PANACONІК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 20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38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дрот.телеф.Panasoni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І 201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08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6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. чайникEsperanza EKK 01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 201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153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тер Canon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 201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18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3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8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ісло Ісо С-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20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крохвильова піч SAMSU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І 202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9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9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9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20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2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кало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20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11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оч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20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11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оч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20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11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ігрівач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20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118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апарат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20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12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6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ісл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20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5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5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тор CITIZEN SDC-444S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І.2015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22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8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тор CITIZEN SDC-444S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І.2015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22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тор CITIZEN SDC-444S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І.2015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22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тор CITIZEN SDC-444S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І.2015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22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і 2,55х1,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Х 201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138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виметр RT312 M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201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43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8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тор CITIZEN SDC-444S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201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40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 письмовий однотумбов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201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4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2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 письмовий однотумбов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201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4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2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6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 письмовий однотумбов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201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4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2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 письмовий однотумбов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201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4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2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8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 письмовий однотумбов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201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4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2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 письмовий однотумбов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201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4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2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 письмовий однотумбов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201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4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2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а для одягу з антресоллю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201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4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2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а для одягу з антресоллю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201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41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2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а для одягу з антресоллю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201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41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2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а для одягу з антресоллю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201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4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2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а для одягу з антресоллю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201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4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2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а для одягу з антресоллю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201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41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2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8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а для одягу з антресоллю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201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41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2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ь ISO BLASK чорн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201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152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ь VISITOR DLACK сір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201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152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оч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201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42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оч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201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42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ник електричн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2019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1538-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 письмовий"Леон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 2011 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153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9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9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ц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VІІІ 201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08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6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ц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VІІІ 201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08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KX-TS 235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ІІ 201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438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8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тор Citizen SDC-444S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ІІІ 202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154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тор Citizen SDC-444S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202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156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а для документі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20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18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овік комод ЗД+1Ш9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 20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238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7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20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18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аж для документі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20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18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юзі вертик.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20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17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6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 письмов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20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32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 письмов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20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32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8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 письмов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20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328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а для документі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20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32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а для одягу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20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33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оч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20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33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ісло офісн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І.202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157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ісло офісн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І.202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578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ісло офісн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І.202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57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ісло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20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35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7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6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20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368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 PANASONIC KX-TG 1611U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 20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39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8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тор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20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04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і вертикальні (м2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20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08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Panasonik KX-TS 2350UAB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20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23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ець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Х20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18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тор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І.2015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22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тор CITIZEN SDC-445S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I 202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156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ка під вазонок кован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5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6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ка під вазонок кован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5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еш-пам'ять 8 Gb(Орлова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3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8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ежевий фільтр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еш-пам'ять 8 Gb(Сенчук І.В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3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ок KLS Hardcoil 15x1500mm (2 шт)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6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ка Green wave vanta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ридж CANON 7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б криптографічного захисту (2шт)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ка А-4 tech, чорн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ка А-4 tech, чорн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6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іль ВАЗ 2114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200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51005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98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9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Монітор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201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01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33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8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АМД А-4020(Клаві, мишка,акусти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201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46023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48,7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8,70</w:t>
            </w:r>
          </w:p>
        </w:tc>
      </w:tr>
    </w:tbl>
    <w:p>
      <w:pPr>
        <w:pStyle w:val="Normal"/>
        <w:tabs>
          <w:tab w:val="clear" w:pos="708"/>
          <w:tab w:val="left" w:pos="4114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Normal"/>
        <w:tabs>
          <w:tab w:val="clear" w:pos="708"/>
          <w:tab w:val="left" w:pos="4114" w:leader="none"/>
        </w:tabs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</w:t>
        <w:tab/>
        <w:tab/>
        <w:tab/>
        <w:t xml:space="preserve">                                                                                                                     І. Шевчук</w:t>
      </w:r>
      <w:r>
        <w:br w:type="page"/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2 </w:t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від___________________№_____</w:t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майна, що передається з баланс Департаменту інфраструктури, житлової та комунальної політики на балан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Департаменту інвестиційної політики, проєктів, міжнародних зв’язків, туризму та промоцій міста</w:t>
        </w:r>
      </w:hyperlink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49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2409"/>
        <w:gridCol w:w="1841"/>
        <w:gridCol w:w="1533"/>
        <w:gridCol w:w="1162"/>
        <w:gridCol w:w="1842"/>
      </w:tblGrid>
      <w:tr>
        <w:trPr>
          <w:trHeight w:val="1932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>з/п</w:t>
            </w:r>
          </w:p>
        </w:tc>
        <w:tc>
          <w:tcPr>
            <w:tcW w:w="439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Найменування товарно-матеріальних цінностей, вид, сорт, група і т. ін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Рік випуску (будівництва) чи дата придбання(введення в експлуатацію) та виготовлювач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Інвентарни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номер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Первісна вартість, грн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Знос, грн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Залишкова вартість, грн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аншетFSUS ZanPad Z500M 3S з чохлом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XII 2017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460261</w:t>
            </w:r>
          </w:p>
        </w:tc>
        <w:tc>
          <w:tcPr>
            <w:tcW w:w="15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07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4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65</w:t>
            </w:r>
          </w:p>
        </w:tc>
      </w:tr>
    </w:tbl>
    <w:p>
      <w:pPr>
        <w:pStyle w:val="Normal"/>
        <w:tabs>
          <w:tab w:val="clear" w:pos="708"/>
          <w:tab w:val="left" w:pos="4114" w:leader="none"/>
        </w:tabs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Normal"/>
        <w:tabs>
          <w:tab w:val="clear" w:pos="708"/>
          <w:tab w:val="left" w:pos="4114" w:leader="none"/>
        </w:tabs>
        <w:ind w:right="-142" w:firstLine="567"/>
        <w:jc w:val="both"/>
        <w:rPr/>
      </w:pPr>
      <w:r>
        <w:rPr>
          <w:sz w:val="28"/>
          <w:szCs w:val="28"/>
        </w:rPr>
        <w:t>міської ради</w:t>
        <w:tab/>
        <w:tab/>
        <w:tab/>
        <w:t xml:space="preserve">                                                                                                                    І. Шевчук</w:t>
      </w:r>
      <w:r>
        <w:br w:type="page"/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right"/>
        <w:rPr/>
      </w:pPr>
      <w:r>
        <w:rPr>
          <w:sz w:val="28"/>
          <w:szCs w:val="28"/>
        </w:rPr>
        <w:t xml:space="preserve">Додаток 3 </w:t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від___________________№_____</w:t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майна, що передається з баланс Департаменту інфраструктури, житлової та комунальної політики на баланс </w:t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center"/>
        <w:rPr/>
      </w:pPr>
      <w:r>
        <w:rPr>
          <w:rStyle w:val="Rvts7"/>
          <w:szCs w:val="28"/>
        </w:rPr>
        <w:t xml:space="preserve">Департаменту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мунальних</w:t>
        </w:r>
      </w:hyperlink>
      <w:r>
        <w:rPr>
          <w:sz w:val="28"/>
          <w:szCs w:val="28"/>
        </w:rPr>
        <w:t xml:space="preserve"> ресурсів</w:t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827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2126"/>
        <w:gridCol w:w="1841"/>
        <w:gridCol w:w="1533"/>
        <w:gridCol w:w="1020"/>
        <w:gridCol w:w="1345"/>
      </w:tblGrid>
      <w:tr>
        <w:trPr>
          <w:trHeight w:val="1932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>з/п</w:t>
            </w:r>
          </w:p>
        </w:tc>
        <w:tc>
          <w:tcPr>
            <w:tcW w:w="439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Найменування товарно-матеріальних цінностей, вид, сорт, група і т. ін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Рік випуску (будівництва) чи дата придбання(введення в експлуатацію) та виготовлювач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Інвентарни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номер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Первісна вартість, грн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Знос, грн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Залишкова вартість, грн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sung T819 NZDE(Bronze Gold) з чохлом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I 2017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60264</w:t>
            </w:r>
          </w:p>
        </w:tc>
        <w:tc>
          <w:tcPr>
            <w:tcW w:w="15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0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4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06</w:t>
            </w:r>
          </w:p>
        </w:tc>
      </w:tr>
    </w:tbl>
    <w:p>
      <w:pPr>
        <w:pStyle w:val="Normal"/>
        <w:tabs>
          <w:tab w:val="clear" w:pos="708"/>
          <w:tab w:val="left" w:pos="4114" w:leader="none"/>
        </w:tabs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Normal"/>
        <w:tabs>
          <w:tab w:val="clear" w:pos="708"/>
          <w:tab w:val="left" w:pos="4114" w:leader="none"/>
        </w:tabs>
        <w:ind w:right="-142" w:firstLine="567"/>
        <w:jc w:val="both"/>
        <w:rPr/>
      </w:pPr>
      <w:r>
        <w:rPr>
          <w:sz w:val="28"/>
          <w:szCs w:val="28"/>
        </w:rPr>
        <w:t>міської ради</w:t>
        <w:tab/>
        <w:tab/>
        <w:tab/>
        <w:t xml:space="preserve">                                                                                                                   І. Шевчук</w:t>
      </w:r>
    </w:p>
    <w:p>
      <w:pPr>
        <w:pStyle w:val="Normal"/>
        <w:tabs>
          <w:tab w:val="clear" w:pos="708"/>
          <w:tab w:val="left" w:pos="4114" w:leader="none"/>
        </w:tabs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4 </w:t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від___________________№_____</w:t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майна, що передається з баланс Департаменту інфраструктури, житлової та комунальної політики на баланс </w:t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center"/>
        <w:rPr/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мунально</w:t>
        </w:r>
      </w:hyperlink>
      <w:r>
        <w:rPr>
          <w:sz w:val="28"/>
          <w:szCs w:val="28"/>
        </w:rPr>
        <w:t>го підприємства  «Управляюча компанія «Комфортний дім»</w:t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827" w:type="dxa"/>
        <w:jc w:val="left"/>
        <w:tblInd w:w="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2126"/>
        <w:gridCol w:w="1841"/>
        <w:gridCol w:w="1533"/>
        <w:gridCol w:w="1020"/>
        <w:gridCol w:w="1345"/>
      </w:tblGrid>
      <w:tr>
        <w:trPr>
          <w:trHeight w:val="1932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>з/п</w:t>
            </w:r>
          </w:p>
        </w:tc>
        <w:tc>
          <w:tcPr>
            <w:tcW w:w="439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Найменування товарно-матеріальних цінностей, вид, сорт, група і т. ін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Рік випуску (будівництва) чи дата придбання(введення в експлуатацію) та виготовлювач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Інвентарни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номер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Первісна вартість, грн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Знос, грн.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Залишкова вартість, грн.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утбук DELL 3568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IV 2019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460270</w:t>
            </w:r>
          </w:p>
        </w:tc>
        <w:tc>
          <w:tcPr>
            <w:tcW w:w="15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400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04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296</w:t>
            </w:r>
          </w:p>
        </w:tc>
      </w:tr>
    </w:tbl>
    <w:p>
      <w:pPr>
        <w:pStyle w:val="Normal"/>
        <w:tabs>
          <w:tab w:val="clear" w:pos="708"/>
          <w:tab w:val="left" w:pos="4114" w:leader="none"/>
        </w:tabs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left="993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Normal"/>
        <w:tabs>
          <w:tab w:val="clear" w:pos="708"/>
          <w:tab w:val="left" w:pos="4114" w:leader="none"/>
        </w:tabs>
        <w:ind w:left="993" w:right="-142" w:hanging="0"/>
        <w:jc w:val="both"/>
        <w:rPr/>
      </w:pPr>
      <w:r>
        <w:rPr>
          <w:sz w:val="28"/>
          <w:szCs w:val="28"/>
        </w:rPr>
        <w:t>міської ради</w:t>
        <w:tab/>
        <w:tab/>
        <w:tab/>
        <w:tab/>
        <w:tab/>
        <w:tab/>
        <w:tab/>
        <w:t xml:space="preserve">                                                                              І. Шевчук</w:t>
      </w:r>
    </w:p>
    <w:p>
      <w:pPr>
        <w:pStyle w:val="Normal"/>
        <w:tabs>
          <w:tab w:val="clear" w:pos="708"/>
          <w:tab w:val="left" w:pos="4114" w:leader="none"/>
        </w:tabs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5" w:right="1134" w:gutter="0" w:header="0" w:top="15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Rvts10">
    <w:name w:val="rvts1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32">
    <w:name w:val="rvts32"/>
    <w:basedOn w:val="Style13"/>
    <w:qFormat/>
    <w:rPr/>
  </w:style>
  <w:style w:type="character" w:styleId="Rvts80">
    <w:name w:val="rvts80"/>
    <w:qFormat/>
    <w:rPr/>
  </w:style>
  <w:style w:type="character" w:styleId="Rvts83">
    <w:name w:val="rvts83"/>
    <w:qFormat/>
    <w:rPr/>
  </w:style>
  <w:style w:type="character" w:styleId="Rvts84">
    <w:name w:val="rvts84"/>
    <w:qFormat/>
    <w:rPr/>
  </w:style>
  <w:style w:type="character" w:styleId="Rvts85">
    <w:name w:val="rvts85"/>
    <w:qFormat/>
    <w:rPr/>
  </w:style>
  <w:style w:type="character" w:styleId="InternetLink">
    <w:name w:val="Hyperlink"/>
    <w:rPr>
      <w:color w:val="0000FF"/>
      <w:u w:val="single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  <w:lang w:val="ru-RU"/>
    </w:rPr>
  </w:style>
  <w:style w:type="paragraph" w:styleId="Rvps136">
    <w:name w:val="rvps136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75">
    <w:name w:val="rvps7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76">
    <w:name w:val="rvps7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77">
    <w:name w:val="rvps7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78">
    <w:name w:val="rvps7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79">
    <w:name w:val="rvps7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">
    <w:name w:val="rvps8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1">
    <w:name w:val="rvps8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2">
    <w:name w:val="rvps8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3">
    <w:name w:val="rvps8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4">
    <w:name w:val="rvps8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5">
    <w:name w:val="rvps8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6">
    <w:name w:val="rvps8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7">
    <w:name w:val="rvps8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8">
    <w:name w:val="rvps8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90">
    <w:name w:val="rvps9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92">
    <w:name w:val="rvps9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k.if.ua/uprinvest" TargetMode="External"/><Relationship Id="rId3" Type="http://schemas.openxmlformats.org/officeDocument/2006/relationships/hyperlink" Target="http://www.mvk.if.ua/uprinvest" TargetMode="External"/><Relationship Id="rId4" Type="http://schemas.openxmlformats.org/officeDocument/2006/relationships/hyperlink" Target="http://www.mvk.if.ua/uprinves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12:00Z</dcterms:created>
  <dc:creator>Довольный пользователь Microsoft Office</dc:creator>
  <dc:description/>
  <cp:keywords/>
  <dc:language>en-US</dc:language>
  <cp:lastModifiedBy>Користувач Windows</cp:lastModifiedBy>
  <cp:lastPrinted>2021-04-19T11:50:00Z</cp:lastPrinted>
  <dcterms:modified xsi:type="dcterms:W3CDTF">2021-04-23T08:12:00Z</dcterms:modified>
  <cp:revision>3</cp:revision>
  <dc:subject/>
  <dc:title>                                                                                                                              </dc:title>
</cp:coreProperties>
</file>