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ст. 52, 59 Закону України "Про місцеве самоврядування в Україні", з нагоди відзначення  359 річниці  від Дня заснування міста                               Івано-Франківська, для надання одноразових матеріальних допомог Почесним Громадянам міста Івано-Франківська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0813242 «Інші заходи у сфері соціального захисту і соціального забезпечення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Фабриці Р.М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Втерковському Д.Д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руцю М.Ф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лимишину І.А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Г.Яцків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53:00Z</dcterms:created>
  <dc:creator>Jurist</dc:creator>
  <dc:description/>
  <cp:keywords/>
  <dc:language>en-US</dc:language>
  <cp:lastModifiedBy>Користувач Windows</cp:lastModifiedBy>
  <cp:lastPrinted>2021-04-23T14:57:00Z</cp:lastPrinted>
  <dcterms:modified xsi:type="dcterms:W3CDTF">2021-04-23T11:53:00Z</dcterms:modified>
  <cp:revision>2</cp:revision>
  <dc:subject/>
  <dc:title>                                            </dc:title>
</cp:coreProperties>
</file>