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i/>
          <w:i/>
          <w:sz w:val="28"/>
        </w:rPr>
      </w:pPr>
      <w:r>
        <w:rPr>
          <w:i/>
          <w:sz w:val="28"/>
        </w:rPr>
        <w:t xml:space="preserve">Проєкт </w:t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639" w:leader="none"/>
        </w:tabs>
        <w:ind w:right="4251" w:hanging="0"/>
        <w:jc w:val="both"/>
        <w:rPr>
          <w:sz w:val="28"/>
        </w:rPr>
      </w:pPr>
      <w:r>
        <w:rPr>
          <w:sz w:val="28"/>
        </w:rPr>
        <w:t xml:space="preserve">Про внесення на розгляд міської ради проєкту рішення "Про продаж земельних ділянок комунальної власності " </w:t>
      </w:r>
    </w:p>
    <w:p>
      <w:pPr>
        <w:pStyle w:val="Normal"/>
        <w:ind w:right="51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ст. ст. 127, 128 Земельного Кодексу України, виконавчий комітет міської рад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</w:rPr>
        <w:t>1.</w:t>
        <w:tab/>
        <w:t>Внести на розгляд міської ради проєкт рішення "Про продаж земельних ділянок комунальної власності" (додається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2.</w:t>
        <w:tab/>
        <w:t>Контроль за виконанням даного рішення покласти на заступника міського голови М. Віте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 xml:space="preserve">                                              Руслан Марцінків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left="6521" w:right="96" w:hanging="0"/>
        <w:contextualSpacing/>
        <w:jc w:val="right"/>
        <w:rPr>
          <w:i/>
          <w:i/>
          <w:sz w:val="28"/>
        </w:rPr>
      </w:pPr>
      <w:r>
        <w:rPr>
          <w:i/>
          <w:sz w:val="28"/>
        </w:rPr>
        <w:t>Проєкт вносить МВК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left="6521" w:right="96" w:hanging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19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52"/>
              </w:rPr>
            </w:pPr>
            <w:r>
              <w:rPr>
                <w:b/>
                <w:i/>
                <w:sz w:val="52"/>
              </w:rPr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ind w:firstLine="338"/>
              <w:jc w:val="center"/>
              <w:rPr>
                <w:b/>
                <w:b/>
                <w:i/>
                <w:i/>
                <w:color w:val="000000"/>
                <w:sz w:val="30"/>
              </w:rPr>
            </w:pPr>
            <w:r>
              <w:rPr>
                <w:b/>
                <w:i/>
                <w:color w:val="000000"/>
                <w:sz w:val="30"/>
              </w:rPr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ind w:firstLine="338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0192" w:type="dxa"/>
            <w:tcBorders/>
            <w:vAlign w:val="bottom"/>
          </w:tcPr>
          <w:p>
            <w:pPr>
              <w:pStyle w:val="Normal"/>
              <w:snapToGrid w:val="false"/>
              <w:ind w:firstLine="338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0192" w:type="dxa"/>
            <w:tcBorders/>
            <w:vAlign w:val="bottom"/>
          </w:tcPr>
          <w:p>
            <w:pPr>
              <w:pStyle w:val="Normal"/>
              <w:snapToGrid w:val="false"/>
              <w:ind w:left="55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  <w:tab w:val="left" w:pos="9639" w:leader="none"/>
        </w:tabs>
        <w:ind w:right="5101" w:hanging="0"/>
        <w:jc w:val="both"/>
        <w:rPr>
          <w:sz w:val="28"/>
        </w:rPr>
      </w:pPr>
      <w:r>
        <w:rPr>
          <w:sz w:val="28"/>
        </w:rPr>
        <w:t>Про продаж земельних ділянок комунальної власності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еруючись ст. ст. 33, 52 Закону України "Про місцеве самоврядування в Україні",</w:t>
      </w:r>
      <w:r>
        <w:rPr/>
        <w:t xml:space="preserve"> </w:t>
      </w:r>
      <w:r>
        <w:rPr>
          <w:sz w:val="28"/>
        </w:rPr>
        <w:t>ст. ст. 83, 127, 128 Земельного кодексу України, ст. 13 Закону України "Про оцінку земель",</w:t>
      </w:r>
      <w:r>
        <w:rPr/>
        <w:t xml:space="preserve"> </w:t>
      </w:r>
      <w:r>
        <w:rPr>
          <w:sz w:val="28"/>
        </w:rPr>
        <w:t>Законом України "Про внесення змін до деяких законодавчих актів України щодо розмежування земель державної та комунальної власності", постановою Кабінету Міністрів України від 22.04.2009р. №381 "Про затвердження Порядку здійснення розрахунків з розстроченням платежу за придбання земельної ділянки державної та комунальної власності",</w:t>
      </w:r>
      <w:r>
        <w:rPr/>
        <w:t xml:space="preserve"> </w:t>
      </w:r>
      <w:r>
        <w:rPr>
          <w:sz w:val="28"/>
        </w:rPr>
        <w:t>розглянувши звернення суб'єктів підприємницької діяльності щодо продажу земельних ділянок, міська рад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сти експертну грошову оцінку земельних ділянок комунальної власності, згідно додатку 1 (додається)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Рішення 32 сесії Вовчинецької сільської ради 7 демократичного скликання від 23 жовтня 2020 року "Про продаж земельної ділянки гр. Сінькевичу О.В." зі змінами від 25 листопада 2020 року вважати таким, що втратили чинність у зв'язку з реорганізацією Вовчинецької сільської ради шляхом приєднання до Івано-Франківської міської рад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дати земельні ділянки комунальної власності по ціні, що визначена експертною грошовою оцінкою, без врахування вартості виконання землеоціночних робіт, згідно додатку 2 (додається)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пинити дію договорів оренди земельних ділянок з орендарями, вказаними в додатку 2, з моменту реєстрації права власності на придбані земельні ділянки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рахувати Сінькевичу О.В. до ціни за земельні ділянки частину сплачених ним авансових внесків, а саме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емельна ділянка площею 0,0361га кадастровий номер 2610190501:09:003:0273 – 691,00 грн.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емельна ділянка площею 0,1540га кадастровий номер 2610190501:09:003:0274 – 21331,00 грн.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емельна ділянка площею 0,0834га кадастровий номер 2610190501:09:003:0271 –8943,00 грн.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0" w:name="_Hlk68599793"/>
      <w:bookmarkEnd w:id="0"/>
      <w:r>
        <w:rPr>
          <w:sz w:val="28"/>
        </w:rPr>
        <w:t>земельна ділянка площею 0,4065га кадастровий номер 2610190501:09:003:0252 – 65533,00 грн.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bookmarkStart w:id="1" w:name="_Hlk68599793"/>
      <w:bookmarkEnd w:id="1"/>
      <w:r>
        <w:rPr>
          <w:sz w:val="28"/>
        </w:rPr>
        <w:t>земельна ділянка площею 0,0688га кадастровий номер 2610190501:09:003:0272 – 6257,00 грн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ов'язки за виконанням даного рішення покласти на Департамент комунальних ресурсів Івано-Франківської міської рад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 </w:t>
      </w:r>
    </w:p>
    <w:p>
      <w:pPr>
        <w:pStyle w:val="TextBody"/>
        <w:tabs>
          <w:tab w:val="clear" w:pos="709"/>
          <w:tab w:val="left" w:pos="1276" w:leader="none"/>
        </w:tabs>
        <w:ind w:left="900"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1276" w:leader="none"/>
        </w:tabs>
        <w:ind w:left="900"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rPr>
          <w:b w:val="false"/>
          <w:b w:val="false"/>
        </w:rPr>
      </w:pPr>
      <w:r>
        <w:rPr>
          <w:b w:val="false"/>
        </w:rPr>
        <w:t xml:space="preserve">Міський голова                                      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11340" w:right="-314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ind w:left="11340" w:hanging="0"/>
        <w:jc w:val="both"/>
        <w:rPr>
          <w:sz w:val="28"/>
        </w:rPr>
      </w:pPr>
      <w:r>
        <w:rPr>
          <w:sz w:val="28"/>
        </w:rPr>
        <w:t>від _________2021 року №_______</w:t>
      </w:r>
    </w:p>
    <w:p>
      <w:pPr>
        <w:pStyle w:val="Normal"/>
        <w:ind w:left="426" w:firstLine="709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ind w:left="426" w:firstLine="709"/>
        <w:jc w:val="center"/>
        <w:rPr>
          <w:sz w:val="28"/>
        </w:rPr>
      </w:pPr>
      <w:r>
        <w:rPr>
          <w:sz w:val="28"/>
        </w:rPr>
        <w:t xml:space="preserve">земельних ділянок комунальної власності, які підлягають експертній </w:t>
      </w:r>
    </w:p>
    <w:p>
      <w:pPr>
        <w:pStyle w:val="Normal"/>
        <w:ind w:left="426" w:firstLine="709"/>
        <w:jc w:val="center"/>
        <w:rPr>
          <w:sz w:val="28"/>
        </w:rPr>
      </w:pPr>
      <w:r>
        <w:rPr>
          <w:sz w:val="28"/>
        </w:rPr>
        <w:t>грошовій оцінці для подальшого продажу</w:t>
      </w:r>
    </w:p>
    <w:p>
      <w:pPr>
        <w:pStyle w:val="Normal"/>
        <w:ind w:left="426"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firstLine="709"/>
        <w:jc w:val="center"/>
        <w:rPr>
          <w:sz w:val="26"/>
        </w:rPr>
      </w:pPr>
      <w:r>
        <w:rPr>
          <w:sz w:val="26"/>
        </w:rPr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559"/>
        <w:gridCol w:w="2127"/>
        <w:gridCol w:w="1133"/>
        <w:gridCol w:w="3827"/>
        <w:gridCol w:w="1418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ind w:left="-108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ind w:left="-108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Код ЄДРПО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ий номер земельної ділян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вулиця, …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лоща, 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Цільове призначення земельної ділянки (згідно КВЦПЗ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кументи на землекористування  (інформація про державну реєстрацію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34"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34"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тне підприємство  "Аляск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26061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24:004: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.Довженка,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68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7903 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иство з обмеженою відповідальністю ТОВ "Благо Інвест Сервіс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04075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04:004:0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Гординського,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02</w:t>
              <w:tab/>
              <w:t>Для будівництва та обслуговування будівель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8170 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тне підприємство  ПП "БЕРІ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939687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24:004: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тьмана Мазепи, 169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8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25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391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тне підприємство "Адокс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50731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09:006:0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. Миколайчука, 16-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7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6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740 </w:t>
            </w:r>
            <w:r>
              <w:rPr/>
              <w:t xml:space="preserve"> </w:t>
            </w:r>
          </w:p>
        </w:tc>
      </w:tr>
      <w:tr>
        <w:trPr>
          <w:trHeight w:val="1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зОВ Громадянин "ГІНКО", Семенів Ігор Петрович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3795175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01:004:0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уське Шосе, 9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1   Для розміщення та експлуатації об'єктів дорожнього серві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8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65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7959 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тне підприємство "БСМ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7496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05:001:0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Грушевського, 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09</w:t>
              <w:tab/>
              <w:t xml:space="preserve"> Для будівництва та обслуговування будівель кредитно-фінансових уст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08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5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617 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адяни Осадчих Володимир Іванович, Щуйко Володимир Володимирович, Романенко Сергій Василь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08:003:0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вчинецька, 127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.02 </w:t>
              <w:tab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24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075  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ind w:left="709" w:hanging="142"/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Віктор Синишин</w:t>
      </w:r>
      <w:r>
        <w:br w:type="page"/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11340" w:right="-314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ind w:left="11340" w:hanging="0"/>
        <w:jc w:val="both"/>
        <w:rPr>
          <w:sz w:val="28"/>
        </w:rPr>
      </w:pPr>
      <w:r>
        <w:rPr>
          <w:sz w:val="28"/>
        </w:rPr>
        <w:t>від _________2021 року №_______</w:t>
      </w:r>
    </w:p>
    <w:p>
      <w:pPr>
        <w:pStyle w:val="Normal"/>
        <w:ind w:left="426" w:firstLine="709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ind w:left="426" w:firstLine="709"/>
        <w:jc w:val="center"/>
        <w:rPr>
          <w:sz w:val="28"/>
        </w:rPr>
      </w:pPr>
      <w:r>
        <w:rPr>
          <w:sz w:val="28"/>
        </w:rPr>
        <w:t>земельних ділянок комунальної власності, що продаються</w:t>
      </w:r>
    </w:p>
    <w:p>
      <w:pPr>
        <w:pStyle w:val="Normal"/>
        <w:ind w:left="426" w:firstLine="709"/>
        <w:jc w:val="center"/>
        <w:rPr>
          <w:sz w:val="28"/>
        </w:rPr>
      </w:pPr>
      <w:r>
        <w:rPr>
          <w:sz w:val="28"/>
        </w:rPr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4"/>
        <w:gridCol w:w="1560"/>
        <w:gridCol w:w="2125"/>
        <w:gridCol w:w="1133"/>
        <w:gridCol w:w="3828"/>
        <w:gridCol w:w="1418"/>
        <w:gridCol w:w="1134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купец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Код ЄДРПОУ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ровий номер земельної ділян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вулиця, …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, г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призначення земельної ділянки (згідно КВЦПЗ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на земельної ділян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без ПД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мін розстрочення платежу (місяць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ього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 т. ч., грн.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иство з обмеженою відповідальністю " 7-СЕРВІС 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040989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25880901:01:019:01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. Драгомирчани , вул. Мир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.11   Для розміщення та експлуатації об'єктів дорожнього серві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ізична особа-підприємець Коваль Руслан Юрій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20:007:01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ьова, 8-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 2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тне акціонерне товариство "Івано-Франківське управління виробничо-технологічної комплектації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012751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00000:20:006:02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І. Левинського, 2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8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3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адянин Сінькевич Олександр Вячеслав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90501:09:003:02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Вовчинець вул.Вовчинецька, 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адянин Сінькевич Олександр Вячеслав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90501:09:003:02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Вовчинець вул.Вовчинецька, 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адянин Сінькевич Олександр Вячеслав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90501:09:003:02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. Вовчинець вул.Вовчинецька, 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адянин Сінькевич Олександр Вячеслав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90501:09:003:02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.Вовчинець вул.Вовчинецька, 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адянин Сінькевич Олександр Вячеслав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2610190501:09:003:02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Вовчинець вул.Вовчинецька, 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 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 розстрочення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sz w:val="28"/>
        </w:rPr>
      </w:pPr>
      <w:r>
        <w:rPr>
          <w:sz w:val="28"/>
        </w:rPr>
        <w:t xml:space="preserve">Секретар міської ради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>Віктор Синишин</w:t>
      </w:r>
    </w:p>
    <w:sectPr>
      <w:headerReference w:type="default" r:id="rId4"/>
      <w:type w:val="nextPage"/>
      <w:pgSz w:orient="landscape" w:w="16838" w:h="11906"/>
      <w:pgMar w:left="301" w:right="425" w:gutter="0" w:header="567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5:00:00Z</dcterms:created>
  <dc:creator>USER</dc:creator>
  <dc:description/>
  <dc:language>en-US</dc:language>
  <cp:lastModifiedBy>Користувач Windows</cp:lastModifiedBy>
  <cp:lastPrinted>2021-04-22T17:30:00Z</cp:lastPrinted>
  <dcterms:modified xsi:type="dcterms:W3CDTF">2021-04-24T05:00:00Z</dcterms:modified>
  <cp:revision>2</cp:revision>
  <dc:subject/>
  <dc:title/>
</cp:coreProperties>
</file>