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9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Про внесення на розгляд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міської ради проєкту ріш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Про розгляд звернень громадя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одо оформлення права власно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земельні ділянки"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261" w:leader="none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Керуючись ст. 52 Закону України "Про місцеве самоврядування в Україні", Земельним кодексом України, Законом України "Про землеустрій"</w:t>
      </w:r>
      <w:r>
        <w:rPr>
          <w:color w:val="000000"/>
          <w:sz w:val="28"/>
        </w:rPr>
        <w:t xml:space="preserve">, </w:t>
      </w:r>
      <w:r>
        <w:rPr>
          <w:sz w:val="28"/>
        </w:rPr>
        <w:t>рішенням 27</w:t>
      </w:r>
      <w:r>
        <w:rPr>
          <w:color w:val="000000"/>
          <w:sz w:val="28"/>
        </w:rPr>
        <w:t xml:space="preserve"> сесії Івано-Франківської міської ради сьомого демократичного скликання від 27.06.2019 року № 148-27 "Про затвердження Порядку передачі у власність та користування земельних ділянок у м. Івано-Франківську", </w:t>
      </w:r>
      <w:r>
        <w:rPr>
          <w:sz w:val="28"/>
        </w:rPr>
        <w:t>виконавчий комітет міської рад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firstLine="567"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Внести на розгляд Івано-Франківської міської ради проєкт рішення "Про розгляд звернень громадян щодо оформлення права власності на земельні ділянки" (додаєтьс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1" w:leader="none"/>
        </w:tabs>
        <w:ind w:firstLine="567"/>
        <w:jc w:val="both"/>
        <w:rPr>
          <w:sz w:val="28"/>
        </w:rPr>
      </w:pPr>
      <w:r>
        <w:rPr>
          <w:sz w:val="28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Normal"/>
        <w:tabs>
          <w:tab w:val="clear" w:pos="709"/>
          <w:tab w:val="left" w:pos="573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730" w:leader="none"/>
        </w:tabs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24"/>
        <w:tabs>
          <w:tab w:val="clear" w:pos="709"/>
          <w:tab w:val="left" w:pos="0" w:leader="none"/>
          <w:tab w:val="left" w:pos="6585" w:leader="none"/>
        </w:tabs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  <w:t>Проєкт вносить МВК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left="6521" w:right="96" w:hanging="0"/>
        <w:contextualSpacing/>
        <w:jc w:val="right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192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52"/>
              </w:rPr>
            </w:pPr>
            <w:r>
              <w:rPr>
                <w:b/>
                <w:i/>
                <w:sz w:val="52"/>
              </w:rPr>
            </w:r>
          </w:p>
        </w:tc>
      </w:tr>
      <w:tr>
        <w:trPr/>
        <w:tc>
          <w:tcPr>
            <w:tcW w:w="10192" w:type="dxa"/>
            <w:tcBorders/>
            <w:vAlign w:val="center"/>
          </w:tcPr>
          <w:p>
            <w:pPr>
              <w:pStyle w:val="Normal"/>
              <w:snapToGrid w:val="false"/>
              <w:ind w:firstLine="338"/>
              <w:jc w:val="center"/>
              <w:rPr>
                <w:b/>
                <w:b/>
                <w:i/>
                <w:i/>
                <w:color w:val="000000"/>
                <w:sz w:val="30"/>
              </w:rPr>
            </w:pPr>
            <w:r>
              <w:rPr>
                <w:b/>
                <w:i/>
                <w:color w:val="000000"/>
                <w:sz w:val="30"/>
              </w:rPr>
            </w:r>
          </w:p>
          <w:p>
            <w:pPr>
              <w:pStyle w:val="Normal"/>
              <w:ind w:firstLine="338"/>
              <w:jc w:val="center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щодо оформлення права власності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>
          <w:sz w:val="28"/>
        </w:rPr>
      </w:pPr>
      <w:r>
        <w:rPr>
          <w:sz w:val="28"/>
        </w:rPr>
        <w:t>на земельні ділянк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еруючись ст. 26 Закону України "Про місцеве самоврядування в Україні", Земельним кодексом України, Законом України "Про землеустрій", рішенням 27</w:t>
      </w:r>
      <w:r>
        <w:rPr>
          <w:color w:val="000000"/>
          <w:sz w:val="28"/>
        </w:rPr>
        <w:t xml:space="preserve"> сесії Івано-Франківської міської ради сьомого демократичного скликання від 27.06.2019 року № 148-27 "Про затвердження Порядку передачі у власність та користування земельних ділянок у м. Івано-Франківську",</w:t>
      </w:r>
      <w:r>
        <w:rPr>
          <w:sz w:val="28"/>
        </w:rPr>
        <w:t xml:space="preserve"> міська рада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ти дозвіл на складання проєкту землеустрою щодо відведення земельних ділянок, для ведення особистого селянського господарства громадянам, згідно додатку 1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ти дозвіл на складання проєкту землеустрою щодо відведення земельних ділянок, для будівництва і обслуговування житлового будинку, господарських будівель і споруд (присадибна ділянка) громадянам, згідно додатку 2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ти дозвіл на складання проєкту землеустрою щодо відведення земельних ділянок, для будівництва індивідуальних гаражів громадянам, згідно додатку 3 (додається).</w:t>
      </w:r>
    </w:p>
    <w:p>
      <w:pPr>
        <w:pStyle w:val="Style24"/>
        <w:tabs>
          <w:tab w:val="clear" w:pos="709"/>
          <w:tab w:val="left" w:pos="0" w:leader="none"/>
          <w:tab w:val="left" w:pos="6735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ти дозвіл на складання проєкту землеустрою щодо відведення земельних ділянок, для індивідуального садівництва громадянам, згідно додатку 4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  <w:tab w:val="left" w:pos="5670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проєкти землеустрою щодо відведення земельних ділянок та передати у власність громадянам земельні ділянки, для ведення особистого селянського господарства, згідно додатку 5 (додається).</w:t>
      </w:r>
    </w:p>
    <w:p>
      <w:pPr>
        <w:pStyle w:val="Style24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проєкти землеустрою щодо відведення земельних ділянок та передати у власність громадянам земельні ділянки, для будівництва і обслуговування житлового будинку, господарських будівель і споруд (присадибна ділянка), згідно додатку 6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проєкти землеустрою щодо відведення земельних ділянок та передати у власність громадянам земельні ділянки, для будівництва індивідуальних гаражів, згідно додатку 7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проєкти землеустрою щодо відведення земельних ділянок та передати у власність громадянам земельні ділянки, для індивідуального садівництва, згідно додатку 8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Затвердити громадянам проєкти землеустрою щодо відведення земельних ділянок, що перебувають у власності, цільове призначення яких змінюється, згідно додатку 9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технічні документації із землеустрою щодо встановлення меж земельних ділянок в натурі (на місцевості) та передати у власність громадянам земельні ділянки, для будівництва і обслуговування житлового будинку, господарських будівель і споруд (присадибна ділянка), згідно додатку 10 (додається).</w:t>
      </w:r>
    </w:p>
    <w:p>
      <w:pPr>
        <w:pStyle w:val="Style24"/>
        <w:tabs>
          <w:tab w:val="clear" w:pos="709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технічні документації із землеустрою щодо встановлення меж земельних ділянок в натурі (на місцевості) та передати у спільну сумісну власність громадянам земельні ділянки, для будівництва і обслуговування житлового будинку, господарських будівель і споруд (присадибна ділянка), згідно додатку 11 (додається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8" w:hRule="exact"/>
        </w:trPr>
        <w:tc>
          <w:tcPr>
            <w:tcW w:w="9570" w:type="dxa"/>
            <w:tcBorders/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</w:tabs>
              <w:ind w:left="0" w:firstLine="56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ати дозвіл гр. Павловській Люсьбеті Петрівні на складання технічної документації із землеустрою щодо встановлення (відновлення) меж земельної ділянки в натурі (на місцевості) площею 0,0020 га на вул. Хотинській, гараж №26, кадастровий номер - 2610100000:04:002:0287, для будівництва індивідуального гаража (довідка з МБК №28606, номер запису про право власності на гараж: 4931108 від 11.03.2014 року)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</w:tabs>
              <w:ind w:left="0" w:firstLine="56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ати дозвіл гр. Громовій Тетяні Василівні на складання технічної документації із землеустрою щодо встановлення (відновлення) меж земельної ділянки в натурі (на місцевості) площею 0,0450 га на вул. Грабовій, 6, кадастровий номер - 2610100000:01:004:0200, для будівництва і обслуговування житлового будинку</w:t>
            </w:r>
            <w:r>
              <w:rPr>
                <w:sz w:val="28"/>
              </w:rPr>
              <w:t xml:space="preserve">, господарських будівель і споруд (присадибна ділянка); </w:t>
            </w:r>
            <w:r>
              <w:rPr>
                <w:sz w:val="28"/>
                <w:szCs w:val="28"/>
              </w:rPr>
              <w:t>довідка з МБК №25040.</w:t>
            </w:r>
          </w:p>
          <w:p>
            <w:pPr>
              <w:pStyle w:val="Style2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</w:tabs>
              <w:ind w:left="0" w:firstLine="567"/>
              <w:jc w:val="both"/>
              <w:rPr>
                <w:sz w:val="28"/>
              </w:rPr>
            </w:pPr>
            <w:r>
              <w:rPr>
                <w:sz w:val="28"/>
              </w:rPr>
              <w:t>Скасувати, за згодою (звернення №519353 від 23.02.2021 року) п. 7</w:t>
            </w:r>
            <w:r>
              <w:rPr>
                <w:sz w:val="28"/>
                <w:szCs w:val="28"/>
              </w:rPr>
              <w:t xml:space="preserve"> додатку 2 до рішення Івано-Франківської міської ради від 21.08.2020 року №266-43. 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</w:tabs>
              <w:ind w:left="0" w:firstLine="56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твердити проєкт землеустрою щодо відведення земельної ділянки площею 0,0377 га на вул. Зеленій, 23/2 та передати земельну ділянку, кадастровий номер - 2610100000:08:011:0442, у спільну сумісну власність громадянам Гарбару Володимиру Романовичу, Федорів Галині Богданівні, для будівництва і обслуговування житлового будинку</w:t>
            </w:r>
            <w:r>
              <w:rPr>
                <w:sz w:val="28"/>
              </w:rPr>
              <w:t>, господарських будівель і споруд (присадибна ділянка) 02.01, (дозвіл на складання проєкту землеустрою щодо відведення земельної ділянки надано згідно п. 9 додатку 2 до рішення міської ради від 21.08.2020 року №266-43;</w:t>
            </w:r>
            <w:r>
              <w:rPr>
                <w:sz w:val="28"/>
                <w:szCs w:val="28"/>
              </w:rPr>
              <w:t xml:space="preserve"> довідка з МБК №25485; на земельній ділянці знаходиться частина домоволодіння (кв. №2), інша частина домоволодіння - приватизована).</w:t>
            </w:r>
          </w:p>
          <w:p>
            <w:pPr>
              <w:pStyle w:val="Style2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</w:tabs>
              <w:ind w:left="0" w:firstLine="567"/>
              <w:jc w:val="both"/>
              <w:rPr/>
            </w:pPr>
            <w:r>
              <w:rPr>
                <w:sz w:val="28"/>
              </w:rPr>
              <w:t>Скасувати, за згодою (звернення №519707 від 23.02.2021 року) п. 1</w:t>
            </w:r>
            <w:r>
              <w:rPr>
                <w:sz w:val="28"/>
                <w:szCs w:val="28"/>
              </w:rPr>
              <w:t xml:space="preserve"> додатку 2 до рішення Івано-Франківської міської ради від 16.08.2019 року №202-28 про надання гр. Бистровій Світлані Василівні дозволу на складання проєкту землеустрою щодо відведення земельної ділянки орієнтовною площею 0,0577 га на вул. Отця І. Блавацького, мкрн. «Опришівці», для будівництва і обслуговування житлового будинку</w:t>
            </w:r>
            <w:r>
              <w:rPr>
                <w:sz w:val="28"/>
              </w:rPr>
              <w:t>, господарських будівель і споруд (присадибна ділянка).</w:t>
            </w:r>
          </w:p>
          <w:p>
            <w:pPr>
              <w:pStyle w:val="Style2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</w:tabs>
              <w:ind w:left="0" w:firstLine="567"/>
              <w:jc w:val="both"/>
              <w:rPr>
                <w:sz w:val="28"/>
              </w:rPr>
            </w:pPr>
            <w:r>
              <w:rPr>
                <w:sz w:val="28"/>
              </w:rPr>
              <w:t>Громадянам, вказаним в додатках 1 - 4 до даного рішення, виготовити проєкти землеустрою щодо відведення земельних ділянок і подати їх у встановленому порядку на затвердження.</w:t>
            </w:r>
          </w:p>
          <w:p>
            <w:pPr>
              <w:pStyle w:val="Style2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</w:tabs>
              <w:ind w:left="0" w:firstLine="567"/>
              <w:jc w:val="both"/>
              <w:rPr>
                <w:sz w:val="28"/>
              </w:rPr>
            </w:pPr>
            <w:r>
              <w:rPr>
                <w:sz w:val="28"/>
              </w:rPr>
              <w:t>Громадянам, вказаним в додатках 5 - 11 до даного рішення, зареєструвати право власності земельними ділянками у відповідності до чинного законодавства.</w:t>
            </w:r>
          </w:p>
          <w:p>
            <w:pPr>
              <w:pStyle w:val="Style2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</w:tabs>
              <w:ind w:left="0" w:firstLine="567"/>
              <w:jc w:val="both"/>
              <w:rPr>
                <w:sz w:val="28"/>
              </w:rPr>
            </w:pPr>
            <w:r>
              <w:rPr>
                <w:sz w:val="28"/>
              </w:rPr>
              <w:t>Головному управлінню ДПС в Івано-Франківській області вжити заходів щодо адміністрування плати за землю, згідно вимог Податкового кодексу України.</w:t>
            </w:r>
          </w:p>
          <w:p>
            <w:pPr>
              <w:pStyle w:val="Style2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</w:tabs>
              <w:ind w:left="0" w:firstLine="567"/>
              <w:jc w:val="both"/>
              <w:rPr>
                <w:sz w:val="28"/>
              </w:rPr>
            </w:pPr>
            <w:r>
              <w:rPr>
                <w:sz w:val="28"/>
              </w:rPr>
              <w:t>Направити копію даного рішення відділу Держгеокадастру у м. Івано-Франківську Івано-Франківської області.</w:t>
            </w:r>
          </w:p>
          <w:p>
            <w:pPr>
              <w:pStyle w:val="Style2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</w:tabs>
              <w:ind w:left="0" w:firstLine="567"/>
              <w:jc w:val="both"/>
              <w:rPr>
                <w:sz w:val="28"/>
              </w:rPr>
            </w:pPr>
            <w:r>
              <w:rPr>
                <w:sz w:val="28"/>
              </w:rPr>
              <w:t>Направити копію даного рішення відділу Держгеокадастру у Тисменицькому районі Головного управління Держгеокадастру Івано-Франківської області.</w:t>
            </w:r>
          </w:p>
          <w:p>
            <w:pPr>
              <w:pStyle w:val="Style2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</w:tabs>
              <w:ind w:left="0" w:firstLine="567"/>
              <w:jc w:val="both"/>
              <w:rPr>
                <w:sz w:val="28"/>
              </w:rPr>
            </w:pPr>
            <w:r>
              <w:rPr>
                <w:sz w:val="28"/>
              </w:rPr>
              <w:t>Обов’язки за виконанням даного рішення покласти на управління земельних відносин Департаменту комунальних ресурсів Івано-Франківської міської ради.</w:t>
            </w:r>
          </w:p>
          <w:p>
            <w:pPr>
              <w:pStyle w:val="Style24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</w:tabs>
              <w:ind w:left="0" w:firstLine="567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Контроль за виконанням рішення покласти на заступника міського голови М. Вітенка та п</w:t>
            </w:r>
            <w:r>
              <w:rPr>
                <w:bCs/>
                <w:sz w:val="28"/>
                <w:szCs w:val="28"/>
                <w:lang w:eastAsia="ru-RU"/>
              </w:rPr>
              <w:t xml:space="preserve">остійну депутатську комісію з питань містобудування, земельних   відносин,   оренди   та   приватизації    комунального майна                  </w:t>
            </w:r>
            <w:r>
              <w:rPr>
                <w:sz w:val="28"/>
                <w:szCs w:val="28"/>
                <w:lang w:eastAsia="ru-RU"/>
              </w:rPr>
              <w:t>(Р. Терешко).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firstLine="567"/>
              <w:jc w:val="both"/>
              <w:rPr>
                <w:sz w:val="28"/>
              </w:rPr>
            </w:pPr>
            <w:r>
              <w:rPr>
                <w:sz w:val="28"/>
              </w:rPr>
              <w:t>Міський голова</w:t>
              <w:tab/>
              <w:tab/>
              <w:tab/>
              <w:tab/>
              <w:tab/>
              <w:tab/>
              <w:t>Руслан Марцінків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5670" w:right="26" w:hanging="0"/>
        <w:rPr>
          <w:sz w:val="28"/>
        </w:rPr>
      </w:pPr>
      <w:r>
        <w:rPr>
          <w:sz w:val="28"/>
        </w:rPr>
        <w:t>від _______ 2020 року № ____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надається дозвіл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на складання проєкту землеустрою щодо відведення земельних ділянок,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для ведення особистого селянського господарства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2381"/>
        <w:gridCol w:w="1588"/>
        <w:gridCol w:w="28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284" w:right="-108" w:firstLine="142"/>
              <w:jc w:val="center"/>
              <w:rPr/>
            </w:pPr>
            <w:r>
              <w:rPr/>
              <w:t>з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Прізвище, ім’я та по батьков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Орієнтовна площа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Юрах Інна Миколаї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н. "Черешеньки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2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884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Гаврон Василина Іван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районі вул.Січинського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.05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6028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Менделюк Лілія Тарас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. Івасюка, поруч сад. тов. "Бистриця-Надвірнянська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2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179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Мерінов Сергій Олександ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.Левинського, в районі сад. тов. "Бистриця Надвірнянська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6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779</w:t>
            </w:r>
          </w:p>
          <w:p>
            <w:pPr>
              <w:pStyle w:val="Normal"/>
              <w:ind w:left="5" w:hanging="5"/>
              <w:rPr/>
            </w:pPr>
            <w:r>
              <w:rPr/>
              <w:t>учасник АТО</w:t>
            </w:r>
          </w:p>
        </w:tc>
      </w:tr>
      <w:tr>
        <w:trPr>
          <w:trHeight w:val="1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Варишко Борис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.Левинського, в районі сад. тов. "Бистриця Надвірнянська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6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777</w:t>
            </w:r>
          </w:p>
          <w:p>
            <w:pPr>
              <w:pStyle w:val="Normal"/>
              <w:ind w:left="5" w:hanging="5"/>
              <w:rPr/>
            </w:pPr>
            <w:r>
              <w:rPr/>
              <w:t>учасник бойових дій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Тимків Любов Володими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Челюскінців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3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936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Ніщук Олександра Васи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інки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8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790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огонос Орест Ром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ерельна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1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602</w:t>
            </w:r>
          </w:p>
          <w:p>
            <w:pPr>
              <w:pStyle w:val="Normal"/>
              <w:ind w:left="5" w:hanging="5"/>
              <w:rPr/>
            </w:pPr>
            <w:r>
              <w:rPr/>
              <w:t>учасник АТО</w:t>
            </w:r>
          </w:p>
        </w:tc>
      </w:tr>
      <w:tr>
        <w:trPr>
          <w:trHeight w:val="5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Попович Олег Михайл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. Левинського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.19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5912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Ворощук Божена Богдан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. Левинського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.19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5913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рупа Роман Онуфрій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. Левинського, 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2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4878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Скорий Назар Олександ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. Левинського, в районі сад. тов. Бистриця Надвірнянсь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6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778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Хрупало Назар Володими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вана Курівця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4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2712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Ткачук Тамара Олексії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олях біля зеленого господарства та злітної смуги аеропорт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6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3905</w:t>
            </w:r>
          </w:p>
          <w:p>
            <w:pPr>
              <w:pStyle w:val="Normal"/>
              <w:ind w:left="5" w:hanging="5"/>
              <w:rPr/>
            </w:pPr>
            <w:r>
              <w:rPr/>
              <w:t>довідка тер. ком. мкрн. "Опришівці" від 06.07.2016 р. №1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ириллов Юрій Володими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олях біля зеленого господарства та злітної смуги аеропорт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6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503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Чорнописький Василь І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ильського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5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873</w:t>
            </w:r>
          </w:p>
          <w:p>
            <w:pPr>
              <w:pStyle w:val="Normal"/>
              <w:ind w:left="5" w:hanging="5"/>
              <w:rPr/>
            </w:pPr>
            <w:r>
              <w:rPr/>
              <w:t>земельний спір (звернення від 18.01.2021 р. №С/463)</w:t>
            </w:r>
          </w:p>
        </w:tc>
      </w:tr>
      <w:tr>
        <w:trPr>
          <w:trHeight w:val="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Римар Галина Пет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резівка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33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012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Прийматчук Михайло Пет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резівка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7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011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озінчук Тетяна Пет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ерезівка, урочище "Гаї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4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625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Проценко Світлана Геннадії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ерезівка, урочище "Діброва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4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007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унь Галина Миколаї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ерезівка, урочище "Луги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0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626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Шегда Оксана Олег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ерезівка, урочище "Погорільці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844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Решетняк Назар Володими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ерезівка, урочище "Поміри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3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732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Решетняк Ганна Миколаї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ерезівка, урочище "Сіножать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1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674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остюк Галина Михай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ерезівка, урочище "Спаси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0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041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Римик Роман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ерезівка, урочище "Спаси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7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869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Данилюк Микола Михайл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резівка, вул. Чорновола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2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731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Дожджанюк Ярослав Михайл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ратківці, урочище "Буковина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031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Дожджанюк Ольга Михай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ратківці, урочище "Буковина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032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Магас Галина Дани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ратківці, урочище "Залесі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32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583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Довганюк Ольга Пет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ратківці, урочище "Лази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3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582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Федорів Юлія Васи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ратківці, урочище "Під ставками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9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180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ілінська Галина Дмит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Вовчинець, урочище "Гора"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5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019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ілінський Михайло І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Вовчинець, урочище "Гора"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9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020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Федик Мирослав Іго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Добровляни, урочище "Осичина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68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972</w:t>
            </w:r>
          </w:p>
          <w:p>
            <w:pPr>
              <w:pStyle w:val="Normal"/>
              <w:ind w:left="5" w:hanging="5"/>
              <w:rPr/>
            </w:pPr>
            <w:r>
              <w:rPr/>
              <w:t>відсутня інформація щодо погодження цього питання громадською радою</w:t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Дяків Марія Михай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олодіївка, урочище "Нива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367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Денисова Інна Володими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лужжя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1,0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815</w:t>
            </w:r>
          </w:p>
          <w:p>
            <w:pPr>
              <w:pStyle w:val="Normal"/>
              <w:ind w:left="5" w:hanging="5"/>
              <w:rPr/>
            </w:pPr>
            <w:r>
              <w:rPr/>
              <w:t>немає погодження громадськ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Денисова Єлизавета Дмит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лужжя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5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811</w:t>
            </w:r>
          </w:p>
          <w:p>
            <w:pPr>
              <w:pStyle w:val="Normal"/>
              <w:ind w:left="5" w:hanging="5"/>
              <w:rPr/>
            </w:pPr>
            <w:r>
              <w:rPr/>
              <w:t>немає погодження громадськ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Федорів Дмитро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Біля цвинтаря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6839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Гордій Ольга Володими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Валькова гора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3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347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алина Світлана Васи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Валькова гора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913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Присяжна Світлана Васи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Крижова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164</w:t>
            </w:r>
          </w:p>
          <w:p>
            <w:pPr>
              <w:pStyle w:val="Normal"/>
              <w:ind w:left="5" w:hanging="5"/>
              <w:rPr/>
            </w:pPr>
            <w:r>
              <w:rPr/>
              <w:t>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ицула Тетяна Євген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683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Чайковська Тетяна Сергії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2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004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Дейдей Наталія Миколаї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156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Жиляк Ірина Богдан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087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урко Тамара Сергії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Помірки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3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6868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урко Володимир Миколай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Помірки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8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6869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Гайтус Андрій Володими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Помірки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4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635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Демків Оксана Михай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лужжя, вул. Шевченка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8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830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Шляхтич Ірина Іго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печери, урочище "Світолоза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8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6772</w:t>
            </w:r>
          </w:p>
          <w:p>
            <w:pPr>
              <w:pStyle w:val="Normal"/>
              <w:ind w:left="5" w:hanging="5"/>
              <w:rPr/>
            </w:pPr>
            <w:r>
              <w:rPr/>
              <w:t>відсутня інформація щодо погодження цього питання громадською радою</w:t>
            </w:r>
          </w:p>
        </w:tc>
      </w:tr>
      <w:tr>
        <w:trPr>
          <w:trHeight w:val="9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рушельницький Василь Степ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Узин, урочище  "За гаражем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9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756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Шевчук Роман Григо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Узин, урочище "За Бойчуки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894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рушельницька Галина Іван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Узин, урочище "Задвір'я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3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747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Мосюрчак Світлана Михай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Узин, урочище "Кичері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7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132</w:t>
            </w:r>
          </w:p>
          <w:p>
            <w:pPr>
              <w:pStyle w:val="Normal"/>
              <w:ind w:left="5" w:hanging="5"/>
              <w:rPr/>
            </w:pPr>
            <w:r>
              <w:rPr/>
              <w:t>вказана зем. діл. є частиною зем. діл. (кад. №2625887000:03:003:0204), що є комунальною власністю Івано-Франківської МТГ із 25.01.2021 року, р/р №40283867</w:t>
            </w:r>
          </w:p>
        </w:tc>
      </w:tr>
      <w:tr>
        <w:trPr>
          <w:trHeight w:val="43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Радковський Віталій Пет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Узин, урочище "Кичері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8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629</w:t>
            </w:r>
          </w:p>
          <w:p>
            <w:pPr>
              <w:pStyle w:val="Normal"/>
              <w:ind w:left="5" w:hanging="5"/>
              <w:rPr/>
            </w:pPr>
            <w:r>
              <w:rPr/>
              <w:t>вказана зем. діл. (кад. №2625887000:03:003:0005) є комунальною власністю Івано-Франківської МТГ із 25.01.2021 року, р/р №40284587;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індзерська Оксана Михай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Узин, урочище "Кичері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7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621</w:t>
            </w:r>
          </w:p>
          <w:p>
            <w:pPr>
              <w:pStyle w:val="Normal"/>
              <w:ind w:left="5" w:hanging="5"/>
              <w:rPr/>
            </w:pPr>
            <w:r>
              <w:rPr/>
              <w:t>вказана зем. діл. (кад. №2625887000:03:003:0204) є комунальною власністю Івано-Франківської МТГ із 25.01.2021 року, р/р №40283867;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Попух Ярослав Григо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Узин, урочище "Кичері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9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577</w:t>
            </w:r>
          </w:p>
          <w:p>
            <w:pPr>
              <w:pStyle w:val="Normal"/>
              <w:ind w:left="5" w:hanging="5"/>
              <w:rPr/>
            </w:pPr>
            <w:r>
              <w:rPr/>
              <w:t>відсутня інформація щодо розміщення вказаної зем. діл. в межах населеного пункту с. Узин</w:t>
            </w:r>
          </w:p>
        </w:tc>
      </w:tr>
      <w:tr>
        <w:trPr>
          <w:trHeight w:val="3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Марцінко Іван Вікто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Узин, урочище "Кичері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33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623</w:t>
            </w:r>
          </w:p>
          <w:p>
            <w:pPr>
              <w:pStyle w:val="Normal"/>
              <w:ind w:left="5" w:hanging="5"/>
              <w:rPr/>
            </w:pPr>
            <w:r>
              <w:rPr/>
              <w:t>вказана зем. діл. (кад. №2625887000:03:003:0205) є комунальною власністю Івано-Франківської МТГ із 25.01.2021 року, р/р №40283675; відсутня інформація щодо погодження цього питання громадською радою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Паркулаб Іван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Узин, урочище "Колуків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30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055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рушельницький Андрій Степ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Узин, урочище "Під гайки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4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757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Іванчук Микола Олексій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Узин, урочище "Під Ждимір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1.80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003</w:t>
            </w:r>
          </w:p>
          <w:p>
            <w:pPr>
              <w:pStyle w:val="Normal"/>
              <w:ind w:left="5" w:hanging="5"/>
              <w:rPr/>
            </w:pPr>
            <w:r>
              <w:rPr/>
              <w:t>відсутня інформація щодо погодження цього питання громадською радою</w:t>
            </w:r>
          </w:p>
        </w:tc>
      </w:tr>
      <w:tr>
        <w:trPr>
          <w:trHeight w:val="16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ойко Мирослава Васи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Узин, вул. Нова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35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509</w:t>
            </w:r>
          </w:p>
          <w:p>
            <w:pPr>
              <w:pStyle w:val="Normal"/>
              <w:ind w:left="5" w:hanging="5"/>
              <w:rPr/>
            </w:pPr>
            <w:r>
              <w:rPr/>
              <w:t>відсутня інформація щодо погодження цього питання громадською радою</w:t>
            </w:r>
          </w:p>
        </w:tc>
      </w:tr>
      <w:tr>
        <w:trPr>
          <w:trHeight w:val="1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рушельницька Наталія Олексії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Узинвул. Нова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9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746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Іванків Людмила Зіновії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Біля Кіндрата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7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694</w:t>
            </w:r>
          </w:p>
          <w:p>
            <w:pPr>
              <w:pStyle w:val="Normal"/>
              <w:ind w:left="5" w:hanging="5"/>
              <w:rPr/>
            </w:pPr>
            <w:r>
              <w:rPr/>
              <w:t>вказана зем. діл. частково накладається на приватну зем. діл. із кад. №2625887801:01:003:0138</w:t>
            </w:r>
          </w:p>
        </w:tc>
      </w:tr>
      <w:tr>
        <w:trPr>
          <w:trHeight w:val="7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Данилюк Андрій Михайл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За пилорамою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1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7993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Зіняк Тетяна Богдан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Міртуки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6305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Могила Мирослав Михайл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Озерищі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3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6963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Попович Ірина Миколаї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вул. Грушевського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8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6402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Чорненька Оксана Степан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вул. Довбуша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7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992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Хомицька Віра Миколаї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вул. Довбуша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718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Висоцька Ірина Іл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Черніїв, уочище "За гаражами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8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</w:t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Яцентюк Андрій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ічинського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2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669</w:t>
            </w:r>
          </w:p>
          <w:p>
            <w:pPr>
              <w:pStyle w:val="Normal"/>
              <w:ind w:left="5" w:hanging="5"/>
              <w:rPr/>
            </w:pPr>
            <w:r>
              <w:rPr/>
              <w:t>учасник А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ороль Ігор І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риплинська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0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8255</w:t>
            </w:r>
          </w:p>
          <w:p>
            <w:pPr>
              <w:pStyle w:val="Normal"/>
              <w:ind w:left="5" w:hanging="5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Пила Роман Іго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Черніїв, вул. Князя Святосла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5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814</w:t>
            </w:r>
          </w:p>
        </w:tc>
      </w:tr>
    </w:tbl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>Віктор Синишин</w:t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 xml:space="preserve">Додаток 2 </w:t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5670" w:right="26" w:hanging="0"/>
        <w:rPr>
          <w:sz w:val="28"/>
        </w:rPr>
      </w:pPr>
      <w:r>
        <w:rPr>
          <w:sz w:val="28"/>
        </w:rPr>
        <w:t>від _______ 2020 року № ____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надається дозвіл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на складання проєкту землеустрою щодо відведення земельних ділянок,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для будівництва і обслуговування житлового будинку,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господарських будівель і споруд (присадибна ділянка)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269"/>
        <w:gridCol w:w="156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391" w:right="-250" w:firstLine="126"/>
              <w:jc w:val="center"/>
              <w:rPr/>
            </w:pPr>
            <w:r>
              <w:rPr/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Прізвище, ім’я</w:t>
            </w:r>
          </w:p>
          <w:p>
            <w:pPr>
              <w:pStyle w:val="Normal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ind w:left="-78" w:right="-108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/>
            </w:pPr>
            <w:r>
              <w:rPr/>
              <w:t>Орієнтовна площа</w:t>
            </w:r>
          </w:p>
          <w:p>
            <w:pPr>
              <w:pStyle w:val="Normal"/>
              <w:ind w:left="-78" w:right="-108" w:hanging="0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ind w:left="-284" w:right="-108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Аврамченко Уляна Володими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Вербова, поруч буд.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2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6619, 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Пасечник Олег Андрі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Весняна, поруч буд. №"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6998, 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Зайцева Тамара Микола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Вишнева, 4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2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3251, 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Вовчук Ігор Олексі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вул. Челюскінців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6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8937, 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Костробій Петро Пет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Гетьмана П. Дорошенк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7702, 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Герула Світлана Ром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І. Левинського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4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7701, 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Протас Юлія Михай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Івана Курівця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5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2713, 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Лазар Юрій Василь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Лозов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7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 28892, учасник АТО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Федик Мирослав Іго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Микитинецьк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8302, </w:t>
            </w:r>
          </w:p>
        </w:tc>
      </w:tr>
      <w:tr>
        <w:trPr>
          <w:trHeight w:val="2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Багіна Світлана Юріївна Багін Сергій Валерійович Шваєнко Світлана Олександ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Миру, 101, кв.1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4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9130, 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Лукань Тарас Михайл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мкрн."Черешеньк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949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Ліберт Світлана Георгі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Опільського, 1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4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 27815, частина прибудинкової території на вул. Опільського, 1, на якій знаходиться кв. №2, інша частина вказаного домоволодіння - приватизова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Юрах Мирослав Микола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Отця І.Блавацького</w:t>
            </w:r>
          </w:p>
          <w:p>
            <w:pPr>
              <w:pStyle w:val="Normal"/>
              <w:ind w:left="6" w:hanging="0"/>
              <w:rPr/>
            </w:pPr>
            <w:r>
              <w:rPr/>
              <w:t>мкрн. "Опришівці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5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 28744, вказана зем. діл. частково накладається на приватну зем. діл. із кад. №2610100000:11:002:0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Решетняк Назар Володими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Березівка, урочище "Помір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7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820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Бондюк Андрій Федо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ind w:left="6" w:hanging="0"/>
              <w:rPr/>
            </w:pPr>
            <w:r>
              <w:rPr/>
              <w:t>в районі вул.Берег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 29664, учасник АТО;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Гаргат Мирослав Ярослав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ул. Г. Гайдея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3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 27403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Семанишин Вероніка Григ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ул. Садов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 28863, рішення су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Мандзюк Людмила Ярослав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ind w:left="6" w:hanging="0"/>
              <w:rPr/>
            </w:pPr>
            <w:r>
              <w:rPr/>
              <w:t>вул. Данила Галицького, 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2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 27869, не відповідає ст. 42, 89 Земельного кодексу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Денисова Єлизавета Дмит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Підлужжя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8814, </w:t>
            </w:r>
          </w:p>
          <w:p>
            <w:pPr>
              <w:pStyle w:val="Normal"/>
              <w:rPr/>
            </w:pPr>
            <w:r>
              <w:rPr/>
              <w:t>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Денисова Інна Володими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Підлужжя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8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 28812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Демків Оксана Михай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Підлужжя, урочище "Біля фер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1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7828, 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Калина Світлана Вас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Підлужжя, урочище "Валькова гор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7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7914, 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Маскович Тетяна Ів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9525, 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Теліщак Надія Юрі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Підлужжя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ул. Винниченк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3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864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Абрамова Ярослава Олександ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Підлужжя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ул. Р.Шухевич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7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892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Король Оксана Дмит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Підпечари, урочище "Бабянка"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8382, </w:t>
            </w:r>
          </w:p>
        </w:tc>
      </w:tr>
      <w:tr>
        <w:trPr>
          <w:trHeight w:val="10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Полянська Наталія Мирослав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Підпечари, урочище "Герегова долина"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Керста Юрій Пет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ул. С. Бандери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4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 28197, відсутня інформація щодо погодження цього питання громадською радою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Мороз Іван Михайл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Крихівці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ул. Зарічн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8891, 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Карабин Оксана Микола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Хриплин, урочище "Горб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8860, 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Лопата Віталій Михайл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Хриплинськ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 28426, учасник АТО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Яцентюк Андрій Василь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Хриплинськ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 28299, учасник АТО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Самборський Ігор Михайл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Хриплинськ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 28251, учасник А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Гіжецький Тарас Ярослав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Шота Руставелі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3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 27428, </w:t>
            </w:r>
          </w:p>
        </w:tc>
      </w:tr>
    </w:tbl>
    <w:p>
      <w:pPr>
        <w:pStyle w:val="Normal"/>
        <w:ind w:right="425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425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"/>
        <w:ind w:left="-142" w:hanging="0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>Віктор Синишин</w:t>
      </w:r>
    </w:p>
    <w:p>
      <w:pPr>
        <w:pStyle w:val="Heading"/>
        <w:ind w:left="-14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 xml:space="preserve">Додаток 3 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5670" w:right="26" w:hanging="0"/>
        <w:rPr>
          <w:sz w:val="28"/>
        </w:rPr>
      </w:pPr>
      <w:r>
        <w:rPr>
          <w:sz w:val="28"/>
        </w:rPr>
        <w:t>від _____2020 року № ______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надається дозвіл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на складання проєкту землеустрою щодо відведення земельних ділянок,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для будівництва індивідуальних гаражів</w:t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09"/>
        <w:gridCol w:w="2267"/>
        <w:gridCol w:w="1418"/>
        <w:gridCol w:w="2835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284" w:right="-108" w:firstLine="142"/>
              <w:jc w:val="center"/>
              <w:rPr/>
            </w:pPr>
            <w:r>
              <w:rPr/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Прізвище, ім’я</w:t>
            </w:r>
          </w:p>
          <w:p>
            <w:pPr>
              <w:pStyle w:val="Normal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ind w:left="-78" w:right="-138" w:hanging="0"/>
              <w:jc w:val="center"/>
              <w:rPr/>
            </w:pPr>
            <w:r>
              <w:rPr/>
              <w:t xml:space="preserve">(вулиця,…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Орієнтовна площа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лка Микола 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Головатого, 14, ГБК №14 гараж №1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7259, гараж р/№23826378, зареєстровано  06.12.2017 згідно витяг з ДРРП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щак Тарас Богд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Головатого, 14, ГБК №14, гараж №0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8015, гараж р/№35379272, зареєстровано  05.02.2020 згідно витяг з ДРРП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ин Юрій Василь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Головатого, 14, ГБК №14, гараж №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8054, гараж р/№38449363, зареєстровано  29.09.2020 згідно витяг з ДРРП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днар Ігор Ярослав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Головатого, 14, ГБК №14, гараж №2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991,  р/№, зареєстровано   згідно   учасник АТО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дук Михайло Ром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Головатого, 14, ГБК №14, гараж №2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990,  р/№, зареєстровано   згідно   учасник АТО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ька Богдан Григ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Головатого, 14, ГБК №14, гараж №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8612, гараж р/№38007265, зареєстровано  01.09.2020 згідно витяг з ДРРП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няк Зіновій І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Головатого, 14, ГБК №14, гараж №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8392,  р/№, зареєстровано   згідно   член ГБК №14 (довідка ГБК №14 від 12.01.2020 р. №42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остьянов Юрій Валер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.Івасю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91080,  р/№, зареєстровано   згідно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іба-Гринишин Оксана Михайл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силя Симонен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7703,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с Ольга Павл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силя Симонен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7704,  р/№, зареєстровано   згідно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ишин Зіновій І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 Реб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6203,  р/№, зареєстровано   згідно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'як Лариса Зіновії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. Реб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6206,  р/№, зареєстровано   згідно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клубий Павло Василь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. Реб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6205,  р/№, зареєстровано   згідно   учасник АТО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сневич Галина Іван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 Реб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6204,  р/№, зареєстровано   згідно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ілінський Олег І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 Реб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9272,  р/№, зареєстровано   згідно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в'як Тарас Любо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. Реб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9280,  р/№, зареєстровано   згідно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адчук Віталій 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. Реб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9276,  р/№, зареєстровано   згідно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бін Роман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. Реб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9274,  р/№, зареєстровано   згідно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 Тетяна Кирил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 Реб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9273,  р/№, зареєстровано   згідно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ш Оксана Роман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 Реб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9275,  р/№, зареєстровано   згідно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імук Микола Іг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січна, </w:t>
            </w:r>
          </w:p>
          <w:p>
            <w:pPr>
              <w:pStyle w:val="Normal"/>
              <w:rPr/>
            </w:pPr>
            <w:r>
              <w:rPr/>
              <w:t>поруч буд.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063,  р/№, зареєстровано   згідно   учасник АТО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к Роман Василь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січна, </w:t>
            </w:r>
          </w:p>
          <w:p>
            <w:pPr>
              <w:pStyle w:val="Normal"/>
              <w:rPr/>
            </w:pPr>
            <w:r>
              <w:rPr/>
              <w:t>поруч буд.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062,  р/№, зареєстровано   згідно   учасник АТО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Марія Мартин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ут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8300,  р/№, зареєстровано   згідно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ах Мирослав 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и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8792,  р/№, зареєстровано   згідно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чук Микола Олекс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іж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8351,  р/№, зареєстровано   згідно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дак Микола Мирослав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іі Галечко, 2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3879,  р/№, зареєстровано   згідно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Мирослав Іг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ькови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8203,  р/№, зареєстровано   згідно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нович Тетяна Пет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тинська, </w:t>
            </w:r>
          </w:p>
          <w:p>
            <w:pPr>
              <w:pStyle w:val="Normal"/>
              <w:rPr/>
            </w:pPr>
            <w:r>
              <w:rPr/>
              <w:t>гараж №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6501, гараж р/№322, зареєстровано  22.05.2018 згідно договір дарування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як Марія Іван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ія Іллєнка, 9, гараж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4260, гараж р/№26229726, зареєстровано  16.05.2018 згідно витяг з ДРРП  </w:t>
            </w:r>
          </w:p>
        </w:tc>
      </w:tr>
    </w:tbl>
    <w:p>
      <w:pPr>
        <w:pStyle w:val="Heading"/>
        <w:ind w:left="-142" w:hanging="0"/>
        <w:jc w:val="left"/>
        <w:rPr>
          <w:b w:val="false"/>
          <w:b w:val="false"/>
          <w:sz w:val="28"/>
          <w:highlight w:val="yellow"/>
        </w:rPr>
      </w:pPr>
      <w:r>
        <w:rPr>
          <w:b w:val="false"/>
          <w:sz w:val="28"/>
          <w:highlight w:val="yellow"/>
        </w:rPr>
      </w:r>
    </w:p>
    <w:p>
      <w:pPr>
        <w:pStyle w:val="Heading"/>
        <w:ind w:left="-142" w:hanging="0"/>
        <w:jc w:val="left"/>
        <w:rPr>
          <w:b w:val="false"/>
          <w:b w:val="false"/>
          <w:sz w:val="28"/>
          <w:highlight w:val="yellow"/>
        </w:rPr>
      </w:pPr>
      <w:r>
        <w:rPr>
          <w:b w:val="false"/>
          <w:sz w:val="28"/>
          <w:highlight w:val="yellow"/>
        </w:rPr>
      </w:r>
    </w:p>
    <w:p>
      <w:pPr>
        <w:pStyle w:val="Heading"/>
        <w:ind w:left="-142" w:hanging="0"/>
        <w:jc w:val="left"/>
        <w:rPr>
          <w:b w:val="false"/>
          <w:b w:val="false"/>
          <w:sz w:val="28"/>
          <w:highlight w:val="yellow"/>
        </w:rPr>
      </w:pPr>
      <w:r>
        <w:rPr>
          <w:b w:val="false"/>
          <w:sz w:val="28"/>
          <w:highlight w:val="yellow"/>
        </w:rPr>
      </w:r>
    </w:p>
    <w:p>
      <w:pPr>
        <w:pStyle w:val="Heading"/>
        <w:ind w:left="-142" w:hanging="0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>Віктор Синишин</w:t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 xml:space="preserve">Додаток 4 </w:t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від _______ 2020 року № ____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Список громадян, яким надається дозвіл на складання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проєкту землеустрою щодо відведення земельних ділянок,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для індивідуального садівництва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094"/>
        <w:gridCol w:w="2520"/>
        <w:gridCol w:w="1440"/>
        <w:gridCol w:w="287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284" w:right="-108" w:firstLine="142"/>
              <w:jc w:val="center"/>
              <w:rPr/>
            </w:pPr>
            <w:r>
              <w:rPr/>
              <w:t>з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Прізвище, ім’я</w:t>
            </w:r>
          </w:p>
          <w:p>
            <w:pPr>
              <w:pStyle w:val="Normal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ind w:left="66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Орієнтовна площа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Федик Марія Марти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іля ГБК №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7630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Процик Ірина Йосип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 тов. "За мир" поруч зем. діл. №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13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8178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Пилипенко Василь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д. тов. "За мир" сад. №1, діл. №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08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7100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Руденко Андрій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д.тов "Бистриця Надвірнянська", ділянка "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87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5462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Попов Олександр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д.тов. "Бистриця Надвірнянсь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46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7994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Редько Вікторія Степ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д.тов. "За ми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14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958, відсутня інформація щодо членства та погодження цього питання сад. тов.</w:t>
            </w:r>
          </w:p>
        </w:tc>
      </w:tr>
      <w:tr>
        <w:trPr>
          <w:trHeight w:val="7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Дем'ян Андрій Ві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 Івасю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4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640, учасник АТО</w:t>
            </w:r>
          </w:p>
        </w:tc>
      </w:tr>
      <w:tr>
        <w:trPr>
          <w:trHeight w:val="71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Федик Юлія Микола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н. "Черешеньки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6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8204, </w:t>
            </w:r>
          </w:p>
        </w:tc>
      </w:tr>
      <w:tr>
        <w:trPr>
          <w:trHeight w:val="8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Федик Юлія Микола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ережна імені В. Стефа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7839, </w:t>
            </w:r>
          </w:p>
        </w:tc>
      </w:tr>
      <w:tr>
        <w:trPr>
          <w:trHeight w:val="8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Яцентюк Андрій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’їздова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7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8668, учасник АТО</w:t>
            </w:r>
          </w:p>
        </w:tc>
      </w:tr>
      <w:tr>
        <w:trPr>
          <w:trHeight w:val="68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Федик Марія Марти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уч міського озе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2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8352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Мигалюк Анна Юр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ерезівка, урочище "Обирш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11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, вказана зем. діл. (кад. №2625880100:02:002:1179) є комунальною власністю Івано-Франківської МТГ із 15.12.2020 року, р/р №39771195; відсутня інформація щодо погодження цього питання громадською радою</w:t>
            </w:r>
          </w:p>
        </w:tc>
      </w:tr>
      <w:tr>
        <w:trPr>
          <w:trHeight w:val="319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Маланчук Надія Володими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сад. тов. "Монтажник", 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4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449, на вказаній зем. діл. розташований садовий будинок (витяг з ДРРП,  запису про право власності: 37771072 від 12.08.2020 р.); відсутня інформація щодо погодження цього питання громадською радою</w:t>
            </w:r>
          </w:p>
        </w:tc>
      </w:tr>
      <w:tr>
        <w:trPr>
          <w:trHeight w:val="26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Дейчаківська Марія Пет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Хриплин, ТКСГ "Галицький господа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4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5936, член ТКСГ "Галицький господар", згідно довідки голови ТКСГ "Галицький господар";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Черняк Віктор І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сад. тов. "Дружб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18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9362, </w:t>
            </w:r>
          </w:p>
        </w:tc>
      </w:tr>
      <w:tr>
        <w:trPr>
          <w:trHeight w:val="26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Ярош Оксана Ярослав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сад. тов. "Спілка власників дач "Дружб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44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080, довідка сад. тов. "Спілка власників дач "Дружба" про те, що гр. Ярош О. Я. є членом цього сад. тов.; відсутня інформація щодо погодження цього питання громадською радою</w:t>
            </w:r>
          </w:p>
        </w:tc>
      </w:tr>
      <w:tr>
        <w:trPr>
          <w:trHeight w:val="138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Вінтоняк Володимир Миросла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Черн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73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8672, </w:t>
            </w:r>
          </w:p>
        </w:tc>
      </w:tr>
      <w:tr>
        <w:trPr>
          <w:trHeight w:val="8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Людера Євген Степ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она Петлю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13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8955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Самборський Іго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ин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12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8469, учасник АТО</w:t>
            </w:r>
          </w:p>
        </w:tc>
      </w:tr>
    </w:tbl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rPr>
          <w:b w:val="false"/>
          <w:b w:val="false"/>
          <w:sz w:val="28"/>
          <w:highlight w:val="yellow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>Віктор Синиш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425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left="-284" w:hanging="0"/>
        <w:jc w:val="left"/>
        <w:rPr>
          <w:b w:val="false"/>
          <w:b w:val="false"/>
          <w:sz w:val="28"/>
          <w:highlight w:val="yellow"/>
        </w:rPr>
      </w:pPr>
      <w:r>
        <w:rPr>
          <w:b w:val="false"/>
          <w:sz w:val="28"/>
          <w:highlight w:val="yellow"/>
        </w:rPr>
      </w:r>
      <w:r>
        <w:br w:type="page"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 xml:space="preserve">Додаток 5 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0 року № ______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-314" w:firstLine="142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яким затверджуються проєкти землеустрою щодо відведення земельних ділянок 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>та передаються у власність, для ведення особистого селянського господарства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59"/>
        <w:gridCol w:w="2410"/>
        <w:gridCol w:w="1418"/>
        <w:gridCol w:w="326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Рішення сесії міської рад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про надання дозволу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на складання проекту землеустро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Данилишин Роман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22:002:0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Євгена Коновальця, поруч буд. №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6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02.2020року № 70-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92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ем'янчук Марія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22:002:04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Лісов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мкрн. "Опришівці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4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4.12.2018року № 380-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40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Павлюк Орест Мир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22:002:04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на полях біля зеленого господарства та злітної смуги аеро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02.2020року № 70-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83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Михайлишин Роман 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22:002:04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на полях біля зеленого господарства та злітної смуги аеро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8.12.2019року № 403-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2898, довідка територ. комітету мкрн. "Опришівці" від 06.09.2019 р. №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Євчук Ірин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22:002:04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на полях біля зеленого господарства та злітної смуги аеропорту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4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8.12.2019року № 403 - 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2897, довідка територ. комітету мкрн. "Опришівці" від 06.08.2008 р. №1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Петришин Семен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22:002:04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на полях біля зеленого господарства та злітньої смуги аеро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3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02.2020року № 70-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333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авриляк Світлана Зінов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101:05:001:05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ерезівка, урочище "Гаї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4.2019року № 16-1-27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29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Заторська Тетяна Зенов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101:01:003:11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ерезівка, урочище "Ланищі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0.11.2019року № 4-1-33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66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Шимчук Любов Фед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101:01:002:1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ерезівка, урочище "Під ліс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4.09.2014року № 13-1-32/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9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ачур Андрій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2:001:06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Гаї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2,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8.12.2019року № 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97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ачур Ольг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2:001:06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Гаї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2,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8.12.2019року № 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97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Олексин Оксан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4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Братківці, 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За раківце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5.2020року № 2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61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Шептур Іван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4:10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Залесі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5.2020року № 2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14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Олексюк Віталій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4:10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Залесі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5.2020року № 2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Турчин Любомир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4:1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>"Коло груш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33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5.05.2020року № 2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10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Лесів Михайло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4:001:02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Лаз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3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5.05.2020року № 2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32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Лесів Вікто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4:10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Окіп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4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5.05.2020року № 2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32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Белей Андрі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5:05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Став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4.03.2020року № 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54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атралюк Лілія Любо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4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ріцак Анн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6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Погорілий Микола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20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Шимчук Юрій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4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20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Демчина Ігор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6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2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кринник Володимир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3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Юркевич Марія Іг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5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Микитюк Богдана Серг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3:05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>вул. Заліз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5.05.2020року № 2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61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Жирак Олег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3:05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>вул. Заліз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5.2020року № 2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Турчин Христин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4:001:0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>вул. Ла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3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5.05.2020року № 2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10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Лесів Ірина Яким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4:10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Новий Сві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5.05.2020року № 2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31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Іванців Олександра Богд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2.09.2015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5798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Білінська Оксана Богд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3:0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6.06.2018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281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амінь Андрі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3:0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3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6.06.2018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984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Новицька Ярослав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3:0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2.09.2015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74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Тимків Михайло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5:0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2.09.2015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06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Балан Андрій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5:0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4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18.08.2020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34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Тимків Василь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5:0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06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мельницька Ганн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2.09.2015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06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Чопик Володимир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3:0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2.09.2015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47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Фащук Іван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06.11.2020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10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Чопик Богдан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2.09.2015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76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Дядьков Олександр Ві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3:0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1.10.2019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79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Шаламай Світлан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1:00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2.09.2015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00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ислюк Дарія Дми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5:0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12.12.2017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57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итвицький Олексій І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18.08.2020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15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Новицький Олег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3:0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2.09.2015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74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арапутна Мар'я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2.09.2015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06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Чемерис Ігор Олекс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200:01:003:0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Добровля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45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2.09.2020року № 9-1151/15-20-С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13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Дем'янів Михайло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901:05:048:20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Драгомирчани, урочище "Забереж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7.08.2020року № 944-22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76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еманюк Сергій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901:06:001:0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олодіївка, 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За Грише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9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01.2017року № 2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90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Обертос Ольга Богд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901:06:001:0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олодіївка, урочище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>"За Грише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8.2016року № 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90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Проців Катерин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901:03:001:0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олодіївка, урочище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>"За москалівкою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9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7.12.2019року № 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395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охан Іри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901:03:020:0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олодіївка, урочище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>"За поток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0.11.2019року № 7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48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абат Михайло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901:06:001:0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олодіївка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 xml:space="preserve">вул. Є. Коновальц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2.07.2017року № 3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95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оробйов Роман Вітал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901:03:020:04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олодіївк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Лесі Українки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9.01.2015року № 3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17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Фуштей Роман Матв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10:03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масив "Бабинец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8.01.2021року № 89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9479, відсутня інформація щодо погодження дан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Пеклич Роман Любо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5: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масив "Горішній лан" (перед Млинівк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5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09.2020року № 24-73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004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Баланчук Дмитро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4:0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6.06.2015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113, відсутня інформація щодо погодження цього питання громадською радою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Мажак Іри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4:0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0.07.2020року № 24-71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81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авінська Марія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4:09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6.08.2020року № 21-72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6408, відсутня інформація щодо погодження цього питання громадською радою</w:t>
            </w:r>
          </w:p>
        </w:tc>
      </w:tr>
      <w:tr>
        <w:trPr>
          <w:trHeight w:val="1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Дземан Михайло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5:0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рихівці, масив "Горішній лан" (перед Млинівк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09.2020року № 24-73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6929, відсутня інформація щодо погодження цього питання громадською радою</w:t>
            </w:r>
          </w:p>
        </w:tc>
      </w:tr>
      <w:tr>
        <w:trPr>
          <w:trHeight w:val="1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Паращук Ан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5:0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рихівці, масив "Горішній лан" (перед Млинівк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09.2020року № 24-73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274, відсутня інформація щодо погодження цього питання громадською радою</w:t>
            </w:r>
          </w:p>
        </w:tc>
      </w:tr>
      <w:tr>
        <w:trPr>
          <w:trHeight w:val="1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Бережницька Марія Ром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5:0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рихівці, масив "Горішній лан" (перед Млинівк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09.2020року № 18-73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749, </w:t>
            </w:r>
          </w:p>
        </w:tc>
      </w:tr>
      <w:tr>
        <w:trPr>
          <w:trHeight w:val="1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Редько Ігор Ві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2:07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рихівці, масив "За канавою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4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8.10.2014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380, відсутня інформація щодо погодження цього питання громадською радою</w:t>
            </w:r>
          </w:p>
        </w:tc>
      </w:tr>
      <w:tr>
        <w:trPr>
          <w:trHeight w:val="7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Ткачук Богдан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7:06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масив "Конюши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4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0.11.2017року № 41-33/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2466, 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Халак Віталій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7:0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масив "Льо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0.07.2020року № 24-71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266, </w:t>
            </w:r>
          </w:p>
        </w:tc>
      </w:tr>
      <w:tr>
        <w:trPr>
          <w:trHeight w:val="1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Майданюк Окса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5:0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22 Січня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2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10.2020року № 13-74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27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ергенюк Марія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9:0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Виноград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09.2020року № 24-73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095, відсутня інформація щодо погодження цього питання громадською радою. На вказаній земельній ділянці знаходиться електроопора та ВЛЕП 110 кВ. Договір про земельний сервітут із ПАТ "Прикарпаттяобленерго" в документації із землеустрою - відсутній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Разумна Галина Валенти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1:06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Шкіль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0.08.2018року № 29-42/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116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ашуба Олександр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3001:16:008:0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Микитинці, масив "Гріда", діл. №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0.10.2020року № 1035-42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6780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аврилишин Дмитро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3001:16:005:05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Микитинці, масив "За горб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7.08.2020року № 998-40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6417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аврилишин Богдан Дми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16:005:05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Микитинці, масив "За кладовище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4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7.08.2020року № 999-40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41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итвицька Тетяна Євге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3001:16:009:04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Микитинці, масив "За ПС-330 №2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5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0.10.2020року № 1033-42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631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риців Лідія Мирослав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3001:16:008:07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Микитинці, масив "Мала пансь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3.02.2020року № 878-36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6500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риховецька Тетяна Ром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3001:16:006:0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Микитинці, масив "Придатки 2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6.07.2018року № 587-22/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39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Довган Ліна Ярослав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3001:16:005:05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Микитинці, масив біля "МЖК Експрес-24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1.2015року № 323-38/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34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рук Зоряна Микола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3001:16:004:0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Микитин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Юності, (біля кладовищ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0.10.2020року № 1051-42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362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анущак Ольга Іг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2:001:06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Валькова 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7.03.2018року № 929-17-2/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388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Іванів Віталія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2:06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6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6.08.2019року № 1776-30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352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олгін Андріан Ві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3:06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4.10.2019року № 1856-31-1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4417, учасник А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іцмей Іван Анатол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2:06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9.12.2017року № 815-16/2/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84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енчак Христина Олександ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3:0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10.2019року № 2071-31-2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23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Бобак Степан Любо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2:06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3.04.2019року № 1553-25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6704, межа від В до Г не погоджена із АТ "Прикарпаттяобленерго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аган Світлан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3:0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10.2019року № 2048-31-2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69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алькевич Наталія Микола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3:06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10.2019року № 2043-31-2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84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уляк Мирон Ми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2:08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05.2018року № 949-18/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64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інтоняк Роман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3:06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Луг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1,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6.08.2019року № 1797-30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927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Федорак Роман Геннад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4:10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Підлужжя, 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Під Борисі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3.04.2019року № 1546-25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14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Дмитрик Іван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1:0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Помір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7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10.2021року № 1951-31-2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365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Масич Ольг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1:09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Помір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4.07.2015року № 855-26/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335, є архівне рішення с/р про передачу у приватну власність зем. діл. від 23.12.1993 р. №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Теліщак Марта Юр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2:002:16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Підлужжя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Мартович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10.2019року № 1989-31-2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41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оник Василь Ми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2:002:16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Підлужжя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Шевченк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10.2019року № 1992-21-2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олодка Ярослава Микола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6601:13:008:0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Угорники, масив "Перещіп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30.06.2020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6222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Іванчук Віталій Олекс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000:03:002:0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Уз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1,62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3.08.2020року № 9-935/15-20-С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24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Долішна Окса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001:01:004:0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Уз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Забойчу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5.05.2020року № №20-4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48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оростіль Наталія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001:01:004:05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Уз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Задвірі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1.2020року № 18-2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37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Фуштей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001:01:002:0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Узин, урочище "Кичері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5.05.2020року № 20-4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48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оростіль Роман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001:01:003:1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Узин, урочище "Колокі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4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1.2020року № 18-2-1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46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Янкевич Ольг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001:01:003:1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Узин, урочище "Колукі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6.12.2019року № 17-2-2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45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авчак Любомир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Хриплин, 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4.04.2015року № 2-28/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96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натушко Оксана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1:06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Хриплин, урочище "Кадуб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4.05.2019року № 29-36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05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аня Микола Ю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1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Хриплин, урочище "Убереж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4.05.2019року № 13-36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96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аня Віталій Ю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Хриплин, урочище "Убереж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4.05.2019року № 12-36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95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авчин Надія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1:003:10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Черніїв, урочище "Біля Голов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7.12.2019року № 433-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65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ах Дмитро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4:001:06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Черніїв, урочище "Ду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3.2019року № 17-18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57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Лучинський Ігор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1:004:1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Черніїв, урочище "За Оленою Вовковою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96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Ляйтер Світлана Іг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1:004:1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Черніїв, урочище "За Оленою Вовковою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7.12.2019року № 433-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65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Подолянко Леся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1:004:13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Черніїв, урочище "За фермою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7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07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Андрейко Руслана Степ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1:002:13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Черніїв, урочище "За цвинтаре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5.07.2019року № 17-20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76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Борин Тарас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4:002:00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Черніїв, урочище "Лаз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4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361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Цимбалюк Дмитро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1:004:1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Черніїв, урочище "Мазурсь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0.09.2019року № 13-22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92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оянюк Олег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1:004:1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Черніїв, урочище "Мазурсь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0.09.2019року № 13-22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92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тефінін Віталій Русл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3:002:10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Черніїв, урочище "Спас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7.12.2019року № 433-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65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рейда Микола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2:006:1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ерніїв, вул. Надвірнянськ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5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3.2019року № 16-18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12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Шемрай Світлан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1:005:10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ерніїв, вул. Степана Бандери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8.2020року № 266-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86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Павлів Петро 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1:011:0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Федьковича, поруч буд. № 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04.2019року № 91-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10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Чачунь Леся Ярослав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21:003:05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Челюскінц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1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467, </w:t>
            </w:r>
          </w:p>
        </w:tc>
      </w:tr>
    </w:tbl>
    <w:p>
      <w:pPr>
        <w:pStyle w:val="Heading"/>
        <w:tabs>
          <w:tab w:val="clear" w:pos="709"/>
          <w:tab w:val="left" w:pos="840" w:leader="none"/>
        </w:tabs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/>
      </w:pPr>
      <w:r>
        <w:rPr>
          <w:sz w:val="28"/>
        </w:rPr>
        <w:tab/>
        <w:tab/>
        <w:tab/>
        <w:tab/>
        <w:t xml:space="preserve">                                                                                 Додаток 6 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0 року № ______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-314" w:firstLine="142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яким затверджуються проєкти землеустрою щодо відведення земельних ділянок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 xml:space="preserve">та передаються у власність, для будівництва і обслуговування житлового будинку, 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>господарських будівель і споруд (присадибна ділянка)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59"/>
        <w:gridCol w:w="2410"/>
        <w:gridCol w:w="1418"/>
        <w:gridCol w:w="326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Рішення сесії міської рад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про надання дозволу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на складання проекту землеустро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узюк Дмитро Ю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4:002:05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А. Голова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8.12.2019року № 403-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2751, учасник А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асараб Василь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6:004:04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ім. Фотія Володимирського (Товарна)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3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икитюк Оксан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Братківці 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Андрусі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7.09.2015року №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28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Андрусяк Олександра Орест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4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25, 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одобний Роман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63, 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ельник Леся Серг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2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авлюк Наталія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7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3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едорів Михайло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7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огин Ігор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4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7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0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Зборовська Леся Ярослав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1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ітковський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3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едорів Інна Ярослав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2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Римик Ольг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1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агіс Олег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15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2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Олексюк Роман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4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едорів Окса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4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2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елей Ірин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6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убна Мар'яна Ром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5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рийматчук Ольга Йосип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7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едорняк Ірин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5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вистяк Ольга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1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авлюк Марія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7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овтисік Мар'я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55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6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алій Ростислав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7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3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ожджанюк Володимир Гри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1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Андрусяк Анастасія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2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риньків Наталія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3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оробець Тетяна Ярослав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6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асилишин Віктор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8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7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уфенюк Богдан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7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4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оротняк Віктор І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2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ілусяк Марія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1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елей Володимир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5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рицюк Леся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3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анилюк Олександр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2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Андра Іванна Богд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08, 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едорів Роман Тара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4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69, 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армограй Роман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7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3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ислицька Аріна Микола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3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есюк Тетяна Вікт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4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2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аришко Петро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6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Яковишин Петро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4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7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6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атралюк Лілія Любо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икитюк Андрій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7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роцюк Богдан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3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Римик Іго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0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очарський Іван Йоси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1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едорів Галина Ярослав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4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6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Румежак Валентин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1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ачур Віктор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5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роцюк Юлія Фед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75, 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Яриш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4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5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Тимчук Вікто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5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анилюк Наталія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6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едорів Марія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4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7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5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аришко Богдан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4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3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алига Інна Вікт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5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речанюк Степан І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5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ачур Володимир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4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6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асаржик Сергій Трох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9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авчук Галина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4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алихата Назар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6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абич Петро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4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алагнюк Віталій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5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итель Лілія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3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икитюк Галин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8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жиджора Іван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20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Ружанська Мар'яна Вячеслав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20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роцюк Богдана Богд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20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Олексюк Микола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0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емчина Ігор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20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Румежак Віталій Ві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9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елей Яна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2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кринник Володимир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20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едорів Петро Ле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2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есів Михайло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5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роценко Тарас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2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Яковишин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2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анилюк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2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ойчук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9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Шимчук Василь І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9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ривнак Ігор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04, </w:t>
            </w:r>
          </w:p>
        </w:tc>
      </w:tr>
      <w:tr>
        <w:trPr>
          <w:trHeight w:val="9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Шумляс Роман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5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удима Любов Вікт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3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ардашевський Василь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2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едорів Володимир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1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20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ельникович Оксана Олександ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9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асилишин Олена Вікт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6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ондзяк Вікторія Ярослав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0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інтоняк Віктор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4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абич Тарас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1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ечорка Михайло Вітал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1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Тютюнник Віктор Ві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7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ричанюк Михайло Дми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6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ухович Василь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9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ожданюк Юлія Серг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6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роцюк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31, </w:t>
            </w:r>
          </w:p>
        </w:tc>
      </w:tr>
      <w:tr>
        <w:trPr>
          <w:trHeight w:val="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огила Катерина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3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етришак Роман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7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Яцура Мар'яна Зінов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4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трілецький Михайло І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8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Румежак Віктор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7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аришко Тарас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7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аришко Мар'яна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2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Том'як Юрі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8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Шептур Гали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8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воздецька Наталія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155, межа від Г до Д не погоджена гр. Проценко Т.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іяшко Роман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4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рудзевич Ірина Григ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8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абчук Леся Йосип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1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183, межа від В до Г не погоджена гр. Олексин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юбчик Роман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1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емянчук Роман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2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Цуцилівський Мирослав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9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Олексин Віктор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8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озачок Руслана Іг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7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ачур Богдан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8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Яковишин Дарія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1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укинів Іго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139, межа від Б до В не погоджена гр. Дубровська Л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убровська Людмила Степ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8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9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учок Роман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21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Яковишин Окса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5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Ільків Петро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170, учасник бойових ді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рук Тетяна Микола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8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Цуцилівський Андрій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20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Ільків Ін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4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утчак Ярослав Дми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3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Шегда Христин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43, </w:t>
            </w:r>
          </w:p>
        </w:tc>
      </w:tr>
      <w:tr>
        <w:trPr>
          <w:trHeight w:val="1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Андрусяк Наталія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4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асилишин Оксан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176, межа від Г до А не погоджена гр. Варишко О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ріцак Анн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4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п'як Петро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9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огорілий Микола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20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Оленюк Людмила Іл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7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рислопська Вікторія Іг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1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3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Амброзяк Олег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0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асилишин Богдан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5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Остапів Оксана Ярослав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8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Образюк Андрій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1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Очковська Наталія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62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ачур Роман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62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ойко Василь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1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едорів Роман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61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Худин Володимир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3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учко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61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ойчук Віктор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0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огович Надія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7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3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ячишин Ольга Борис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7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2.03.2020року № 2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15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ліпчак Тамара Юр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4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54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осович Оксан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04.2020року № 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1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озинятко Оксан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вул. Колодіївська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07.10.2020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08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итвицький Іван Дми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вул. Колодіївська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07.10.2020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066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Родчук Дмитро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вул. Пшеничн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0.12.2018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3268, учасник АТО;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риндзий Марія Богд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201:03:001:0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Добровляни, урочище "План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9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03.03.2019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120, 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апустяк Віктор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901:01:008:0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Драгомирчани, урочище "Доли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3.03.2017року № 380-03/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620, відсутня інформація щодо погодження цього питання дорадчою радою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ереговська Оксана Анто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901:03:016:0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олодіївка, вул. Небесної Сотні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7.12.2017року № 4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931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ереговський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901:03:013:04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олодіївк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Патріотів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0.06.2018року № 5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931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огатько Надія Іг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901:03:013:04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олодіївк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Прошака, 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5.10.2017року № 3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80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еляник Володимир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901:03:013:04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олодіївк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Шевченка,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0.11.2016року № 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41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едюк Ольг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901:03:013:04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олодіївк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Шевченка, 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12.2018року № 5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57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ошовський Юрій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901:03:018:0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олодіївка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 xml:space="preserve">вул. Шепарович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7.12.2017року № 4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3879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ідух Ірина Дан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4:0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09.2020року № 17-73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6699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ирда Оксан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2:07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Волошкова,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6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7.08.2016року № 19-12/20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5989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аланін Тарас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3:0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Місяч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0.07.2020року № 44-71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5884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лимкович Вікторія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1:06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Садова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5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09.2020року № 23-73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5938, відсутня інформація щодо погодження цього питання громадською радою</w:t>
            </w:r>
          </w:p>
        </w:tc>
      </w:tr>
      <w:tr>
        <w:trPr>
          <w:trHeight w:val="1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оцюк Олеся Степ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1:06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Шкіль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0.07.2020року № 24-71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6862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атійчик Василь О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3001:15:004:05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Микитинці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>вул. Декабристів, біля буд. №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1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0.05.2018року № 556-20/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870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Цибуляк Вадим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3001:15:006:03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Микитин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Чебрецев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0.10.2020року № 1058-42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366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оростіль Людмил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2:001:06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Валькова 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7.08.2019року № 1735-29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982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Заяць Володимир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3:0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8.2020року № 266-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96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ороз Окса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3:06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8.2020року № 266-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99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ящук Валерій Арс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2:07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342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Ямнич Мирослав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2:002:16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сьондзові город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10.2019року № 1937-31-1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23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реховецький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2:0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Підлужжя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Весня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10.2019року № 2089 31-2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5509, відсутня інформація щодо погодження цього питання громадською радою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аглійчук Юрій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0:03:001:05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Підлужжя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Мартовича,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5.06.2018року № 1076-20/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5208, учасник А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асилишин Тетяна Микола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0:03:001:05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Луги". вул. Винниченка,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1.06.2017року № 535-11/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93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авлів Василь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6601:13:006:0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Угорник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масив "За школою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04.06.2020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5925,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ліпчак Юрій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6601:13:002:0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Угорник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масив "Рін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08.10.2020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542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ідочка Лілія Анто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Хриплин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10.2020року № 25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591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осин Тарас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Хриплин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8.02.2020року № 7-43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095, </w:t>
            </w:r>
          </w:p>
        </w:tc>
      </w:tr>
      <w:tr>
        <w:trPr>
          <w:trHeight w:val="1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реховецька Іванна Ром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8.02.2020року № 5-43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810, відсутня інформація щодо погодження цього питання дорадчою радою 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Іванютіна Марія Рішард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1:003:10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Черніїв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 xml:space="preserve">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"За снігуре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0.06.2019року № 57-19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081, </w:t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вістяк Микола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4:003:1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Черніїв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7.11.2018року № 28-17/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3551, </w:t>
            </w:r>
          </w:p>
        </w:tc>
      </w:tr>
      <w:tr>
        <w:trPr>
          <w:trHeight w:val="1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оцюк Юлія Богд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5:001:00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країнських Декабрис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02.2020року № 70-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261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тельмах Наталія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3:001:0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Церковна, поруч буд. №38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5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138, </w:t>
            </w:r>
          </w:p>
        </w:tc>
      </w:tr>
    </w:tbl>
    <w:p>
      <w:pPr>
        <w:pStyle w:val="Normal"/>
        <w:tabs>
          <w:tab w:val="clear" w:pos="709"/>
          <w:tab w:val="left" w:pos="840" w:leader="none"/>
        </w:tabs>
        <w:ind w:left="11328" w:firstLine="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40" w:leader="none"/>
        </w:tabs>
        <w:ind w:left="11328" w:firstLine="6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 xml:space="preserve">Додаток 7 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0 року № ______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-314" w:firstLine="142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яким затверджуються проєкти землеустрою щодо відведення земельних ділянок 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та передаються у власність, для будівництва індивідуальних гаражів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59"/>
        <w:gridCol w:w="2410"/>
        <w:gridCol w:w="1418"/>
        <w:gridCol w:w="326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Рішення сесії міської рад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про надання дозволу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на складання проекту землеустро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ухарєв Олег І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4:002:05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А. Головатого, 14, ГБК №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02.2020року № 70-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3473, учасник А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Ткачук Віталій Ми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4:002:0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А. Головатого, 14, ГБК №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02.2020року № 70-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3472, учасник А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Жолубак Віктор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4:002:05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А. Головатого, 14, ГБК №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02.2020року № 70-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6285, учасник А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альваровський Віктор І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4:002:05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А. Головатого, 14, ГБК №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02.2020року № 70-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3481, учасник А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Тишко Микола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4:002:05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А. Головатого, 14, ГБК №14, гараж 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 - 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362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Тишко Ігор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4:002:05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А. Головатого, 14, ГБК №14, гараж 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3623, </w:t>
            </w:r>
          </w:p>
        </w:tc>
      </w:tr>
      <w:tr>
        <w:trPr>
          <w:trHeight w:val="1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люба Юрі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4:002:0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А. Головатого, 14, ГБК №14, гараж №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4074,  запису про право власності на гараж: 35917257 від 11.03.2020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Равлюк Василь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4:002:05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А. Головатого, 14, ГБК №14, гараж №3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3624,  запису про право власності на гараж: 29791841 від 02.01.2019 р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опович Марія Микола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4:002:05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А. Головатого, 14, ГБК №14, гаражі 2310, 2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362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азмірчук Валерій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3:004:03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Довга, гараж №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11.2019року № 300-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046,  запису про право власності на незавершене будівництво: 31688387 від 22.05.2019 р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Улида Тетя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8:001:02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Надрічна, поруч ГБК №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8.12.2019року № 403-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313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Улида Андрій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8:001:02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Надрічна, поруч ГБК №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8.12.2019року № №403-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312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Іваніцькій Михайло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6:004:04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Незалеж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83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озак Андрій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6:004:0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Незалежно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.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851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едорів Наталія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6:004:04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Незалежно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.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83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абій Катерина Іг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6:004:04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Незалежно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.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836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отрич Галина Дми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6:004:04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Незалежно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.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835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амков Дмитро Вале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6:004:04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Незалежно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.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4807, учасник А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Якимів Євген Дми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6:004:0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Незалежно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.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932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орхун Надія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6:004:04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Незалежно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.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83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ахній Іван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6:004:04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Незалежно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85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реховецький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6:004:04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Незалежно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.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808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арбанов Сергій Анатол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4:001:0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Нова, 24, ГБК №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04.2019року № 91-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650, договір дарування №5979 від 24.10.2008 р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Ясінський Михайло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3:001:0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Промислов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4302, скасувати п. 4 додатку 7 до рішення м/р від 21.08.2020 р. № 266-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Наконечний Ігор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8:0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рихівці, вул. Керамі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6.08.2020року № 20-72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91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вінська Галина Стеф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8:002:00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вул. Тисмениц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12.2019року № 18-41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3522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вінський Леонід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8:002:0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Хриплин, вул. Тисменицьк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12.2019року № 17-40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3544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Щербата Надія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8:005:03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офії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.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767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ельникович Олег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8:005:03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офі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763, </w:t>
            </w:r>
          </w:p>
        </w:tc>
      </w:tr>
    </w:tbl>
    <w:p>
      <w:pPr>
        <w:pStyle w:val="Heading"/>
        <w:tabs>
          <w:tab w:val="clear" w:pos="709"/>
          <w:tab w:val="left" w:pos="840" w:leader="none"/>
        </w:tabs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 xml:space="preserve">Додаток 8 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0 року № ______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 xml:space="preserve">громадян, яким затверджуються проєкти землеустрою щодо відведення земельних ділянок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та передаються у власність, для індивідуального садівництва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</w:r>
    </w:p>
    <w:tbl>
      <w:tblPr>
        <w:tblW w:w="156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88"/>
        <w:gridCol w:w="2410"/>
        <w:gridCol w:w="1418"/>
        <w:gridCol w:w="326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Рішення сесії міської рад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про надання дозволу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на складання проекту землеустро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авіцький Володимир Василь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9:006:02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в районі </w:t>
            </w:r>
          </w:p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сад. тов. "Урожа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5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8.2020року № 266-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102, 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лободян Роман Василь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21:007:0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Медична, </w:t>
            </w:r>
          </w:p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поруч буд. №15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958, 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емчук Руслан Богда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22:002:04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мкрн. "Опришівці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7.06.2019року № 139-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2407, учасник АТО</w:t>
            </w:r>
          </w:p>
        </w:tc>
      </w:tr>
      <w:tr>
        <w:trPr>
          <w:trHeight w:val="1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аврів Роман Петр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22:002:04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мкрн. "Опришівці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6.08.2019року № 202-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2503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оєчко Віктор Рома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100:02:002:1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с. Березівка, урочище "Обирш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12.2020року № 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765, вказана зем. діл. (кад. №2625880100:02:002:1162) є комунальною власністю Івано-Франківської МТГ із 26.01.2021 року, р/р №40341038; відсутня інформація щодо погодження цього питання громадською радою; відсутня інформація з приводу погодження меж даної зем. діл. із суміжниками; а також у матеріалах проєкту землеустрою відсутній висновок структурного підрозділу з питань містобудування та архітектури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овальчук Мар'яна Богдан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501:11:001:05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с. Вовчинець, сад. тов. "Калиновий га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5.11.2020року 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14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Ільницька Діана Миколаї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02:002:0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вул. Воїнів АТО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6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10.2020року № 12-74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065, відсутня інформація щодо погодження цього питання дорадчою радою</w:t>
            </w:r>
          </w:p>
        </w:tc>
      </w:tr>
      <w:tr>
        <w:trPr>
          <w:trHeight w:val="2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учера Ярослав Богда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02:002:0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вул. Перети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7.11.2019року № 35-61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397, учасник АТО;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Яцків Ярослав Олексій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02:002:0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с. Крихівці,</w:t>
            </w:r>
          </w:p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>вул. Перети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5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5.2020року № 30-68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770, учасник АТО;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ринишин Іван Михайл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1:06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с. Крихівці,</w:t>
            </w:r>
          </w:p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>сад. тов. "Дружб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2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6.08.2020року № 28-72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6652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Іванов Іван Миколай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3001:17:001:05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с. Микитинці,</w:t>
            </w:r>
          </w:p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 xml:space="preserve">сад. тов. "Магістраль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6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7.08.2020року № 997-40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6624, відсутня інформація щодо погодження цього питання громадською радою</w:t>
            </w:r>
          </w:p>
        </w:tc>
      </w:tr>
      <w:tr>
        <w:trPr>
          <w:trHeight w:val="10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митрук Іван Михайл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2:0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7.07.2018 року № 1092-21/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302, 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митрук Галина Йосип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3:06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с. Підлужжя, урочище "Смолєв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7.03.2018 року № 865-17-2/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303, </w:t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Штолько Микола Рома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0:02:002:1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с. Черніїв,</w:t>
            </w:r>
          </w:p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>сад. тов. "Будівельни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4.08.2020року № 9-949/15-20-С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евицький Ігор Миколай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2:001:1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сад. тов. "Бистриця Надвірнянська", </w:t>
            </w:r>
          </w:p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діл. №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5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11.2019року № 300-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2540, член с/т "Бистриця Надвірнянська"</w:t>
            </w:r>
          </w:p>
        </w:tc>
      </w:tr>
      <w:tr>
        <w:trPr>
          <w:trHeight w:val="1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родецька Лілія Ігор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2:001: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сад. тов. "Бистриця Надвірнянська", </w:t>
            </w:r>
          </w:p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діл. №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both"/>
              <w:rPr/>
            </w:pPr>
            <w:r>
              <w:rPr/>
              <w:t>від 21.08.2020року № 266-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5462, член с/т "Бистриця Надвірнянська", довідка сад. тов. від 20.06.2020 р.</w:t>
            </w:r>
          </w:p>
        </w:tc>
      </w:tr>
      <w:tr>
        <w:trPr>
          <w:trHeight w:val="1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урак Максим Михайл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23:001:1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сад. тов. "За мир", діл. №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7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8.2020року № 266-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847, член с/т "За мир", клопотання сад. тов. від 13.08.2020 р. №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ажан Мирослав Богда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1:001:04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сад. тов. "Пролісок"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5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02.2020року № 70-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5417, член сад. тов. "Пролісок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врилків Галина Васил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0:02:005:0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с Черніїв, урочище "Під горою спра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12.2020року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 № </w:t>
            </w:r>
            <w:r>
              <w:rPr/>
              <w:t>9-19449/15-20-С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МБК №280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обчишин Параска Петр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0:02:005:01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с Черніїв, урочище "Під горою спра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3.12.2020року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 № </w:t>
            </w:r>
            <w:r>
              <w:rPr/>
              <w:t>9-1904/15-20-С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МБК №28078</w:t>
            </w:r>
          </w:p>
        </w:tc>
      </w:tr>
    </w:tbl>
    <w:p>
      <w:pPr>
        <w:pStyle w:val="Heading"/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Heading"/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840" w:leader="none"/>
          <w:tab w:val="left" w:pos="1418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rPr/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Додаток 9 </w:t>
      </w:r>
    </w:p>
    <w:p>
      <w:pPr>
        <w:pStyle w:val="Normal"/>
        <w:tabs>
          <w:tab w:val="clear" w:pos="709"/>
          <w:tab w:val="left" w:pos="840" w:leader="none"/>
          <w:tab w:val="left" w:pos="1418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  <w:tab w:val="left" w:pos="5529" w:leader="none"/>
          <w:tab w:val="left" w:pos="5670" w:leader="none"/>
          <w:tab w:val="right" w:pos="9328" w:leader="none"/>
          <w:tab w:val="left" w:pos="9540" w:leader="none"/>
          <w:tab w:val="left" w:pos="12049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0 року № ______</w:t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</w:tabs>
        <w:spacing w:before="0" w:after="0"/>
        <w:ind w:left="0" w:firstLine="992"/>
        <w:jc w:val="center"/>
        <w:rPr>
          <w:sz w:val="28"/>
        </w:rPr>
      </w:pPr>
      <w:r>
        <w:rPr>
          <w:sz w:val="28"/>
        </w:rPr>
        <w:t xml:space="preserve">громадян, яким затверджуються проєкти землеустрою щодо відведення земельних ділянок, </w:t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</w:tabs>
        <w:spacing w:before="0" w:after="0"/>
        <w:ind w:left="0" w:firstLine="992"/>
        <w:jc w:val="center"/>
        <w:rPr>
          <w:sz w:val="28"/>
        </w:rPr>
      </w:pPr>
      <w:r>
        <w:rPr>
          <w:sz w:val="28"/>
        </w:rPr>
        <w:t xml:space="preserve">що перебувають у власності, цільове призначення яких змінюється </w:t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</w:tabs>
        <w:spacing w:before="0" w:after="0"/>
        <w:ind w:left="0" w:firstLine="99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8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842"/>
        <w:gridCol w:w="1532"/>
        <w:gridCol w:w="2155"/>
        <w:gridCol w:w="2551"/>
        <w:gridCol w:w="992"/>
        <w:gridCol w:w="1531"/>
        <w:gridCol w:w="2779"/>
        <w:gridCol w:w="1843"/>
      </w:tblGrid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Назва особ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6" w:leader="none"/>
              </w:tabs>
              <w:ind w:left="-136" w:right="-193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(вулиця,…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Цільове призначення земельної ділянк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згідно КВЦП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Площ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г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Підстава, дата та номер реєстрації в державному реєстрі пра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 xml:space="preserve">Змінене цільове призначення земельної ділянки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(згідно КВЦП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Примітка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15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аренко Оксана Михай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3:001:128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. тов. "За ми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2021р. № 401832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6990</w:t>
            </w:r>
          </w:p>
        </w:tc>
      </w:tr>
      <w:tr>
        <w:trPr>
          <w:trHeight w:val="17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юта Христина Роман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3:001:013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. тов."За мир",  ділянка 7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18р. № 2956358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6802</w:t>
            </w:r>
          </w:p>
        </w:tc>
      </w:tr>
      <w:tr>
        <w:trPr>
          <w:trHeight w:val="176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рібляк Любов Степан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3:001:125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.тов. "За ми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20р. № 382684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677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остьянов Юрій Валерій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06:002:014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ізнична,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20р. № 2941914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3</w:t>
              <w:tab/>
              <w:t>Для будівництва і обслуговування багатоквартирного житлового буди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89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іпчак Ганна Богдан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1:003:05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іяна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20р. № 3677193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487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иськів Ярослав Богд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14:001:018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, 2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5   Для будівництва та обслуговування інших будівель громадської забу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19№ 3078607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3</w:t>
              <w:tab/>
              <w:t>Для будівництва і обслуговування багатоквартирного житлового буди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6658, відсутнє ДПТ</w:t>
            </w:r>
          </w:p>
        </w:tc>
      </w:tr>
      <w:tr>
        <w:trPr>
          <w:trHeight w:val="26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иськів Ярослав Богд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14:001:018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, 2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5   Для будівництва та обслуговування інших будівель громадської забу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19р. № 307864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3</w:t>
              <w:tab/>
              <w:t>Для будівництва і обслуговування багатоквартирного житлового буди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6659, відсутнє ДП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чин Світлана Володимир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1:003:055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ця </w:t>
            </w:r>
          </w:p>
          <w:p>
            <w:pPr>
              <w:pStyle w:val="Normal"/>
              <w:rPr/>
            </w:pPr>
            <w:r>
              <w:rPr/>
              <w:t>І.Блавацького</w:t>
            </w:r>
          </w:p>
          <w:p>
            <w:pPr>
              <w:pStyle w:val="Normal"/>
              <w:rPr/>
            </w:pPr>
            <w:r>
              <w:rPr/>
              <w:t>мкрн. "Опришівці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20р. № 358303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4363</w:t>
            </w:r>
          </w:p>
        </w:tc>
      </w:tr>
      <w:tr>
        <w:trPr>
          <w:trHeight w:val="1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іник Ориста Михай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11:002:00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ця І.Блавацького</w:t>
            </w:r>
          </w:p>
          <w:p>
            <w:pPr>
              <w:pStyle w:val="Normal"/>
              <w:rPr/>
            </w:pPr>
            <w:r>
              <w:rPr/>
              <w:t>мкрн. "Опришівці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19р. № 3312432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874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овий Андрій Михайл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11:002:00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ця І. Блавацького, мкрн."Опришівці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.2019р. № 3310766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8741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аль Віталій Михайл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0101:01:002:13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резівка, вул. Незалежності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2021р. № 4006676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8339 </w:t>
            </w:r>
          </w:p>
        </w:tc>
      </w:tr>
      <w:tr>
        <w:trPr>
          <w:trHeight w:val="26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ник Михайло Михайл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0501:11:001:049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вчинець, сад. тов. "Агорохімік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20р. № 3916990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667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енко Любов Володимир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0501:11:001:04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вчинець, сад. тов. "Агрохімік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20р. № 3919485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423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івська Олена Анатолії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0501:11:001:049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вчинець, сад. тов. "Агрохімік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20р. № 3921899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4227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ійчук Ольга Петр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0501:11:001:049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вчинець, сад. тов. "Агрохімік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20р. № 3920963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64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орадна Галина Ярослав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0501:11:001:05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вчинець, сад. тов. "Агрохімік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1.2021р. № 4006479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7395 </w:t>
            </w:r>
          </w:p>
        </w:tc>
      </w:tr>
      <w:tr>
        <w:trPr>
          <w:trHeight w:val="18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меляк Іван Михайл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050111:001:047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вчинець, сад. тов. "Агрохімік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20р. № 3920415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714</w:t>
            </w:r>
          </w:p>
        </w:tc>
      </w:tr>
      <w:tr>
        <w:trPr>
          <w:trHeight w:val="19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Володимир Зіновій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0501:11:001:050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вчинець, сад. тов. "Каскад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20р. № 3967856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7927 </w:t>
            </w:r>
          </w:p>
        </w:tc>
      </w:tr>
      <w:tr>
        <w:trPr>
          <w:trHeight w:val="18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Володимир Зіновій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0501:11:001:05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вчинець, сад. тов. "Каскад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20р. № 3967893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7926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к Оксана Михай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0501:11:001:029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Вовчинець, вул. Берегова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20р. № 3938929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949</w:t>
            </w:r>
          </w:p>
        </w:tc>
      </w:tr>
      <w:tr>
        <w:trPr>
          <w:trHeight w:val="186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к Оксана Михай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0501:11:001:04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Вовчинець, вул. Берегова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.2019р. № 3391123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685</w:t>
            </w:r>
          </w:p>
        </w:tc>
      </w:tr>
      <w:tr>
        <w:trPr>
          <w:trHeight w:val="303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кевич Олена Володимир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0501:09:005:037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Вовчинець, вул. Бугая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20р. № 380689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710, відсутня інформація щодо погодження цього питання дорадчою радою</w:t>
            </w:r>
          </w:p>
        </w:tc>
      </w:tr>
      <w:tr>
        <w:trPr>
          <w:trHeight w:val="16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пій Микола Василь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0501:09:002:00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вчинець, вул. Гайдея, 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.2019р. № 3326046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283</w:t>
            </w:r>
          </w:p>
        </w:tc>
      </w:tr>
      <w:tr>
        <w:trPr>
          <w:trHeight w:val="25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ишин Ганна Миколаї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0501:11:001:048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rPr/>
            </w:pPr>
            <w:r>
              <w:rPr/>
              <w:t xml:space="preserve">вул. Лісова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2020р. № 3904454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8091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анюк Василь Василь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0901:02:034:20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Драгомирчани, урочище "Березник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2017р. № 223088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7</w:t>
              <w:tab/>
              <w:t>Для будівництва та обслуговування будівель торг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8347, відсутня інформація щодо погодження цього питання дорадчою радою; гр. Семанюку В. В., здійснити у встановленому чинним законодавством порядку відшкодування втрат сільськогосподарського виробництва, спричинених вилученням сільськогосподарських угідь</w:t>
            </w:r>
          </w:p>
        </w:tc>
      </w:tr>
      <w:tr>
        <w:trPr>
          <w:trHeight w:val="270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анюк Василь Василь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0901:02:034:205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Драгомирчани, урочище "Березник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2017р. № 223102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8346, відсутня інформація щодо погодження цього питання дорадчою радою</w:t>
            </w:r>
          </w:p>
        </w:tc>
      </w:tr>
      <w:tr>
        <w:trPr>
          <w:trHeight w:val="53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ак Марія Михай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0901:04:047:003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Драгомирчани, урочищ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За дорогою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9р. № 3123774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</w:t>
              <w:tab/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ак Марія Михай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0901:04:047:00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Драгомирчани, урочищ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За дорогою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9р. № 3127370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</w:t>
              <w:tab/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сутня інформація щодо погодження даного питання громадською радою</w:t>
            </w:r>
          </w:p>
        </w:tc>
      </w:tr>
      <w:tr>
        <w:trPr>
          <w:trHeight w:val="56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ак Марія Михай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0901:04:047:00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Драгомирчани, урочище </w:t>
            </w:r>
          </w:p>
          <w:p>
            <w:pPr>
              <w:pStyle w:val="Normal"/>
              <w:rPr/>
            </w:pPr>
            <w:r>
              <w:rPr/>
              <w:t>"За дорогою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9р. № 312736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</w:t>
              <w:tab/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сутня інформація щодо погодження даного питання громадською радою</w:t>
            </w:r>
          </w:p>
        </w:tc>
      </w:tr>
      <w:tr>
        <w:trPr>
          <w:trHeight w:val="935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ак Марія Михай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0901:01:021:25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Драгомирчани, урочище "За дорогою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2</w:t>
              <w:tab/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9р. № 3152708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</w:t>
              <w:tab/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сутня інформація щодо погодження цього питання дорадчою радою; гр. Лисак М. М., здійснити у встановленому чинним законодавством порядку відшкодування втрат сільськогосподарського виробництва, спричинених вилученням сільськогосподарських угід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ак Марія Михай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0901:04:047:00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/>
            </w:pPr>
            <w:r>
              <w:rPr/>
              <w:t>с. Драгомирчани, урочище "За дорогою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9р. № 3153107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</w:t>
              <w:tab/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сутня інформація щодо погодження даного питання громадською радою</w:t>
            </w:r>
          </w:p>
        </w:tc>
      </w:tr>
      <w:tr>
        <w:trPr>
          <w:trHeight w:val="51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ак Іван Веніамі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0901:04:047:003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Драгомирчани, урочище "За дорогою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.2014р. № 830758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</w:t>
              <w:tab/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сутня інформація щодо погодження даного питання громадськ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нціцький Олег Вікто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88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 "Горіш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20р. № 392219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7745, </w:t>
            </w:r>
          </w:p>
        </w:tc>
      </w:tr>
      <w:tr>
        <w:trPr>
          <w:trHeight w:val="26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йкевич Роман Степ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82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 Горіш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20р. № 381300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6365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індер Світлана Васи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80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20р. № 3741747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>МБК №26747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шин Роман Василь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87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20р. № 3916615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>МБК №27066, відсутня інформація щодо погодження цього питання дорадчою радою</w:t>
            </w:r>
          </w:p>
        </w:tc>
      </w:tr>
      <w:tr>
        <w:trPr>
          <w:trHeight w:val="35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ів Юлія Васи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87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20р. № 3914035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>МБК №27067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щак Мирослава Ярослав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8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2020р. № 374629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>МБК №26166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йкевич Роман Степ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8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20р. № 381314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6377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ишин Антон Михайл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84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2020р. № 398443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8191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нека Іван Як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8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20р. № 3923030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7743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нірук Оксана Михай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85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20р. № 3902082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7665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ка Марія Володимир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8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20р. № 3816545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6711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Олександра Степан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8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20р. № 3881795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>МБК №26165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нціцький Олег Вікто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88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20р. № 3922242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7744, </w:t>
            </w:r>
          </w:p>
        </w:tc>
      </w:tr>
      <w:tr>
        <w:trPr>
          <w:trHeight w:val="30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чкур Любов Мирослав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1:048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Доліш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8р. № 2559417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>МБК №25915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 Ярослава Ярослав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1:05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Доліш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7.2020р. № 3762394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>МБК №27267, відсутня інформація щодо погодження цього питання дорадчою радою</w:t>
            </w:r>
          </w:p>
        </w:tc>
      </w:tr>
      <w:tr>
        <w:trPr>
          <w:trHeight w:val="374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міль Ігор Ром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2:073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За канавою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0р. № 3717468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>МБК №25903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чук Людмила Михай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2:075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За канавою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20р. № 3838867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>МБК №27003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к Любомир Ром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2:07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За канавою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1.2021р. № 4005302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7545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к Ігор Любоми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2:078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За канавою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.2020р. № 400326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7964, </w:t>
            </w:r>
          </w:p>
        </w:tc>
      </w:tr>
      <w:tr>
        <w:trPr>
          <w:trHeight w:val="33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сінський Ярослав Казими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2:078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За канавою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20р. № 3999255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7965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ца Олександр Василь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2:078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За канавою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20р. № 393016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>МБК №26545, відсутня інформація щодо погодження цього питання дорадчою радою</w:t>
            </w:r>
          </w:p>
        </w:tc>
      </w:tr>
      <w:tr>
        <w:trPr>
          <w:trHeight w:val="29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с Богдан Богд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7:049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Конюшин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20р. № 3695517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>МБК №25381, відсутня інформація щодо погодження цього питання дорадчою радою</w:t>
            </w:r>
          </w:p>
        </w:tc>
      </w:tr>
      <w:tr>
        <w:trPr>
          <w:trHeight w:val="402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шило Марія Олексії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7:04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Конюшин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20р. № 3523389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>МБК №23659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шило Марія Олексії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7:04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Конюшин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20р. № 3521015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>МБК №23658, відсутня інформація щодо погодження цього питання дорадчою радою</w:t>
            </w:r>
          </w:p>
        </w:tc>
      </w:tr>
      <w:tr>
        <w:trPr>
          <w:trHeight w:val="37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їка Віра Петр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7:05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Конюшин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2020р. № 3874850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</w:t>
            </w:r>
          </w:p>
          <w:p>
            <w:pPr>
              <w:pStyle w:val="Normal"/>
              <w:rPr/>
            </w:pPr>
            <w:r>
              <w:rPr/>
              <w:t>МБК №25195, відсутня інформація щодо погодження цього питання дорадчою радою</w:t>
            </w:r>
          </w:p>
        </w:tc>
      </w:tr>
      <w:tr>
        <w:trPr>
          <w:trHeight w:val="30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Степан Михайл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7:043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Конюшин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20р. № 3518080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>МБК №23631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ьків Руслан Іго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7:05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Конюшин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.2020р. № 3802825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данюк Оксана Васи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7:06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Конюшин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20р. № 3931217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7303, </w:t>
            </w:r>
          </w:p>
        </w:tc>
      </w:tr>
      <w:tr>
        <w:trPr>
          <w:trHeight w:val="29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арич Іванна Іван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7:06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Конюшин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20р. № 393123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7846, </w:t>
            </w:r>
          </w:p>
        </w:tc>
      </w:tr>
      <w:tr>
        <w:trPr>
          <w:trHeight w:val="318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ів Марія Степан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3:064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Серед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.2020р. № 384801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008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летій Василь Василь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1:059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сад. тов. "Дружб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20р. № 384847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4430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шевська Оксана Богдан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1:006:05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ічинського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20р. № 3919865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8306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сянецька Олена Ярослав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1:003:057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юскінців (район дамби)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21р. № 4014329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</w:t>
            </w:r>
          </w:p>
          <w:p>
            <w:pPr>
              <w:pStyle w:val="Normal"/>
              <w:rPr/>
            </w:pPr>
            <w:r>
              <w:rPr/>
              <w:t xml:space="preserve">МБК №27057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куш Роман Ярослав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3:001:126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. тов. "За ми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20р. № 3972444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6822, </w:t>
            </w:r>
          </w:p>
        </w:tc>
      </w:tr>
      <w:tr>
        <w:trPr>
          <w:trHeight w:val="26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черенко Олег Олег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3:001:127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, сад. тов. "За мир" зем. діл. №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20р. № 3982604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 xml:space="preserve">МБК №27388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йда Маріанна Олег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3:001:02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, сад. тов. "За мир". сад №1, діл. №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20р. № 3767520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4876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черенко Олег Олег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3:001:127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, сад.тов. "За мир", зем. діл. №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20р. № 398405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7390, </w:t>
            </w:r>
          </w:p>
        </w:tc>
      </w:tr>
      <w:tr>
        <w:trPr>
          <w:trHeight w:val="60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Руслан Володими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12:001:12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 Івасюка (вул. Об'їзна), поруч сад. тов. "Бистриця Надвірнянськ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20р. № 3723819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5   Для будівництва та обслуговування інших будівель громадської забуд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6741, гр. Шевчуку Р. В. здійснити у встановленому чинним законодавством порядку відшкодування втрат сільськогосподарського виробництва, спричинених вилученням сільськогосподарських угід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івський Андрій Михайл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1:005:04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 "Івано-Франківське садівниче товариство "Хімік", ГО "Івано-Франківське садівниче товариство"Хімік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20р. № 3928472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7219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сів Оксана Григор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79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20р. № 3712850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3541, відсутня інформація щодо погодження цього питання дорадчою радою</w:t>
            </w:r>
          </w:p>
        </w:tc>
      </w:tr>
      <w:tr>
        <w:trPr>
          <w:trHeight w:val="43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ів Марія Степан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3:06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Середній л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.2020р. № 3848047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rPr/>
            </w:pPr>
            <w:r>
              <w:rPr/>
              <w:t>МБК №26992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дар Петро Миколай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3001:16:005:04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Микитинці, масив біля "МЖК Експрес-24", діл. №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5р. № 1188782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6420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Тарас Ярослав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3001:16:005:045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Микитинці, масив біля "МЖК Експрес-24", діл.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5р. № 759558426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чаник Роман Юрій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3001:16:005:046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Микитинці, масив біля "МЖК Експрес-24", діл.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5р. № 1176036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5835, </w:t>
            </w:r>
          </w:p>
        </w:tc>
      </w:tr>
      <w:tr>
        <w:trPr>
          <w:trHeight w:val="352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сяк Володимир Михайл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3001:15:006:039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Микитинці, вул. Грицишина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20р. № 3950460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6949, </w:t>
            </w:r>
          </w:p>
        </w:tc>
      </w:tr>
      <w:tr>
        <w:trPr>
          <w:trHeight w:val="94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юк Андрій Богд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3001:16:001:014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Микитинці, вул. Тисменицька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20р. № 364013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5   Для будівництва та обслуговування інших будівель громадської забуд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245, відсутня інформація щодо погодження цього питання дорадчою радою; гр. Середюку А. Б., здійснити у встановленому чинним законодавством порядку відшкодування втрат сільськогосподарського виробництва, спричинених вилученням сільськогосподарських угід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ержат Олег Миколай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3001:16:001:01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Микитинці, вул. Тисменицька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20р. № 3928046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5   Для будівництва та обслуговування інших будівель громадської забуд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244, відсутня інформація щодо погодження цього питання дорадчою радою; гр. Кочержату О. М., здійснити у встановленому чинним законодавством порядку відшкодування втрат сільськогосподарського виробництва, спричинених вилученням сільськогосподарських угід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мерник Іван Василь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3001:15:007:013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Микитинці,, масив біля ДП "Івано-Франківський комбінат хлібопродукті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.2015р. № 1177305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6478, відсутня інформація щодо погодження цього питання дорадчою радою</w:t>
            </w:r>
          </w:p>
        </w:tc>
      </w:tr>
      <w:tr>
        <w:trPr>
          <w:trHeight w:val="26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ин Степан Юлі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201:02:002:16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сад. тов. "Ни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.2020р. № 3951324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6684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ченко Андріана Михай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201:02:002:165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сад. тов. "Ни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20р. № 3854733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239, відсутня інформація щодо погодження даного питання громадськ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юк Володимир Василь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201:02:002:167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садове товариство "Дніпроміст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21р. № 4035912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8241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ь Ігор Сергій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201:02:002:037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Біля будинку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20р. № 3536189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5951, </w:t>
            </w:r>
          </w:p>
        </w:tc>
      </w:tr>
      <w:tr>
        <w:trPr>
          <w:trHeight w:val="32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а Ірина Іван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201:01:003:059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2020р. № 3755254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7337, відсутня інформація щодо погодження даного питання громадськ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ичук Віталій Миро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201:01:002:06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8р. № 2618134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</w:t>
              <w:tab/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, гр. Винничуку В. М. здійснити у встановленому чинним законодавством порядку відшкодування втрат сільськогосподарського виробництва, спричинених вилученням сільськогосподарських угід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ів Марія Васи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201:01:002:07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.2019р. № 344201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ько Мар'яна Віктор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301:05:004:00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печери, урочище "Герегова долин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19р. № 3010279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</w:t>
              <w:tab/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4953, відсутня інформаія щодо погодження даного питання громадською радою</w:t>
            </w:r>
          </w:p>
        </w:tc>
      </w:tr>
      <w:tr>
        <w:trPr>
          <w:trHeight w:val="51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ько Мар'яна Віктор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301:05:004:000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печери, урочище "Герегова долин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19р. № 3010157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</w:t>
              <w:tab/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4952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інзак Руслан Олексій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7401:19:001:06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Хриплин, урочище "За кадубом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20р. № 3962247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7345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с Віталій Пет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7401:19:001:064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Хриплин, урочище "Руд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20р. № 3764477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26231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ків Василь Пет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7801:01:003:00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Біля Кіндрат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20р. № 3837690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7705, </w:t>
            </w:r>
          </w:p>
        </w:tc>
      </w:tr>
      <w:tr>
        <w:trPr>
          <w:trHeight w:val="532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нтоняк Володимир Пет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7801:01:002:128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вул. Надвірнянська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18р. № 2726975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</w:t>
              <w:tab/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5189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юк Василь Зіновій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7801:01:003:10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вул. Осмомисла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20р. № 387251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4246, </w:t>
            </w:r>
          </w:p>
        </w:tc>
      </w:tr>
    </w:tbl>
    <w:p>
      <w:pPr>
        <w:pStyle w:val="TextBodyIndent"/>
        <w:tabs>
          <w:tab w:val="clear" w:pos="709"/>
          <w:tab w:val="left" w:pos="840" w:leader="none"/>
          <w:tab w:val="left" w:pos="1418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9"/>
          <w:tab w:val="left" w:pos="840" w:leader="none"/>
          <w:tab w:val="left" w:pos="1418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іктор Синишин</w:t>
      </w:r>
      <w:r>
        <w:br w:type="page"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даток 10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0 року № ______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 xml:space="preserve">громадян, яким затверджуються технічні документації із землеустрою щодо встановлення меж земельних ділянок 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 xml:space="preserve">в натурі (на місцевості) та передаються у власність, для будівництва і обслуговування житлового будинку, 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>господарських будівель і споруд (присадибна ділянка)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tbl>
      <w:tblPr>
        <w:tblW w:w="156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89"/>
        <w:gridCol w:w="1531"/>
        <w:gridCol w:w="2410"/>
        <w:gridCol w:w="1418"/>
        <w:gridCol w:w="3543"/>
        <w:gridCol w:w="27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50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ind w:left="-250" w:firstLine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ind w:left="-250" w:firstLine="142"/>
              <w:jc w:val="center"/>
              <w:rPr/>
            </w:pPr>
            <w:r>
              <w:rPr/>
              <w:t>з/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5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5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Інформація про документи та майно, яке знаходиться на земельній ділянці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50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рогомирецький Олександр Ярослав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20:001:00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йськов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5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частина домоволодіння, 14687937, 2027077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5602, затвердити п.2 протоколу №181 від 06.09.2017 р. та п.2 протоколу №186 від 21.02.2018 р. засідань узгоджувальної комісії виконавчого комітету міської ради по розгляду земельних спорів; на вказаній зем. діл. знаходиться частина домоволодіння, інша частина - приватизована, земельний спір із ОСББ "П'ятірка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уркач Зіновія Степан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08:003:07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овчинецька,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4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2498210, 3511803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19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лінченко Руслан Петр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01:008:0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Галицька, 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5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квартира, 288002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7149, на земельній ділянці знаходиться частина домоволодіння №88, частина будинковолодіння №88 знаходиться у власно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Шимчук Леся Володимир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20:009:04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І.Левинського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говір дарування, житловий будинок, з господарськими будівлями та спорудами, Д-79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26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іліпенко Оксана Іван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20:009:04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І.Левинського,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9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7212655, 372127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66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олішна Світлана Миколаї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03:005:03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Кармелюка, 32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2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2/5 часток житлового будинку, 3592179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6383, на вказаній території знаходиться частина домоволодіння №32, інша частина - приватизов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Одокій Марія Іван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101:01:001:08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Березівка, вул. Лесі Українки,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домоволодіння, 1155289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82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Жирак Ярослав Степан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101:01:002:1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Березівка, вул. Молодіжна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2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відоцтво про право на спадщину, домоволодіння, 2-155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7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ельниченко Людмила Богдан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101:01:002:13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Березівка, вул. Шевченка,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8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135856152625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85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Рохман Світлана Миколаї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101:01:002:1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Березівка, вул. Шкільна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4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475867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83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есів Василь Петр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1:01:003:05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Братківці, вул. Залізничн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2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1865425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66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ухович Василь Юрій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1:02:001:06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Братківці, вул. Копані,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574487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64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Жирак Марія Дмитр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1:01:004:09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Братківці, вул. Новий Світ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1190785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79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есів Ірина Яким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1:01:004:08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Братківці, вул. Новий Світ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1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158878742625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МБК № 2628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Харчій Степан Іван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901:01:031:15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Драгомирчани, вул. Нова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9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відоцтво на право власності, житловий будинок, I - 7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МБК № 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озняк Тетяна Володимир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1901:05:005:08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Колодіївка, вул. Євгена Коновальця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2802137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МБК № 26379 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абат Михайло Миколай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1901:06:001:0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Колодіївка, вул. Євгена Коновальця, 38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2867915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МБК № 28037 </w:t>
            </w:r>
          </w:p>
        </w:tc>
      </w:tr>
      <w:tr>
        <w:trPr>
          <w:trHeight w:val="1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Ткачук Марія Роман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92001:25:005:0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Крихівці, вул. 22 Січня, 43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3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відоцтво на право власності, домоволодіння, 1756443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 xml:space="preserve">МБК № 2853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Заскалько Тетяна Миколаї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92001:25:005:02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Крихівці, вул. 22 Січня,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0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2610369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7651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авлюк Марія Степан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92001:25:003:07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Крихівці, вул. Крихівецька,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5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1900143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7906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удяк Марта Михайл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93001:15:002:04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Микитинці, вул. Дзівінського, 4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3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говір дарування, частина житлового будинку, 3 - 12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9693, на вказаній зем. діл. знаходиться частина домоволодіння, інша частина - приватизована; відсутня інформація щодо погодження цього питання дорадчою радою</w:t>
            </w:r>
          </w:p>
        </w:tc>
      </w:tr>
      <w:tr>
        <w:trPr>
          <w:trHeight w:val="1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олгарчук Іванна Михайл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93001:15:002:04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Микитинці, вул. Ясенева,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8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18223058261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итвин Володимир Михайл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201:01:002:07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Підлужжя, вул. Незалежності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4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ріш. Підлузької с/р від 12.01.1995 р. та від 09.10.2019 р. №1974-31-1/2019, житловий будинок,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42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айданський Михайло Михайл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201:01:004:10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Підлужжя, вул. Шевченка, 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1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528839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5401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Шляхтич Ольга Васил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301:08:004:08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Підпечари, вул. Стефаника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7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відоцтво на право власності, житловий будинок, з господарськими будівлями та спорудами, 46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МБК № 2674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ельц Ольга Михайл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301:03:002:05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Підпечери, вул. Садова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8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відоцтво на право власності, домоволодіння, 5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 xml:space="preserve">МБК № 2471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оберська Ірина Васил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001:01:004:0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Узин, вул. 40-річчя Перемоги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відоцтво на право власності, домоволодіння,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82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роців Наталія Васил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001:01:004:08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Узин, вул. В. Івасюка 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2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3116798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МБК № 2746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кусяк Марія Григор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001:01:003:1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Узин, вул. Гірськ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4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2939727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МБК № 2744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нязюк Михайло Іван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001:01:002:0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Узин, вул. Гірська,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житловий будинок, з господарськими будівлями та спорудами, 57824692625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МБК № 28257</w:t>
            </w:r>
          </w:p>
        </w:tc>
      </w:tr>
      <w:tr>
        <w:trPr>
          <w:trHeight w:val="2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ізнюр Ганна Михайл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001:01:002:0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Узин, вул. Гірська,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відоцтво на право власності, житловий будинок, з господарськими будівлями та спорудами, 14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7777, відсутня інформація щодо права власності на 9/20 часток вказаного будинковолоді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ойко Йосип Петр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001:01:002:0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Узин, вул. Гірська, 40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2932635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МБК № 2824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індзерська Ганна Васил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001:01:002:0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Узин, вул. Гірська,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255157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81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осюрчак Світлана Михайл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001:01:002:0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Узин, вул. Гірська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3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393005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79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Івасів Марія Миколаї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97401:19:001:06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Хриплин, вул. Автоливмашівська, 10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2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інформаційна довідка з ДРРП, житловий будинок, з господарськими будівлями та спорудами, 22284446261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61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ривенька Ярослава Іван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97401:19:001:06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Хриплин, вул. Берег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5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відоцтво про право на спадщину, житловий будинок, з господарськими будівлями та спорудами, 1-128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6423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едоришин Марія Петр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801:01:002:13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Черніїв, вул. Грушевського, 42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9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інформаційна довідка з ДРРП, житловий будинок, з господарськими будівлями та спорудами, 3703943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7192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огила Юлія Васил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801:01:005: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Черніїв, вул. Зелена, 1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9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216760822625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МБК № 2797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мітюх Оксана Федор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801:01:002:13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Черніїв, вул. Калнишевського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9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223677822625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МБК № 28127 </w:t>
            </w:r>
          </w:p>
        </w:tc>
      </w:tr>
      <w:tr>
        <w:trPr>
          <w:trHeight w:val="1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ем'янчук Андрій Ярослав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801:01:002:1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Черніїв, вул. Січових Стрільців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3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70223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55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вістяк Оксана Казимир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801:01:003:10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Черніїв, вул. Франка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8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218402972625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огила Марія Богдан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801:01:003:10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Черніїв, вул. Шевченка,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5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інформаційна довідка з ДРРП, житловий будинок, з господарськими будівлями та спорудами, 202863402625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69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мельницький Юліан Ярослав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08:007:04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елянська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99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285091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 xml:space="preserve">МБК № 28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Том'юк Ірина Богдан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04:004:02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Шевченка, 46-а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1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одноквартирний житловий будинок, 232819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МБК № 29176</w:t>
            </w:r>
          </w:p>
        </w:tc>
      </w:tr>
    </w:tbl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  <w:t>Секретар міської ради</w:t>
        <w:tab/>
        <w:tab/>
        <w:tab/>
        <w:tab/>
        <w:tab/>
        <w:tab/>
        <w:tab/>
        <w:t>Віктор Синишин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/>
      </w:pPr>
      <w:r>
        <w:rPr>
          <w:sz w:val="28"/>
        </w:rPr>
        <w:t xml:space="preserve">Додаток 11 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0 року № ______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 xml:space="preserve">громадян, яким затверджуються технічні документації із землеустрою щодо встановлення меж земельних ділянок 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 xml:space="preserve">в натурі (на місцевості) та передаються у спільну сумісну власність, 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>для будівництва і обслуговування житлового будинку, господарських будівель і споруд (присадибна ділянка)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560"/>
        <w:gridCol w:w="2410"/>
        <w:gridCol w:w="1418"/>
        <w:gridCol w:w="3543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5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5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Інформація про документи та майно, яке знаходиться на земельній діля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1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оральчук Олег Романович, Слободян Ірина Володими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3:002:07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>Макогона, 21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7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8479683, 379065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29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1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Римар Галина Петрівна, Прийматчук Михайло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101:01:002:1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>с. Березівка, вул. 1 листопада,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8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233404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91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1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Римик Оксана Ярославівна, Буртик Віталій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101:01:001:08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>с. Березівка, вул. Лесі Українки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7003831, 370038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36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1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ойчук Ярослав Іванович, Юганюк Наталія Ярослав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101:01:002:1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>с. Березівка, вул. Молодіжн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8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відоцтво на право власності, домоволодіння, 223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64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1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Човган Михайло Ігорович, Човган Наталія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3001:15:004:05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>с. Микитинці, вул. Грицишина,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8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витяг з ДРРП, домоволодіння, 13999393, 237968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81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1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врилишин Богдан Дмитрович,  Гаврилишин Дмитро Богд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3001:15:002:0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>с. Микитинці, вул. Квіткова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6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2208288026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4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1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кусяк Марія Іванівна, Скусяк Григорій Йосипович, Скусяк Ігор Григорович, Скусяк Григорій Григорович, Скусяк Іван Григорович, Скусяк Світлана Григ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001:01:004:08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>с. Узин, вул. В. Івасюк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5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282787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86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1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аркулаб Галина Миколаївна, Янкевич Ольга Іванівна, Паркулаб Микола Іванович, Паркулаб Іван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001:01:003:1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>с. Узин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 xml:space="preserve"> </w:t>
            </w:r>
            <w:r>
              <w:rPr/>
              <w:t>вул. Лісова,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9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витяг з ДРРП, домоволодіння, 29590122, 37303450, 373033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45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1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Іванишин Оксана Василівна, Іванишин Роман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4:002:05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>Хриплинська, 64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домоволодіння, 8422265, 84222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326 </w:t>
            </w:r>
          </w:p>
        </w:tc>
      </w:tr>
    </w:tbl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  <w:t>Секретар міської ради</w:t>
        <w:tab/>
        <w:tab/>
        <w:tab/>
        <w:tab/>
        <w:tab/>
        <w:tab/>
        <w:tab/>
        <w:t>Віктор Синишин</w:t>
      </w:r>
    </w:p>
    <w:sectPr>
      <w:headerReference w:type="default" r:id="rId4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color w:val="4F81BD"/>
      <w:sz w:val="24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4">
    <w:name w:val="Текст Знак"/>
    <w:qFormat/>
    <w:rPr>
      <w:rFonts w:ascii="Courier New" w:hAnsi="Courier New" w:cs="Courier New"/>
      <w:sz w:val="20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</w:rPr>
  </w:style>
  <w:style w:type="character" w:styleId="Style19">
    <w:name w:val="Знак примечания"/>
    <w:qFormat/>
    <w:rPr>
      <w:sz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Цитата"/>
    <w:basedOn w:val="Normal"/>
    <w:qFormat/>
    <w:pPr>
      <w:ind w:left="-561" w:right="-273" w:firstLine="561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4:57:00Z</dcterms:created>
  <dc:creator>User</dc:creator>
  <dc:description/>
  <dc:language>en-US</dc:language>
  <cp:lastModifiedBy>Користувач Windows</cp:lastModifiedBy>
  <cp:lastPrinted>2021-04-23T13:24:00Z</cp:lastPrinted>
  <dcterms:modified xsi:type="dcterms:W3CDTF">2021-04-24T04:57:00Z</dcterms:modified>
  <cp:revision>2</cp:revision>
  <dc:subject/>
  <dc:title/>
</cp:coreProperties>
</file>