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3"/>
        <w:gridCol w:w="2835"/>
        <w:gridCol w:w="411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Січинського,70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Січинського-Колективна. Приєднання погодити з власниками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Макогона,11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нутрішньобудинкова водопровідна мережа Ду 25мм житлового будинку №11 кв.3 на вул..Макогон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50мм житлового будинку №11 кв.3 на вул.Макогона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Рівна,2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Рів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Рів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Рівна,2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Рів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Рів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мислова, 1Б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400мм на вул.Промислов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Українських Декабристів,16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 40мм житлового будинку №5 на вул.Глінки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а мережа  Ду 200мм житлового будинку №5 на вул.Глінки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утков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1 1 на вул.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Шутков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 вул.Калинова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60мм на вул.Калиновій.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езалежності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Незалежност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Незалежності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олошков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олош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Волошковій.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5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63мм житлового будинку №160 на вул.22 січня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 Ду 200мм житлового будинку №160 на вул.22 січня. Приєднання погодити з власником мережі.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маторська,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Край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400мм на вул. Край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Квіткова,1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 Довженка-Парков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Парковій. Приєднання погодити з власником мережі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віткова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Квітковій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 вул.Сагайдачного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50мм на вул.Сагайдачн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Сагайдачного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ова,14, індивідуальний житловий будинок 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Нов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8:00Z</dcterms:created>
  <dc:creator>User</dc:creator>
  <dc:description/>
  <cp:keywords/>
  <dc:language>en-US</dc:language>
  <cp:lastModifiedBy>Користувач Windows</cp:lastModifiedBy>
  <cp:lastPrinted>2021-04-13T10:39:00Z</cp:lastPrinted>
  <dcterms:modified xsi:type="dcterms:W3CDTF">2021-04-23T07:58:00Z</dcterms:modified>
  <cp:revision>2</cp:revision>
  <dc:subject/>
  <dc:title>Про роботу  Житлово-експлуатаційної</dc:title>
</cp:coreProperties>
</file>