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Івано-Франків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І квартал 2021 року</w:t>
      </w:r>
    </w:p>
    <w:p>
      <w:pPr>
        <w:pStyle w:val="Normal"/>
        <w:ind w:left="708" w:right="-545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тис. грн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175"/>
        <w:gridCol w:w="1101"/>
        <w:gridCol w:w="1417"/>
        <w:gridCol w:w="4678"/>
      </w:tblGrid>
      <w:tr>
        <w:trPr>
          <w:trHeight w:val="9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ВК №241 від 22.02.21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,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придбання паливно-мастильних матеріалів для організації робіт з ліквідації негативних наслідків надзвичайної ситуації на території Івано-Франківської міської територіального громади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ВК №397 від 16.03.21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5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Департаменту соціальної політики виконавчого комітету міської ради 25,0 тис. грн. (для надання матеріальної допомоги жителям Івано-Франківської міської територіального громади, майно яких постраждало  внаслідок пожеж).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ВК №381 від 11.03.21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00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для КНП « Центральна міська клінічна лікарня Івано-Франківської міської ради» на придбання кисневих концентраторів.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073, 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.  Синишин</w:t>
      </w:r>
    </w:p>
    <w:p>
      <w:pPr>
        <w:pStyle w:val="Normal"/>
        <w:ind w:left="684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8:00Z</dcterms:created>
  <dc:creator>Customer</dc:creator>
  <dc:description/>
  <cp:keywords/>
  <dc:language>en-US</dc:language>
  <cp:lastModifiedBy>Користувач Windows</cp:lastModifiedBy>
  <cp:lastPrinted>2020-06-11T17:06:00Z</cp:lastPrinted>
  <dcterms:modified xsi:type="dcterms:W3CDTF">2021-04-16T07:28:00Z</dcterms:modified>
  <cp:revision>2</cp:revision>
  <dc:subject/>
  <dc:title>Додаток  2</dc:title>
</cp:coreProperties>
</file>