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Керуючись ст.ст. 52, 59 Закону України "Про місцеве самоврядування в Україні", рішенням Івано-Франківської міської ради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повідно до звернення мешканця  Івано-Франків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 територіальної громади на 2021 рік за ТПКВКМБ 0813242 «Інші заходи у сфері соціального захисту і соціального забезпечення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 Михайленко Л.Б., яка проживає за адресою: с.Хриплин, на поховання  дідуся, ветерана ОУН-УПА Гаха С.П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>Руслан Марцінків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42:00Z</dcterms:created>
  <dc:creator>Jurist</dc:creator>
  <dc:description/>
  <cp:keywords/>
  <dc:language>en-US</dc:language>
  <cp:lastModifiedBy>Користувач Windows</cp:lastModifiedBy>
  <cp:lastPrinted>2021-04-15T11:15:00Z</cp:lastPrinted>
  <dcterms:modified xsi:type="dcterms:W3CDTF">2021-04-16T09:42:00Z</dcterms:modified>
  <cp:revision>2</cp:revision>
  <dc:subject/>
  <dc:title>        </dc:title>
</cp:coreProperties>
</file>