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(спільної власності)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– частин кв.–– (загальною площею помешкання –– кв.м, житловою площею – –– кв.м) на вул.––, –– у м.Івано-Франківську, право користування якою має її діти ––, –– року народження, ––, –– року народження, ––, –– року народження, за згодою, поданою їх батьком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– частини кв.– (загальною площею помешкання – кв.м, житловою площею – – кв.м) на вул.–– ,–– у м.Івано-Франківську, право користування та спільної власності якою мають її діти ––, –– року народження, ––, –– року народження, за згодою, поданою їх батьком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 –– та –– від імені малолітніх ––, –– року народження, та –– ,–– року народження, на укладання договору купівлі-продажу (дарування, міни тощо) щодо придбання на їх ім’я –– –– кв.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, житловою площею – –– кв.м) на вул.––, –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–– та –– від імені малолітньої ––, –– року народження, на укладання договору купівлі-продажу (дарування, міни тощо) щодо придбання на її ім’я –– частини кв.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, житловою площею – –– кв.м) на вул.––, –– у с.–– Івано-Франків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3. –– та –– від імені малолітнього ––, –– року народження, на укладання договору купівлі-продажу (дарування, міни тощо) щодо придбання на його ім’я цілої кв.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, житловою площею – –– кв.м) на вул.––, –– у с.–– Івано-Франків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4. –– та –– від імені малолітнього ––, –- року народження, на укладання договору купівлі-продажу (дарування, міни тощо) щодо придбання на його ім’я цілої кв.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, житловою площею – –– кв.м) на вул.––, –– у м.Івано-Франківську</w:t>
      </w:r>
      <w:r>
        <w:rPr>
          <w:rFonts w:cs="Times New Roman" w:ascii="Times New Roman" w:hAnsi="Times New Roman"/>
          <w:sz w:val="28"/>
          <w:szCs w:val="28"/>
        </w:rPr>
        <w:t>, право користування якою має ––, –– року народження, за згодою, поданою неповнолітньою та її батьками –– та ––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5. –– та –– від імені малолітнього ––, –– року народження, на укладання договору купівлі-продажу (дарування, міни тощо) щодо придбання на його ім’я цілого буд.–-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, житловою площею – –- кв.м) на вул.– у с.– Івано-Франківської міської ради</w:t>
      </w:r>
      <w:r>
        <w:rPr>
          <w:rFonts w:cs="Times New Roman" w:ascii="Times New Roman" w:hAnsi="Times New Roman"/>
          <w:sz w:val="28"/>
          <w:szCs w:val="28"/>
        </w:rPr>
        <w:t>, а також цілої земельної ділянки площею – га (кадастровий номер –) та цілої земельної ділянки площею – га (кадастровий номер –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ажати таким, що втратив чинність п.1.1.3 рішення виконавчого комітету міської ради від – року №–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адміністративних послуг (Центр надання адміністративних послуг)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00:00Z</dcterms:created>
  <dc:creator>user</dc:creator>
  <dc:description/>
  <cp:keywords/>
  <dc:language>en-US</dc:language>
  <cp:lastModifiedBy>Користувач Windows</cp:lastModifiedBy>
  <cp:lastPrinted>2021-04-01T14:49:00Z</cp:lastPrinted>
  <dcterms:modified xsi:type="dcterms:W3CDTF">2021-04-16T08:00:00Z</dcterms:modified>
  <cp:revision>2</cp:revision>
  <dc:subject/>
  <dc:title/>
</cp:coreProperties>
</file>