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 xml:space="preserve">Про надання одноразов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52, ст. 59 Закону України «Про місцеве самоврядування в Україні», згідно рішення Івано-Франківської міської ради восьмого демократичного скликання «Про бюджет Івано-Франківської міської територіальної громади на 2021 рік» від 24.12.2020 року  № 364-3, рішення виконавчого комітету Івано-Франківської міської ради «Про надання одноразових  матеріальних допомог» від 26.01.2021р. №109, відповідно до  доручення міського голови, враховуючи звернення мешканців Івано-Франківської міської територіальної громади стосовно надання матеріальних допомог у зв’язку  із скрутним становищем, виконавчий комітет міської ради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1 рік за ТПКВКМБ 0813242 «Інші заходи у сфері соціального захисту і соціального забезпечення» мешканцям Івано-Франківської міської територіальної громади для надання одноразової матеріальної допомоги (згідно додатку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інансовому управлінню Івано-Франківської міської ради (Г.Яцків)  профінансувати вищезазначені видатк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рішення покласти на заступника міського голови  Олександра Левицького.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                               </w:t>
        <w:tab/>
        <w:tab/>
        <w:t xml:space="preserve">      Руслан  Марцінк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08:27:00Z</dcterms:created>
  <dc:creator>Dick</dc:creator>
  <dc:description/>
  <cp:keywords/>
  <dc:language>en-US</dc:language>
  <cp:lastModifiedBy>Користувач Windows</cp:lastModifiedBy>
  <cp:lastPrinted>2021-02-25T09:23:00Z</cp:lastPrinted>
  <dcterms:modified xsi:type="dcterms:W3CDTF">2021-04-16T08:27:00Z</dcterms:modified>
  <cp:revision>2</cp:revision>
  <dc:subject/>
  <dc:title>Про внесення змін до</dc:title>
</cp:coreProperties>
</file>