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529" w:firstLine="708"/>
        <w:rPr>
          <w:color w:val="000000"/>
          <w:spacing w:val="-1"/>
          <w:lang w:val="uk-UA" w:eastAsia="en-US"/>
        </w:rPr>
      </w:pPr>
      <w:r>
        <w:rPr>
          <w:lang w:val="uk-UA" w:eastAsia="en-US"/>
        </w:rPr>
        <w:t>Додаток</w:t>
      </w:r>
      <w:r>
        <w:rPr>
          <w:spacing w:val="-2"/>
          <w:lang w:val="uk-UA" w:eastAsia="en-US"/>
        </w:rPr>
        <w:t xml:space="preserve"> 2 </w:t>
      </w:r>
    </w:p>
    <w:p>
      <w:pPr>
        <w:pStyle w:val="Style15"/>
        <w:tabs>
          <w:tab w:val="clear" w:pos="708"/>
          <w:tab w:val="left" w:pos="6663" w:leader="none"/>
        </w:tabs>
        <w:ind w:left="6237" w:hanging="0"/>
        <w:rPr>
          <w:lang w:val="uk-UA" w:eastAsia="en-US"/>
        </w:rPr>
      </w:pPr>
      <w:r>
        <w:rPr>
          <w:lang w:val="uk-UA" w:eastAsia="en-US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237" w:hanging="0"/>
        <w:rPr>
          <w:lang w:val="uk-UA" w:eastAsia="en-US"/>
        </w:rPr>
      </w:pPr>
      <w:r>
        <w:rPr>
          <w:lang w:val="uk-UA" w:eastAsia="en-US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ОШТОРИ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трат на проведе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фестивалю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вано-Франківськ – місто для житт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5732780" cy="373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373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2438"/>
                              <w:gridCol w:w="2061"/>
                              <w:gridCol w:w="1913"/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ind w:left="142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ind w:left="142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ind w:left="142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зва заходу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ind w:left="142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еобхідне фінансування,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ind w:left="142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рн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ind w:left="142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ПКВКМБ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ind w:left="142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ий розпорядник кошт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Експлуатація модульної металоконструкції 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38 400,00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01408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«Інші заходи в галузі культури і мистецтва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Департамент   культу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Звукотехнічне забезпечення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54 000,00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Світлотехнічне забезпечення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13 680,00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Експлуатація ЛЕД-екрану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78 120,00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Послуги лазерної проєкції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48 900,00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Послуги трансляції відеоарту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45 800,00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РАЗОМ:</w:t>
                                  </w:r>
                                </w:p>
                              </w:tc>
                              <w:tc>
                                <w:tcPr>
                                  <w:tcW w:w="58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78 9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294.3pt;mso-wrap-distance-left:9pt;mso-wrap-distance-right:9pt;mso-wrap-distance-top:0pt;mso-wrap-distance-bottom:1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9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2438"/>
                        <w:gridCol w:w="2061"/>
                        <w:gridCol w:w="1913"/>
                        <w:gridCol w:w="1908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ind w:left="142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ind w:left="142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ind w:left="142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зва заходу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ind w:left="142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еобхідне фінансування,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ind w:left="142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н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ind w:left="142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ПКВКМБ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ind w:left="142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ий розпорядник кошт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Експлуатація модульної металоконструкції 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38 400,00</w:t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101408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«Інші заходи в галузі культури і мистецтва»</w:t>
                            </w:r>
                          </w:p>
                        </w:tc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Департамент   культур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Звукотехнічне забезпечення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54 000,00</w:t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Світлотехнічне забезпечення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13 680,00</w:t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Експлуатація ЛЕД-екрану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78 120,00</w:t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ослуги лазерної проєкції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48 900,00</w:t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ослуги трансляції відеоарту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45 800,00</w:t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РАЗОМ:</w:t>
                            </w:r>
                          </w:p>
                        </w:tc>
                        <w:tc>
                          <w:tcPr>
                            <w:tcW w:w="58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78 9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color w:val="000000"/>
          <w:spacing w:val="-1"/>
          <w:lang w:val="uk-UA" w:eastAsia="en-US"/>
        </w:rPr>
      </w:pPr>
      <w:r>
        <w:rPr>
          <w:color w:val="000000"/>
          <w:spacing w:val="-1"/>
          <w:lang w:val="uk-UA" w:eastAsia="en-US"/>
        </w:rPr>
        <w:t xml:space="preserve">Керуючий спра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34:00Z</dcterms:created>
  <dc:creator>Admin</dc:creator>
  <dc:description/>
  <cp:keywords/>
  <dc:language>en-US</dc:language>
  <cp:lastModifiedBy>Користувач Windows</cp:lastModifiedBy>
  <dcterms:modified xsi:type="dcterms:W3CDTF">2021-04-16T07:34:00Z</dcterms:modified>
  <cp:revision>2</cp:revision>
  <dc:subject/>
  <dc:title/>
</cp:coreProperties>
</file>