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426" w:hanging="436"/>
        <w:jc w:val="center"/>
        <w:rPr>
          <w:b/>
          <w:b/>
          <w:lang w:val="en-US"/>
        </w:rPr>
      </w:pPr>
      <w:r>
        <w:rPr>
          <w:b/>
          <w:lang w:val="en-US"/>
        </w:rPr>
      </w:r>
    </w:p>
    <w:p>
      <w:pPr>
        <w:pStyle w:val="Style19"/>
        <w:ind w:left="426" w:hanging="436"/>
        <w:jc w:val="center"/>
        <w:rPr>
          <w:b/>
          <w:b/>
        </w:rPr>
      </w:pPr>
      <w:r>
        <w:rPr>
          <w:b/>
        </w:rPr>
        <w:t xml:space="preserve">Звіт про роботу Івано-Франківського Муніципального </w:t>
      </w:r>
    </w:p>
    <w:p>
      <w:pPr>
        <w:pStyle w:val="Style19"/>
        <w:ind w:left="426" w:hanging="436"/>
        <w:jc w:val="center"/>
        <w:rPr>
          <w:b/>
          <w:b/>
          <w:lang w:val="ru-RU"/>
        </w:rPr>
      </w:pPr>
      <w:r>
        <w:rPr>
          <w:b/>
        </w:rPr>
        <w:t>Центру дозвілля у 2020 році</w:t>
      </w:r>
    </w:p>
    <w:p>
      <w:pPr>
        <w:pStyle w:val="Style18"/>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серпні 1998р. в м. Івано-Франківську в день Пресвятої Богородиці та 142-ї річниці  від дня народження І.Я.Франка, на вулиці Набережній ім Василя Стефаника був відкритий Івано-Франківський Муніципальний Центр дозвілля (далі - МЦД).</w:t>
      </w:r>
    </w:p>
    <w:p>
      <w:pPr>
        <w:pStyle w:val="Style18"/>
        <w:jc w:val="both"/>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ЦД – єдиний спортивно-мистецький комплекс у м.Івано-Франківську. В пре</w:t>
      </w:r>
      <w:r>
        <w:rPr>
          <w:rFonts w:cs="Times New Roman" w:ascii="Times New Roman" w:hAnsi="Times New Roman"/>
          <w:sz w:val="28"/>
          <w:szCs w:val="28"/>
          <w:lang w:val="uk-UA"/>
        </w:rPr>
        <w:t>міщенні  проводяться багато культурно-мистецьких та спортивних заходів. Загальна площа 3.425м.  Концертна зала містить 588 посадочних місць</w:t>
      </w:r>
      <w:r>
        <w:rPr>
          <w:rFonts w:cs="Times New Roman" w:ascii="Times New Roman" w:hAnsi="Times New Roman"/>
          <w:sz w:val="28"/>
          <w:szCs w:val="28"/>
        </w:rPr>
        <w:t>,</w:t>
      </w:r>
      <w:r>
        <w:rPr>
          <w:rFonts w:cs="Times New Roman" w:ascii="Times New Roman" w:hAnsi="Times New Roman"/>
          <w:sz w:val="28"/>
          <w:szCs w:val="28"/>
          <w:lang w:val="uk-UA"/>
        </w:rPr>
        <w:t xml:space="preserve"> де проводяться концерти, конкурси та фестивалі. Дві кімнати гурткової роботи, велика артистична та фойє.</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ЦД веде тісну співпрацю із загальноосвітніми школами та гімназіями міста, Івано-Франківською філією Відкритого Міжнародного університету розвитку людини «Україна», Центром патріотичного виховання учнівської молоді ім. С.Бандери, Івано-Франківським обласним Центром соціально-психологічної реабілітації дітей, Геріатричним пансіонат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цівники МЦД проводять активну роботу щодо залучення мешканців міста до реалізації їх творчих здібностей і задатків у різноманітних формах і методах культурно-мистецької діяльності. Культурно-масова робота МЦД є головною сферою впливу на духовний світ мешканців міста через призму мистецтв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ваве, творче життя вирує завдяки професійним колективам. Гордістю і окрасою Прикарпаття є естрадно-симфонічний оркестр  (керівник   та   диригент   Валерій   Чикирис). Репертуар колективу складає понад 120 різножанрових творів. Основним завданням оркестру є популяризація творів Прикарпатських композиторів і вихідців нашого краю. Солісти оркестру: заслужена артистка України  Світлана Суховій-Овчарова та Ігор Дибач.</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альним українським танцем славить свій край народний аматорський ансамбль танцю «Карпати» (керівник  Ярослав Семкович). За 55 років через колектив пройшло багато любителів танцювального мистецтва, в ансамблі є 50 учасників віком від 15 до 30 років. Колектив визнаний і знаний не тільки в Україні</w:t>
      </w:r>
      <w:r>
        <w:rPr>
          <w:rFonts w:cs="Times New Roman" w:ascii="Times New Roman" w:hAnsi="Times New Roman"/>
          <w:sz w:val="28"/>
          <w:szCs w:val="28"/>
          <w:lang w:val="ru-RU"/>
        </w:rPr>
        <w:t>,</w:t>
      </w:r>
      <w:r>
        <w:rPr>
          <w:rFonts w:cs="Times New Roman" w:ascii="Times New Roman" w:hAnsi="Times New Roman"/>
          <w:sz w:val="28"/>
          <w:szCs w:val="28"/>
        </w:rPr>
        <w:t xml:space="preserve"> а й далеко за її межами, свідченням чого є нагороди за успіхи і досягнення на поприщі танцювального мистецтва</w:t>
      </w:r>
      <w:r>
        <w:rPr>
          <w:rFonts w:cs="Times New Roman" w:ascii="Times New Roman" w:hAnsi="Times New Roman"/>
          <w:sz w:val="28"/>
          <w:szCs w:val="28"/>
          <w:lang w:val="ru-RU"/>
        </w:rPr>
        <w:t>/</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 увага в МЦД приділяється новітнім захопленням молоді та підростаючого покоління, які вони реалізовують в колективі  брейк-дансу «Кава брейк» (керівник - Василь Вовк), учасники саме цього колективу пропагують здоровий спосіб життя, витривалість, енергійність і завзятість.</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ри МЦД працює гурток художнього читання «Скарбниця слова» (керівник - Оксана Слив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Хореографічної майстерності юні танцюристи навчаються в колективі спортивно-бального «Кармен» (керівник - Василь Калинчук). В 2020 році створений гурт «Еліт Войс» (керівник - Іван Слободян),</w:t>
      </w:r>
      <w:r>
        <w:rPr>
          <w:rFonts w:eastAsia="Times New Roman" w:cs="Times New Roman" w:ascii="Times New Roman" w:hAnsi="Times New Roman"/>
          <w:sz w:val="28"/>
          <w:szCs w:val="28"/>
          <w:lang w:eastAsia="ru-RU"/>
        </w:rPr>
        <w:t xml:space="preserve"> активно займається молодіжний гурт «Лакідей».</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Любительські об'єднання та клуби за інтересами займають важливу нішу у роботі МЦД. Серед них клуб цікавих зустрічей «Давайте знайомитись» основним завданням клубу є зацікавлення старшокласників до всебічного розвитку та морально правових знань, університет «Школа ввічливості» де можна набути естетичних навиків. Клуб «За покликом душі» він створений для людей Золотого віку .Волейбольний клуб «Будівельник» фізкультурно-спортивна робота, що популяризує ветеранський волейбол. У вересні 2020 року клуб успішно дебютував на Міжнародних змаганнях, що проходив в республіці Польща де посів почесне третє призове місце в категорії 50 років і старші. Після змагань членів клубу та президента «Будівельника» Антона Острижнюка, нагородив міський голова Руслан Марцінків.</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Творчий колектив  Муніципальний   Центру   дозвілля  за 2020 рік провів  - 121 захід по культурно-масовій роботі. З огляду на карантинні обмеження, працівники старалися якого більше залучити  аудиторію, застосувавши новітні комп'ютерної технології. Було організовано заходи на відзначення державних і релігійних свят: «Різдво у Франківську», Розколяда в Церкві Христа Чоловіколюбця УГКЦ (вул.Ленкавського,17); відеоконцерт «Мелодії весни»; відеопривітання до Дня міста; дитячий відеоролик до Дня захисту дітей; відеопривітання для медичних працівників; флешмоб до Дня молоді; волейбольний турнір клубу «Будівельник» до відзначення  Дня будівельника; конкурсно-розважальна програма «Острів дитинства» до Дня Незалежності України; спортивне свято для студентів Відкритого Міжнародного університет розвитку людини «Україна»; концерт до Міжнародного дня музики, спортивне мистецьке свято «Нащадки козацької слави» до Дня Українського Козацтва; для дітей з центру соціальної реабілітації дітей був проведений захід «Чарівна книга Миколая»; новорічна програма для дітей мікрорайону «Набережна»; відеопривітання до Нового року; родинні свята в різних мікрорайонах міста та багато інших заходів, які проводились безпосередньо працівниками Муніципального Центру дозвіл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ілому роботу МЦД дозвілля за 2020 р. можна вважати задовільною. Майже всі заплановані річним планом заходи були проведені, як в режимі «онлайн», так і в режимі «офлайн», гуртки працювали весь рік з дотриманням карантинних вимог. Працівники закладу з нетерпінням чекають закінчення карантину, щоб продовжувати радувати своїх глядачів приємними зустрічами та дарувати їм найкращі емоції.</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МЦД</w:t>
      </w:r>
      <w:r>
        <w:rPr>
          <w:rFonts w:eastAsia="Times New Roman" w:cs="Times New Roman" w:ascii="Times New Roman" w:hAnsi="Times New Roman"/>
          <w:sz w:val="28"/>
          <w:szCs w:val="28"/>
          <w:lang w:eastAsia="ru-RU"/>
        </w:rPr>
        <w:t xml:space="preserve"> активно ведеться і господарська робот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 останніх 5 років було зроблено поточні ремонти в кімнатах гурткової роботи. Проведено  капітальний ремонт спортивного ігрового залу та аварійних виходів, заміна освітлення на енергозберігаючі лампи, встановлено нове цифрове табло, заміна покриття підлоги на спортивний ліноліум, заміна вікон та дверей на енергозберігаючі, встановлено два баскетбольні щити ,часткове  перекриття даху (рубероїдна поверхня).  За кошти депутатського фонду було придбано спортивні лавки в ігровий зал.</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val="ru-RU" w:eastAsia="ru-RU"/>
        </w:rPr>
        <w:t>В минулому році ми зуміли заробити на  спецрахунок  22 000 грн. Проблемні питання: це капітальний ремонт концертного залу, реконструкція електрощитових, ремонт фасаду.</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8"/>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иректор МЦД</w:t>
        <w:tab/>
        <w:tab/>
        <w:tab/>
        <w:tab/>
        <w:tab/>
        <w:tab/>
        <w:t>Леся Муравйова</w:t>
      </w:r>
    </w:p>
    <w:p>
      <w:pPr>
        <w:pStyle w:val="1"/>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985" w:right="851"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22:00Z</dcterms:created>
  <dc:creator>user</dc:creator>
  <dc:description/>
  <cp:keywords/>
  <dc:language>en-US</dc:language>
  <cp:lastModifiedBy>Користувач Windows</cp:lastModifiedBy>
  <cp:lastPrinted>2021-03-30T15:25:00Z</cp:lastPrinted>
  <dcterms:modified xsi:type="dcterms:W3CDTF">2021-04-16T07:22:00Z</dcterms:modified>
  <cp:revision>3</cp:revision>
  <dc:subject/>
  <dc:title/>
</cp:coreProperties>
</file>