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від_______________ №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технічних умов, що подаютьс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П «Івано-Франківськводоекотехпром» на затвердження</w:t>
      </w:r>
    </w:p>
    <w:p>
      <w:pPr>
        <w:pStyle w:val="Normal"/>
        <w:jc w:val="center"/>
        <w:rPr>
          <w:rStyle w:val="Rvts7"/>
          <w:lang w:val="uk-UA"/>
        </w:rPr>
      </w:pPr>
      <w:r>
        <w:rPr>
          <w:lang w:val="uk-UA"/>
        </w:rPr>
      </w:r>
    </w:p>
    <w:tbl>
      <w:tblPr>
        <w:tblW w:w="935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843"/>
        <w:gridCol w:w="2835"/>
        <w:gridCol w:w="4111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Прізвище, ім´я по батькові отримувача технічних ум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 вул.Січинського,70г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на вул.Січинського-Колективна. Приєднання погодити з власниками мережі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 вул.Макогона,11кв.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внутрішньобудинкова водопровідна мережа Ду 25мм житлового будинку №11 кв.3 на вул..Макогона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а мережа Ду 50мм житлового будинку №11 кв.3 на вул.Макогона. Приєднання погодити з власником мережі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 вул.Рівна,29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160мм на вул.Рівній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Рівній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 вул.Рівна,29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160мм на вул.Рівній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Рівній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Промислова, 1Б/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400мм на вул.Промисловій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 вул.Українських Декабристів,16д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на мережа  Ду 40мм житлового будинку №5 на вул.Глінки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каналізаційна мережа  Ду 200мм житлового будинку №5 на вул.Глінки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      вул.Глінки, 6,діл.№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на мережа Ду110мм житлового будинку №52В на вул. Українських Декабристів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а мережа  Ду 160мм житлового будинку №5 на вул.Глінки. Приєднання погодити з власником мережі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      вул.Глінки, 6,діл.№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на мережа Ду110мм житлового будинку №52В на вул. Українських Декабристів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а мережа  Ду 160мм житлового будинку №5 на вул.Глінки. Приєднання погодити з власником мережі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      вул.Глінки, 6,діл.№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на мережа Ду110мм житлового будинку №52В на вул. Українських Декабристів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а мережа  Ду 160мм житлового будинку №5 на вул.Глінки. Приєднання погодити з власником мережі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      вул.Глінки, 6,діл.№4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на мережа Ду110мм житлового будинку №52В на вул. Українських Декабристів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а мережа  Ду 160мм житлового будинку №5 на вул.Глінки. Приєднання погодити з власником мережі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      вул.Глінки, 6,діл.№5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на мережа Ду110мм житлового будинку №52В на вул. Українських Декабристів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а мережа  Ду 160мм житлового будинку №5 на вул.Глінки. Приєднання погодити з власником мережі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      вул.Глінки, 6,діл.№6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на мережа Ду110мм житлового будинку №52В на вул. Українських Декабристів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а мережа  Ду 160мм житлового будинку №5 на вул.Глінки. Приєднання погодити з власником мережі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      вул.Глінки, 6,діл.№7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на мережа Ду110мм житлового будинку №52В на вул. Українських Декабристів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а мережа  Ду 160мм житлового будинку №5 на вул.Глінки. Приєднання погодити з власником мережі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      вул.Глінки, 6,діл.№8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на мережа Ду110мм житлового будинку №52В на вул. Українських Декабристів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а мережа  Ду 160мм житлового будинку №5 на вул.Глінки. Приєднання погодити з власником мережі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Шуткова,14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на мережа Ду110мм житлового будинку №1 1 на вул.Шутков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на вул. Шутковій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Крихівці, вул.Калинова,1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 63мм на вул.Калинов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160мм на вул.Калиновій.</w:t>
            </w:r>
          </w:p>
        </w:tc>
      </w:tr>
      <w:tr>
        <w:trPr>
          <w:trHeight w:val="103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Незалежності,9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160мм на вул.Незалежност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на вул. Незалежності</w:t>
            </w:r>
          </w:p>
        </w:tc>
      </w:tr>
      <w:tr>
        <w:trPr>
          <w:trHeight w:val="103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Волошкова,4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63мм на вул.Волошков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на вул. Волошковій.</w:t>
            </w:r>
          </w:p>
        </w:tc>
      </w:tr>
      <w:tr>
        <w:trPr>
          <w:trHeight w:val="103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22 січня,156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на мережа Ду 63мм житлового будинку №160 на вул.22 січня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а мережа  Ду 200мм житлового будинку №160 на вул.22 січня. Приєднання погодити з власником мережі.</w:t>
            </w:r>
          </w:p>
        </w:tc>
      </w:tr>
      <w:tr>
        <w:trPr>
          <w:trHeight w:val="103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Аматорська,7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225мм на вул.Край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400мм на вул. Крайній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ул.Квіткова,18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 110мм на вул. Довженка-Паркова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на вул. Парковій. Приєднання погодити з власником мережі.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Квіткова,2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на вул. Квітковій.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Підпечери, вул.Сагайдачного,14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250мм на вул.Сагайдачного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на вул. Сагайдачного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Микитинці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Декабристів, б/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160мм на вул.Декабристів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300мм на вул.Декабристів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Микитинці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Декабристів, б/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160мм на вул.Декабристів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300мм на вул.Декабристів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Микитинці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Декабристів, б/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160мм на вул.Декабристів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300мм на вул.Декабристів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Микитинці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Декабристів, б/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160мм на вул.Декабристів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300мм на вул.Декабристів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Микитинці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Декабристів, б/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160мм на вул.Декабристів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300мм на вул.Декабристів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Микитинці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Декабристів, б/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160мм на вул.Декабристів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300мм на вул.Декабристів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Ямниця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Нова,14, індивідуальний житловий будинок будино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300мм на вул.Новій.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985" w:right="35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7:45:00Z</dcterms:created>
  <dc:creator>User</dc:creator>
  <dc:description/>
  <cp:keywords/>
  <dc:language>en-US</dc:language>
  <cp:lastModifiedBy>Користувач Windows</cp:lastModifiedBy>
  <cp:lastPrinted>2021-04-13T10:39:00Z</cp:lastPrinted>
  <dcterms:modified xsi:type="dcterms:W3CDTF">2021-04-16T07:45:00Z</dcterms:modified>
  <cp:revision>2</cp:revision>
  <dc:subject/>
  <dc:title>Про роботу  Житлово-експлуатаційної</dc:title>
</cp:coreProperties>
</file>