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8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en-US"/>
        </w:rPr>
        <w:t xml:space="preserve"> 1 </w:t>
      </w:r>
    </w:p>
    <w:p>
      <w:pPr>
        <w:pStyle w:val="Style15"/>
        <w:tabs>
          <w:tab w:val="clear" w:pos="708"/>
          <w:tab w:val="left" w:pos="6663" w:leader="none"/>
        </w:tabs>
        <w:ind w:left="6096" w:hanging="0"/>
        <w:rPr>
          <w:lang w:val="uk-UA" w:eastAsia="en-US"/>
        </w:rPr>
      </w:pPr>
      <w:r>
        <w:rPr>
          <w:lang w:val="uk-UA" w:eastAsia="en-US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096" w:hanging="0"/>
        <w:rPr>
          <w:lang w:val="uk-UA" w:eastAsia="en-US"/>
        </w:rPr>
      </w:pPr>
      <w:r>
        <w:rPr>
          <w:lang w:val="uk-UA" w:eastAsia="en-US"/>
        </w:rPr>
        <w:t>виконавчого комітету міської ради від________№____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грам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ведення фестивал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вано-Франківськ – місто для житт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94"/>
        <w:gridCol w:w="2705"/>
        <w:gridCol w:w="2387"/>
        <w:gridCol w:w="200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ата і час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зва заход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ісце проведенн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повідальні</w:t>
            </w:r>
          </w:p>
        </w:tc>
      </w:tr>
      <w:tr>
        <w:trPr>
          <w:trHeight w:val="4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4-10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еопростір «АртМаяк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Загурська,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Никорак,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.Стефанів</w:t>
            </w:r>
          </w:p>
        </w:tc>
      </w:tr>
      <w:tr>
        <w:trPr>
          <w:trHeight w:val="4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туальна екскурсія «Місто одягнене в славу століть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 по роботі з ді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Мазепи, 11А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Марковсь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-колаж «Місто моєї мрії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Галицька, 100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Українец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єзнавча хвилинка «Плинуть століття над містом Франковим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Вовчинецька, 188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 Подолець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а-мандрівка «Вулицями та майданами Івано-Франківська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6 (с.Черніїв, вул. Злуки,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Данилю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ейдоскоп незабутніх вражень «Івано-Франківськ: місто одягнене в славу століть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немент Ц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К. Данила, 1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Кирст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клубу краєзнавців «Над плином двох Бистриць прозорих, красується місто моє!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єзнавчий відділ Ц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Мазепи, 3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 Паркулаб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єзнавчий калейдоскоп «Івано-Франківськ: місто давнє і сучасне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Вовчинецька, 20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Воробчак</w:t>
            </w:r>
          </w:p>
        </w:tc>
      </w:tr>
      <w:tr>
        <w:trPr>
          <w:trHeight w:val="8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єзнавча мандрівка «Франкове місто –  наша рідна доля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Хоткевича, 52а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зарк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о-поетичний натюрморт «Любім Франківськ у сні і наяву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Коновальця, 132А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Лікте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айд-вікторина «Івано-Франківські хроніки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4 (вул. Довженка, 12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Араджіон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еомандрівка «Краєзнавчий портрет Івано-Франківська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2 (с. Микитинці, вул. Грицишина, 10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Вов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еопривітання до відзначення 359 річниці від дня заснування міста Івано-Франківськ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 с.Крихівці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Мали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еоподорож «Мій Івано-Франківськ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с. Крихівці, вул. Площа двір, 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Мали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еопривітання «Подорожуємо вулицями Івано-Франківська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21 (с. Чукалівка, вул. Клубна, 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Шібель</w:t>
            </w:r>
          </w:p>
        </w:tc>
      </w:tr>
      <w:tr>
        <w:trPr>
          <w:trHeight w:val="12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но-просвітницький проєкт «Голоси читачів: Мій Івано-Франківськ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соціальній мережі «Фейсбук», організатор –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АБІС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 Зрайк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тоінсталяція «359»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чевий майдан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.Кубра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30 г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лешмоб «Місто святкує, місто танцює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лоща Соборності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Муравйо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 г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тецька акція «Музичні тролейбуси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ий транспорт міс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Кецало,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Жибак,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іваченк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.00 год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Я люблю тебе, місто Франкове» - виставка робіт учнів Івано-Франківської ДХ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Руської Трійці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Присяжнюк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0 г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истецька акція «Музичні балкони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а частина міс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Кецало,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Жибак,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іваченк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еопривітання «Мій Івано-Франківськ»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 с.Березів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.Медвейчук</w:t>
            </w:r>
          </w:p>
        </w:tc>
      </w:tr>
      <w:tr>
        <w:trPr>
          <w:trHeight w:val="10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5.2021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ичний екскурс «Моє чарівне місто, мій рідний оберіг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льний зал Ц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П. Орлика, 5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Каретніко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5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 г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т-простір «Великоднє місто» (виставка дитячих художніх композицій майстер-класи, фотозона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шохідна частина вул.Незалежності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стоматологіч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пусу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Шу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5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«Місто моє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участю солістів та вокальних ансамблів «Міамо», «Зіркові дівчата» та «Просвітяночки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біля Церкви св.Юди Таде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.Корпа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5.2021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лешмоб учнів ДМШ № 2 ім. В.Барвінського «Моє місто привітне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рестя вулиць Незалежності та Шашкевич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Жиба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5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ятковий концерт  за участю мистецьких колективів міст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я естрада міського парку культури та відпочинку ім.Т.Г.Шевчен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Бай</w:t>
            </w:r>
          </w:p>
        </w:tc>
      </w:tr>
    </w:tbl>
    <w:p>
      <w:pPr>
        <w:pStyle w:val="Style15"/>
        <w:rPr>
          <w:color w:val="000000"/>
          <w:spacing w:val="-1"/>
          <w:lang w:val="uk-UA" w:eastAsia="en-US"/>
        </w:rPr>
      </w:pPr>
      <w:r>
        <w:rPr>
          <w:color w:val="000000"/>
          <w:spacing w:val="-1"/>
          <w:lang w:val="uk-UA" w:eastAsia="en-US"/>
        </w:rPr>
      </w:r>
    </w:p>
    <w:p>
      <w:pPr>
        <w:pStyle w:val="Style15"/>
        <w:rPr>
          <w:color w:val="000000"/>
          <w:spacing w:val="-1"/>
          <w:lang w:val="uk-UA" w:eastAsia="en-US"/>
        </w:rPr>
      </w:pPr>
      <w:r>
        <w:rPr>
          <w:color w:val="000000"/>
          <w:spacing w:val="-1"/>
          <w:lang w:val="uk-UA" w:eastAsia="en-US"/>
        </w:rPr>
      </w:r>
    </w:p>
    <w:p>
      <w:pPr>
        <w:pStyle w:val="Style15"/>
        <w:rPr>
          <w:color w:val="000000"/>
          <w:spacing w:val="-1"/>
          <w:lang w:val="uk-UA" w:eastAsia="en-US"/>
        </w:rPr>
      </w:pPr>
      <w:r>
        <w:rPr>
          <w:color w:val="000000"/>
          <w:spacing w:val="-1"/>
          <w:lang w:val="uk-UA" w:eastAsia="en-US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 w:eastAsia="en-US"/>
        </w:rPr>
      </w:pPr>
      <w:r>
        <w:rPr>
          <w:color w:val="000000"/>
          <w:spacing w:val="-1"/>
          <w:lang w:val="uk-UA" w:eastAsia="en-US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5"/>
        <w:ind w:left="5529" w:firstLine="708"/>
        <w:rPr>
          <w:color w:val="000000"/>
          <w:spacing w:val="-1"/>
          <w:lang w:val="uk-UA" w:eastAsia="en-US"/>
        </w:rPr>
      </w:pPr>
      <w:r>
        <w:rPr>
          <w:color w:val="000000"/>
          <w:spacing w:val="-1"/>
          <w:lang w:val="uk-UA" w:eastAsia="en-US"/>
        </w:rPr>
      </w:r>
    </w:p>
    <w:p>
      <w:pPr>
        <w:pStyle w:val="Style15"/>
        <w:ind w:left="5529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ind w:left="5529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ind w:left="5529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ind w:left="5529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ind w:left="5529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ind w:left="5529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ind w:left="5529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200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34:00Z</dcterms:created>
  <dc:creator>Admin</dc:creator>
  <dc:description/>
  <cp:keywords/>
  <dc:language>en-US</dc:language>
  <cp:lastModifiedBy>Користувач Windows</cp:lastModifiedBy>
  <dcterms:modified xsi:type="dcterms:W3CDTF">2021-04-16T07:34:00Z</dcterms:modified>
  <cp:revision>2</cp:revision>
  <dc:subject/>
  <dc:title/>
</cp:coreProperties>
</file>