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враховуючи протокол №2 засідання Координаційного комітету допомоги учасникам АТО/ООС від 31.03.2021 року, з метою  посилення соціального захисту членів сімей загиблих (померлих) учасників АТО/ООС мешканців Івано-Франківської міської територіальної громади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щомісячно проводити виплату матеріальної допомоги у розмірі встановленого прожиткового мінімуму для працездатних осіб Барасюк Л.Р., яка проживає в Івано-Франківській міській територіальній громаді, матері  загиблого учасника АТО/ООС Барасюка А. В. з коштів, передбачених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силу з 01.03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0:00Z</dcterms:created>
  <dc:creator>Dick</dc:creator>
  <dc:description/>
  <cp:keywords/>
  <dc:language>en-US</dc:language>
  <cp:lastModifiedBy>Користувач Windows</cp:lastModifiedBy>
  <cp:lastPrinted>2021-01-27T16:00:00Z</cp:lastPrinted>
  <dcterms:modified xsi:type="dcterms:W3CDTF">2021-04-09T09:30:00Z</dcterms:modified>
  <cp:revision>2</cp:revision>
  <dc:subject/>
  <dc:title>Про внесення змін до</dc:title>
</cp:coreProperties>
</file>