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                       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тариф на виробництво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а постачання ТОВ «ЛЕТ-ІФ»            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вої енергії для потреб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их устан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законами України «Про місцеве самоврядування в Україні», «Про житлово-комунальні послуги», розглянувши звернення та поданий ТОВ «ЛЕТ-ІФ» розрахунок тарифу на виробництво теплової енергії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становити тариф на виробництво та постачання теплової енергії, що виробляється ТОВ «ЛЕТ-ІФ» з використанням альтернативних видів палива для потреб бюджетних установ, розташованих на території с. Угорники Івано-Франківської  міської територіальної громади, у розмірі 2020,0 грн/Гкал без ПД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ішення набуває чинності з моменту офіційного оприлюдн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иконанням рішення покласти на заступника міського голови - директора Департаменту житлової, комунальної політики та благоустрою М. Смуш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Руслан Марцінків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6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40:00Z</dcterms:created>
  <dc:creator>Customer</dc:creator>
  <dc:description/>
  <cp:keywords/>
  <dc:language>en-US</dc:language>
  <cp:lastModifiedBy>Користувач Windows</cp:lastModifiedBy>
  <cp:lastPrinted>2021-03-15T11:23:00Z</cp:lastPrinted>
  <dcterms:modified xsi:type="dcterms:W3CDTF">2021-04-09T09:40:00Z</dcterms:modified>
  <cp:revision>3</cp:revision>
  <dc:subject/>
  <dc:title>ПОЯСНЮВАЛЬНА ЗАПИСКА</dc:title>
</cp:coreProperties>
</file>