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 місцеве 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 - звернень  від  малозабезпечених   мешканців  Івано-Франківської  міської  територіальної громади   стосовно  надання  одноразової   матеріальної  допомоги,  враховуючи   рішення  Експертної   ради  при 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 Департаменту  соціальної   політики  виконкому  міської  ради  (В.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 соціального захисту і соціального забезпечення» 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 мешканцям  Івано-Франківської  міської  територіальної громади на  лікування 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  управлінню   міської  ради  (Г.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 Контроль    за    виконанням   рішення    покласти   на  заступника міського голови   Олександра 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z w:val="20"/>
          <w:szCs w:val="20"/>
          <w:lang w:val="uk-UA"/>
        </w:rPr>
      </w:pPr>
      <w:r>
        <w:rPr>
          <w:spacing w:val="-4"/>
          <w:sz w:val="28"/>
          <w:lang w:val="uk-UA"/>
        </w:rPr>
        <w:t xml:space="preserve">Міський    голова                                                       Руслан  Марцінків </w:t>
      </w:r>
    </w:p>
    <w:p>
      <w:pPr>
        <w:pStyle w:val="Normal"/>
        <w:spacing w:lineRule="exact" w:line="3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985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7:00Z</dcterms:created>
  <dc:creator>Dick</dc:creator>
  <dc:description/>
  <cp:keywords/>
  <dc:language>en-US</dc:language>
  <cp:lastModifiedBy>Користувач Windows</cp:lastModifiedBy>
  <cp:lastPrinted>2021-04-09T08:24:00Z</cp:lastPrinted>
  <dcterms:modified xsi:type="dcterms:W3CDTF">2021-04-09T09:27:00Z</dcterms:modified>
  <cp:revision>2</cp:revision>
  <dc:subject/>
  <dc:title>Про внесення змін до</dc:title>
</cp:coreProperties>
</file>