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тариф на виробництво та постачання ТОВ «ТЕПЛОДАР КАРПАТИ» теплової енергії для потреб бюджетних ус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законами України «Про місцеве самоврядування в Україні», «Про житлово-комунальні послуги», розглянувши звернення та поданий ТОВ «ТЕПЛОДАР КАРПАТИ» розрахунок тарифу на виробництво теплової енергії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становити тариф на виробництво  та  постачання теплової енергії, що виробляється ТОВ «ТЕПЛОДАР КАРПАТИ» з використанням альтернативних видів палива для потреб бюджетних установ, розташованих на території с. Радча Івано-Франківської міської територіальної громади, у розмірі 1950,0 грн/Гкал без ПД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ішення набуває чинності з моменту офіційного оприлюд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рішення покласти на заступника міського голови - директора Департаменту житлової, комунальної політики та благоустрою М. Смуш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  <w:lang w:eastAsia="ru-RU"/>
        </w:rPr>
      </w:pPr>
      <w:r>
        <w:rPr>
          <w:rFonts w:cs="Courier New" w:ascii="Courier New" w:hAnsi="Courier New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41:00Z</dcterms:created>
  <dc:creator>Customer</dc:creator>
  <dc:description/>
  <cp:keywords/>
  <dc:language>en-US</dc:language>
  <cp:lastModifiedBy>Користувач Windows</cp:lastModifiedBy>
  <cp:lastPrinted>2021-03-15T11:22:00Z</cp:lastPrinted>
  <dcterms:modified xsi:type="dcterms:W3CDTF">2021-04-09T09:41:00Z</dcterms:modified>
  <cp:revision>2</cp:revision>
  <dc:subject/>
  <dc:title>ПОЯСНЮВАЛЬНА ЗАПИСКА</dc:title>
</cp:coreProperties>
</file>