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порядку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теріальної   допомоги    (частк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ування) для встановлення  авт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омного  опалення соціально вразлив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тегоріям мешканців при відключен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в від систем централізова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лення та постачання гарячої в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 xml:space="preserve">», для </w:t>
      </w:r>
      <w:r>
        <w:rPr>
          <w:color w:val="202124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мешканців міста, певних категорій </w:t>
      </w:r>
      <w:r>
        <w:rPr>
          <w:bCs/>
          <w:sz w:val="28"/>
          <w:szCs w:val="28"/>
          <w:shd w:fill="FFFFFF" w:val="clear"/>
          <w:lang w:val="uk-UA"/>
        </w:rPr>
        <w:t>споживач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теплової енергії, що постачається від котельні на вул. Індустріальній, 34,</w:t>
      </w:r>
      <w:r>
        <w:rPr>
          <w:sz w:val="28"/>
          <w:szCs w:val="28"/>
          <w:lang w:val="uk-UA"/>
        </w:rPr>
        <w:t xml:space="preserve"> безперебійним, надійним та безпечним  джерелом теплової енергії, диверсифікації залежності від теплопостачання приватними компаніями шляхом запровадження поетапного переходу споживачів на автономне опалення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надання матеріальної допомоги (часткового фінансування) для встановлення  автономного  опалення соціально вразливим категоріям мешканців при відключенні споживачів від систем централізованого опалення та постачання гарячої води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твердити форму заяви для надання матеріальної допомоги (часткового фінансування) для встановлення  автономного  опалення соціально вразливим категоріям мешканців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зв’язку із поетапним відключенням споживачів теплової енергії, що постачається котельнею на вул. Індустріальній, 34, від системи централізованого опалення (додаток 2)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ів міського голови  Олександра Левицького та Руслана Гайду.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041" w:hanging="0"/>
        <w:jc w:val="both"/>
        <w:rPr>
          <w:sz w:val="28"/>
          <w:szCs w:val="19"/>
          <w:lang w:eastAsia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 ______2021 р. № ____</w:t>
      </w:r>
    </w:p>
    <w:p>
      <w:pPr>
        <w:pStyle w:val="Normal"/>
        <w:ind w:firstLine="720"/>
        <w:jc w:val="both"/>
        <w:rPr>
          <w:sz w:val="28"/>
          <w:szCs w:val="19"/>
          <w:lang w:val="uk-UA" w:eastAsia="uk-UA"/>
        </w:rPr>
      </w:pPr>
      <w:r>
        <w:rPr>
          <w:sz w:val="28"/>
          <w:szCs w:val="19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атеріальної допомоги (часткового фінансування) для встановлення  автономного  опалення соціально вразливим категоріям мешканців при відключенні споживачів від систем централізованого опалення та постачання гарячої вод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/>
          <w:b/>
          <w:sz w:val="28"/>
          <w:szCs w:val="19"/>
          <w:lang w:eastAsia="uk-UA"/>
        </w:rPr>
      </w:pPr>
      <w:r>
        <w:rPr>
          <w:b/>
          <w:sz w:val="28"/>
          <w:szCs w:val="19"/>
        </w:rPr>
        <w:t>Загальні положення.</w:t>
      </w:r>
    </w:p>
    <w:p>
      <w:pPr>
        <w:pStyle w:val="Normal"/>
        <w:jc w:val="both"/>
        <w:rPr>
          <w:b/>
          <w:b/>
          <w:sz w:val="28"/>
          <w:szCs w:val="19"/>
          <w:lang w:eastAsia="uk-UA"/>
        </w:rPr>
      </w:pPr>
      <w:r>
        <w:rPr>
          <w:b/>
          <w:sz w:val="28"/>
          <w:szCs w:val="19"/>
          <w:lang w:eastAsia="uk-UA"/>
        </w:rPr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Цей </w:t>
      </w:r>
      <w:r>
        <w:rPr>
          <w:sz w:val="28"/>
          <w:szCs w:val="19"/>
        </w:rPr>
        <w:t xml:space="preserve">Порядок розроблено на підставі 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ішення Івано-Франківської міської ради від 28.01.2021р. №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 xml:space="preserve">», для </w:t>
      </w:r>
      <w:r>
        <w:rPr>
          <w:color w:val="202124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мешканців міста, певних категорій </w:t>
      </w:r>
      <w:r>
        <w:rPr>
          <w:bCs/>
          <w:sz w:val="28"/>
          <w:szCs w:val="28"/>
          <w:shd w:fill="FFFFFF" w:val="clear"/>
          <w:lang w:val="uk-UA"/>
        </w:rPr>
        <w:t>споживач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теплової енергії, що постачається від котельні на вул. Індустріальній, 34,</w:t>
      </w:r>
      <w:r>
        <w:rPr>
          <w:sz w:val="28"/>
          <w:szCs w:val="28"/>
          <w:lang w:val="uk-UA"/>
        </w:rPr>
        <w:t xml:space="preserve"> безперебійним, надійним та безпечним  джерелом теплової енергії, диверсифікації залежності від теплопостачання приватними компаніями шляхом запровадження поетапного переходу споживачів на автономне опалення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18"/>
          <w:lang w:val="uk-UA"/>
        </w:rPr>
        <w:t xml:space="preserve">2. Категорії осіб, яким </w:t>
      </w:r>
      <w:r>
        <w:rPr>
          <w:b/>
          <w:sz w:val="28"/>
          <w:szCs w:val="28"/>
          <w:lang w:val="uk-UA"/>
        </w:rPr>
        <w:t>надаватимуться матеріальні допомоги (часткове фінансування) для встановлення автономного опал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 відключенні споживачів від систем централізованого опалення та постачання гарячої во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окі особи літнього віку та особи з інвалідністю, які отримують соціальні послуги в Івано-Франківському територіальному центрі соціального обслуговування (надання соціальних послуг)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вноважені особи сімей, які перебувають у складних життєвих обставинах та перебувають на обслуговуванні в Івано-Франківському міському центрі соціальних служб для сім’ї, дітей та молоді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і особи сімей, в яких є особи з інвалідністю І групи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вноважені особи сімей, в складі яких є дві і більше особи з інвалідністю;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і особи сімей, в яких є діти з інвалідністю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, які досягли 80-річного віку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і особи малозабезпечених сімей, які отримують допомогу згідно Закону України «Про державну соціальну допомогу малозабезпеченим сім’ям»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і особи багатодітних сімей, які користуються пільгами з оплати житлово-комунальних послу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конні представники дітей-сиріт та дітей, позбавлених батьківського піклування, які перебувають на первинному обліку в органі опіки та піклування Івано-Франківської міської ради за місцем реєстрації/фактичного проживання таких дітей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АТО/ООС, які є особами з інвалідністю внаслідок війни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и ОУН/УПА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і особи сімей військовослужбовців, які загинули в Афганістані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вноважені особи сімей загиблих (померлих) учасників АТО/ООС;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, які були реабілітовані відповідно до ст. 1, 3 Закону України «Про реабілітацію жертв політичних репресій на Україн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18"/>
          <w:lang w:val="uk-UA"/>
        </w:rPr>
      </w:pPr>
      <w:r>
        <w:rPr>
          <w:rFonts w:cs="Times New Roman"/>
          <w:b/>
          <w:bCs/>
          <w:sz w:val="2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Порядок </w:t>
      </w:r>
      <w:r>
        <w:rPr>
          <w:b/>
          <w:sz w:val="28"/>
          <w:szCs w:val="28"/>
          <w:lang w:val="uk-UA"/>
        </w:rPr>
        <w:t>подання докумен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шканцям Івано-Франківської міської територіальної громади може надаватися матеріальна допомога шляхом часткового фінансування з бюджету Івано-Франківської міської територіальної громади після отримання рішення виконавчого комітету «Про надання дозволу на від’єднання житлових будинків від систем (мереж) централізованого опалення»; технічних умов на виготовлення проєктно-кошторисної документації на відключення від мереж централізованого опалення та гарячого водопостачання і встановлення індивідуального (автономного) теплопостачання.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ля призначення матеріальної допомо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часткового фінансування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 у</w:t>
      </w:r>
      <w:r>
        <w:rPr>
          <w:sz w:val="28"/>
          <w:szCs w:val="28"/>
          <w:shd w:fill="FFFFFF" w:val="clear"/>
        </w:rPr>
        <w:t xml:space="preserve">повноважений представник </w:t>
      </w:r>
      <w:r>
        <w:rPr>
          <w:sz w:val="28"/>
          <w:szCs w:val="28"/>
          <w:shd w:fill="FFFFFF" w:val="clear"/>
          <w:lang w:val="uk-UA"/>
        </w:rPr>
        <w:t>сім’ї із категорій, зазначених у пункті 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соба якого посвідчується паспортом громадянина Україн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 xml:space="preserve">звертається </w:t>
      </w:r>
      <w:r>
        <w:rPr>
          <w:sz w:val="28"/>
          <w:szCs w:val="28"/>
        </w:rPr>
        <w:t xml:space="preserve">із заявою </w:t>
      </w:r>
      <w:r>
        <w:rPr>
          <w:sz w:val="28"/>
          <w:szCs w:val="28"/>
          <w:lang w:val="uk-UA"/>
        </w:rPr>
        <w:t>на ім’я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 заяви додаються: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я паспор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омадянина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я р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еєстраційного номера облікової картки платника податків; 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реквізити рахунку, відкритого в установі банку;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я документа, який підтверджує статус особи, передбачений  пунктом 2 (при відсутності даних у департаменті соціальної політики)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я витягу з рішення виконавчого комітету «Про надання дозволу на від’єднання житлових будинків від систем (мереж) централізованого опалення»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я технічних умов на виготовлення проєктно-кошторисної документації на відключення від мереж централізованого опалення та гарячого водопостачання і встановлення індивідуального (автономного) теплопостачання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Департментом соціальної політики використовуються дані щодо встановлення категорій осіб із власної бази даних, бази даних Івано-Франківського т</w:t>
      </w:r>
      <w:r>
        <w:rPr>
          <w:rFonts w:cs="Times New Roman" w:ascii="Times New Roman" w:hAnsi="Times New Roman"/>
          <w:sz w:val="28"/>
          <w:szCs w:val="28"/>
        </w:rPr>
        <w:t>ериторіального центру соціального обслуговування (надання соціальних послуг)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вано-Франківського міського центру соціальних служб для сім’ї, дітей та молоді, Служби у справах дітей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 Департаментом соціальної політики згідно поданих документів готуються проєкти рішень для розгляду на засіданні виконавчого комітету Івано-Франк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Style w:val="Style15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yle15"/>
          <w:sz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5"/>
          <w:sz w:val="28"/>
        </w:rPr>
        <w:t xml:space="preserve">виконавчого комітету </w:t>
      </w:r>
      <w:r>
        <w:rPr>
          <w:rStyle w:val="Style15"/>
          <w:sz w:val="28"/>
          <w:lang w:val="uk-UA"/>
        </w:rPr>
        <w:t xml:space="preserve">       </w:t>
      </w:r>
      <w:r>
        <w:rPr>
          <w:rStyle w:val="Style15"/>
          <w:sz w:val="28"/>
        </w:rPr>
        <w:tab/>
        <w:tab/>
        <w:tab/>
        <w:t xml:space="preserve">                 </w:t>
        <w:tab/>
      </w:r>
      <w:r>
        <w:rPr>
          <w:rStyle w:val="Style15"/>
          <w:sz w:val="28"/>
          <w:lang w:val="uk-UA"/>
        </w:rPr>
        <w:t>Ігор Шевчу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2021 р. № _____ 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арцінківу Р. Р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_______________________________ 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ата народження:__________________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uk-UA"/>
        </w:rPr>
        <w:t>(число, місяць, рік народження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істо ________________________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улиця___________________________  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будинок, корпус,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вартира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онтактний номер телефону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  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  <w:lang w:val="uk-UA"/>
        </w:rPr>
        <w:t xml:space="preserve">(мобільний)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0"/>
          <w:szCs w:val="20"/>
          <w:lang w:val="uk-UA"/>
        </w:rPr>
        <w:t xml:space="preserve">(домашній)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шу виплатити мені одноразову матеріальну допомогу (часткове фінансування)  для встановлення автономного опаленн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До заяви додаю</w:t>
      </w:r>
      <w:r>
        <w:rPr>
          <w:sz w:val="28"/>
          <w:szCs w:val="28"/>
          <w:lang w:val="uk-UA"/>
        </w:rPr>
        <w:t>: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ію паспорт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громадянина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ю р</w:t>
      </w: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 xml:space="preserve">еєстраційного номера облікової картки платника податків; 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202122"/>
          <w:sz w:val="28"/>
          <w:szCs w:val="28"/>
          <w:shd w:fill="FFFFFF" w:val="clear"/>
        </w:rPr>
        <w:t>- реквізити рахунку, відкритого в установі банку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документа, який підтверджує статус особи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ю витягу з рішення виконавчого комітету «Про надання дозволу на від’єднання житлових будинків від систем (мереж) централізованого опалення»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технічних умов на виготовлення проєктно-кошторисної документації на відключення від мереж централізованого опалення та гарячого водопостачання і встановлення індивідуального (автономного) теплопостачання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>«___» _____________</w:t>
      </w:r>
      <w:r>
        <w:rPr>
          <w:sz w:val="28"/>
          <w:szCs w:val="28"/>
          <w:lang w:val="uk-UA"/>
        </w:rPr>
        <w:t xml:space="preserve">___2021 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Підпис __________________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Згода на збір  та обробку моїх персональних даних. 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моїх персональних даних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Керуючий справами 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конавчого комітету                                                    Ігор Шевчук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10:00Z</dcterms:created>
  <dc:creator>Dick</dc:creator>
  <dc:description/>
  <cp:keywords/>
  <dc:language>en-US</dc:language>
  <cp:lastModifiedBy>Користувач Windows</cp:lastModifiedBy>
  <cp:lastPrinted>2021-03-30T16:43:00Z</cp:lastPrinted>
  <dcterms:modified xsi:type="dcterms:W3CDTF">2021-04-02T09:10:00Z</dcterms:modified>
  <cp:revision>3</cp:revision>
  <dc:subject/>
  <dc:title>Про внесення змін до</dc:title>
</cp:coreProperties>
</file>