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4"/>
        <w:gridCol w:w="2835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Самійленка,18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Самійле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Лозова,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75мм на вул. Лозовій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Лозовій. Приєднання погодити з власниками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Промислова 1Б/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400мм  на вул.Промисл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Буков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Барвист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Барвистій.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вул.Буков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Барвист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Барвистій.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Княгинин,1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200мм на вул.Княгинин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 Ду 200мм житлового будинку №50а кв.3 на вул.Галицькій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     вул.Романчука,8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Романчука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Юності,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Ду110мм на вул.Юност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Ю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рицишина,11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 Ду 160мм на вул.Грицишин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Грициши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 Ду 160мм на вул.Шевчен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500мм на вул.Шевче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 Патріарха Володими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ова,3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110мм на вул.Гай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Гай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ова,3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110мм на вул.Гай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Гай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олішня,1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житлового будинку №1 1 на вул.Січового Стрільця Петрів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300мм на вул. Січового Стрільця Петріва-Вербо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 вул.Вишнева,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водопровід Ду 110мм на вул.Вишне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200мм на вул.Вишневій.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Радісна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Радіс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Січових Стрільців,15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200мм на вул. Січових Стрільц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ічових Стрільців,1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200мм на вул. Січових Стрільц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9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Карпатська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 800мм на вул.Карпатській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0:00Z</dcterms:created>
  <dc:creator>User</dc:creator>
  <dc:description/>
  <cp:keywords/>
  <dc:language>en-US</dc:language>
  <cp:lastModifiedBy>Користувач Windows</cp:lastModifiedBy>
  <cp:lastPrinted>2021-02-17T12:29:00Z</cp:lastPrinted>
  <dcterms:modified xsi:type="dcterms:W3CDTF">2021-04-02T07:50:00Z</dcterms:modified>
  <cp:revision>2</cp:revision>
  <dc:subject/>
  <dc:title>Про роботу  Житлово-експлуатаційної</dc:title>
</cp:coreProperties>
</file>