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 xml:space="preserve">Керуючись Житловим Кодексом Української РСР, </w:t>
      </w:r>
      <w:r>
        <w:rPr>
          <w:color w:val="000000"/>
          <w:sz w:val="28"/>
          <w:szCs w:val="28"/>
          <w:lang w:val="uk-UA" w:eastAsia="en-US"/>
        </w:rPr>
        <w:t>ч. 2 ст. 30 З</w:t>
      </w:r>
      <w:r>
        <w:rPr>
          <w:color w:val="000000"/>
          <w:sz w:val="28"/>
          <w:szCs w:val="28"/>
          <w:lang w:eastAsia="en-US"/>
        </w:rPr>
        <w:t xml:space="preserve">акону України “Про місцеве самоврядування в Україні”, </w:t>
      </w:r>
      <w:r>
        <w:rPr>
          <w:color w:val="000000"/>
          <w:sz w:val="28"/>
          <w:szCs w:val="28"/>
          <w:lang w:val="uk-UA" w:eastAsia="en-US"/>
        </w:rPr>
        <w:t xml:space="preserve">законами України </w:t>
      </w:r>
      <w:r>
        <w:rPr>
          <w:color w:val="000000"/>
          <w:sz w:val="28"/>
          <w:szCs w:val="28"/>
          <w:lang w:eastAsia="en-US"/>
        </w:rPr>
        <w:t>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протокол № 4 від 30.03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1. Абдуллаєва В.Х. – 1 особа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отокол №</w:t>
      </w:r>
      <w:r>
        <w:rPr>
          <w:color w:val="000000"/>
          <w:sz w:val="28"/>
          <w:szCs w:val="28"/>
          <w:lang w:val="uk-UA" w:eastAsia="en-US"/>
        </w:rPr>
        <w:t xml:space="preserve"> 4</w:t>
      </w:r>
      <w:r>
        <w:rPr>
          <w:color w:val="000000"/>
          <w:sz w:val="28"/>
          <w:szCs w:val="28"/>
          <w:lang w:eastAsia="en-US"/>
        </w:rPr>
        <w:t xml:space="preserve"> від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30.03</w:t>
      </w:r>
      <w:r>
        <w:rPr>
          <w:color w:val="000000"/>
          <w:sz w:val="28"/>
          <w:szCs w:val="28"/>
          <w:lang w:eastAsia="en-US"/>
        </w:rPr>
        <w:t>.202</w:t>
      </w:r>
      <w:r>
        <w:rPr>
          <w:color w:val="000000"/>
          <w:sz w:val="28"/>
          <w:szCs w:val="28"/>
          <w:lang w:val="uk-UA" w:eastAsia="en-US"/>
        </w:rPr>
        <w:t>1</w:t>
      </w:r>
      <w:r>
        <w:rPr>
          <w:color w:val="000000"/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військовій частині А1349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1. Красевича Я.П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3</w:t>
      </w:r>
      <w:r>
        <w:rPr>
          <w:sz w:val="28"/>
          <w:szCs w:val="28"/>
          <w:lang w:val="uk-UA" w:eastAsia="uk-UA"/>
        </w:rPr>
        <w:t>. Зареєструвати в гуртожитку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eastAsia="en-US"/>
        </w:rPr>
        <w:t xml:space="preserve">.1. </w:t>
      </w:r>
      <w:r>
        <w:rPr>
          <w:sz w:val="28"/>
          <w:szCs w:val="28"/>
          <w:lang w:val="uk-UA" w:eastAsia="en-US"/>
        </w:rPr>
        <w:t xml:space="preserve">Білінському П.Я. </w:t>
      </w:r>
      <w:r>
        <w:rPr>
          <w:sz w:val="28"/>
          <w:szCs w:val="28"/>
          <w:lang w:val="uk-UA" w:eastAsia="uk-UA"/>
        </w:rPr>
        <w:t>в житлове приміщення № ___ житловою площею  25,0 кв м  в гуртожитку на вулиці ___________.  Склад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ї – 4 особи /він, дружина, сини – Віталій, Ігор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1. </w:t>
      </w:r>
      <w:r>
        <w:rPr>
          <w:sz w:val="28"/>
          <w:szCs w:val="28"/>
          <w:lang w:eastAsia="en-US"/>
        </w:rPr>
        <w:t>Житлове приміщення №</w:t>
      </w:r>
      <w:r>
        <w:rPr>
          <w:sz w:val="28"/>
          <w:szCs w:val="28"/>
          <w:lang w:val="uk-UA" w:eastAsia="en-US"/>
        </w:rPr>
        <w:t xml:space="preserve"> ___</w:t>
      </w:r>
      <w:r>
        <w:rPr>
          <w:sz w:val="28"/>
          <w:szCs w:val="28"/>
          <w:lang w:eastAsia="en-US"/>
        </w:rPr>
        <w:t xml:space="preserve"> житловою площею </w:t>
      </w:r>
      <w:r>
        <w:rPr>
          <w:sz w:val="28"/>
          <w:szCs w:val="28"/>
          <w:lang w:val="uk-UA" w:eastAsia="en-US"/>
        </w:rPr>
        <w:t>33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  <w:lang w:val="uk-UA" w:eastAsia="en-US"/>
        </w:rPr>
        <w:t xml:space="preserve">0 </w:t>
      </w:r>
      <w:r>
        <w:rPr>
          <w:sz w:val="28"/>
          <w:szCs w:val="28"/>
          <w:lang w:eastAsia="en-US"/>
        </w:rPr>
        <w:t xml:space="preserve">кв м на вулиці </w:t>
      </w:r>
      <w:r>
        <w:rPr>
          <w:sz w:val="28"/>
          <w:szCs w:val="28"/>
          <w:lang w:val="uk-UA" w:eastAsia="en-US"/>
        </w:rPr>
        <w:t>__________, Устінському В.О.</w:t>
      </w:r>
      <w:r>
        <w:rPr>
          <w:sz w:val="28"/>
          <w:szCs w:val="28"/>
          <w:lang w:eastAsia="en-US"/>
        </w:rPr>
        <w:t xml:space="preserve"> Склад сім’ї – </w:t>
      </w: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eastAsia="en-US"/>
        </w:rPr>
        <w:t xml:space="preserve"> особи /в</w:t>
      </w:r>
      <w:r>
        <w:rPr>
          <w:sz w:val="28"/>
          <w:szCs w:val="28"/>
          <w:lang w:val="uk-UA" w:eastAsia="en-US"/>
        </w:rPr>
        <w:t>ін, дружина, син – Роман</w:t>
      </w:r>
      <w:r>
        <w:rPr>
          <w:sz w:val="28"/>
          <w:szCs w:val="28"/>
          <w:lang w:eastAsia="en-US"/>
        </w:rPr>
        <w:t>/.</w:t>
      </w:r>
    </w:p>
    <w:p>
      <w:pPr>
        <w:pStyle w:val="Normal"/>
        <w:ind w:right="34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Житлове приміщення № ___ житловою площею  18,1 кв м  на вулиці __________,  Гуцуляку Ю.М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3. Житлове приміщення № ___ житловою площею 27,5 кв м на вулиці __________, Виноградовій О.С. Склад сім’ї – 2 особи /вона, донька – Інна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Надати, як службові, такі квартири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1. Двокімнатну квартиру № ___ житловою площею 35,0 кв м та загальною площею 66,7 кв м на вулиці ___________, __________ Цюняку Ю.Я. Склад сім’ї – 3 особи /він, дружина, син – Назарій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Івано-Франківського ВП ГУНП в Івано-Франківській області від 23.02.2021р. №2414/108/46/0/2021 та протоколу засідання ЖК Івано-Франківського ВП ГУНП в Івано-Франківській області №2 від 23.02.2021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 Двокімнатну квартиру № ___ на вулиці ________, житловою площею 24,6кв.м. та загальною 61,7кв м _________ Мицканюк О.Ю. Склад сім’ї – 3 особи /вона, чоловік, донька – Таміла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надається на підставі клопотання </w:t>
      </w:r>
      <w:r>
        <w:rPr>
          <w:sz w:val="28"/>
          <w:szCs w:val="28"/>
          <w:lang w:val="uk-UA" w:eastAsia="uk-UA"/>
        </w:rPr>
        <w:t>Івано-Франківського науково-дослідного експертно-криміналістичного центру МВС України від 10.03.2021 року №19/109/4-2657/2021 та протоколу спільного засідання зборів Івано-Франківської первинної організації всеукраїнської професійної спілки експертної служби МВС та адміністрації Івано-Франківського НДЕКЦ МВС України про надання службового житла від 09 березня 2021 року №4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Затвердити спільні рішення адміністрацій та профкомів підприємств, установ, організацій про розподіл квартир з власного житлового фонду на вулиці __________ та надати їх працівникам прикарпатського факультету Національної академії внутрішніх справ згідно контрольного списку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1. Однокімнатну № ___ житловою площею 15,6 кв м та загальною площею 38,3 кв м, Сав’юку О.В. Склад сім’ї – 4 особи /він, дружина, доньки – Анна, Діана/ /вулиця _________, приватизована, не звільняється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зі зняттям сім'ї О.В.Сав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юка з квартирного облі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2. Однокімнатну №___ житловою площею 15,3 кв м та загальною площею 38,0 кв м, Равлюку І.І. Склад сім’ї – 1 особа /вулиця __________, приватизована, не звільняється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зі зняттям І.І.Равлюка з квартирного облі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Квартири, зазначені в пунктах 6.1.-6.2. даного рішення, надаються на підставі протоколу засідання комісії з житлових питань Національної академії внутрішніх справ № 5 від 11 листопада 2020 року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ереоформлення договору найму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Дво</w:t>
      </w:r>
      <w:r>
        <w:rPr>
          <w:sz w:val="28"/>
          <w:szCs w:val="28"/>
        </w:rPr>
        <w:t>кімнатну квартиру №</w:t>
      </w:r>
      <w:r>
        <w:rPr>
          <w:sz w:val="28"/>
          <w:szCs w:val="28"/>
          <w:lang w:val="uk-UA"/>
        </w:rPr>
        <w:t xml:space="preserve"> ___</w:t>
      </w:r>
      <w:r>
        <w:rPr>
          <w:sz w:val="28"/>
          <w:szCs w:val="28"/>
        </w:rPr>
        <w:t xml:space="preserve">, житловою площею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аранецькій С.О.</w:t>
      </w:r>
      <w:r>
        <w:rPr>
          <w:sz w:val="28"/>
          <w:szCs w:val="28"/>
        </w:rPr>
        <w:t xml:space="preserve">, у зв’язку </w:t>
      </w:r>
      <w:r>
        <w:rPr>
          <w:sz w:val="28"/>
          <w:szCs w:val="28"/>
          <w:lang w:val="uk-UA" w:eastAsia="uk-UA"/>
        </w:rPr>
        <w:t>зі зняттям з реєстрації місця проживання основного квартиронаймача, її колишнього чоловіка, на склад сім’ї – 1 особа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реєструвати, як гуртожиток для проживання сімей з правом поселення своїх працівникі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. Житлове приміщення № ___ житловою площею 14,4 кв м в гуртожитку на вулиці _________ за Департаментом благоустрою Івано-Франківської міської ради. </w:t>
      </w:r>
    </w:p>
    <w:p>
      <w:pPr>
        <w:pStyle w:val="Normal"/>
        <w:tabs>
          <w:tab w:val="clear" w:pos="720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2. рішення виконавчого комітету міської ради № 633 від 05.11.2015 року в частині, що стосується закріплення вказаного приміщення за виконавчим комітетом Івано-Франківської міської ради, вважати таким, що втратив чинність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9. Дати дозвіл на ведення самостійного квартирного облік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56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.1. Дністровському басейновому управлінню  водних ресурсі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звіл надається на підставі листа Дністровського басейнового управління  водних ресурсів від 24.03.2021 року №09-17/12/353 та листа Івано-Франківської обласної організації профспілки працівників агропромислового комплексу України від 24.03.2021 року № 4.</w:t>
      </w:r>
    </w:p>
    <w:p>
      <w:pPr>
        <w:pStyle w:val="Rvps135"/>
        <w:keepNext w:val="true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0. </w:t>
      </w:r>
      <w:r>
        <w:rPr>
          <w:color w:val="000000"/>
          <w:sz w:val="28"/>
          <w:szCs w:val="28"/>
        </w:rPr>
        <w:t xml:space="preserve">Надати, як соціальне житлове приміщення: </w:t>
      </w:r>
    </w:p>
    <w:p>
      <w:pPr>
        <w:pStyle w:val="Rvps135"/>
        <w:keepNext w:val="true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10.1. Однокімнатну квартиру №___ житловою площею 16,3 кв м на вулиці __________, Сурмаю І.Я. Склад сім’ї – 1 особа;</w:t>
      </w:r>
    </w:p>
    <w:p>
      <w:pPr>
        <w:pStyle w:val="Normal"/>
        <w:keepNext w:val="true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10.2. Однокімнатну квартиру №___ житловою площею 16,6 кв м на вулиці __________, Струмінському С.В. Склад сім’ї – 1 особа.</w:t>
      </w:r>
    </w:p>
    <w:p>
      <w:pPr>
        <w:pStyle w:val="Normal"/>
        <w:keepNext w:val="true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ористування соціальними житловими приміщеннями, зазначеними у пунктах 10.1.-10.2. даного рішення, здійснювати на підставі договору найму соціального житла, укладеного з управителем будинку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1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06:00Z</dcterms:created>
  <dc:creator>Администратор</dc:creator>
  <dc:description/>
  <cp:keywords/>
  <dc:language>en-US</dc:language>
  <cp:lastModifiedBy>Користувач Windows</cp:lastModifiedBy>
  <cp:lastPrinted>2021-03-30T15:02:00Z</cp:lastPrinted>
  <dcterms:modified xsi:type="dcterms:W3CDTF">2021-04-02T08:06:00Z</dcterms:modified>
  <cp:revision>2</cp:revision>
  <dc:subject/>
  <dc:title>Про житлові питання</dc:title>
</cp:coreProperties>
</file>