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– кв.–– (загальною площею помешкання –– кв.м, житловою площею – –– кв.м) на вул.––, –– у м.Івано-Франківську, право користування якою має його дочка ––, –– року народження, за згодою, поданою її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 (загальною площею помешкання –– кв.м, житловою площею – –– кв.м) на вул.––, –– в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імені малолітнього ––, –- року народження, на укладання договору купівлі-продажу (дарування, міни тощо) щодо придбання на його ім’я –– частин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, житловою площею – –– кв.м) на вул.––, –– у м.Івано-Франкі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дітям для отримання частину жилого приміщ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та –– від імені малолітнього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йому для отримання частину жилого приміщення, за умови використання цих коштів на придбання житла та включення дитини в число співвласників цього жит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Центр надання адміністративних послуг)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9:00Z</dcterms:created>
  <dc:creator>user</dc:creator>
  <dc:description/>
  <cp:keywords/>
  <dc:language>en-US</dc:language>
  <cp:lastModifiedBy>Користувач Windows</cp:lastModifiedBy>
  <cp:lastPrinted>2021-04-01T16:14:00Z</cp:lastPrinted>
  <dcterms:modified xsi:type="dcterms:W3CDTF">2021-04-02T07:59:00Z</dcterms:modified>
  <cp:revision>2</cp:revision>
  <dc:subject/>
  <dc:title/>
</cp:coreProperties>
</file>