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Style w:val="Rvts24"/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ення на розгляд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єкту ріш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підприємству «Електроавтотран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кладення договору фінанс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зингу на придбання автобусі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Бюджетним кодексом України, Цивільним кодексом України, законами України «Про місцеве самоврядування в Україні», «Про державні закупівлі», «Про автомобільний транспорт», «Про фінансовий лізинг», з метою забезпечення стабільного функціонування і подальшого розвитку пасажирського транспорту, підвищення якості перевезень пасажирів на автобусних маршрутах загального користування Івано-Франківської об’єднаної територіальної громади, 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Внести на розгляд міської ради проєкт рішення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комунальному підприємству «Електроавтотранс» Івано-Франківської міської ради  на укладення договору фінансового лізингу на придбання автобус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»(додається).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9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Rvps10"/>
        <w:numPr>
          <w:ilvl w:val="0"/>
          <w:numId w:val="1"/>
        </w:numPr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даного рішення покласти на першого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 xml:space="preserve"> Сусанін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10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10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10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12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Міський голова                                               Руслан Марцінків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91919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191919"/>
          <w:sz w:val="20"/>
          <w:szCs w:val="20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Rvts7">
    <w:name w:val="rvts7"/>
    <w:basedOn w:val="Style14"/>
    <w:qFormat/>
    <w:rPr/>
  </w:style>
  <w:style w:type="character" w:styleId="Rvts24">
    <w:name w:val="rvts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8">
    <w:name w:val="rvps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2">
    <w:name w:val="rvps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15:00Z</dcterms:created>
  <dc:creator>Oleksii Pietukhov</dc:creator>
  <dc:description/>
  <cp:keywords/>
  <dc:language>en-US</dc:language>
  <cp:lastModifiedBy>Користувач Windows</cp:lastModifiedBy>
  <cp:lastPrinted>2021-04-02T10:17:00Z</cp:lastPrinted>
  <dcterms:modified xsi:type="dcterms:W3CDTF">2021-04-02T09:15:00Z</dcterms:modified>
  <cp:revision>2</cp:revision>
  <dc:subject/>
  <dc:title/>
</cp:coreProperties>
</file>