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віт про роботу комунального концертного закладу культури «Об’єднання муніципальних мистецьких колективів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вано-Франківська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 2020 році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у роль у пропаганді та збереженні національної музичної культури, музичного забезпечення культурно-мистецьких заходів, що відбуваються на території міста, відіграє діяльність муніципальних   колективів Комунального концертного закладу культури «Об’єднання муніципальних мистецьких колективів Івано-Франківська». Заклад було створено 29 листопада 2012 року відповідно до рішення 31 сесії Івано-Франківської міської ради. Минулого року йому виповнилося 8 років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ітра діяльності муніципальних мистецьких колективів надзвичайно яскрава та різноманітна. Наше фахове покликання – розвивати неповторну, самобутню, автентичну культуру, оберігати та примножувати культурно-мистецькі надбання й народні традиції. Постійна динаміка, етнічна колоритність, креатив, інноваційне бачення – це далеко не повний перелік творчої діяльності закла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Комунального концертного закладу культури «Об’єднання муніципальних мистецьких колективів Івано-Франківська» входить сім колективів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Муніципальний оркестр духової музи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2) Муніципальний камерний хо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Галицькі передзво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Муніципальний естрадно-симфонічний оркестр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уніципальна капела бандуристі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5) Муніципальний оркестр народної музик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Рапсоді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Муніципальний ансамбль саксофоністів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) Муніципальне тріо бандуристів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мист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Чисельний склад об’єднання становить 180 музикантів та співаків, які в основ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ють відповідну спеціальну освіту різного рівня. Керівники колективів – це дипломовані спеціалісти з великим досвідом роботи. Троє з них за заслуги в своїй діяльності отримали почесне  звання в галузі культури  і мистецтв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вченко Марта Онуфріївна, керівник муніципальної капели бандуристів – заслужений працівник культури Україн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икорак Любомир Ярославович, керівник муніципального оркестру народної музики «Рапсодія» – заслужений артист Україн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'янець Ігор Йосипович, керівник муніципального камерного хору «Галицькі передзвони» – заслужений діяч мистецтв Україн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им завданням об’єднання є здійснення концертної діяльності, в першу чергу, для громади міст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бслуговування заходів, які проводяться органами міської влади. Крім цього, колективи </w:t>
      </w:r>
      <w:r>
        <w:rPr>
          <w:sz w:val="28"/>
          <w:szCs w:val="28"/>
          <w:lang w:val="uk-UA"/>
        </w:rPr>
        <w:t>беруть</w:t>
      </w:r>
      <w:r>
        <w:rPr>
          <w:sz w:val="28"/>
          <w:szCs w:val="28"/>
        </w:rPr>
        <w:t xml:space="preserve"> участь у загальнообласних заходах, заходах громадських організацій, у конкурсах та фестивалях різних рівні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ММК стали переможцями міського конкурсу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та програм розвитку місцевого самоврядування та громадянського суспільства в місті Івано-Франківську. Завдяки цьому було придбано сценічні костюми (жіночі спідниці) для муніципального камерного хору «Галицькі передзво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співпрацює з депутатами міської ради. За депутатські гроші було придбано 35 крайок, 10 жіночих коралів, 4 хустки. Зі спецкоштів було придбано тарілки для ударної установки</w:t>
      </w:r>
      <w:r>
        <w:rPr>
          <w:sz w:val="28"/>
          <w:szCs w:val="28"/>
        </w:rPr>
        <w:t xml:space="preserve"> муніцип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естрадно-симфоніч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оркестр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Кожний виступ муніципальних мистецьких колективів – це своєрідний творчий звіт перед громадою та мешканцями міста. Всі виступи  мистецьких колективів у концертних залах, клубних установах міста та області, навчальних закладах, а також на відкритих майданчиках міста (Вічевий майдан, Площа Ринок, парки, сквери, мікрорайони міста, залізничний вокзал) відбуваються з дотриманням карантинних норм на високому професійному рівні і щоразу завойовують більшу  популярність та прихильність серед глядачів 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Департаментом культури Івано-Франківської міської ради започатковано обмінні концерти «Свято сусіда» в селах Івано-Франківської міської територіальної громади  за участю муніципальних колективів ОММ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им  концертним  закладом культури «Об’єднання муніципальних мистецьких колективів Івано-Франківська» було започатковано мистецьк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«Об'єднані вірою, надією та любов'ю». В рамках цьог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 відбулися концерти в с. Колодіївка, с. Вовчи</w:t>
      </w:r>
      <w:r>
        <w:rPr>
          <w:sz w:val="28"/>
          <w:szCs w:val="28"/>
          <w:lang w:val="uk-UA"/>
        </w:rPr>
        <w:t>нець</w:t>
      </w:r>
      <w:r>
        <w:rPr>
          <w:sz w:val="28"/>
          <w:szCs w:val="28"/>
        </w:rPr>
        <w:t>, с. Крихівці, с. Микитинці, с. Угорники,</w:t>
      </w:r>
      <w:r>
        <w:rPr>
          <w:sz w:val="28"/>
          <w:szCs w:val="28"/>
          <w:lang w:val="uk-UA"/>
        </w:rPr>
        <w:t xml:space="preserve"> с.Підпечери,</w:t>
      </w:r>
      <w:r>
        <w:rPr>
          <w:sz w:val="28"/>
          <w:szCs w:val="28"/>
        </w:rPr>
        <w:t xml:space="preserve"> с.Тисменичани, с.Камінн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ня відкриття Народного дому с. Угорники</w:t>
      </w:r>
      <w:r>
        <w:rPr>
          <w:sz w:val="28"/>
          <w:szCs w:val="28"/>
          <w:lang w:val="uk-UA"/>
        </w:rPr>
        <w:t xml:space="preserve"> відбувся сольний концерт  за участю муніципального оркестру духової муз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горіч  Івано- Франківська міська територіальна громада відсвяткувала першу річницю від  дня створення .  9, 10, 11 жовтня на площі Ринок відбулася мистецька програ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іс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»,  учасниками якої були муніципальні колективи  та творчі колективи громади.  Участь муніципального оркестру народної музики «Рапсодія у концерті Національного академічного оркестру народних інструментів «НАОН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9 жовтня на стадіоні «Рух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кремо варто відзначити телепрограми, записані на радіотелебаченні «Вежа» та</w:t>
      </w:r>
      <w:r>
        <w:rPr>
          <w:sz w:val="28"/>
          <w:szCs w:val="28"/>
          <w:lang w:val="uk-UA"/>
        </w:rPr>
        <w:t xml:space="preserve"> ОТБ</w:t>
      </w:r>
      <w:r>
        <w:rPr>
          <w:sz w:val="28"/>
          <w:szCs w:val="28"/>
        </w:rPr>
        <w:t xml:space="preserve"> «Галичина» (три передачі за участю керівників муніципальних мистецьких колективів). </w:t>
      </w:r>
      <w:r>
        <w:rPr>
          <w:sz w:val="28"/>
          <w:szCs w:val="28"/>
          <w:lang w:val="uk-UA"/>
        </w:rPr>
        <w:t xml:space="preserve"> Було здійснено запис та трансляцію виступів муніципальних колективів до новорічно-різдвяних свят на ОТБ «Галичин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МК налагоджена тісна співпраця з громадськими організаціями (обласною організацією Спілки письменників України, обласною організацією Спілки хореографів України, обласним управлінням культури, національностей та релігій ОДА, навчально-методичним центром культури та туризму Прикарпаття,  навчально-виховними закладами міста (Прикарпатським національним університетом ім. В. Стефаника, Інститутом мистецтв, Медичною академією, закладами охорони здоров'я, релігійними організаціями, Мальтійською службою допомоги м. Івано-Франківська тощо). Муніципальні колективи завжди є бажаними гостями на святатх та концертах, організованих цими заклад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вим починанням у роботі закладу є налагодження співпраці з Прикарпатською філією Національної Академії Внутрішніх справ, яка грунтується на патріотичному вихованні курсантів, прищепленні любові до рідного краю та збереження споконвічних національних традицій.</w:t>
      </w:r>
      <w:r>
        <w:rPr>
          <w:sz w:val="28"/>
          <w:szCs w:val="28"/>
          <w:lang w:val="uk-UA"/>
        </w:rPr>
        <w:t xml:space="preserve"> Курсанти є постійними відвідувачами наших заход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лами колективів об’єднання також започатковано проведення концертів до визначних подій і свят для громади міста та області.</w:t>
      </w:r>
      <w:r>
        <w:rPr>
          <w:sz w:val="28"/>
          <w:szCs w:val="28"/>
          <w:lang w:val="uk-UA"/>
        </w:rPr>
        <w:t xml:space="preserve"> (до Дня Медика, Дня молоді, до Дня працівника соціальної сфери, Дня людей похилого віку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истецькі колективи ОММК </w:t>
      </w:r>
      <w:r>
        <w:rPr>
          <w:sz w:val="28"/>
          <w:szCs w:val="28"/>
          <w:lang w:val="uk-UA"/>
        </w:rPr>
        <w:t>беруть</w:t>
      </w:r>
      <w:r>
        <w:rPr>
          <w:sz w:val="28"/>
          <w:szCs w:val="28"/>
        </w:rPr>
        <w:t xml:space="preserve"> активну учас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но-мистецьких заходах, організованих спільно  з духовною семінарією та церквами м. Івано-Франківська. Вони беруть участь у відкритті храмів,  святкуванні релігійних свят,</w:t>
      </w:r>
      <w:r>
        <w:rPr>
          <w:sz w:val="28"/>
          <w:szCs w:val="28"/>
          <w:lang w:val="uk-UA"/>
        </w:rPr>
        <w:t xml:space="preserve"> творчих</w:t>
      </w:r>
      <w:r>
        <w:rPr>
          <w:sz w:val="28"/>
          <w:szCs w:val="28"/>
        </w:rPr>
        <w:t xml:space="preserve"> зустріч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, фестивал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>. Окремо варто сказати про  муніципальний камерний хор «Галицькі передзвони», який є активним  учасником чи не всіх релігійних  заходів у нашому місті.</w:t>
      </w:r>
      <w:bookmarkStart w:id="0" w:name="_GoBack"/>
      <w:bookmarkEnd w:id="0"/>
      <w:r>
        <w:rPr>
          <w:sz w:val="28"/>
          <w:szCs w:val="28"/>
          <w:lang w:val="uk-UA"/>
        </w:rPr>
        <w:t xml:space="preserve"> У 2020 р.муніципальні колективи брали участь у наступних заход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значення 111-річниці від дня народження голови проводу ОУН С.Бандери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яда в центральній частині міста, святкова ход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іжнародний різдвяний фестиваль «Коляда на Майзлях» (Монастир Христа Царя на Майзлях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Шевченківський концерт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еоконцерт до дня міста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вятковий концерт до дня Незалежності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 храмовому святі в церкві св.Юди Тадея ,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рамовому святі в церкві св.Володимира і Ольги ,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астирі с.Крихівці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 храмовому святі в церкві св.Юди Тадея,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рквах  с.Підпечери, с.Вовчинці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арто відзначити також щорічну участь Муніципального естрадно-симфонічного оркестру  у мистецькому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 « Мистецька вулиця» Дня</w:t>
      </w:r>
      <w:r>
        <w:rPr>
          <w:sz w:val="28"/>
          <w:szCs w:val="28"/>
          <w:lang w:val="uk-UA"/>
        </w:rPr>
        <w:t xml:space="preserve"> міста, Дня</w:t>
      </w:r>
      <w:r>
        <w:rPr>
          <w:sz w:val="28"/>
          <w:szCs w:val="28"/>
        </w:rPr>
        <w:t xml:space="preserve"> Незалежності України, в Мальтійському приятельському балі для людей з обмеженими фізичними можливостями за участю представників влади у м. Тисмениці, в Галицькому балі,</w:t>
      </w:r>
      <w:r>
        <w:rPr>
          <w:sz w:val="28"/>
          <w:szCs w:val="28"/>
          <w:lang w:val="uk-UA"/>
        </w:rPr>
        <w:t xml:space="preserve"> у заходах</w:t>
      </w:r>
      <w:r>
        <w:rPr>
          <w:sz w:val="28"/>
          <w:szCs w:val="28"/>
        </w:rPr>
        <w:t xml:space="preserve"> для людей похилого віку та Дня муз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же традиційно</w:t>
      </w:r>
      <w:r>
        <w:rPr>
          <w:sz w:val="28"/>
          <w:szCs w:val="28"/>
          <w:lang w:val="uk-UA"/>
        </w:rPr>
        <w:t xml:space="preserve"> муніципальні колективи</w:t>
      </w:r>
      <w:r>
        <w:rPr>
          <w:sz w:val="28"/>
          <w:szCs w:val="28"/>
        </w:rPr>
        <w:t xml:space="preserve"> ОММК </w:t>
      </w:r>
      <w:r>
        <w:rPr>
          <w:sz w:val="28"/>
          <w:szCs w:val="28"/>
          <w:lang w:val="uk-UA"/>
        </w:rPr>
        <w:t>беруть участь у</w:t>
      </w:r>
      <w:r>
        <w:rPr>
          <w:sz w:val="28"/>
          <w:szCs w:val="28"/>
        </w:rPr>
        <w:t xml:space="preserve"> святкування до дня народження Т.Г.Шевченка</w:t>
      </w:r>
      <w:r>
        <w:rPr>
          <w:sz w:val="28"/>
          <w:szCs w:val="28"/>
          <w:lang w:val="uk-UA"/>
        </w:rPr>
        <w:t xml:space="preserve"> в обласній філармонії ім.Іри Маланюк</w:t>
      </w:r>
      <w:r>
        <w:rPr>
          <w:sz w:val="28"/>
          <w:szCs w:val="28"/>
        </w:rPr>
        <w:t xml:space="preserve"> та І.Я.Франка</w:t>
      </w:r>
      <w:r>
        <w:rPr>
          <w:sz w:val="28"/>
          <w:szCs w:val="28"/>
          <w:lang w:val="uk-UA"/>
        </w:rPr>
        <w:t xml:space="preserve"> на Вічевому Майдані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Щорічно ОММК звітує перед громадою, однак у зв»язку з пандемією в грудні  2020 році підготовлено відеозвіт, який кожен охочий міг переглянути в соціальній мережі Фейсбук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имо, що всього за звітний період колективи взяли участь </w:t>
      </w:r>
      <w:r>
        <w:rPr>
          <w:sz w:val="28"/>
          <w:szCs w:val="28"/>
        </w:rPr>
        <w:t>у 110 заходах. В тому числі, дали 25 сольних концертів, взяли участь у 10 фестива</w:t>
      </w:r>
      <w:r>
        <w:rPr>
          <w:sz w:val="28"/>
          <w:szCs w:val="28"/>
          <w:lang w:val="uk-UA"/>
        </w:rPr>
        <w:t>лях</w:t>
      </w:r>
      <w:r>
        <w:rPr>
          <w:sz w:val="28"/>
          <w:szCs w:val="28"/>
        </w:rPr>
        <w:t>. Всього за рік нараховується 145 заходів, які відвідали понад 8000 люд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Хочеться щиро подякувати міській владі та Департаменту культури за всебічну підтримку діяльності колективів ОММК, зокрема й фінансову. </w:t>
      </w:r>
      <w:r>
        <w:rPr>
          <w:sz w:val="28"/>
          <w:szCs w:val="28"/>
          <w:lang w:val="uk-UA"/>
        </w:rPr>
        <w:t xml:space="preserve"> В ІV кварталі на 20 %  була збільшена винагорода для артистів муніципальних колективі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це так само дає можливість нам втілювати в життя основне завдання Комунального об’єднання, яке полягає у всебічному сприянні розвитку муніципальних творчих колективів, популяризації їхньої діяльності не лише на місцевому обласному, всеукраїнському, а й на міжнародному рівн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а людина повинна розуміти, що без прожитого минулого немає життя сучасного, без древнього немає нового, без колишнього немає теперішнього. Ми ті, хто творить мистецтвом історію нашого рідного міста сьогодн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берігаємо минуле, творимо сучасне заради майбутньог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ОММК</w:t>
        <w:tab/>
        <w:tab/>
        <w:tab/>
        <w:tab/>
        <w:tab/>
        <w:t>Мирослава Цюцьма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2:00Z</dcterms:created>
  <dc:creator>Admin</dc:creator>
  <dc:description/>
  <cp:keywords/>
  <dc:language>en-US</dc:language>
  <cp:lastModifiedBy>Користувач Windows</cp:lastModifiedBy>
  <cp:lastPrinted>2021-03-16T11:31:00Z</cp:lastPrinted>
  <dcterms:modified xsi:type="dcterms:W3CDTF">2021-04-02T07:32:00Z</dcterms:modified>
  <cp:revision>2</cp:revision>
  <dc:subject/>
  <dc:title/>
</cp:coreProperties>
</file>