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підприємству «Управляюча компанія «Комфортний дім» Івано-Франківської міської ради (В.Скидан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их територій на Північному бульварі,5-7 у м.Івано-Франківську вартістю 1 252 212, 97 (один мільйон двісті п’ятдесят дві тисячі двісті дванадцять грн 97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прибудинкової території біля будинку №194А на вул.Вовчинецькій у м.Івано-Франківську вартістю 712 748,94 (сімсот дванадцять тисяч сімсот сорок вісім грн 94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на вул.Гната Хоткевича, 44А в м.Івано-Франківську вартістю 1 979 484, 36 (один мільйон дев’ятсот сімдесят дев’ять тисяч чотириста вісімдесят чотири грн 36 коп.) гривні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их територій на вул.Василя Стуса, 13, 11, 11А, 9, 7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ул.Вовчинецькій, 192А (зі сторони вул.Івасюка) в м.Івано-Франківську вартістю 1 208 266, 91 (один мільйон двісті вісім тисяч двісті шістдесят шість грн 91 коп.) гривень. 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біля будинку №15 на вул.Ленкавського в м.Івано-Франківську вартістю 814 484, 06 (вісімсот чотирнадцять тисяч чотириста вісімдесят чотири грн 06 коп.) гривні.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міжбудинкових проїздів та прибудинкової території біля будинків №35А-37 на вул.Короля Данила в м.Івано-Франківську вартістю 812 822, 58 (вісімсот дванадцять тисяч вісімсот двадцять дві грн 58 коп.) грив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8:00Z</dcterms:created>
  <dc:creator>Пользователь Windows</dc:creator>
  <dc:description/>
  <cp:keywords/>
  <dc:language>en-US</dc:language>
  <cp:lastModifiedBy>Користувач Windows</cp:lastModifiedBy>
  <cp:lastPrinted>2021-03-24T14:24:00Z</cp:lastPrinted>
  <dcterms:modified xsi:type="dcterms:W3CDTF">2021-04-02T07:48:00Z</dcterms:modified>
  <cp:revision>2</cp:revision>
  <dc:subject/>
  <dc:title/>
</cp:coreProperties>
</file>