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1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про роботу комунальної устано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«Івано-Франківська міська аварійно-рятувальна служба» за 2020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Комунальна установа «Івано-Франківська міська аварійно-рятувальна служба» створена відповідно до рішення міської ради від 18.07.2017р. №205 «Про зміну назви, затвердження нової редакції Статуту, табеля оснащеності та нормативів готовності до дій за призначенням Місцевої пожежної команди м. Івано-Франківськ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ab/>
        <w:t>Засновником установи є Івано-Франківська міська рада. Установа підзвітна та підконтрольна Засновнику і підпорядкована виконавчому комітету Івано-Франківської міської ради, безпосередньо підпорядкована Управлінню з питань надзвичайних ситуацій, оборонно-мобілізаційної роботи та взаємодії з правоохоронними орга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ab/>
        <w:t>З питань організації несення служби, ліквідації наслідків надзвичайних ситуацій, експлуатації пожежної та аварійно-рятувальної техніки, пожежно-технічного обладнання Установа керується нормативно-правовими актами, що регулюють діяльність державної служби з надзвичайних ситуаці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ab/>
        <w:t>Установа є юридичною особою, має самостійний баланс, рахунки в органах Державного казначейства, печатки, штампи, бланки із своїм найменуванням та має статус неприбуткової установ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ab/>
        <w:t>Установа є спеціалізованою аварійно-рятувальною службою, що має підготовлених працівників (рятувальників), які здобули необхідні знання та навички у проведенні аварійно-рятувальних, інших невідкладних робіт і здатні за станом здоров’я виконувати роботи в екстремальних умовах, мають відповідні засоби захисту і призначена для проведення аварійно-рятувальних та інших робіт з особливим ризиком для життя та здоров’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ab/>
        <w:t>Залучення працівників установи до виконання завдань за призначенням відбувається через служби «101» або «1580» відповідно до Розкладу виїздів або затверджених Інструкцій взаємоді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ab/>
        <w:t xml:space="preserve">Штатний розпис установи затверджено рішенням міського виконавчого комітету в кількості 20 працівників. Відповідно до статутних обов’язків, структура установи складається з двох відділень – відділення пожежогасіння та аварійно-рятувального відділенн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ab/>
        <w:t>За звітний період. черговими нарядами комунальної установи здійснено всього 729 виїздів. З них – 151 виїздів для ліквідації пожеж в екологічних системах міста; 179 виїздів для надання допомоги жителям міста (відкривання дверей, відкачування води з підвальних приміщень тощо); 21 – для рятування тварин; для вжиття заходів щодло непоширенню ковід19 – 205 виїздів (продезінфіковано 410 житлових будинків, державних та комунальних устьанов, підприємств та організацій); ліквідація наслідків негоди – 83 виїзди, ліквідація борщівника – 30 (с. Підпечери, с. Підлужжя, Німецьке озеро, дамба р. Бистриця-Надвірнянська, с. Опришівці, с. Крихівці); на аварійні дерева – 26; ліквідація наслідків ДТП – 3, агресивні комахи – 9, охорона масових заходів, обстеження територій – 22 виїзд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Статистика свідчить про те, що кількість виїздів чергових нарядів комунальної установи невпинно зростає. Так, в поточному році  здійснено на 13% більше виїздів, ніж за  2020 рі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В липні 2019 року комунальна установа змінила постійне місце дислокації та переїхала з вул. Франка 6, де розташовувалася протягом 4 років, на територію Івано-Франківського локомотиворемонтного заводу. КУ «ІФ МАРС» виділено 4 кабінети другого поверху та гаражне приміщ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ab/>
        <w:t>На балансі установи станом на 01.10.2019р. перебуваю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Автоцистерна на базі ЗІЛ-140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УАЗ-3033 «термобуд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2 бензопил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Дизельний генерато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Відбійний молоток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Мотопомп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Зварювальний апара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Набір гідравлічного інструмен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Набір пневматичного інструмен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Система освітле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Набір страхувальної систе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2 верста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160 одиниць господарського інструмен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2 кутові шліфмашин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72 одиниці набору інструменті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Перфорато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Компресо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6 комплектів пожежних рукавів;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4 види драби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6 носимих та 3 стаціонарних радіостанці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Гідроелевато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Шурупокру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Медичні нош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В 2020 році на утримання та розвиток комунальної установи з міського бюджету витрачено всього 3 100 000 гривень. В тому числі: 2 800 000 гривень на виплату заробітної плати, здійснення відповідних утримань та нарахуван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1C1E21"/>
          <w:sz w:val="28"/>
          <w:szCs w:val="28"/>
          <w:shd w:fill="FFFFFF" w:val="clear"/>
          <w:lang w:val="uk-UA"/>
        </w:rPr>
        <w:t>Проблемні питання та перспективи розвитку комунальної установи на 2021 рі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Проблемними питаннями комунальної установи на сьогодні є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- наявність застарілої техніки – так, автоцистерна ЗІЛ-130 є 1994 року випуску, УАЗ-3033 – 1995 року випуск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- необлаштоване приміщення (в даний час проводяться роботи по встановленню системи опалення). Однак необхідно ще біля 200 000 гривень для заміни вікон та встановлення даху в гаражному приміщенні та кабінетах та проведення інших ремонтних робі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ab/>
        <w:t>Серед перспективних напрямків розвитку комунальної установи є отримання ліцензії на проведення певних протипожежних робіт, заправки вогнегасників тощо. Наявність ліцензії дасть змогу установі заробляти кошти та спрямовувати їх на розвиток служб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Директор установи</w:t>
        <w:tab/>
        <w:tab/>
        <w:tab/>
        <w:tab/>
        <w:tab/>
        <w:tab/>
        <w:tab/>
        <w:tab/>
        <w:t>О. Бе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6">
    <w:name w:val="rvps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7">
    <w:name w:val="rvps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2">
    <w:name w:val="rvps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">
    <w:name w:val="rvps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27:00Z</dcterms:created>
  <dc:creator>admin</dc:creator>
  <dc:description/>
  <cp:keywords/>
  <dc:language>en-US</dc:language>
  <cp:lastModifiedBy>Користувач Windows</cp:lastModifiedBy>
  <cp:lastPrinted>2021-04-01T08:02:00Z</cp:lastPrinted>
  <dcterms:modified xsi:type="dcterms:W3CDTF">2021-04-02T07:27:00Z</dcterms:modified>
  <cp:revision>2</cp:revision>
  <dc:subject/>
  <dc:title/>
</cp:coreProperties>
</file>