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eastAsia="en-US"/>
        </w:rPr>
        <w:t xml:space="preserve">Про розгляд питань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HTML1"/>
        <w:shd w:fill="FFFFFF" w:val="clear"/>
        <w:ind w:right="-2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ією України, статтею 3 Конвенції ООН про права дити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ям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, 141, 150, 153, 155, 157, 158, 159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64, 165, 166, 176 </w:t>
      </w:r>
      <w:r>
        <w:rPr>
          <w:rFonts w:cs="Times New Roman" w:ascii="Times New Roman" w:hAnsi="Times New Roman"/>
          <w:color w:val="000000"/>
          <w:sz w:val="28"/>
          <w:szCs w:val="28"/>
        </w:rPr>
        <w:t>Сімей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ею 56 Цивільного кодексу Україн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тею 156 Житлового кодексу України, статтею 34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тями 12, 15, 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охорону дитинства», законами України «Про звернення громадян», «Про адміністративні послуги», п.73 Порядку провадження органами опіки та піклування діяльності, по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ої із захистом прав дитини, затвердженого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ою Кабінету Міністрів України від 24 вересня 2008 року  №866 «Питання діяльності органів опіки та піклування, пов'язаної із захистом прав дитини»,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м виконавчого комітету від 29.10.2020 р. №11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затвердження Положення про комісію з питань захисту прав дитини виконавчого комітету міської ради», ухвалою Івано-Франківського міського суду Івано-Франківської області від 12.10.2020 року (справа №-, провадження №-),  розглянувши первинні матеріали справ, беручи до уваги висновок служби у справах дітей та рекомендації комісії з питань захисту прав дитини від 17.03.2021 року (протокол №5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Івано-Франківському міському суду Івано-Франківської області висновок </w:t>
      </w:r>
      <w:r>
        <w:rPr>
          <w:rFonts w:eastAsia="Calibri"/>
          <w:sz w:val="28"/>
          <w:szCs w:val="28"/>
        </w:rPr>
        <w:t xml:space="preserve">щодо доцільності (недоцільності) позбавлення батьківських прав -- стосовно --, -- року народження, --, -- року народження, -- , -- року народження, --, -- року народження, --, --року народження </w:t>
      </w:r>
      <w:r>
        <w:rPr>
          <w:sz w:val="28"/>
          <w:szCs w:val="28"/>
        </w:rPr>
        <w:t xml:space="preserve">(додаток). 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становити такий порядок участі батькові -- у вихованні --, -- року народження: </w:t>
      </w:r>
      <w:r>
        <w:rPr>
          <w:sz w:val="28"/>
          <w:szCs w:val="28"/>
        </w:rPr>
        <w:t>на час перебування батька на території України з 14.00 год п’ятниці до 14.00 год неділі з ночівлею за місцем проживання батька за адресою: с.--, вул.--, --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Рекомендувати: -- не порушувати встановлений порядок участі у вихованні сина --, -- року народження; -- не чинити перешкод батькові --  у спілкуванні з сином </w:t>
      </w:r>
      <w:r>
        <w:rPr>
          <w:color w:val="000000"/>
          <w:sz w:val="28"/>
          <w:szCs w:val="28"/>
          <w:shd w:fill="FFFFFF" w:val="clear"/>
        </w:rPr>
        <w:t>--, -- 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 Відмовити Івано-Франківському міському відділу ДВС Південно-Західного міжрегіонального управління Міністерства юстиції (м.Івано-Франківськ) у наданні дозволу на реалізацію частки квартири -- за адресою: м.--, вул.--, --, право користування яким має малолітній --, -- року народження, у зв’язку з невідповідністю інтересам дитини та порушенням його права на користування житлом.</w:t>
      </w:r>
    </w:p>
    <w:p>
      <w:pPr>
        <w:pStyle w:val="Normal"/>
        <w:tabs>
          <w:tab w:val="clear" w:pos="708"/>
          <w:tab w:val="left" w:pos="1759" w:leader="none"/>
        </w:tabs>
        <w:ind w:right="-2" w:hanging="0"/>
        <w:jc w:val="both"/>
        <w:rPr/>
      </w:pP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>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709" w:leader="none"/>
          <w:tab w:val="left" w:pos="8025" w:leader="none"/>
          <w:tab w:val="left" w:pos="8505" w:leader="none"/>
          <w:tab w:val="right" w:pos="9355" w:leader="none"/>
        </w:tabs>
        <w:spacing w:lineRule="auto" w:line="252"/>
        <w:ind w:left="5664"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left="5664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8:00Z</dcterms:created>
  <dc:creator>user</dc:creator>
  <dc:description/>
  <cp:keywords/>
  <dc:language>en-US</dc:language>
  <cp:lastModifiedBy>Користувач Windows</cp:lastModifiedBy>
  <cp:lastPrinted>2021-03-25T15:21:00Z</cp:lastPrinted>
  <dcterms:modified xsi:type="dcterms:W3CDTF">2021-03-26T09:28:00Z</dcterms:modified>
  <cp:revision>2</cp:revision>
  <dc:subject/>
  <dc:title/>
</cp:coreProperties>
</file>