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віт</w:t>
      </w:r>
    </w:p>
    <w:p>
      <w:pPr>
        <w:pStyle w:val="Normal"/>
        <w:spacing w:lineRule="auto" w:line="240" w:before="0" w:after="0"/>
        <w:ind w:firstLine="709"/>
        <w:contextualSpacing/>
        <w:jc w:val="center"/>
        <w:rPr/>
      </w:pPr>
      <w:r>
        <w:rPr>
          <w:rFonts w:cs="Times New Roman" w:ascii="Times New Roman" w:hAnsi="Times New Roman"/>
          <w:sz w:val="28"/>
          <w:szCs w:val="28"/>
        </w:rPr>
        <w:t>про роботу Івано-Франківської міської</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sz w:val="28"/>
          <w:szCs w:val="28"/>
        </w:rPr>
        <w:t>централізованої бібліотечної системи в 2020 році</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вано-Франківська міська централізована бібліотечна система на даний час об’єднує центральну міську бібліотеку,  27 бібліотек-філій та 2 дитячі бібліоте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ижковий фонд МЦБС на 01.01.2021 року нараховує 469 995 примірників документів. Єдиний книжковий фонд МЦБС у 2020 році поповнився книгами у кількості 37 883 примірників. Це фонди бібліотек, які були приєднані до міської бібліотечної системи у 2020 роц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ійними джерелами цілеспрямованого поповнення книжкового фонду є передплата, придбання літератури за бюджетні кошти, державні програми. Активно використовуються альтернативні джерела. Це, зокрема, книги, подаровані користувачами та мешканцями міста, доброчинні акції «Книзі друге життя», «Подаруй бібліотеці книг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іодичні видання 2020 року – 113 найменувань, з них газет – 46, журналів – 67. Кількість примірників складає – 563: газет – 221, журналів – 342. Усього на  суму – 193 750 гривень.  На придбання книжкових видань було виділено 369 196 грн, з коштів міського бюджету – 203 815 грн, сільських рад – 95 000 грн., інші джерела – 70 381 грн.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другому півріччі 2020 року «Український інститут книги» втретє адміністрував Програму поповнення фондів публічних бібліотек. Програма передбачає новий механізм співпраці з публічними бібліотеками. Центральна міська бібліотека увійшла до переліку відібраних бібліотек. Для підтвердження готовності бібліотеки щодо участі у Програмі була заповнена анкета бібліотеки-учасника Програми поповнення фондів публічних бібліотек у 2020 році. У грудні надійшли книги у кількості 827 примірників на суму 103 592 грн. Це прекрасна дитяча, художня, галузева літератур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липні 2020 року Івано-Франківська міська централізована бібліотечна система отримала від Благодійної організації «Благодійний фонд «Бібліотечна країна» комплект книг та аудіокниг на електронних носіях загальною кількістю 478 примірників на суму 4547 грн.                                          </w:t>
      </w:r>
      <w:bookmarkStart w:id="0" w:name="_GoBack"/>
      <w:bookmarkEnd w:id="0"/>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і показники роботи бібліотек за звітний рік: користувачі – 26 670, книговидача – 287 514, відвідування – 89 217, масові заходи – 688, анонси – 311.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ячи про бібліотеку, ми насамперед акцентуємо увагу на її приміщенні, фондах, технічному оснащенні, персоналі – тобто внутрішніх факторах організації діяльності закладу. Проте бібліотека як відкритий інститут залежить не тільки від цих чинників, а й від зовнішнього середовищ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овнішні фактори впливу – це умови і чинники, котрі установа не може змінити, але повинна постійно враховувати у своїй діяльності.                                                             Вплив зовнішнього середовища значно зростає в умовах децентралізації влади в Україні, створення ОТГ, реформування бібліотечної справи.                                             Децентралізація створює нові виклики і ризики для публічних бібліотек. Впливаючи на їх внутрішню структуру, на організацію надання бібліотечних послуг в умовах ОТГ. Вона, разом з тим, дає можливість створити бібліотеки, які повністю відповідали б потребам громади, адже рівень розвитку цих закладів є одним із провідних факторів, що впливають на загальнокультурний та освітній рівень насел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мовах пандемії, коли зберігаються невизначеність її термінів та обмеження відвідування бібліотек, значення надання віддаленого доступу до інформації зростає. Бібліотечні установи закривалися на карантин, але, щоб не втратити користувачів, змушені були реагувати швидко, розвиваючи свої онлайнові сервіси. Плюси, які бібліотеки отримали від активної пропозиції дистанційного обслуговування – це значне розширення кола користувачів бібліотек, вихід за межі своєї громади. Дистанційна робота підштовхнула бібліотекарів замислитися над збільшенням дистанційних послуг через сайти бібліотек, сторінки у соціальних мережах. Користувачі, особливо молодь і діти, виявилися абсолютно готовими до таких дистанційних форматі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та динамічно розвиваються два бібліотечних сайти: міської централізованої бібліотечної системи  та центральної дитячої бібліотеки, які відображають діяльність МЦБС та ЦДБ в цілому. Статистика відвідуваності інформаційних ресурсів бібліотек за 2020 рік: сайт МЦБС – 24 664, сайт ЦДБ – 306 340, разом – 331 004. Соціальні мережі (Facebook, Telegram) – 204 501, You Tube – 4 850 (переглядів віде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із важливих напрямів роботи стала проєктна діяльність, котра допомагає залучити позабюджетні джерела фінансування, надає додаткові можливості для збільшення інформаційних та матеріальних ресурсів. Проєктна діяльність допомагає бібліотекам будувати свою роботу таким чином, щоби бути потрібними своїм користувачам: і маленьким читайликам, які тільки починають дружити з книгою; і максималістам-підліткам, які шукають своє місце у соціумі; і учнівській та студентській молоді, що має багато невирішених проблем з дозвіллям; і пенсіонерам, котрі прагнуть позитивного спілкування, цікавого життя на схилі літ; і дітям та дорослим з особливими потребами, яким бібліотеки дарують можливість знайти нових друз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з благодійним фондом «Благодійна організація «Ліга Толерантності» бібліотека  взяла участь у конкурсі «Долучайся, взаємодій, створюй: молодь за розвиток згуртованих і сталих громад». Проєкт передбачає ряд тренінгів щодо молодіжних ініціатив, спрямованих на охорону довкілля. Була отримана перемога у даному конкурсі. З 15 лютого розпочнеться реалізація проєкту «Еко Франківськ».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дяки співпраці з БО «Ліга Толерантності» Тарас Гашевський пройшов курс домедичної допомоги від Міжнародного руху «Червоного Хрес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ж бібліотекарі брали участь і перемогли у проєкті «Стипендії для спеціалістів культури та креативних індустрій». Стипендії підтримують працівників культури та креативних індустрій під час пандемії COVID-19. Участь у проєкті надає можливість отримати 3000 гривень за проходження одного із безкоштовних онлайн-курсів. Стипендії отримали 3 працівники відділу АБІС та 2 працівники читального зал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тілося б звернути увагу на подані на конкурс проєкти, що не здобули перемогу, але є сучасними й корисними для громади: «Віртуальна реальність у бібліотеці. Рівень 2», «Цифровий читацький», «Biblio-простір, відкритий для кожног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ом з тим бібліотеки, як і раніше, проводять соціокультурні заходи для жителів громади, але уже в іншому форматі. Через пандемію 2020 рік уже охрестили роком віртуальних івентів (заходів, дійств). З огляду на ситуацію бібліотекарі міських бібліотек в реаліях сьогодення намагаються впроваджувати нову форму роботи – мобільне навчання – для проведення в режимі «онлайн» тренінгів, нарад, майстер-класів з використанням мобільних технологі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цівники відділу АБІС протягом 2020 року популяризували роботу бібліотек МЦБС: щоденно оновлювали інформацію на сайтах, в соціальних мережах, розміщували інформацію про сервіси де можна безкоштовно, на період карантину, читати, слухати та завантажувати електронні та аудіо примірники книг, створювали ігри-вікторини: «Вишиванка-спадок нації», «Знайоме та незнайоме місто», «Простіше простого», «Все про книжку», «Казкограй», «Франковими стежками», «Бібліотека – інформація, знання, успіх». Участь у вищеперерахованих іграх взяло більше 5 тис. онлайн-користувач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ні питання: відсутність приміщення для бібліотеки-філії №5 (район Пасічна).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 xml:space="preserve">Директор Івано-Франківської МЦБС        </w:t>
        <w:tab/>
        <w:tab/>
        <w:tab/>
        <w:t>Ганна  Медвід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01:00Z</dcterms:created>
  <dc:creator>biblio</dc:creator>
  <dc:description/>
  <cp:keywords/>
  <dc:language>en-US</dc:language>
  <cp:lastModifiedBy>Користувач Windows</cp:lastModifiedBy>
  <dcterms:modified xsi:type="dcterms:W3CDTF">2021-03-26T09:01:00Z</dcterms:modified>
  <cp:revision>2</cp:revision>
  <dc:subject/>
  <dc:title/>
</cp:coreProperties>
</file>