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/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виконавчого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tabs>
          <w:tab w:val="clear" w:pos="708"/>
          <w:tab w:val="left" w:pos="5805" w:leader="none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 №____</w:t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  <w:tab w:val="left" w:pos="8505" w:leader="none"/>
        </w:tabs>
        <w:ind w:left="-12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одо доцільності (недоцільності) позбавлення</w:t>
      </w:r>
    </w:p>
    <w:p>
      <w:pPr>
        <w:pStyle w:val="Normal"/>
        <w:tabs>
          <w:tab w:val="clear" w:pos="708"/>
          <w:tab w:val="left" w:pos="1785" w:leader="none"/>
        </w:tabs>
        <w:jc w:val="center"/>
        <w:rPr/>
      </w:pPr>
      <w:r>
        <w:rPr>
          <w:rFonts w:eastAsia="Calibri"/>
          <w:sz w:val="28"/>
          <w:szCs w:val="28"/>
        </w:rPr>
        <w:t>батьківських прав -- стосовно --, -- року народження, --,  -- року народження, --, -- року народження, --, - року народження, --, --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оку народженн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У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провадженні Івано-Франківського міського суду Івано-Франківської області перебуває цивільна справа за позовом - до - про позбавлення батьківських прав відносно дітей -, - року народження, -, - року народження, -, - року народження, -, - року народження, -, - року народження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У позовній заяві вказано, що у шлюбі народилося п’ятеро дітей. Згідно заочного рішення Івано-Франківського міського суду від - року шлюб між сторонами розірвано, а малолітніх дітей залишено на проживання з матір’ю. Родина проживає за адресою: м.-, вул.--, -, кв.--. У помешканні створені належні житлово-побутові умови, що підтверджується актом обстеження від -- року. Діти забезпечені продуктами харчування, одягом відповідно до віку та сезону. Дане житло належить --. на підставі договору купівлі-продажу, посвідченого -- року приватним нотаріусом Івано-Франківського міського нотаріального округу --- На дане майно накладена заборона на підставі договору іпотеки, посвідченого -- року цим же приватним нотаріусо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зивачка повідомляє, що батько у 2010 році перейшов жити окремо, до своїх дітей не навідується, не телефонує та не цікавиться їхнім здоров’ям, навчанням; не виявляє бажання бачитися з дітьми; не провідує їх у школі. «Жодних коштів на утримання наших дітей не надає, ніяких речей для них не купує, тобто усунувся від виховання дітей». Догляд за станом здоров’я дітей здійснює мати. Батько у цій сфері їх життя також участі не бере. Діти батька не пам’ятають, не мають до нього ніяких почуттів, оскільки за всі ці роки жодного разу його не бачили. У спілкуванні з матір’ю ніколи про нього не питають та не цікавляться відсутністю в їхньому житті. Батько аліменти не сплачує. Крім того, відповідач у 2006 році уклав кредитний договір і не сплачував ні самого валютного кредиту, ні відсотків по ньому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Рішенням Галицького районного суду Івано-Франківської області від - року за позовом - призначено стягнути солідарно з - та --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заборгованість з повернення кредитних коштів, сплати процентів за користування кредитом у розмірі -- доларів США, з яких: кредит - -- доларів США, проценти - --доларів США; та суму заборгованості зі сплати пені за порушення термінів повернення кредиту та процентів за кредит у розмірі -- грн, з яких: пеня за несвоєчасну сплату кредиту – --грн; за несвоєчасну сплату процентів з кредитом –  -- грн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Рішенням Івано-Франківського міського суду від -- року призначено стягнути зі --на користь -- аліменти на утримання дітей -- , -- року народження, --, -- року народження, --, - року народження, --, -- року народження, в -- частині від усіх видів доходів відповідача, починаючи з -- року і проводити до досягнення старшою дитиною повноліття. Згідно з розрахунку із сплати аліментів, виданим старшим державним виконавцем Івано-Франківського МВ ДВС Південно-Західного МУ Міністерства юстиції (м.Івано-Франківськ), заборгованість за період із -- року до -- року становить -- грн. З інформації відомо, що аліменти стягуються з доходу боржника, починаючи з листопада 2015 року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До матеріалів справи позивачкою додані копії таких документів: постанови Івано-Франківського міського відділу УМВС України в Івано-Франківській області про закриття кримінального провадження від - року (розгляд заяви -- про те, що --. відмовляється сплачувати аліменти на утримання малолітніх дітей); постанови про відкриття виконавчого провадження від -- року про стягнення аліментів; заяви --. від -- року до прокурора м.Івано-Франківська про ухилення -- від сплати аліментів; заяви -- від -- року до відділу державної виконавчої служби Галицького районного управління юстиції про застосування заходів примусового звернення стягнення на майно боржника, в тому числі накладення арешту на кошти та на майно боржника; заяви --. від -- року до Івано-Франківського відділу державної виконавчої служби про вжиття заходів  спрямованих на стягнення  з -- на її користь на утримання дітей аліментів, здійснення перерахунку розміру аліментів та у зв’язку із значною заборгованістю вжиття заходів до -- зокрема, щодо притягнення його до адміністративної відповідальності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 письмових поясненнях, поданих в службу у справах дітей, зазначає, що ні батько, ні родичі з його боку не цікавляться життям та здоров’ям дітей. За час спільного проживання неодноразово ставалися конфлікти, свідками яких були діти. Зі слів позивачки, коли вона була вагітна відповідач виніс з дому її паспорт і свідоцтво про народження дітей та знищив їх. Позивачка повідомляє, що з 2010 року він жодного разу не приходив до дітей, не проводив з ними вихідні, не відвідував у школі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ідповідно до інформації КНП «ЦПМКДД» від -- року №-- діти проживають з матір’ю, перебувають на обліку у лікаря-педіатра СП «МДП». Мати доглядає за дітьми, рекомендації лікаря виконує.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ідповідно до інформації ліцею №-- від -- року діти навчаються у даному навчального закладу. Мати цікавиться їх успіхами та досягненнями, бере участь у батьківських зборах. Батько не цікавився навчанням і поведінкою своїх дітей. З результатів психодіагностичного обстеження, проведеного практичним психологом навчального закладу, відомо, що діти характеризуються позитивно, вони доброзичливі, чуйні, комунікабельні, ввічливі тощо. Перебувають у тісному емоційному контакті з матір’ю -- Діти -- та -- негативно відгукуються про батька; --, -- та -- про батька взагалі не згадують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ацівниками служби було проведено бесіди з --, --. Дівчата повідомили, що їм відома позиція матері і вони її підтримують. Зі слів - та -, вони хочуть, щоб батька позбавили батьківських прав тому, що впродовж тривалого часу він з ними не спілкується, не надає матеріальної допомоги на утримання, не вітає зі святами та не дарує подарунків. -- підтвердила, що батько не бере участі у їх вихованні та утриманні, не спілкується з ними. -- сказала, що вона його не пам’ятає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- повідомив працівникам служби у справах дітей, що заперечує щодо позбавлення батьківських прав. Зазначив, що сплачує аліменти, які стягують з його заробітної плати. Також з його заробітку стягується заборгованість за кредитним договором. З його слів, він не спілкується з дітьми, бо «мати категорично заборонила спілкуватися і підходити до них. До дітей я приходив, коли вони були малі, але -- погрожувала, що викличе поліцію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повідач долучив до справи довідку від -- року, відповідно до якої він працює в ТОВ  «--» з -- року. На даний час займає посаду вантажника. Дохід за період з -- р. по --  р. склав -- грн. Згідно з характеристикою з місця роботи -- за час трудової діяльності зарекомендував себе з позитивного боку, випадків порушень трудової дисципліни не бул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итання про надання висновку у даній справі розглядалося на засіданні комісії з питань захисту прав дитини -- року у присутності позивачки -- та --.</w:t>
      </w:r>
    </w:p>
    <w:p>
      <w:pPr>
        <w:pStyle w:val="Normal"/>
        <w:ind w:right="-2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аттею 3 Конвенції ООН про права дитини,</w:t>
      </w:r>
      <w:r>
        <w:rPr>
          <w:sz w:val="28"/>
          <w:szCs w:val="28"/>
        </w:rPr>
        <w:t xml:space="preserve"> стаття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eastAsia="ru-RU"/>
        </w:rPr>
        <w:t xml:space="preserve">19, 155, 164, 165, 166 </w:t>
      </w:r>
      <w:r>
        <w:rPr>
          <w:color w:val="000000"/>
          <w:sz w:val="28"/>
          <w:szCs w:val="28"/>
        </w:rPr>
        <w:t>Сімейного Кодексу Україн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 xml:space="preserve">статтею 56 Цивільного кодексу України,  </w:t>
      </w:r>
      <w:r>
        <w:rPr>
          <w:color w:val="000000"/>
          <w:sz w:val="28"/>
          <w:szCs w:val="28"/>
        </w:rPr>
        <w:t>Законом України «Про місцеве самоврядування в Україні»,</w:t>
      </w:r>
      <w:r>
        <w:rPr>
          <w:sz w:val="28"/>
          <w:szCs w:val="28"/>
          <w:lang w:eastAsia="ru-RU"/>
        </w:rPr>
        <w:t xml:space="preserve"> Порядком провадження органами опіки та піклування діяльності, пов</w:t>
      </w:r>
      <w:r>
        <w:rPr>
          <w:sz w:val="28"/>
          <w:szCs w:val="28"/>
          <w:lang w:val="en-US" w:eastAsia="ru-RU"/>
        </w:rPr>
        <w:t>’</w:t>
      </w:r>
      <w:r>
        <w:rPr>
          <w:sz w:val="28"/>
          <w:szCs w:val="28"/>
          <w:lang w:eastAsia="ru-RU"/>
        </w:rPr>
        <w:t xml:space="preserve">язаної із захистом прав дитини, затвердженого  </w:t>
      </w:r>
      <w:r>
        <w:rPr>
          <w:color w:val="000000"/>
          <w:sz w:val="28"/>
          <w:szCs w:val="28"/>
        </w:rPr>
        <w:t>постановою Кабінету Міністрів України від 24 вересня 2008 року  №866 «Питання діяльності органів опіки та піклування, пов'язаної із захистом прав дитини»,</w:t>
      </w:r>
      <w:r>
        <w:rPr>
          <w:rFonts w:eastAsia="Calibri"/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>р</w:t>
      </w:r>
      <w:r>
        <w:rPr>
          <w:sz w:val="28"/>
          <w:szCs w:val="28"/>
        </w:rPr>
        <w:t xml:space="preserve">ішенням виконавчого комітету від 29.10.2020 р. №1137 «Про затвердження Положення про комісію з питань захисту прав дитини виконавчого комітету міської ради», ухвалою Івано-Франківського міського суду Івано-Франківської області від 12.10.2020 року (справа №344/11382/20, провадження №2/344/3123/20), розглянувши первинні матеріали справ, рекомендації комісії з питань захисту прав дитини від 17.03.2021 року (протокол №5 ) </w:t>
      </w:r>
      <w:r>
        <w:rPr>
          <w:sz w:val="28"/>
          <w:szCs w:val="28"/>
          <w:lang w:eastAsia="ru-RU"/>
        </w:rPr>
        <w:t>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left="-284"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ажає за недоцільне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збавлення батьківських прав -- стосовно --, -- року народження, --, -- року народження, --, -- року народження, --, -- року народження, --, -- року народження 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й справами </w:t>
      </w:r>
    </w:p>
    <w:p>
      <w:pPr>
        <w:pStyle w:val="Normal"/>
        <w:shd w:fill="FFFFFF" w:val="clear"/>
        <w:ind w:right="-2" w:hanging="0"/>
        <w:jc w:val="both"/>
        <w:textAlignment w:val="baseline"/>
        <w:rPr/>
      </w:pPr>
      <w:r>
        <w:rPr>
          <w:color w:val="000000"/>
          <w:sz w:val="28"/>
          <w:szCs w:val="28"/>
        </w:rPr>
        <w:t>виконавчого комітету міської ради</w:t>
        <w:tab/>
        <w:tab/>
        <w:tab/>
        <w:tab/>
        <w:t xml:space="preserve">          Ігор Шевчук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8:00Z</dcterms:created>
  <dc:creator>user</dc:creator>
  <dc:description/>
  <cp:keywords/>
  <dc:language>en-US</dc:language>
  <cp:lastModifiedBy>Користувач Windows</cp:lastModifiedBy>
  <cp:lastPrinted>2021-03-25T15:21:00Z</cp:lastPrinted>
  <dcterms:modified xsi:type="dcterms:W3CDTF">2021-03-26T09:28:00Z</dcterms:modified>
  <cp:revision>2</cp:revision>
  <dc:subject/>
  <dc:title/>
</cp:coreProperties>
</file>