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ведення в дію проток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нкурсної коміс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ст. 30 Закону України «Про місцеве самоврядування в Україні», п. 30 «Порядку проведення конкурсу на надання послуг з вивезення побутових відходів», затвердженого постановою Кабінету Міністрів України від 16.11.2011р.  № 1173 «Про питання надання послуг з вивезення побутових відходів» та рішенням виконавчого комітету від 05.02.2021 р.  № 175 «</w:t>
      </w:r>
      <w:r>
        <w:rPr>
          <w:rStyle w:val="Rvts7"/>
          <w:sz w:val="28"/>
          <w:szCs w:val="28"/>
        </w:rPr>
        <w:t xml:space="preserve">Про проведення конкурсу на визначення виконавців послуг з вивезення побутових відходів», виконавчий комітет міської ради 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дію протокол  № 02 від 19.03.2021 р. засідання конкурсної комісії щодо визначення переможця конкурсу на надання послуг з вивезення побутових відходів на певних територіях населеного пункту, межі яких були визначені умовами конкурсної документації (додається)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и з переможцем конкурсу на надання послуг з вивезення твердих побутових відходів на певних територіях населеного пункту, межі яких були визначені умовами конкурсної документації, укласти терміном на п’ять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овноважити заступника міського голови – директора Департаменту інфраструктури, житлової та комунальної політики                 М. Смушака на укладання договорів з переможцем конкурсу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0" w:leader="none"/>
          <w:tab w:val="left" w:pos="39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 М. Сму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Руслан Марцінків </w:t>
      </w:r>
    </w:p>
    <w:p>
      <w:pPr>
        <w:pStyle w:val="Normal"/>
        <w:suppressAutoHyphens w:val="true"/>
        <w:ind w:left="426" w:right="142" w:hanging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985" w:right="707" w:gutter="0" w:header="0" w:top="127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34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Rvts7">
    <w:name w:val="rvts7"/>
    <w:basedOn w:val="Style6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9:00Z</dcterms:created>
  <dc:creator>Неизвестный</dc:creator>
  <dc:description/>
  <cp:keywords/>
  <dc:language>en-US</dc:language>
  <cp:lastModifiedBy>Користувач Windows</cp:lastModifiedBy>
  <cp:lastPrinted>2021-03-19T11:23:00Z</cp:lastPrinted>
  <dcterms:modified xsi:type="dcterms:W3CDTF">2021-03-19T12:59:00Z</dcterms:modified>
  <cp:revision>2</cp:revision>
  <dc:subject/>
  <dc:title/>
</cp:coreProperties>
</file>