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rPr>
          <w:sz w:val="28"/>
          <w:szCs w:val="28"/>
        </w:rPr>
      </w:pPr>
      <w:r>
        <w:rPr>
          <w:sz w:val="28"/>
          <w:szCs w:val="28"/>
        </w:rPr>
        <w:t>Про  роботу Івано-Франківського міського центру з фізичної культури і спорту інвалідів «Інва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та обговоривши звіт про роботу Івано-Франківського міського центру з фізичної культури і спорту інвалідів «Інваспорт», керуючись ст. ст. 32, 59 Закону України «Про місцеве самоврядування в Україні», 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віт про роботу Івано-Франківського міського центру з фізичної культури і спорту інвалідів «Інваспорт»  взяти до відома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</w:t>
        <w:tab/>
        <w:tab/>
        <w:t xml:space="preserve">          Руслан Марцінків 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8:00Z</dcterms:created>
  <dc:creator>User</dc:creator>
  <dc:description/>
  <cp:keywords/>
  <dc:language>en-US</dc:language>
  <cp:lastModifiedBy>Користувач Windows</cp:lastModifiedBy>
  <cp:lastPrinted>2021-02-11T13:11:00Z</cp:lastPrinted>
  <dcterms:modified xsi:type="dcterms:W3CDTF">2021-03-19T08:28:00Z</dcterms:modified>
  <cp:revision>2</cp:revision>
  <dc:subject/>
  <dc:title>Про  роботу Івано-Франківського міського центру з фізичної культури і спорту інвалідів «Інваспорт»</dc:title>
</cp:coreProperties>
</file>