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№</w:t>
            </w:r>
            <w:r>
              <w:rPr>
                <w:color w:val="000000"/>
                <w:sz w:val="27"/>
                <w:szCs w:val="27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від «____»___________20______ р.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p>
      <w:pPr>
        <w:pStyle w:val="Normal"/>
        <w:keepNext w:val="true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АКТ</w:t>
      </w:r>
    </w:p>
    <w:p>
      <w:pPr>
        <w:pStyle w:val="Normal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иймання-передачі </w:t>
      </w:r>
    </w:p>
    <w:p>
      <w:pPr>
        <w:pStyle w:val="Normal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житлового фонду в комунальну власність</w:t>
      </w:r>
    </w:p>
    <w:p>
      <w:pPr>
        <w:pStyle w:val="Normal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місія, що створена рішенням виконавчого комітету від 26.02.2021 р.</w:t>
        <w:br/>
        <w:t xml:space="preserve">№ 289 «Про створення комісії з прийняття в комунальну власність Івано-Франківської міської територіальної громади гуртожитку на </w:t>
        <w:br/>
        <w:t>вул. Незалежності, 179а», у складі: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956"/>
      </w:tblGrid>
      <w:tr>
        <w:trPr>
          <w:trHeight w:val="748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голова комісії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>
          <w:trHeight w:val="1176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. Козачишин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секретар комісії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>
          <w:trHeight w:val="587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А. Горобець 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голова правління Івано-Франківського міського споживчого товариства; </w:t>
            </w:r>
          </w:p>
        </w:tc>
      </w:tr>
      <w:tr>
        <w:trPr>
          <w:trHeight w:val="1176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. Зінчук 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7"/>
                <w:szCs w:val="27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. Котович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депутат Івано-Франківської міської ради;</w:t>
            </w:r>
          </w:p>
        </w:tc>
      </w:tr>
      <w:tr>
        <w:trPr>
          <w:trHeight w:val="1176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. Максилевич 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>
          <w:trHeight w:val="88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. Пономаренко</w:t>
            </w:r>
          </w:p>
        </w:tc>
        <w:tc>
          <w:tcPr>
            <w:tcW w:w="695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.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«11» березня 2021 року провела обстеження об’єкта передачі державного майна – гуртожитку на вул. Незалежності, 179а , м. Івано-Франківськ, яке обліковується на балансі Івано-Франківського міського споживчого товариства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Загальні відомості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674"/>
        <w:gridCol w:w="2791"/>
      </w:tblGrid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u w:val="single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1981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Матеріали стін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рупа капітальності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верховість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2 -ох поверховий  будинок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б’єм будівлі 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Відомості про площі житлової квартири</w:t>
      </w:r>
    </w:p>
    <w:p>
      <w:pPr>
        <w:pStyle w:val="Normal"/>
        <w:ind w:left="3240" w:hanging="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247.6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328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ількість жилих кімнат,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6 кімна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247,6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ількість мешканців кімна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24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Обладнання житлового будинк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г. м.</w:t>
            </w:r>
          </w:p>
        </w:tc>
      </w:tr>
    </w:tbl>
    <w:p>
      <w:pPr>
        <w:pStyle w:val="Normal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firstLine="2835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4. Вартість основних фонді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Вартість гуртожитку станом на 01.01.2010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 xml:space="preserve">   </w:t>
            </w: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ношення гуртожитку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 xml:space="preserve">   </w:t>
            </w: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станом на  01.01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грн.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Впорядкованість прибудинкової території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</w:t>
            </w:r>
          </w:p>
        </w:tc>
      </w:tr>
    </w:tbl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6. Наслідки огляду та випробувань елементів будинку</w:t>
      </w:r>
    </w:p>
    <w:p>
      <w:pPr>
        <w:pStyle w:val="Normal"/>
        <w:ind w:firstLine="567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firstLine="1701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7.  Інженерна інфраструктур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Теплопостачання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(індивідуальне електрич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так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9. Висновок комісії: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уртожиток  за адресом: вул. Незалежності, 179а м. Івано-Франківськ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tbl>
      <w:tblPr>
        <w:tblW w:w="10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909"/>
        <w:gridCol w:w="3067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Голова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М. Смушак </w:t>
            </w:r>
          </w:p>
        </w:tc>
      </w:tr>
      <w:tr>
        <w:trPr>
          <w:trHeight w:val="1846" w:hRule="atLeast"/>
        </w:trPr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Секретар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Члени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олова правління Івано-Франківського міського споживчого товариств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А. Горобець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rStyle w:val="Rvts7"/>
                <w:color w:val="000000"/>
                <w:sz w:val="27"/>
                <w:szCs w:val="27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О. Зінчук</w:t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Депутат Івано-Франківської міської ради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. Пономар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3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singl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2:00Z</dcterms:created>
  <dc:creator>Неизвестный</dc:creator>
  <dc:description/>
  <cp:keywords/>
  <dc:language>en-US</dc:language>
  <cp:lastModifiedBy>Користувач Windows</cp:lastModifiedBy>
  <cp:lastPrinted>2021-03-04T11:19:00Z</cp:lastPrinted>
  <dcterms:modified xsi:type="dcterms:W3CDTF">2021-03-18T07:22:00Z</dcterms:modified>
  <cp:revision>2</cp:revision>
  <dc:subject/>
  <dc:title> </dc:title>
</cp:coreProperties>
</file>