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міської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проекту рішення 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зволу КП «</w:t>
      </w:r>
      <w:r>
        <w:rPr>
          <w:sz w:val="28"/>
          <w:szCs w:val="28"/>
          <w:lang w:val="uk-UA"/>
        </w:rPr>
        <w:t xml:space="preserve">Управляюча компанія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омфортний дім» </w:t>
      </w:r>
      <w:r>
        <w:rPr>
          <w:sz w:val="28"/>
          <w:szCs w:val="28"/>
        </w:rPr>
        <w:t xml:space="preserve">на укладення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говорів фінансового лізингу н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uk-UA"/>
        </w:rPr>
        <w:t>придбання спецтехніки»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нести  на розгляд міської ради проект рішення «Про надання дозволу КП «Управляюча компанія «Комфортний дім» на укладення договорів фінансового лізингу на придбання спецтехніки» (додається)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рішення покласти на першого заступника міського голови- директора Департаменту інфраструктури, житлової та комунальної політики М. Смушака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Руслан Марцінків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7">
    <w:name w:val="rvts7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17:00Z</dcterms:created>
  <dc:creator>MISHA</dc:creator>
  <dc:description/>
  <cp:keywords/>
  <dc:language>en-US</dc:language>
  <cp:lastModifiedBy>Користувач Windows</cp:lastModifiedBy>
  <cp:lastPrinted>2021-03-15T15:08:00Z</cp:lastPrinted>
  <dcterms:modified xsi:type="dcterms:W3CDTF">2021-03-18T07:17:00Z</dcterms:modified>
  <cp:revision>2</cp:revision>
  <dc:subject/>
  <dc:title>КОМПЛЕКСНА ПРОГРАМА</dc:title>
</cp:coreProperties>
</file>