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3 від 11.03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Нестерука Р.Р.</w:t>
      </w:r>
      <w:r>
        <w:rPr>
          <w:rFonts w:eastAsia="Calibri"/>
          <w:sz w:val="28"/>
          <w:szCs w:val="28"/>
          <w:lang w:val="uk-UA" w:eastAsia="en-US"/>
        </w:rPr>
        <w:t xml:space="preserve"> – 4 особи /він, дружина – Демчишин О.І., доньки – Нестерук А.Р., Нестерук В.Р.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алань І.Б. – 5 осіб /вона, чоловік – Галань І.Б., син – Галань В.І., доньки – Галань А.І., Галань М.І./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 xml:space="preserve">2. У зв’язку з поліпшенням житлових умов </w:t>
      </w:r>
      <w:r>
        <w:rPr>
          <w:sz w:val="28"/>
          <w:szCs w:val="28"/>
          <w:lang w:val="uk-UA"/>
        </w:rPr>
        <w:t>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3 від 11.03.2021 ро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Тучака Т.Д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2. Дубів Т.Ю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3. Цюняка Ю.Я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4. Немцова І.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Cs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>3</w:t>
      </w:r>
      <w:r>
        <w:rPr>
          <w:color w:val="000000"/>
          <w:sz w:val="28"/>
          <w:szCs w:val="28"/>
          <w:lang w:eastAsia="en-US"/>
        </w:rPr>
        <w:t xml:space="preserve">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11.03</w:t>
      </w:r>
      <w:r>
        <w:rPr>
          <w:color w:val="000000"/>
          <w:sz w:val="28"/>
          <w:szCs w:val="28"/>
          <w:lang w:eastAsia="en-US"/>
        </w:rPr>
        <w:t>.202</w:t>
      </w:r>
      <w:r>
        <w:rPr>
          <w:color w:val="000000"/>
          <w:sz w:val="28"/>
          <w:szCs w:val="28"/>
          <w:lang w:val="uk-UA" w:eastAsia="en-US"/>
        </w:rPr>
        <w:t>1</w:t>
      </w:r>
      <w:r>
        <w:rPr>
          <w:color w:val="000000"/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1. Гордієнка В.Г.  – 4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2. Борисенко І.Ю.  – 2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3. Демчука А.М. – 3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4. Єфремова В.С. – 1 особа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Івано-Франківському ОВК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5. Малітчука Д.В. – 3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4. Взяти </w:t>
      </w:r>
      <w:r>
        <w:rPr>
          <w:color w:val="000000"/>
          <w:sz w:val="28"/>
          <w:szCs w:val="28"/>
        </w:rPr>
        <w:t>на облік внутрішньо переміщених осіб, які потребують надання житлового приміщення з фондів житла для тимчасового проживання сім’ю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протокол №3 від 11.03.2021 рок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Дейч Є.О. – 2 особи /вона, донька – Дейч Е.В./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 w:eastAsia="uk-UA"/>
        </w:rPr>
        <w:t>. Зареєструвати в гуртожитках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 xml:space="preserve">.1. </w:t>
      </w:r>
      <w:r>
        <w:rPr>
          <w:sz w:val="28"/>
          <w:szCs w:val="28"/>
          <w:lang w:val="uk-UA" w:eastAsia="en-US"/>
        </w:rPr>
        <w:t xml:space="preserve">Степак М.В. </w:t>
      </w:r>
      <w:r>
        <w:rPr>
          <w:sz w:val="28"/>
          <w:szCs w:val="28"/>
          <w:lang w:val="uk-UA" w:eastAsia="uk-UA"/>
        </w:rPr>
        <w:t xml:space="preserve">в кімнату № ___ житловою площею  13,4 кв м  в гуртожитку на вулиці </w:t>
      </w:r>
      <w:r>
        <w:rPr>
          <w:color w:val="000000"/>
          <w:sz w:val="28"/>
          <w:szCs w:val="28"/>
          <w:lang w:val="uk-UA" w:eastAsia="en-US"/>
        </w:rPr>
        <w:t>________</w:t>
      </w:r>
      <w:r>
        <w:rPr>
          <w:sz w:val="28"/>
          <w:szCs w:val="28"/>
          <w:lang w:val="uk-UA" w:eastAsia="uk-UA"/>
        </w:rPr>
        <w:t>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2 особи /вона, донька – Віт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Ордер видається на підставі звернення М.В.Степак з метою скасування подвійної нумерації на житлові приміщення №№ _____ в гуртожитку на вулиці </w:t>
      </w:r>
      <w:r>
        <w:rPr>
          <w:color w:val="000000"/>
          <w:sz w:val="28"/>
          <w:szCs w:val="28"/>
          <w:lang w:val="uk-UA" w:eastAsia="en-US"/>
        </w:rPr>
        <w:t xml:space="preserve">____________ </w:t>
      </w:r>
      <w:r>
        <w:rPr>
          <w:sz w:val="28"/>
          <w:szCs w:val="28"/>
          <w:lang w:val="uk-UA" w:eastAsia="uk-UA"/>
        </w:rPr>
        <w:t>за згодою всіх повнолітніх членів сім'ї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 Підгірному П.П. в кімнату № ___ житловою площею  23,8 кв м  в гуртожитку на вулиці ___________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1 особ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рдер видається на підставі рішення Івано-Франківської міської ради від </w:t>
      </w:r>
      <w:r>
        <w:rPr>
          <w:color w:val="000000"/>
          <w:sz w:val="28"/>
          <w:szCs w:val="28"/>
          <w:lang w:val="uk-UA" w:eastAsia="uk-UA"/>
        </w:rPr>
        <w:t>від 14.12.2018р.  № 348-22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3. Сабат Я.М. в кімнату № ___ житловою площею 23,1 кв м в гуртожитку на вулиці __________.  Склад сім’ї – 2 особи /вона, син – Роман/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дер видається враховуючи пункт 1.24. рішення міськвиконкому від 26.01.2021 року №127 «Про присвоєння поштових адрес»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4. Бойчук Г.Д. в кімнату № ___ житловою площею 23,3 кв м в гуртожитку на вулиці __________.  Склад сім’ї – 4 особи /вона, чоловік, сини – Віктор, Андрій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Ордер видається враховуючи пункт 1.25. рішення міськвиконкому від 26.01.2021 року №127 «Про присвоєння поштових адрес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Житлове приміщення № ___ житловою площею 16,6 кв м на вулиці ____________, Клюсі М.В. Склад сім’ї – 4 особи /він, дружина, син – Микола, донька – Тетя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6.2. Житлове приміщення № ___ житловою площею 13,5 кв м на вулиці ____________, Явецькому М.Є. Склад сім’ї – 4 особи /він, син – Ігор, донька – Комлєва Т.М., внучка – Комлєва А.С.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Надати, як службову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1. Трикімнатну квартиру № ___ житловою площею 46,4 кв м та загальною площею 104,4 кв м на вулиці ___________, _________ Олексин Г. Б. Склад сім’ї – 5 осіб /вона, чоловік, доньки – Боднарук В.В., Боднарук Л.В., Олексин С.В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Івано-Франківського ВП ГУНП в Івано-Франківській області від 23.02.2021р. №2414/108/46/0/2021 та протоколу засідання ЖК Івано-Франківського ВП ГУНП в Івано-Франківській області №2 від 23.02.2021р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 протоколи засідання комісії з контролю за розподілом житла в гарнізонах Збройних Сил України та надати для постійного проживання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Двокімнатну № ___ житловою площею 37,0 кв м та загальною 72,5 кв м на _________, ______ Шумилу О.М. Склад сім’ї – 4 особи /він, дружина, сини – Дмитро, Денис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КЕЧ району Західного територіального квартирно-експлуатаційного управління МО України від 29.01.2021р. №15/15/15, наказу командира військової частини А1349 від 23.10.2020р  №413ад, протоколу засідання Комісії з контролю за забезпеченням військовослужбовців Збройних Сил України та членів їх сімей жилими приміщеннями №156 від 10.12.2020р., протоколу засідання житлової комісії військової частини А1349 від 15.10.2020р. №1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зі зняття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Шумила О.М. з квартирного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Двокімнатну № ___ житловою площею 36,7 кв м та загальною 72,7 кв м ___________, ___________ Небелюку М.Ю. Склад сім’ї – 2 особи /він, донька – Вікторі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КЕЧ району Західного територіального квартирно-експлуатаційного управління МО України від 29.01.2021р. №15/36, наказу командира військової частини А4604 від 09.10.2020р  №173ад, протоколу засідання Комісії з контролю за забезпеченням військовослужбовців Збройних Сил України та членів їх сімей жилими приміщеннями №156 від 10.12.2020р., протоколу засідання житлової комісії військової частини А4604 від 08.10.2020р. №1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зі зняттям сім’ї Небелюка М.Ю. з квартирного обліку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5:00Z</dcterms:created>
  <dc:creator>Администратор</dc:creator>
  <dc:description/>
  <cp:keywords/>
  <dc:language>en-US</dc:language>
  <cp:lastModifiedBy>Користувач Windows</cp:lastModifiedBy>
  <cp:lastPrinted>2021-03-16T16:45:00Z</cp:lastPrinted>
  <dcterms:modified xsi:type="dcterms:W3CDTF">2021-03-18T07:25:00Z</dcterms:modified>
  <cp:revision>3</cp:revision>
  <dc:subject/>
  <dc:title>Про житлові питання</dc:title>
</cp:coreProperties>
</file>