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81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 31, 32, 33, 56, 71, 203 Цивільного кодексу України, ст.ст. 171, 176, 177 Сімейног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 866 «Питання діяльності органів опіки та піклування, пов’язаної із захистом прав дитини», від 02.09.2015 р. №728 «Деякі питання забезпечення житлом військовослужбовців та інших громадян», згідно з рішенням виконавчого комітету Івано-Франківської міської ради від 23.04.2019 р. № 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укладання договорів купівлі-продажу (дарування, міни тощо) щодо придбання на ім’я дітей жит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1. –– та –– від імені малолітньої ––, –– року народження, на укладання договору купівлі-продажу (дарування, міни тощо) щодо придбання на її ім’я цілого буд.–– </w:t>
      </w:r>
      <w:r>
        <w:rPr>
          <w:rFonts w:cs="Times New Roman" w:ascii="Times New Roman" w:hAnsi="Times New Roman"/>
          <w:sz w:val="28"/>
          <w:szCs w:val="28"/>
          <w:lang w:eastAsia="ru-RU"/>
        </w:rPr>
        <w:t>(загальною площею помешкання – кв.м, житловою площею – –– кв.м) на вул.–– у с.–– –– району Івано-Франківської області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1.2. –– та –– від імені малолітньої ––, –– року народження, на укладання договору купівлі-продажу (дарування, міни тощо) щодо придбання на її ім’я цілого буд.–– (</w:t>
      </w:r>
      <w:r>
        <w:rPr>
          <w:rFonts w:cs="Times New Roman" w:ascii="Times New Roman" w:hAnsi="Times New Roman"/>
          <w:sz w:val="28"/>
          <w:szCs w:val="28"/>
          <w:lang w:eastAsia="ru-RU"/>
        </w:rPr>
        <w:t>загальною площею помешкання –- кв.м, житловою площею – –– кв.м) на вул.– у с.–– –– району Івано-Франківської обла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3. –– та –– від імені малолітнього ––, –– року народження, на укладання договору купівлі-продажу (дарування, міни тощо) щодо придбання на його ім’я –– буд.–– </w:t>
      </w:r>
      <w:r>
        <w:rPr>
          <w:rFonts w:cs="Times New Roman" w:ascii="Times New Roman" w:hAnsi="Times New Roman"/>
          <w:sz w:val="28"/>
          <w:szCs w:val="28"/>
          <w:lang w:eastAsia="ru-RU"/>
        </w:rPr>
        <w:t>(загальною площею помешкання –– кв.м, житловою площею – –– кв.м) на вул.–– у с.–– Івано-Франківської міської ра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На укладання договорів купівлі-продажу (дарування, міни тощо) житла, право користування (спільної власності)  яким мають діти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цілої кв.–– (загальною площею помешкання –– кв.м, житловою площею – –– кв.м) на вул.––, –– у м.Івано-Франківську, право користування якою має її син ––, –– року народження, за згодою, поданою його батьком –– органу опіки та пікл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На укладання договорів купівлі-продажу (міни, дарування тощо) щодо відчуження належного дитині жит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1.3.1. Неповнолітньому ––, –– року народження, за згодою батьків –– та –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ладання договору</w:t>
      </w:r>
      <w:r>
        <w:rPr>
          <w:rFonts w:cs="Times New Roman" w:ascii="Times New Roman" w:hAnsi="Times New Roman"/>
          <w:sz w:val="28"/>
          <w:szCs w:val="28"/>
        </w:rPr>
        <w:t xml:space="preserve"> купівлі-продажу (дарування, міни тощо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щод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чуження належної йому – частини кв.–– (загальною площею помешкання –- кв.м, житловою площею – –– кв.м) на вул.––, –– у м.Івано-Франківську та цілої кв.–– (загальною площею помешкання –– кв.м, житловою площею – –– кв.м) на вул.–– в м.Івано-Франківськ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говір щодо відчуження укладати при одночасному придбанні на ім’я н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еповнолітнього ––, –– року народжен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частини буд.–– (загальною площею помешкання –– кв.м, житловою площею – –– кв.м)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на вул.–– у с.–– Івано-Франківської міської ради, а також – частини земельної ділянки площею –– га (кадастровий номер ––) для будівництва та обслуговування житлового будинку, господарських будівель та спору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1.3.2. –– та –– від імені малолітньої ––, –– року народження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щод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чуження належної їй –– частини кв.–– (загальною площею помешкання –– кв.м, житловою площею – –– кв.м) на вул.––, –– у м.Івано-Франківсь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говір щодо відчуження укладати при одночасному придбанні на ім’я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малолітньої ––, –– року народження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– частини буд.–– (загальною площею помешкання –– кв.м, житловою площею – –– кв.м)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на вул.–– у с.–– Івано-Франківської міської ради, а також –– частини земельної ділянки площею –– га (кадастровий номер ––) для будівництва та обслуговування житлового будинку, господарських будівель та спору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1.3.3. –– та –– від імені малолітньої ––, –– року народжен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ладання договору</w:t>
      </w:r>
      <w:r>
        <w:rPr>
          <w:rFonts w:cs="Times New Roman" w:ascii="Times New Roman" w:hAnsi="Times New Roman"/>
          <w:sz w:val="28"/>
          <w:szCs w:val="28"/>
        </w:rPr>
        <w:t xml:space="preserve"> купівлі-продажу (дарування, міни тощо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щод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чуження належної їй –– частини кв.–– (загальною площею помешкання –– кв.м, житловою площею – –– кв.м) на вул.––, –– в м.Івано-Франківську, право користування якою має малолітня ––, –– року народження, за згодою батьків –– та ––, поданої органу опіки та піклуван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говір щодо відчуження укладати при одночасному придбанні на ім’я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малолітньої ––, –– року народження, –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астин кв.–– (загальною площею помешкання –– кв.м, житловою площею – –- кв.м)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на вул.–– у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1.3.4. Неповнолітньому ––, –– року народження, за згодою батьків –– та –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ладання договору</w:t>
      </w:r>
      <w:r>
        <w:rPr>
          <w:rFonts w:cs="Times New Roman" w:ascii="Times New Roman" w:hAnsi="Times New Roman"/>
          <w:sz w:val="28"/>
          <w:szCs w:val="28"/>
        </w:rPr>
        <w:t xml:space="preserve"> купівлі-продажу (дарування, міни тощо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щод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чуження належної йому –– частини кв.–– (загальною площею помешкання –– кв.м, житловою площею – –– кв.м) на вул.––, –– у м.Івано-Франківськ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говір щодо відчуження укладати при одночасному придбанні на ім’я н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еповнолітнього –– ,–– року народжен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частини кв.–– (загальною площею помешкання –– кв.м, житловою площею – –– кв.м)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на вул.–– ,–– у с.––Івано-Франківської мі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1.3.5. Неповнолітній –– ,–– року народження, за згодою батьків –– та –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ладання договору</w:t>
      </w:r>
      <w:r>
        <w:rPr>
          <w:rFonts w:cs="Times New Roman" w:ascii="Times New Roman" w:hAnsi="Times New Roman"/>
          <w:sz w:val="28"/>
          <w:szCs w:val="28"/>
        </w:rPr>
        <w:t xml:space="preserve"> купівлі-продажу (дарування, міни тощо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щод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чуження належної їй –– частини кв.–– (загальною площею помешкання –– кв.м, житловою площею – –– кв.м) на вул.––, –– корп.–– в м.Івано-Франківськ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говір щодо відчуження укладати при одночасному придбанні на ім’я н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еповнолітньої ––, –– року народжен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– частини кв.– (загальною площею помешкання –– кв.м, житловою площею – –– кв.м)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на вул.––, – у м.–– Івано-Франківської област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Зобов’язати батьків зберегти житлові та майнові права дітей та подати в департамент</w:t>
      </w:r>
      <w:r>
        <w:rPr>
          <w:rFonts w:cs="Times New Roman" w:ascii="Times New Roman" w:hAnsi="Times New Roman"/>
          <w:sz w:val="28"/>
          <w:szCs w:val="28"/>
        </w:rPr>
        <w:t xml:space="preserve"> адміністративних послуг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тверджуючі документи 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0:55:00Z</dcterms:created>
  <dc:creator>user</dc:creator>
  <dc:description/>
  <cp:keywords/>
  <dc:language>en-US</dc:language>
  <cp:lastModifiedBy>Користувач Windows</cp:lastModifiedBy>
  <cp:lastPrinted>2021-03-19T11:12:00Z</cp:lastPrinted>
  <dcterms:modified xsi:type="dcterms:W3CDTF">2021-03-19T10:55:00Z</dcterms:modified>
  <cp:revision>2</cp:revision>
  <dc:subject/>
  <dc:title/>
</cp:coreProperties>
</file>