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виконавчому комітету Івано-Франківської міської ради 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аху над нежитловим приміщенням на вул.Тролейбусній, 22а в м.Івано-Франківську вартістю 147 988, 51 (Сто сорок сім тисяч дев’ятсот вісімдесят вісім грн 51 коп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6:00Z</dcterms:created>
  <dc:creator>Пользователь Windows</dc:creator>
  <dc:description/>
  <cp:keywords/>
  <dc:language>en-US</dc:language>
  <cp:lastModifiedBy>Користувач Windows</cp:lastModifiedBy>
  <cp:lastPrinted>2021-03-17T10:48:00Z</cp:lastPrinted>
  <dcterms:modified xsi:type="dcterms:W3CDTF">2021-03-19T08:36:00Z</dcterms:modified>
  <cp:revision>2</cp:revision>
  <dc:subject/>
  <dc:title/>
</cp:coreProperties>
</file>