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ерелік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>
          <w:color w:val="FF0000"/>
          <w:shd w:fill="FFFFFF" w:val="clear"/>
        </w:rPr>
      </w:pPr>
      <w:r>
        <w:rPr/>
        <w:t>Керуючись статтею 26 Закону України «Про місцеве самоврядування в Україні», на виконання Закону України «Про адміністративні послуги», відповідно до Положення про Департамент адміністративних послуг (Центр надання адміністративних послуг м.Івано-Франківська) Івано-Франківської міської ради та Регламент Департаменту адміністративних послуг (Центр надання адміністративних послуг м.Івано-Франківська) Івано-Франківської міської ради, з метою впорядкування переліку адміністративних послуг, які надаються виконавчими органами Івано-Франківської міської ради та територіальними органами центральних органів виконавчої влади для ефективного надання адміністративних послуг суб’єктам звернень, міська рада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firstLine="567"/>
        <w:jc w:val="center"/>
        <w:rPr/>
      </w:pPr>
      <w:r>
        <w:rPr/>
        <w:t>в и р і ш и л 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Затвердити перелік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Затвердити перелік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 (додаток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Суб’єктам надання адміністративних послуг протягом 15 календарних днів після прийняття даного рішення, розробити та подати на затвердження міському голові оновленні інформаційні та технологічні кар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Рішення міської ради від 14.12.2018 року №340-22 «Про затвердження переліку адміністративних послуг» зі змінами та доповненнями вважати таким, що втратило чинні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заступника міського голови та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51:00Z</dcterms:created>
  <dc:creator>Богдан</dc:creator>
  <dc:description/>
  <cp:keywords/>
  <dc:language>en-US</dc:language>
  <cp:lastModifiedBy>Користувач Windows</cp:lastModifiedBy>
  <cp:lastPrinted>2021-02-23T09:10:00Z</cp:lastPrinted>
  <dcterms:modified xsi:type="dcterms:W3CDTF">2021-03-19T10:51:00Z</dcterms:modified>
  <cp:revision>2</cp:revision>
  <dc:subject/>
  <dc:title/>
</cp:coreProperties>
</file>