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іт про роботу комунального закладу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Івано-Франківський Новий театр» у 2020 роц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ий театр отримав офіційний статус КЗ «Івано-Франківський Новий театр» на сесії Івано-Франківської міської ради 22 грудня 2016 р. (рішення міської 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ід 22.12.2016р.  № 328-9 «Про створення комунального закладу «Івано-Франківський Новий Театр»</w:t>
      </w:r>
      <w:r>
        <w:rPr>
          <w:rFonts w:cs="Times New Roman" w:ascii="Times New Roman" w:hAnsi="Times New Roman"/>
          <w:sz w:val="28"/>
          <w:szCs w:val="28"/>
        </w:rPr>
        <w:t>). Усі депутати проголосували одноголосно за створення професійного  театру в місті Івано-Франківськ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З «Івано-Франківський Новий театр» є професійним, сучасним психологічним театром ігрового плану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е завдання театру – створення високоякісного професійного продукту (вистави) з подальшим поширенням цього продукту в репертуарі театру, гастрольній діяльності та участі у професійних театральних фестивалях місцевого, всеукраїнського та міжнародного значення.</w:t>
      </w:r>
    </w:p>
    <w:p>
      <w:pPr>
        <w:pStyle w:val="Normal"/>
        <w:spacing w:lineRule="auto" w:line="240" w:before="0" w:after="0"/>
        <w:ind w:firstLine="434"/>
        <w:rPr/>
      </w:pPr>
      <w:r>
        <w:rPr>
          <w:rFonts w:cs="Times New Roman" w:ascii="Times New Roman" w:hAnsi="Times New Roman"/>
          <w:sz w:val="28"/>
          <w:szCs w:val="28"/>
        </w:rPr>
        <w:t>Своє творче існування Новий театр започаткував прем’єрою вистави «Стус» (режисер - Тарас Беню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Хоча Новий театр (ще дуже молодий), тільки п‘ятий театральний сезон, але в репертуарі уже 10 діючих постановок, різних за жанром. Репертуар Нового театру будується таким чином, щоб не залишити байдужими до себе жодну вікову групу людей. Театр повинен «виховати» свого глядача, а це не один рік клопіткої роботи  у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ановки Нового театру: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УС», реж. - Тарас Бенюк, 2016 р.  (архів)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БАКА» (лауреат київської пекторалі) за п’єсою В. Красногоров, реж. - Тарас Бенюк, 2016 р.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ІНША» Ніл Лабют, реж. - Тарас Бенюк, 2017 р.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брикосовий рай» Олена Ісаєва, реж. - Тарас Бенюк, 2017 р.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Ігри на задньому дворі» (драма, за свої вчинки рано чи пізно, треба буде нести відповідальність, про що дуже багато жорстокості та цинізму серед підлітків) Една Мазія, реж. - Тарас Бенюк, 2017 р.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Шекспір </w:t>
      </w:r>
      <w:r>
        <w:rPr>
          <w:rFonts w:cs="Times New Roman" w:ascii="Times New Roman" w:hAnsi="Times New Roman"/>
          <w:sz w:val="28"/>
          <w:szCs w:val="28"/>
          <w:lang w:val="en-US"/>
        </w:rPr>
        <w:t>V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ллер» (чикаємо свого приміщення і сцену щоб грати дану виставу, але на день міста 7 травня…) Шекспір, Шиллер, реж. -Тарас Бенюк, 2018р.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юдина-подушка» (три номінації на київську пектораль) (дія відбувається в тоталітарній країні , де закон немає ніякої ваги, і залишається тільки текстом на папері)  Мартін Макдонах, реж. - Тарас Бенюк, 2018 р.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Whu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d</w:t>
      </w:r>
      <w:r>
        <w:rPr>
          <w:rFonts w:cs="Times New Roman" w:ascii="Times New Roman" w:hAnsi="Times New Roman"/>
          <w:sz w:val="28"/>
          <w:szCs w:val="28"/>
        </w:rPr>
        <w:t>» (піднімає питання залежності від наркотиків, алкоголю, від речей, чого завгодно. Є такий вислів, що кожен має свій СКИЛЕТ У ШАФІ, наші проблеми родом з дитинства),  за мотивами повісті А. Екзюпері «Маленький принц», реж. - Тарас Бенюк, 2018р.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річний колобок» - це динамічна музична казка для дітей (віком від чотирьох до семи років) Народна казка, сценічна версія Нового театру, реж. - Анна Андрусишин. Прем‘єра вистави відбулася на телеканалі ТРК «Вежа» 19.12.2020р.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режно  Жінки» - комедія, за мотивами п‘єси Андрія Курейчика. Реж. - Тарас Бенюк. Прем‘єра відбулася 27.01.2021р., Народний дім «Княгини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реба зауважити, що 2020 рік, виявився важк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випробувальним для всього творчого колективу театру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демія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  <w:lang w:val="ru-RU"/>
        </w:rPr>
        <w:t>-19</w:t>
      </w:r>
      <w:r>
        <w:rPr>
          <w:rFonts w:cs="Times New Roman" w:ascii="Times New Roman" w:hAnsi="Times New Roman"/>
          <w:sz w:val="28"/>
          <w:szCs w:val="28"/>
        </w:rPr>
        <w:t>, з жорсткими карантинними обмеженнями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сутність професійної обладнаної сцени для потреб теат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а попр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ці всі перешкоди творчий колектив теа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о брав участь у загальноміських культурн</w:t>
      </w:r>
      <w:r>
        <w:rPr>
          <w:rFonts w:cs="Times New Roman" w:ascii="Times New Roman" w:hAnsi="Times New Roman"/>
          <w:sz w:val="28"/>
          <w:szCs w:val="28"/>
          <w:lang w:val="ru-RU"/>
        </w:rPr>
        <w:t>о-мистецьких</w:t>
      </w:r>
      <w:r>
        <w:rPr>
          <w:rFonts w:cs="Times New Roman" w:ascii="Times New Roman" w:hAnsi="Times New Roman"/>
          <w:sz w:val="28"/>
          <w:szCs w:val="28"/>
        </w:rPr>
        <w:t xml:space="preserve"> заход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9.12.2020р. відбулася пре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єра музичної казки в ефірі ТРК «Вежа» «Новорічний колобок» (режисер - Анна Андрусиши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арто зауважити, що творчий колектив Нового театру, своїми силами облаштував «СЦЕНУ», площадку для проведення вистав в Народному домі «Княгинин». Тут проводяться вистави, грається поточний репертуар теат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 поточного рахунку театр користується коштами на такі послуги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у рекламних послуг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готовку наступних постановок (костюми, декорації тощ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інематограф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ь акторів Нового театру знялися у повнометражній художній стрічці «Все буде ОК!». Прокат фільму стартував з 28 січня 2021 року по всій країні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5-го січня 2021 року, колектив театру поповнила професійна особистість Кузнєцова Дарія Петрівна. Вона займає посаду в Новому театрі – Головного адміністратора. Досвід роботи Дарії  Петрівни просто колосальний і безцінний, це 28 років роботи на профільній посаді Івано-Франківського драмтеатру ім. Івана Фран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облено план розвитку театру на 5 років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2021 році плануються постановки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режно жінки» </w:t>
      </w:r>
      <w:r>
        <w:rPr>
          <w:rFonts w:cs="Times New Roman" w:ascii="Times New Roman" w:hAnsi="Times New Roman"/>
          <w:bCs/>
          <w:sz w:val="28"/>
          <w:szCs w:val="28"/>
        </w:rPr>
        <w:t>комедія, автор Андрій Курейчик. Прем’єра відбулася 27.01.2021р. Народний дім «Княгинин»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«Полігон» драма-трилер, автор Володимир Єшкілєв, реж. Тарас Бенюк, прем’єра запланована на червень 2021р.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Велосипед з червоними колесами» </w:t>
      </w:r>
      <w:r>
        <w:rPr>
          <w:rFonts w:cs="Times New Roman" w:ascii="Times New Roman" w:hAnsi="Times New Roman"/>
          <w:sz w:val="28"/>
          <w:szCs w:val="28"/>
        </w:rPr>
        <w:t>казка для дітей, реж., Володимир Тафійчук. Прем‘єра запланована на травень 2021р.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Піхота» </w:t>
      </w:r>
      <w:r>
        <w:rPr>
          <w:rFonts w:cs="Times New Roman" w:ascii="Times New Roman" w:hAnsi="Times New Roman"/>
          <w:sz w:val="28"/>
          <w:szCs w:val="28"/>
        </w:rPr>
        <w:t xml:space="preserve">моновистава-драма, автор та виконавиць Андрій Іванюк. Проєкт подано на конкурс УКФ. Прем’єра запланована на вересень 2021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і питання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итання свого приміщення та сцени (немає куди запросити режисерів для постановки, для цього потрібна база, належні умови праці.) Обмін досвідом дуже важлива складова  робот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строльний обмін виставами між театрами. (також неможливо це здійснити, чому? Дуже просто, тому що існує такий принцип як, Ми їдемо до вас а ви до нас. «Гастролі по обміну» Вигідно обом сторонам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ня перспективи для молодих професійних людей (взагалі питання перспективи в нашій державі для молоді, най важливіше питання (акторів Нового театру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З «Івано-Франківський Новий театр» чекає на своє приміщення та сцену, де в повній мірі можна буде розкрити творчий та адміністративний потенціал театру. Впродовж місяця в своєму приміщенні планується репертуар 10-14 виста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йкращий звіт для театру, звичайно він не тут, а на сцені. Прийдіть і відвідайте вистави Нового театру і самі в цьому переконаєтес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тави Нового театру можна побачити в приміщенні Народного дому «Княгинин». </w:t>
      </w:r>
    </w:p>
    <w:p>
      <w:pPr>
        <w:pStyle w:val="Normal"/>
        <w:tabs>
          <w:tab w:val="clear" w:pos="708"/>
          <w:tab w:val="left" w:pos="5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-художній керівни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З «Івано-Франківський  Новий театр»</w:t>
        <w:tab/>
        <w:tab/>
        <w:tab/>
        <w:tab/>
        <w:t>Тарас Бе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27:00Z</dcterms:created>
  <dc:creator>User</dc:creator>
  <dc:description/>
  <cp:keywords/>
  <dc:language>en-US</dc:language>
  <cp:lastModifiedBy>Користувач Windows</cp:lastModifiedBy>
  <cp:lastPrinted>2021-03-16T17:05:00Z</cp:lastPrinted>
  <dcterms:modified xsi:type="dcterms:W3CDTF">2021-03-19T08:27:00Z</dcterms:modified>
  <cp:revision>2</cp:revision>
  <dc:subject/>
  <dc:title/>
</cp:coreProperties>
</file>