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адміністративних,</w:t>
      </w:r>
    </w:p>
    <w:p>
      <w:pPr>
        <w:pStyle w:val="Normal"/>
        <w:rPr/>
      </w:pPr>
      <w:r>
        <w:rPr/>
        <w:t xml:space="preserve">соціальних послуг та опрацювання </w:t>
      </w:r>
    </w:p>
    <w:p>
      <w:pPr>
        <w:pStyle w:val="Normal"/>
        <w:rPr/>
      </w:pPr>
      <w:r>
        <w:rPr/>
        <w:t xml:space="preserve">звернень громадян на період </w:t>
      </w:r>
    </w:p>
    <w:p>
      <w:pPr>
        <w:pStyle w:val="Normal"/>
        <w:rPr/>
      </w:pPr>
      <w:r>
        <w:rPr/>
        <w:t xml:space="preserve">дії карантинних обмежень </w:t>
      </w:r>
    </w:p>
    <w:p>
      <w:pPr>
        <w:pStyle w:val="Normal"/>
        <w:rPr/>
      </w:pPr>
      <w:r>
        <w:rPr/>
        <w:t>«червоного» рівня епідемічної небезпеки</w:t>
      </w:r>
    </w:p>
    <w:p>
      <w:pPr>
        <w:pStyle w:val="Normal"/>
        <w:rPr/>
      </w:pPr>
      <w:r>
        <w:rPr/>
        <w:t>на території Івано-Франківської МТ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еруючись законами України «Про місцеве самоврядування в Україні», «Про адміністративні послуги», постановою Кабінету Міністрів України від 09 грудня 2020 р. № 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 (із змінами і доповненнями), відповідно до протоколу № 6 позачергового засідання Регіональної комісії з питань техногенно-екологічної безпеки і надзвичайних ситуацій від 23 лютого 2021 року,  з метою запобігання поширенню на території Івано-Франківської МТГ гострої респіраторної хвороби COVID-19, спричиненої коронавірусом SARS-CoV-2, виконавчий комітет міськ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в и р і ш и в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-142" w:hanging="0"/>
        <w:jc w:val="both"/>
        <w:rPr/>
      </w:pPr>
      <w:r>
        <w:rPr>
          <w:lang w:eastAsia="uk-UA"/>
        </w:rPr>
        <w:t>Встановити графік прийому громадян в Центрі надання адміністративних послуг м.Івано-Франківська (м.Івано-Франківськ, вул.Незалежності, 9)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>
          <w:lang w:eastAsia="uk-UA"/>
        </w:rPr>
        <w:t>1.1.Понеділок, вівторок, середа, четвер з 09.00 год. до 17.00 год. без обідньої перерв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>
          <w:lang w:eastAsia="uk-UA"/>
        </w:rPr>
        <w:t>1.2. П’ятниця з 09.00 год. до 16.00 год. без обідньої перерв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>
          <w:lang w:eastAsia="uk-UA"/>
        </w:rPr>
        <w:t>1.3.Субота, неділя – вихідний ден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>
          <w:lang w:eastAsia="uk-UA"/>
        </w:rPr>
        <w:t>Встановити графік прийому громадян в територіальних підрозділах Центру надання адміністративних послуг м.Івано-Франківська та віддалених робочих місцях адміністратора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>
          <w:lang w:eastAsia="uk-UA"/>
        </w:rPr>
        <w:t>2.1. Понеділок, вівторок, середа, четвер з 08.00 год. до 16.00 год., обідня перерва з 12.00 год. до 13.00 год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>
          <w:lang w:eastAsia="uk-UA"/>
        </w:rPr>
        <w:t>2.2. П’ятниця з 08.00 год. до 15.00 год., обідня перерва з 12.00 год. до 13.00 год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>
          <w:lang w:eastAsia="uk-UA"/>
        </w:rPr>
        <w:t>2.3.Субота, неділя – вихідний ден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Заборонити одночасне перебування у приміщенні Центру надання адміністративних послуг та його територіальних підрозділах більше 10 осіб, які зобов’язані бути у засобах індивідуального захисту (маска/респіратор та рукавиці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 xml:space="preserve">Центру надання адміністративних послуг м.Івано-Франківська та управлінню реєстраційних процедур, на час дії карантинних обмежень, надавати пріоритет в обслуговуванні  мешканцям Івано-Франківської міської територіальної громад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>
          <w:lang w:eastAsia="uk-UA"/>
        </w:rPr>
        <w:t>Проводити температурний скринінг при вході в приміщення Центру надання адміністративних послуг м. Івано-Франківсь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Призупинити надання адміністративних послуг за допомогою сервісу «Мобільний адміністратор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color w:val="000000"/>
          <w:lang w:eastAsia="uk-UA"/>
        </w:rPr>
        <w:t>Призупинити особистий прийом громадян керівниками структурних підрозділів Івано-Франківської міської ради в Центрі надання адміністративних послуг м.Івано-Франківська, затверджений розпорядженням міського голови №87-р від 23.02.2021 ро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color w:val="000000"/>
          <w:lang w:eastAsia="uk-UA"/>
        </w:rPr>
        <w:t>Призупинити консультації представниками територіальних органів центральних органів виконавчої влади в Центрі надання адміністративних послуг м. Івано-Франківсь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color w:val="000000"/>
          <w:lang w:eastAsia="uk-UA"/>
        </w:rPr>
        <w:t>Обмежити перебування громадян у відділі звернень громадян міської ради з 01.03.2021 р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9.1. При прийомі громадян дотримуватись санітарно-епідеміологічних норм, вимог щодо перебування відвідувачів у приміщенні відділу звернень громадян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9.2. Відділу звернень громадян (Н.Шологон), на період карантинних обмежень, забезпечити опрацювання звернень, які надійшли поштовим зв’язком та за допомогою інформаційно-телекомунікаційних сист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>
          <w:lang w:eastAsia="uk-UA"/>
        </w:rPr>
        <w:t>Обмежити перебування громадян у Департаменті соціальної політики виконкому міської ради з 01.03.2021 р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10.1. При прийомі громадян дотримуватись санітарно-епідеміологічних норм, вимог щодо перебування відвідувачів у приміщенні, проведення температурного скринінгу, розміщення антисептиків та інших засобів захисту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10.2. Департаменту соціальної політики (В.Семанюк), на період обмежень, забезпечити опрацювання звернень громадян, які надійшли засобами поштового зв’язку та за допомогою інформаційно-телекомунікаційних сист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>
          <w:lang w:eastAsia="uk-UA"/>
        </w:rPr>
        <w:t>Координацію роботи та узагальнення інформації щодо виконання рішення виконавчого комітету міської ради покласти на Департамент  адміністративних послуг (Центр надання адміністративних послуг м. Івано-Франківська) (Б.Питель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ind w:firstLine="360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Міський голова</w:t>
        <w:tab/>
        <w:tab/>
        <w:tab/>
        <w:tab/>
        <w:tab/>
        <w:tab/>
        <w:t xml:space="preserve"> Руслан  Марцінків</w:t>
      </w:r>
      <w:r>
        <w:br w:type="page"/>
      </w:r>
    </w:p>
    <w:p>
      <w:pPr>
        <w:pStyle w:val="Normal"/>
        <w:rPr/>
      </w:pPr>
      <w:r>
        <w:rPr/>
        <w:t>Заступник міського голови</w:t>
      </w:r>
    </w:p>
    <w:p>
      <w:pPr>
        <w:pStyle w:val="Normal"/>
        <w:rPr/>
      </w:pPr>
      <w:r>
        <w:rPr/>
        <w:t>О.М.Левицький ________________2021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уючий справами </w:t>
      </w:r>
    </w:p>
    <w:p>
      <w:pPr>
        <w:pStyle w:val="Normal"/>
        <w:jc w:val="both"/>
        <w:rPr/>
      </w:pPr>
      <w:r>
        <w:rPr/>
        <w:t>виконавчого комітету міської ради</w:t>
      </w:r>
    </w:p>
    <w:p>
      <w:pPr>
        <w:pStyle w:val="Normal"/>
        <w:jc w:val="both"/>
        <w:rPr/>
      </w:pPr>
      <w:r>
        <w:rPr/>
        <w:t>І.М.Шевчук___________________2021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відділу патронатної служби</w:t>
      </w:r>
    </w:p>
    <w:p>
      <w:pPr>
        <w:pStyle w:val="Normal"/>
        <w:jc w:val="both"/>
        <w:rPr/>
      </w:pPr>
      <w:r>
        <w:rPr/>
        <w:t>О.М.Гоянюк_________________ 2021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департаменту правової політики</w:t>
      </w:r>
    </w:p>
    <w:p>
      <w:pPr>
        <w:pStyle w:val="Normal"/>
        <w:jc w:val="both"/>
        <w:rPr/>
      </w:pPr>
      <w:r>
        <w:rPr/>
        <w:t>Н.С.Кедик____________________2021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департаменту</w:t>
      </w:r>
    </w:p>
    <w:p>
      <w:pPr>
        <w:pStyle w:val="Normal"/>
        <w:jc w:val="both"/>
        <w:rPr/>
      </w:pPr>
      <w:r>
        <w:rPr/>
        <w:t>соціальної політики</w:t>
      </w:r>
    </w:p>
    <w:p>
      <w:pPr>
        <w:pStyle w:val="Normal"/>
        <w:jc w:val="both"/>
        <w:rPr/>
      </w:pPr>
      <w:r>
        <w:rPr/>
        <w:t>В.М.Семанюк_________________2021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чальник управління реєстраційних процедур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.І. Федорців_________________2021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Заступник начальника відділу роботи </w:t>
      </w:r>
    </w:p>
    <w:p>
      <w:pPr>
        <w:pStyle w:val="Normal"/>
        <w:jc w:val="both"/>
        <w:rPr/>
      </w:pPr>
      <w:r>
        <w:rPr/>
        <w:t>з розпорядчими документам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правління документального забезпечення </w:t>
      </w:r>
    </w:p>
    <w:p>
      <w:pPr>
        <w:pStyle w:val="Normal"/>
        <w:jc w:val="both"/>
        <w:rPr/>
      </w:pPr>
      <w:r>
        <w:rPr/>
        <w:t>У.О.Панишак_________________2021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департаменту</w:t>
      </w:r>
    </w:p>
    <w:p>
      <w:pPr>
        <w:pStyle w:val="Normal"/>
        <w:rPr/>
      </w:pPr>
      <w:r>
        <w:rPr/>
        <w:t>адміністративних послуг</w:t>
      </w:r>
    </w:p>
    <w:p>
      <w:pPr>
        <w:pStyle w:val="Normal"/>
        <w:rPr/>
      </w:pPr>
      <w:r>
        <w:rPr/>
        <w:t>Б.В.Питель ___________________2021р.</w:t>
      </w:r>
    </w:p>
    <w:p>
      <w:pPr>
        <w:pStyle w:val="Normal"/>
        <w:rPr/>
      </w:pPr>
      <w:r>
        <w:rPr/>
        <w:t>75011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3"/>
    <w:qFormat/>
    <w:rPr/>
  </w:style>
  <w:style w:type="character" w:styleId="Rvts7">
    <w:name w:val="rvts7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Rvts13">
    <w:name w:val="rvts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51:00Z</dcterms:created>
  <dc:creator>Богдан</dc:creator>
  <dc:description/>
  <cp:keywords/>
  <dc:language>en-US</dc:language>
  <cp:lastModifiedBy>Користувач Windows</cp:lastModifiedBy>
  <cp:lastPrinted>2021-02-25T20:14:00Z</cp:lastPrinted>
  <dcterms:modified xsi:type="dcterms:W3CDTF">2021-03-19T10:51:00Z</dcterms:modified>
  <cp:revision>2</cp:revision>
  <dc:subject/>
  <dc:title/>
</cp:coreProperties>
</file>