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148"/>
        <w:jc w:val="both"/>
        <w:rPr>
          <w:color w:val="000000"/>
        </w:rPr>
      </w:pPr>
      <w:r>
        <w:rPr>
          <w:color w:val="000000"/>
        </w:rPr>
        <w:t>Додаток 1</w:t>
      </w:r>
    </w:p>
    <w:p>
      <w:pPr>
        <w:pStyle w:val="Normal"/>
        <w:ind w:left="5664" w:firstLine="148"/>
        <w:rPr>
          <w:color w:val="000000"/>
        </w:rPr>
      </w:pPr>
      <w:r>
        <w:rPr>
          <w:color w:val="000000"/>
        </w:rPr>
        <w:t>до рішення міської ради</w:t>
      </w:r>
    </w:p>
    <w:p>
      <w:pPr>
        <w:pStyle w:val="Normal"/>
        <w:ind w:left="5664" w:firstLine="148"/>
        <w:jc w:val="both"/>
        <w:rPr/>
      </w:pPr>
      <w:r>
        <w:rPr>
          <w:color w:val="000000"/>
        </w:rPr>
        <w:t>від ___________ № ____</w:t>
      </w:r>
    </w:p>
    <w:p>
      <w:pPr>
        <w:pStyle w:val="Normal"/>
        <w:ind w:firstLine="708"/>
        <w:jc w:val="center"/>
        <w:rPr>
          <w:b/>
          <w:b/>
          <w:color w:val="000000"/>
        </w:rPr>
      </w:pPr>
      <w:r>
        <w:rPr>
          <w:b/>
          <w:color w:val="000000"/>
        </w:rPr>
      </w:r>
    </w:p>
    <w:p>
      <w:pPr>
        <w:pStyle w:val="Normal"/>
        <w:ind w:left="-567" w:hanging="0"/>
        <w:jc w:val="center"/>
        <w:rPr>
          <w:b/>
          <w:b/>
          <w:color w:val="000000"/>
        </w:rPr>
      </w:pPr>
      <w:r>
        <w:rPr>
          <w:b/>
          <w:color w:val="000000"/>
        </w:rPr>
        <w:t>Перелік адміністративних послуг, які надаються</w:t>
      </w:r>
    </w:p>
    <w:p>
      <w:pPr>
        <w:pStyle w:val="Normal"/>
        <w:ind w:left="-567" w:hanging="0"/>
        <w:jc w:val="center"/>
        <w:rPr>
          <w:b/>
          <w:b/>
          <w:color w:val="000000"/>
        </w:rPr>
      </w:pPr>
      <w:r>
        <w:rPr>
          <w:b/>
          <w:color w:val="000000"/>
        </w:rPr>
        <w:t>виконавчими органами Івано-Франківської міської ради</w:t>
      </w:r>
    </w:p>
    <w:p>
      <w:pPr>
        <w:pStyle w:val="Normal"/>
        <w:ind w:left="-567" w:hanging="0"/>
        <w:jc w:val="center"/>
        <w:rPr>
          <w:b/>
          <w:b/>
          <w:color w:val="000000"/>
        </w:rPr>
      </w:pPr>
      <w:r>
        <w:rPr>
          <w:b/>
          <w:color w:val="000000"/>
        </w:rPr>
        <w:t>в Департаменті адміністративних послуг</w:t>
      </w:r>
    </w:p>
    <w:p>
      <w:pPr>
        <w:pStyle w:val="Normal"/>
        <w:ind w:left="-567" w:hanging="0"/>
        <w:jc w:val="center"/>
        <w:rPr>
          <w:b/>
          <w:b/>
          <w:color w:val="000000"/>
        </w:rPr>
      </w:pPr>
      <w:r>
        <w:rPr>
          <w:b/>
          <w:color w:val="000000"/>
        </w:rPr>
        <w:t>(Центр надання адміністративних послуг м.Івано-Франківська)</w:t>
      </w:r>
    </w:p>
    <w:p>
      <w:pPr>
        <w:pStyle w:val="Normal"/>
        <w:rPr>
          <w:b/>
          <w:b/>
          <w:color w:val="000000"/>
          <w:sz w:val="18"/>
          <w:szCs w:val="20"/>
        </w:rPr>
      </w:pPr>
      <w:r>
        <w:rPr>
          <w:b/>
          <w:color w:val="000000"/>
          <w:sz w:val="18"/>
          <w:szCs w:val="20"/>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6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Назва адміністративної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Суб’єкт надання послуги</w:t>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Бронювання житлових приміщ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 xml:space="preserve">Департамент інфраструктури, житлової та комунальної політики </w:t>
            </w:r>
          </w:p>
        </w:tc>
      </w:tr>
      <w:tr>
        <w:trPr>
          <w:trHeight w:val="4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зяття внутрішньо переміщених осіб на облік громадян, які потребують надання житлового приміщення з фондів житла для тимчасового прожива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зяття громадян на квартирний облік за місцем проживання та взяття на облік громадян, які бажають вступити до житлово-будівельного кооперативу та зняття з облі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224"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зяття громадян на соціальний квартирний облік за місцем прожива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зяття на облік громадян, які бажають отримати земельну ділянку для будівництва, обслуговування жилого будинку, господарських будівель та спору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68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готовлення свідоцтва про право власності на житл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88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идача дубліката свідоцтва про право власності на житл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8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ача ордерів (дозволів) на порушення об’єктів благоустрою, пов’язаних з виконанням земельних та/або ремонтних робі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Департамент інфраструктури, житлової та комунальної політики</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ключення житлового приміщення з числа службових.</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Внесення громадян до реєстру осіб, які бажають брати участь у програмі будівництва (придбання) доступного жит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Затвердження рішень підприємств, установ та організацій про надання службових житлових приміщ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Затвердження спільних рішень адміністрації та профспілкового комітету про надання житлових приміщень в будинках підприємств, установ та організацій їх працівникам, які перебувають на обліку за місцем робот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1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Затвердження спільних рішень адміністрацій та профспілкових комітетів про взяття громадян на квартирний облік за місцем робот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24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відки про перебування на квартирному обліку при міськвиконкомі за місцем проживання та в житлово-будівельному кооператив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24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відки про перебування на обліку бажаючих отримати земельну ділянку під індивідуальне будівницт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переоформлення договору-найм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житла в зв’язку зі знесенням житлового будин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житлових приміщень громадянам, які перебувають на квартирному обліку за місцем проживання при міськвиконком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інфраструктури, житлової та комунальної політики</w:t>
            </w:r>
          </w:p>
        </w:tc>
      </w:tr>
      <w:tr>
        <w:trPr>
          <w:trHeight w:val="94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ордеру на ізольовану квартиру після здійсненого переобладнання приміще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Обмін житлових приміщ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Обстеження житла на предмет відповідності санітарним нормам та визнання придатним для прожива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ередача громадянам у власність приміщень (кімнат) у гуртожитках міст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Передача малосімейного гуртожитку у власність громадян.</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ередача на баланс зовнішніх мереж.</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774"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еререєстрація, внесення змін та поновлення документів облікової справ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Реєстрація та перереєстрація громадян в гуртожитках міст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4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видалення зелених насадж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 xml:space="preserve">Департамент благоустрою </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t>Внесення змін  до рішення міської ради, пов'язаного із земельними правовідносин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комунальних ресурсів</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заміну сторони орендаря у зобов'язаннях за договором оренди землі (в т. ч. при переході права власності на нерухоме май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t>Рішення про затвердження технічної документації із землеустрою щодо встановлення (відновлення) меж земельної ділянки в натурі (на місцевості) на невитребувану земельну частку (па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Департамент комунальних ресурсів</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зміну цільового призначення земельної ділянки приватної форми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color w:val="000000"/>
              </w:rPr>
              <w:t>Рішення про надання дозволу на складання проєкту землеустрою щодо відведення (зміни цільового призначення) земельної ділянк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eastAsia="Arial Unicode MS"/>
              </w:rPr>
            </w:pPr>
            <w:r>
              <w:rPr/>
              <w:t>Рішення про надання дозволу на складання технічної документації із землеустрою щодо встановлення (відновлення) меж земельної ділянки в натурі (на місцев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t>Рішення про надання дозволу на складання технічної документації із землеустрою щодо встановлення (відновлення) меж земельної ділянки в натурі (на місцевості) на невитребувану земельну частку (па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надання згоди (дозволу) на передачу в суборенду орендованої земельної ділянки (або її части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надання згоди (дозволу) на поділ (об’єднання) земельних ділянок комунальної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t>Рішення про передачу в оренду земельних ділянок комунальної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передачу в постійне користування земельних ділянок комунальної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передачу у власність земельних ділянок комунальної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t>Рішення про поновлення договорів оренди (суборенди) земельних ділянок.</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комунальних ресурсів</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t>Рішення про припинення права користування земельною ділянкою (оренди, постійного користування, сервітутного користува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t>Рішення про продаж земельних ділянок комунальної власност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t>Скасування рішення міської ради, пов'язаного із земельними правовідносин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несення змін до будівельного паспорта забудови земельної ділянк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містобудування та архітектури</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Внесення змін до дозволу на розміщення об’єкту зовнішньої рекл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pPr>
            <w:r>
              <w:rPr/>
              <w:t>Внесення змін до містобудівних умов та обмежень для проектування об’єкту будівництв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Встановлення пріоритету на розміщення об’єкту зовнішньої рекл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Затвердження детального плану територ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будівельного паспорта забудови земельної ділянк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відки з містобудівного кадастр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w:t>
            </w:r>
            <w:r>
              <w:rPr>
                <w:bCs/>
                <w:lang w:val="ru-RU"/>
              </w:rPr>
              <w:t xml:space="preserve"> на </w:t>
            </w:r>
            <w:r>
              <w:rPr>
                <w:bCs/>
              </w:rPr>
              <w:t>внесення змін до детального  плану територ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 на встановлення тимчасової виносної конструкц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 на проведення рекламної акц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містобудування та архітектури</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Надання дозволу на проєктування об’єкту містобудування, який не потребує отримання містобудівних умов та обмеж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 на розміщення  гастрольної реклами та реклами  виставок товарів та послуг.</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 на розміщення  художньо-просторової композиції (зелені насадження, фітокомпозиції, тощо), які використовуються як рекламонос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Cs/>
              </w:rPr>
            </w:pPr>
            <w:r>
              <w:rPr>
                <w:bCs/>
              </w:rPr>
              <w:t>Надання дозволу на розміщення графічної (лазерної) проєкційної установк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Надання дозволу на розміщення об’єкту зовнішньої рекл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0"/>
              <w:jc w:val="center"/>
              <w:rPr>
                <w:bCs/>
              </w:rPr>
            </w:pPr>
            <w:r>
              <w:rPr>
                <w:bCs/>
              </w:rPr>
              <w:t>Надання дозволу на розміщення світлових художньо - просторових рекламних композицій (неон, світловий шнур).</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Надання дозволу на розроблення детального плану територ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Надання дозволу на розроблення детального плану територ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Надання дозволу на розташування тимчасової споруд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містобудівних умов та обмежень для проектування об’єкту будівництв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rFonts w:eastAsia="Calibri"/>
              </w:rPr>
              <w:t>Переоформлення дозволу на розміщення об’єкта зовнішньої рекл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2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огодження  (перепогодження) паспорта літнього/всесезонного торгового майданчик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містобудування та архітектури</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огодження документації із землеустрою.</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bCs/>
              </w:rPr>
              <w:t>Погодження містобудівних та архітектурних проєктних рішень в історичному ареалі міст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огодження на встановлення огорожі.</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огодження паспорта вивіск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b/>
                <w:b/>
                <w:color w:val="000000"/>
              </w:rPr>
            </w:pPr>
            <w:r>
              <w:rPr>
                <w:b/>
                <w:color w:val="000000"/>
              </w:rPr>
            </w:r>
          </w:p>
          <w:p>
            <w:pPr>
              <w:pStyle w:val="Normal"/>
              <w:spacing w:before="100" w:after="100"/>
              <w:ind w:hanging="544"/>
              <w:jc w:val="center"/>
              <w:rPr>
                <w:color w:val="000000"/>
              </w:rPr>
            </w:pPr>
            <w:r>
              <w:rPr>
                <w:color w:val="000000"/>
              </w:rPr>
            </w:r>
          </w:p>
          <w:p>
            <w:pPr>
              <w:pStyle w:val="Normal"/>
              <w:spacing w:before="100" w:after="100"/>
              <w:ind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hd w:fill="FFFFFF" w:val="clear"/>
              </w:rPr>
            </w:pPr>
            <w:r>
              <w:rPr>
                <w:color w:val="000000"/>
                <w:shd w:fill="FFFFFF" w:val="clear"/>
              </w:rPr>
              <w:t>Погодження/перепогодження схеми розташування місць дрібнороздрібної торгівлі, надання послуг у сфері розваг, стаціонарних атракціон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рисвоєння (зміна) поштової адреси для існуючих об’єкт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p>
            <w:pPr>
              <w:pStyle w:val="Normal"/>
              <w:ind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рисвоєння поштової адреси для новозбудованих об’єкт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Calibri"/>
              </w:rPr>
            </w:pPr>
            <w:r>
              <w:rPr>
                <w:rFonts w:eastAsia="Calibri"/>
              </w:rPr>
              <w:t>Продовження дії дозволу на розміщення об’єкту зовнішньої рекла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shd w:fill="FFFFFF" w:val="clear"/>
              </w:rPr>
            </w:pPr>
            <w:r>
              <w:rPr>
                <w:color w:val="000000"/>
                <w:shd w:fill="FFFFFF" w:val="clear"/>
              </w:rPr>
              <w:t>Продовження дозволу на розташування тимчасової споруд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Видача довідки про те, що за місцем реєстрації батька або матері посвідчення батьків та дитини з багатодітної сім’ї не видавалис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color w:val="000000"/>
              </w:rPr>
              <w:t>Департамент молодіжної політики та спорту</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Видача дубліката посвідчень батьків або дитини з багатодітної сім'ї у разі його втрат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Видача посвідчень батьків та дитини з багатодітної сім'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Вклеювання нової фотокартки у посвідчення дитини з багатодітної сім’ї у разі досягнення 14-річного ві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color w:val="000000"/>
              </w:rPr>
              <w:t>Департамент молодіжної політики та спорту</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Продовження строку дії посвідчень батьків та дитини з багатодітної сім'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100"/>
              <w:jc w:val="center"/>
              <w:rPr>
                <w:rFonts w:eastAsia="Arial Unicode MS"/>
              </w:rPr>
            </w:pPr>
            <w:r>
              <w:rPr>
                <w:rFonts w:eastAsia="Arial Unicode MS"/>
              </w:rPr>
              <w:t>Взяття на облік внутрішньо переміщеної осо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соціальної політики</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100"/>
              <w:jc w:val="center"/>
              <w:rPr/>
            </w:pPr>
            <w:r>
              <w:rPr/>
              <w:t>Взяття на облік для забезпечення  санаторно-курортним лікуванням (путівками) ветеранів війни та осіб, на яких поширюється дія Закону  України «Про статус ветеранів війни, гарантії  їх соціального захисту та «Про жертви нацистських переслідув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зяття на облік для забезпечення  санаторно-курортним лікуванням (путівками) громадянам, які постраждали внаслідок  Чорнобильської катастроф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t>Взяття на облік для забезпечення  санаторно-курортним лікуванням (путівками) осіб з інвалідністю та осіб, які постраждали під час проведення АТО/ООС та яким встановлено статус учасника  бойових дій чи особи з інвалідністю внаслідок війни</w:t>
            </w:r>
            <w:r>
              <w:rPr>
                <w:rFonts w:eastAsia="Arial Unicode M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Видача витягу з протоколу засідання опікун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Видача довідки про перебування заявників на обліку в органі опіки та піклування щодо обмеження дієзда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200"/>
              <w:jc w:val="center"/>
              <w:rPr>
                <w:rFonts w:eastAsia="Arial Unicode MS"/>
              </w:rPr>
            </w:pPr>
            <w:r>
              <w:rPr>
                <w:rFonts w:eastAsia="Arial Unicode MS"/>
              </w:rPr>
              <w:t>Видача довідок про отримання (неотримання) соціальної допомоги та компенсацій.</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дача направлення  на проходження обласної медико – соціальної   експертної комісії для взяття на облік  для забезпечення осіб з інвалідністю та законних представників дітей з інвалідністю автомобілем.</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Департамент соціальної політики</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t>Видача направлення до реабілітаційних  установ осіб з інвалідністю, дітей з інвалідністю, дітей віком до трьох років, які належать до групи ризику щодо отримання інвалідності.</w:t>
            </w:r>
            <w:r>
              <w:rPr>
                <w:color w:val="000000"/>
                <w:lang w:eastAsia="uk-UA"/>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right="-108"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идача направлення та забезпечення технічними та іншими засобами реабілітації осіб з інвалідністю та дітей з інвалідніст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200"/>
              <w:jc w:val="center"/>
              <w:rPr/>
            </w:pPr>
            <w:r>
              <w:rPr/>
              <w:t>Видача посвідчень особам з інвалідністю та дітям з інвалідністю.*</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Виплата грошової компенсації для забезпечення житлом дітей-сиріт, дітей, позбавлених батьківського піклування, осіб з їх чис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u w:val="single"/>
              </w:rPr>
            </w:pPr>
            <w:r>
              <w:rPr>
                <w:b/>
                <w:color w:val="000000"/>
                <w:u w:val="single"/>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rFonts w:eastAsia="Arial Unicode MS"/>
              </w:rPr>
              <w:t>Виплата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u w:val="single"/>
              </w:rPr>
            </w:pPr>
            <w:r>
              <w:rPr>
                <w:b/>
              </w:rPr>
              <w:t>__,,__</w:t>
            </w:r>
          </w:p>
        </w:tc>
      </w:tr>
      <w:tr>
        <w:trPr>
          <w:trHeight w:val="7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Виплата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__,,__</w:t>
            </w:r>
          </w:p>
        </w:tc>
      </w:tr>
      <w:tr>
        <w:trPr>
          <w:trHeight w:val="1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Виплата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Виплата грошової компенсації за належні для отримання жилі приміщення для деяких категорій осіб, які брали участь в Революції Гідності, а також членів їх сім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Департамент соціальної політики</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Виплата матеріальної допомоги військовослужбовцям, звільненим з військової строкової служ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u w:val="single"/>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u w:val="single"/>
              </w:rPr>
            </w:pPr>
            <w:r>
              <w:rPr>
                <w:b/>
                <w:color w:val="000000"/>
                <w:u w:val="single"/>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Виплата одноразової грошової допомоги у разі загибелі (смерті) або інвалідності волонтера внаслідок поранення, отриманого під час надання волонтерської допомоги в районі проведення антитерористичної операції.</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u w:val="single"/>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u w:val="single"/>
              </w:rPr>
            </w:pPr>
            <w:r>
              <w:rPr>
                <w:b/>
                <w:color w:val="000000"/>
                <w:u w:val="single"/>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Виплата одноразової матеріальної допомоги особам, які постраждали від торгівлі людь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u w:val="single"/>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Відшкодування вартості послуги з догляду за дитиною до трьох років «муніципальна ня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Внесення відомостей та змін до Реєстру осіб, які мають право на пільги з коштів міського бюдж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Внесення до Єдиного державного автоматизованого реєстру осіб, які мають право на пільги, інформації про студентів, курсантів, які отримують соціальні стипендії у вищих навчальних закладах та забезпечення випл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Cs/>
              </w:rPr>
            </w:pPr>
            <w:r>
              <w:rPr>
                <w:bCs/>
              </w:rPr>
              <w:t>Встановлення статусу особи з інвалідністю внаслідок вій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становлення статусу, видача посвідчень ветеранам праці та жертвам нацистських переслідувань.</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становлення статусу, видача посвідчень особам, які постраждали внаслідок Чорнобильської катастрофи (відповідно до визначених категор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соціальної політики</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становлення статусу, видача посвідчень учасника вій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становлення статусу, видача посвідчень членам сім’ї загиблого (померлого) ветерана вій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lang w:eastAsia="uk-UA"/>
              </w:rPr>
            </w:pPr>
            <w:r>
              <w:rPr>
                <w:color w:val="000000"/>
                <w:lang w:eastAsia="uk-UA"/>
              </w:rPr>
              <w:t>Надання висновку в суд про доцільність призначення недієздатній особі та особі, цивільна дієздатність якої обмежена, опікуна (піклувальн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shd w:fill="FFFFFF" w:val="clear"/>
              </w:rPr>
            </w:pPr>
            <w:r>
              <w:rPr>
                <w:color w:val="000000"/>
                <w:shd w:fill="FFFFFF" w:val="clear"/>
              </w:rPr>
              <w:t>Надання дозволу опікуну (піклувальнику) недієздатної (обмежено дієздатної) особи на укладення договорів, які підлягають нотаріальному посвідченню та державній реєстрації, в тому числі щодо відчуження, поділу, обміну майна (житлових, нежитлових приміщень, земельних ділянок, автомобілів тощо), власником (співвласником) якого вона 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shd w:fill="FFFFFF" w:val="clear"/>
              </w:rPr>
            </w:pPr>
            <w:r>
              <w:rPr>
                <w:color w:val="000000"/>
                <w:shd w:fill="FFFFFF" w:val="clear"/>
              </w:rPr>
              <w:t>Надання дозволу опікуну (піклувальнику) щодо влаштування недієздатної (обмежено дієздатної) особи до психоневрологічного інтерна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Надання допомоги на похо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Надання компенсацій за проїзд міжміським транспортом (в межах України) особам, які постраждали внаслідок Чорнобильської катастроф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color w:val="000000"/>
                <w:lang w:eastAsia="uk-UA"/>
              </w:rPr>
            </w:pPr>
            <w:r>
              <w:rPr>
                <w:color w:val="000000"/>
                <w:lang w:eastAsia="uk-UA"/>
              </w:rPr>
              <w:t>Надання матеріальної допомоги батькам (близьким родичам) на лікування онкохворих ді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1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100" w:after="100"/>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rPr>
            </w:pPr>
            <w:r>
              <w:rPr>
                <w:rFonts w:eastAsia="Arial Unicode MS"/>
              </w:rPr>
              <w:t>Надання матеріальної допомоги учасникам АТО чи членам їх сім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соціальної політики</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left="360"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Надання матеріальної допомо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Надання статусу ветерана ОУН-У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color w:val="000000"/>
              </w:rPr>
            </w:pPr>
            <w:r>
              <w:rPr>
                <w:color w:val="000000"/>
              </w:rPr>
              <w:t>Надання та продовження терміну дії дозволу на тимчасове встановлення збірно-розбірних металевих гаражів в дворах багатоквартирних житлових будинків на території загального корис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right="-108"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Направлення учасників антитерористичної операції та постраждалих учасників Революції Гідності для проходження психологічної реабіліт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соціальної політики</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uk-UA"/>
              </w:rPr>
            </w:pPr>
            <w:r>
              <w:rPr>
                <w:color w:val="000000"/>
                <w:lang w:eastAsia="uk-UA"/>
              </w:rPr>
              <w:t>Оплата послуги патронатного вихователя та виплата соціальної допомоги на утримання дитини в сім’ї патронатного виховател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shd w:fill="FFFFFF" w:val="clear"/>
              </w:rPr>
            </w:pPr>
            <w:r>
              <w:rPr>
                <w:color w:val="000000"/>
                <w:shd w:fill="FFFFFF" w:val="clear"/>
              </w:rPr>
              <w:t>Погодження зняття з реєстрації місця проживання осіб, стосовно яких встановлено опіку чи пікл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Призначення  одноразової компенсації відповідно до ЗУ «Про </w:t>
            </w:r>
            <w:r>
              <w:rPr>
                <w:rStyle w:val="Rvts23"/>
              </w:rPr>
              <w:t>статус і соціальний захист громадян, які постраждали внаслідок Чорнобильської катастроф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color w:val="FF0000"/>
              </w:rPr>
            </w:pPr>
            <w:r>
              <w:rPr>
                <w:b/>
              </w:rPr>
              <w:t>__,,__</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lang w:eastAsia="uk-UA"/>
              </w:rPr>
            </w:pPr>
            <w:r>
              <w:rPr/>
              <w:t>Призначення грошової компенсації вартості одноразової натуральної допомоги «пакунок малю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t>Призначення грошової компенсації вартості проїзду до санаторно-курортного закладу (відділення спі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соціальної політики</w:t>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rFonts w:eastAsia="Arial Unicode MS"/>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rFonts w:eastAsia="Arial Unicode MS"/>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left="392" w:hanging="544"/>
              <w:jc w:val="center"/>
              <w:rPr/>
            </w:pPr>
            <w:r>
              <w:rPr/>
            </w:r>
          </w:p>
          <w:p>
            <w:pPr>
              <w:pStyle w:val="Normal"/>
              <w:ind w:left="360"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rFonts w:eastAsia="Arial Unicode MS"/>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чення грошової компенсації особам з інвалідністю та особам з інвалідністю внаслідок війни замість санаторно-курортної путівки та вартості самостійного санаторно-курортного лік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color w:val="FF0000"/>
              </w:rPr>
            </w:pPr>
            <w:r>
              <w:rPr/>
              <w:t>Призначення державної допомоги відповідно до ЗУ «Про державну допомогу сім’ям з діть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t>Призначення державної</w:t>
            </w:r>
            <w:r>
              <w:rPr>
                <w:b/>
              </w:rPr>
              <w:t xml:space="preserve"> </w:t>
            </w:r>
            <w:r>
              <w:rPr/>
              <w:t>допомоги</w:t>
            </w:r>
            <w:r>
              <w:rPr>
                <w:rStyle w:val="Rvts23"/>
              </w:rPr>
              <w:t xml:space="preserve"> на дітей, які виховуються у багатодітних сім’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t>Призначення державної допомоги при народженні дитини, одноразової натуральної допомоги «пакунок малю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Призначення державної соціальної допомоги малозабезпеченим сім’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pPr>
            <w:r>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color w:val="000000"/>
              </w:rPr>
              <w:t>Призначення державної соціальної допомоги на дітей-сиріт та дітей, позбавлених батьківського піклування і грошове забезпечення батькам-вихователям і прийомним батьк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соціальної політики</w:t>
            </w:r>
          </w:p>
        </w:tc>
      </w:tr>
      <w:tr>
        <w:trPr>
          <w:trHeight w:val="7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Призначення державної соціальної допомоги на догля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1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right="-108"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Cs/>
              </w:rPr>
            </w:pPr>
            <w:r>
              <w:rPr>
                <w:bCs/>
              </w:rPr>
              <w:t>Призначення державної соціальної допомоги особам з інвалідністю з дитинства та дітям з інвалідніст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Cs/>
              </w:rPr>
            </w:pPr>
            <w:r>
              <w:rPr>
                <w:bCs/>
              </w:rPr>
              <w:t>Призначення державної соціальної допомоги особам, які не мають права на пенсію, та особам з інвалідніст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i/>
                <w:i/>
                <w:color w:val="FF0000"/>
              </w:rPr>
            </w:pPr>
            <w:r>
              <w:rPr>
                <w:b/>
              </w:rPr>
              <w:t>__,,__</w:t>
            </w:r>
          </w:p>
        </w:tc>
      </w:tr>
      <w:tr>
        <w:trPr>
          <w:trHeight w:val="12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i/>
                <w:i/>
                <w:color w:val="FF0000"/>
              </w:rPr>
            </w:pPr>
            <w:r>
              <w:rPr>
                <w:b/>
                <w:i/>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t>Призначення компенсацій  та допомоги дітям, потерпілим від  Чорнобильської катастрофи, дітям з інвалідністю внаслідок Чорнобильської катастрофи та їх батьк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98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й 1 або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18" w:leader="none"/>
              </w:tabs>
              <w:snapToGrid w:val="false"/>
              <w:spacing w:before="0" w:after="100"/>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100"/>
              <w:jc w:val="center"/>
              <w:rPr>
                <w:bCs/>
              </w:rPr>
            </w:pPr>
            <w:r>
              <w:rPr/>
              <w:t>Призначення надбавки на догляд за особами з інвалідністю з дитинства та дітьми з інвалідніст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100"/>
              <w:jc w:val="center"/>
              <w:rPr>
                <w:b/>
                <w:b/>
                <w:color w:val="FF0000"/>
              </w:rPr>
            </w:pPr>
            <w:r>
              <w:rPr>
                <w:b/>
              </w:rPr>
              <w:t>__,,__</w:t>
            </w:r>
          </w:p>
        </w:tc>
      </w:tr>
      <w:tr>
        <w:trPr>
          <w:trHeight w:val="8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Призначення одноразової винагороди  жінкам, яким присвоєно почесне звання України «Мати-герої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u w:val="single"/>
              </w:rPr>
            </w:pPr>
            <w:r>
              <w:rPr>
                <w:b/>
              </w:rPr>
              <w:t>Департамент соціальної політики</w:t>
            </w:r>
          </w:p>
        </w:tc>
      </w:tr>
      <w:tr>
        <w:trPr>
          <w:trHeight w:val="1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u w:val="single"/>
              </w:rPr>
            </w:pPr>
            <w:r>
              <w:rPr>
                <w:b/>
                <w:color w:val="FF0000"/>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t>Призначення пільги на оплату житла, комуналь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color w:val="000000"/>
              </w:rPr>
            </w:pPr>
            <w:r>
              <w:rPr>
                <w:bCs/>
              </w:rPr>
              <w:t xml:space="preserve">Призначення </w:t>
            </w:r>
            <w:r>
              <w:rPr/>
              <w:t>пільги на придбання палива, в тому числі рідкого, скрапленого балонного газу для побутових потре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9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ризначення тимчасової </w:t>
            </w:r>
            <w:r>
              <w:rPr/>
              <w:t xml:space="preserve">державної </w:t>
            </w:r>
            <w:r>
              <w:rPr>
                <w:bCs/>
              </w:rPr>
              <w:t xml:space="preserve">допомоги дітям, батьки яких ухиляються від сплати аліментів </w:t>
            </w:r>
            <w:r>
              <w:rPr/>
              <w:t>або</w:t>
            </w:r>
            <w:r>
              <w:rPr>
                <w:bCs/>
              </w:rPr>
              <w:t xml:space="preserve"> не мають можливості утримувати дитину або місце їх проживання невідоме </w:t>
            </w:r>
            <w:r>
              <w:rPr/>
              <w:t>чи перебування невідо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rPr>
            </w:pPr>
            <w:r>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єстрація опікунською радою виконавчого комітету Івано-Франківської міської ради помічника дієздатній фізичній особі, яка за станом здоров’я не може самостійно здійснювати свої права та виконувати обов’яз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дача копій, витягів з розпоряджень міського голови, рішень, прийнятих міською радою та виконавчим комітетом впродовж останніх 10 рок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Управління документального забезпечення</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витягу з протоколу сесії міської ради впродовж останніх 10 рок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pPr>
            <w:r>
              <w:rPr/>
              <w:t>Встановлення опіки (піклування) над дітьм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b/>
                <w:b/>
                <w:color w:val="FF0000"/>
              </w:rPr>
            </w:pPr>
            <w:r>
              <w:rPr>
                <w:b/>
              </w:rPr>
              <w:t>Служба у справах дітей</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Встановлення опіки над майном дитини-сироти та дитини позбавленої батьківського пікл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Служба у справах дітей</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становлення порядку участі того з батьків, що проживає окремо, у вихованні  дити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висновку органу опіки та піклування щодо визначення місця проживання малолітньої дити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висновку про доцільність усиновлення та відповідність його інтересам дити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висновку про можливість утворення прийомної сім’ї та влаштування до неї дити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1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100"/>
              <w:jc w:val="center"/>
              <w:rPr/>
            </w:pPr>
            <w:r>
              <w:rPr/>
              <w:t>Надання висновку про підтвердження місця проживання дитини для її тимчасового виїзду за межі Україн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укладення договору купівлі-продажу (дарування, міни) на ім’я повнолітньої особи житла, право користування (спільної сумісної власності) яким мають діт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укладення угод неповнолітніми, від імені малолітніх щодо придбання (дарування) на їх ім’я, договору про припинення права на аліменти на дитину в зв’язку з переходом права власності на нерухоме май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укладення угод неповнолітніми, від імені малолітніх щодо відчуження житла, власником (співвласником) якого вони є.</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2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на укладення угод неповнолітніми, від імені малолітніх щодо відчуження майна (нежитлових приміщень, земельних ділянок, автомобілів тощо), власником (співвласником) якого вони є.</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Служба у справах дітей</w:t>
            </w:r>
          </w:p>
        </w:tc>
      </w:tr>
      <w:tr>
        <w:trPr>
          <w:trHeight w:val="6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color w:val="FF0000"/>
              </w:rPr>
            </w:pPr>
            <w:r>
              <w:rPr>
                <w:b/>
                <w:color w:val="FF0000"/>
              </w:rPr>
            </w:r>
          </w:p>
          <w:p>
            <w:pPr>
              <w:pStyle w:val="Normal"/>
              <w:spacing w:before="200" w:after="200"/>
              <w:ind w:left="360"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Надання дозволу на укладення угод неповнолітніми, від імені малолітніх щодо їх реєстрації та пере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органу опіки та піклування на одержання грошової компенсації військовослужбовцям за належну для отримання частину жилого приміщенн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дозволу органу опіки та піклування щодо визначення або зміни імені, прізвища, по батькові дитини (без згоди одного з батьків).</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Надання повної цивільної дієздатності неповнолітнім особа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Надання статусу дитини, яка постраждала внаслідок воєнних дій та збройних конфлік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остановка на облік осіб, які бажають усиновити дитин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Calibri"/>
              </w:rPr>
            </w:pPr>
            <w:r>
              <w:rPr>
                <w:rFonts w:eastAsia="Calibri"/>
              </w:rPr>
              <w:t>Надання дозволів на відключення житлових будинків від мереж централізованого опалення та гарячого водопостачання в м.Івано-Франківсь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Департамент економічного розвитку, екології та енергозбереження</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Arial Unicode MS"/>
              </w:rPr>
            </w:pPr>
            <w:r>
              <w:rPr/>
              <w:t>Погодження на проведення ярмар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Погодження на розміщення об’єктів дрібнороздрібної торгів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Погодження на розміщення об’єктів надання послуг у сфері розва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економічного розвитку, екології та енергозбереження</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Погодження на розміщення об’єктів тимчасової дрібнороздрібної торгівлі та надання послуг у сфері розва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200" w:after="200"/>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Погодження на розміщення та облаштування всесезонних торгових майданчиків біля стаціонарних закладів ресторанного господар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Погодження на розміщення та облаштування літніх торгових майданчик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p>
            <w:pPr>
              <w:pStyle w:val="Normal"/>
              <w:ind w:hanging="544"/>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rPr>
            </w:pPr>
            <w:r>
              <w:rPr>
                <w:color w:val="000000"/>
              </w:rPr>
              <w:t>Погодження режиму роботи суб'єкта господарювання</w:t>
            </w:r>
          </w:p>
          <w:p>
            <w:pPr>
              <w:pStyle w:val="Normal"/>
              <w:spacing w:before="200" w:after="200"/>
              <w:jc w:val="center"/>
              <w:rPr>
                <w:color w:val="000000"/>
                <w:sz w:val="24"/>
                <w:szCs w:val="24"/>
              </w:rPr>
            </w:pPr>
            <w:r>
              <w:rPr>
                <w:color w:val="000000"/>
                <w:sz w:val="24"/>
                <w:szCs w:val="24"/>
              </w:rPr>
              <w:t>(при роботі до 22.00 год. для закладів торгівлі, сфери послуг, відпочинку та розваг, до 23.00 год. для закладів ресторанного господар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rPr>
            </w:pPr>
            <w:r>
              <w:rPr>
                <w:color w:val="000000"/>
              </w:rPr>
              <w:t>Погодження режиму роботи суб'єкта господарювання</w:t>
            </w:r>
          </w:p>
          <w:p>
            <w:pPr>
              <w:pStyle w:val="Normal"/>
              <w:spacing w:before="200" w:after="200"/>
              <w:jc w:val="center"/>
              <w:rPr>
                <w:color w:val="000000"/>
                <w:sz w:val="24"/>
                <w:szCs w:val="24"/>
              </w:rPr>
            </w:pPr>
            <w:r>
              <w:rPr>
                <w:color w:val="000000"/>
                <w:sz w:val="24"/>
                <w:szCs w:val="24"/>
              </w:rPr>
              <w:t>(при роботі з 22.00 год. до 8.00 год. для закладів торгівлі, сфери послуг, відпочинку та розваг, з 23.00 год. до 8.00 год. для закладів ресторанного господар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Укладення договору на право тимчасового користування окремими елементами благоустрою комунальної власності для розміщення тимчасових споруд для провадження підприємницької діяль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Укладення договору на право тимчасового користування окремими елементами благоустрою комунальної власності для розміщення торгових майданчиків (ЛТМ/ВТ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t>Укладення договору на право тимчасового користування окремими елементами благоустрою комунальної власності для розміщення стаціонарних атракціо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Департамент економічного розвитку, екології та енергозбереження</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200"/>
              <w:jc w:val="center"/>
              <w:rPr/>
            </w:pPr>
            <w:r>
              <w:rPr/>
              <w:t>Реєстрація декларації (внесення змін до декларації) про готовність до експлуатації об’єкта, будівництво якого здійснено на підставі будівельного паспорт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Управління з питань Державного архітектурно-будівельного контролю</w:t>
            </w:r>
          </w:p>
          <w:p>
            <w:pPr>
              <w:pStyle w:val="Normal"/>
              <w:jc w:val="center"/>
              <w:rPr>
                <w:b/>
                <w:b/>
                <w:color w:val="FF0000"/>
              </w:rPr>
            </w:pPr>
            <w:r>
              <w:rPr>
                <w:b/>
              </w:rPr>
              <w:t>виконавчого комітету Івано-Франківської міської ради</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200"/>
              <w:jc w:val="center"/>
              <w:rPr/>
            </w:pPr>
            <w:r>
              <w:rPr/>
              <w:t>Реєстрація декларації (внесення змін до декларації) про готовність до експлуатації об’єкта, що за класом наслідків (відповідальності) належить до об’єктів з незначними наслідками (СС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єстрація декларації про готовність до експлуатації об’єкта.</w:t>
            </w:r>
          </w:p>
          <w:p>
            <w:pPr>
              <w:pStyle w:val="Normal"/>
              <w:jc w:val="center"/>
              <w:rPr>
                <w:sz w:val="24"/>
                <w:szCs w:val="24"/>
              </w:rPr>
            </w:pPr>
            <w:r>
              <w:rPr>
                <w:sz w:val="24"/>
                <w:szCs w:val="24"/>
              </w:rPr>
              <w:t>(до Порядку проведення технічного обстеження і прийняття в експлуатацію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и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200"/>
              <w:jc w:val="center"/>
              <w:rPr/>
            </w:pPr>
            <w:r>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Реєстрація повідомлення про зміну даних у зареєстрованій декларації про початок виконання підготовчих / будівельних робі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100"/>
              <w:ind w:left="720"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lang w:eastAsia="uk-UA"/>
              </w:rPr>
            </w:pPr>
            <w:r>
              <w:rPr>
                <w:color w:val="000000"/>
                <w:lang w:eastAsia="uk-UA"/>
              </w:rPr>
              <w:t>Реєстрація повідомлення про початок виконання будівельних робіт щодо об’єктів, будівництво яких здійснюється на підставі будівельного паспорта / про зміну даних у повідомленні про початок виконання будівельних робіт щодо об’єктів, будівництво яких здійснюється на підставі будівельного паспорт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Управління з питань Державного архітектурно-будівельного контролю</w:t>
            </w:r>
          </w:p>
          <w:p>
            <w:pPr>
              <w:pStyle w:val="Normal"/>
              <w:jc w:val="center"/>
              <w:rPr>
                <w:b/>
                <w:b/>
                <w:color w:val="FF0000"/>
              </w:rPr>
            </w:pPr>
            <w:r>
              <w:rPr>
                <w:b/>
              </w:rPr>
              <w:t>виконавчого комітету Івано-Франківської міської ради</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Реєстрація повідомлення про початок виконання будівельних робіт щодо об’єктів, що за класом наслідків (відповідальності) належать до об’єктів з незначними наслідками (СС1) / про зміну даних у повідомленні про початок виконання будівельних робіт щодо об’єктів, що за класом наслідків (відповідальності) належать до об’єктів з незначними наслідками (СС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0"/>
              <w:jc w:val="center"/>
              <w:rPr>
                <w:color w:val="000000"/>
                <w:lang w:eastAsia="uk-UA"/>
              </w:rPr>
            </w:pPr>
            <w:r>
              <w:rPr>
                <w:color w:val="000000"/>
                <w:lang w:eastAsia="uk-UA"/>
              </w:rPr>
              <w:t>Реєстрація повідомлення про початок виконання підготовчих робіт / про зміну даних у повідомленні про початок виконання підготовчих робі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rFonts w:eastAsia="Arial Unicode MS"/>
              </w:rPr>
            </w:pPr>
            <w:r>
              <w:rPr/>
              <w:t>Надання дозволу на створення органу самоорганізації населення (будинкового, вуличного, квартального, територіального комітет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Управління організаційно-інформаційної роботи та контролю</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Реєстрація органу самоорганізації населення (будинкового, вуличного, квартального, територіального комітет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зяття на облік безхазяйного нерухомого майн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Управління реєстраційних процедур</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дача витягу з Єдиного державного реєстру юридичних осіб, фізичних осіб-підприємців та громадських формува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підприємц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Управління реєстраційних процедур</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Виправлення помилок, допущених у відомостях Єдиного державного реєстру юридичних осіб, фізичних осіб-підприємців та громадських формува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Внесення відомостей до Муніципального реєстру Івано-Франк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Внесення змін до записів Державного реєстру речових прав на нерухоме майно та їх обтяже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включення відомостей про фізичну особу-підприємця, зареєстровану до 01 липня 2004 року, відомості про яку не містяться в Єдиному державному реєстрі юридичних осіб, фізичних осіб-підприємців та громадських формув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підприємців та громадських формув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внесення змін до відомостей про відокремлений підрозділ юридичної ос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Державна реєстрація змін до відомостей про фізичну особу-підприємця, що містяться в Єдиному державному реєстрі юридичних осіб, фізичних осіб-підприємців та громадських формуван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5528"/>
        <w:gridCol w:w="2551"/>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uk-UA"/>
              </w:rPr>
            </w:pPr>
            <w:r>
              <w:rPr>
                <w:color w:val="000000"/>
                <w:lang w:eastAsia="uk-UA"/>
              </w:rPr>
              <w:t>Державна реєстрація змін до відомостей про юридичну особу, що містяться в Єдиному державному реєстрі юридичних осіб, фізичних осіб-підприємців та громадських формувань, у тому числі змін до установчих документів юридичної осо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Управління реєстраційних процедур</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100" w:after="0"/>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color w:val="000000"/>
                <w:lang w:eastAsia="uk-UA"/>
              </w:rPr>
            </w:pPr>
            <w:r>
              <w:rPr>
                <w:color w:val="000000"/>
                <w:lang w:eastAsia="uk-UA"/>
              </w:rPr>
              <w:t>Державна реєстрація зміни складу комісії з припинення (комісії з реорганізації, ліквідаційної комісії) юридичної ос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Державна реєстрація іншого (відмінного від права власності) речового права на нерухоме май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обтяжень речових прав на нерухоме май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переходу юридичної особи з модельного статуту на діяльність на підставі власного установчого доку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переходу юридичної особи на діяльність на підставі модельного стату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before="200" w:after="200"/>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pPr>
            <w:r>
              <w:rPr/>
              <w:t>Державна реєстрація права власності на нерухоме май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припинення відокремленого підрозділу юридичної ос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припинення підприємницької діяльності фізичної особи-підприємця за її рішенн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Державна реєстрація припинення юридичної особи в результаті її ліквід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припинення юридичної особи в результаті її реорган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Державна реєстрація рішення про виділ юридичної осо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Управління реєстраційних процедур</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рішення про відміну рішення про припинення юридичної ос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Державна реєстрація рішення про припинення юридичної осо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color w:val="000000"/>
                <w:lang w:eastAsia="uk-UA"/>
              </w:rPr>
              <w:t>Державна реєстрація створення відокремленого підрозділу юридичної ос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Державна реєстрація створення юридичної особ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Державна реєстрація фізичної особи підприємц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Заборона вчинення реєстраційних д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eastAsia="Arial Unicode MS"/>
              </w:rPr>
            </w:pPr>
            <w:r>
              <w:rPr>
                <w:rFonts w:eastAsia="Arial Unicode MS"/>
              </w:rPr>
              <w:t>Зняття з реєстрації місця прожи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Надання інформації з Державного реєстру речових прав на нерухоме май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Отримання інформації з Муніципального реєстру Івано-Франк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Cs/>
              </w:rPr>
            </w:pPr>
            <w:r>
              <w:rPr>
                <w:color w:val="000000"/>
                <w:lang w:eastAsia="uk-UA"/>
              </w:rPr>
              <w:t>Оформлення та видача довідки про реєстрацію місця прожи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pPr>
            <w:r>
              <w:rPr/>
              <w:t>Підтвердження відомостей про кінцевого бенефіціарного власника юридичної особ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rPr>
            </w:pPr>
            <w:r>
              <w:rPr>
                <w:b/>
              </w:rPr>
              <w:t>__,,__</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Реєстрація місця проживання/переб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color w:val="000000"/>
                <w:lang w:eastAsia="uk-UA"/>
              </w:rPr>
            </w:pPr>
            <w:r>
              <w:rPr>
                <w:color w:val="000000"/>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jc w:val="center"/>
              <w:rPr>
                <w:b/>
                <w:b/>
                <w:color w:val="FF0000"/>
              </w:rPr>
            </w:pPr>
            <w:r>
              <w:rPr>
                <w:b/>
              </w:rPr>
              <w:t>Управління реєстраційних процедур</w:t>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t>Підготовка договору (довідки/розрахунку) про пайову участь замовників будівництва у створенні і розвитку інженерно-транспортної та соціальної інфраструктури мі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rPr>
            </w:pPr>
            <w:r>
              <w:rPr>
                <w:b/>
              </w:rPr>
              <w:t>Фінансове управління міської ради</w:t>
            </w:r>
          </w:p>
          <w:p>
            <w:pPr>
              <w:pStyle w:val="Normal"/>
              <w:spacing w:before="200" w:after="200"/>
              <w:jc w:val="center"/>
              <w:rPr>
                <w:b/>
                <w:b/>
                <w:color w:val="FF0000"/>
              </w:rPr>
            </w:pPr>
            <w:r>
              <w:rPr>
                <w:b/>
                <w:color w:val="FF0000"/>
              </w:rPr>
            </w:r>
          </w:p>
        </w:tc>
      </w:tr>
      <w:tr>
        <w:trPr>
          <w:trHeight w:val="109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ind w:left="720" w:hanging="544"/>
              <w:jc w:val="center"/>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color w:val="000000"/>
                <w:lang w:eastAsia="uk-UA"/>
              </w:rPr>
            </w:pPr>
            <w:r>
              <w:rPr>
                <w:color w:val="000000"/>
                <w:lang w:eastAsia="uk-UA"/>
              </w:rPr>
              <w:t>Укладення договору на право тимчасового користування місцем для розміщення рекламного засобу, що перебуває у комунальній власності на території Івано-Франк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color w:val="FF0000"/>
              </w:rPr>
            </w:pPr>
            <w:r>
              <w:rPr>
                <w:b/>
              </w:rPr>
              <w:t>__,,__</w:t>
            </w:r>
          </w:p>
        </w:tc>
      </w:tr>
    </w:tbl>
    <w:p>
      <w:pPr>
        <w:pStyle w:val="Normal"/>
        <w:jc w:val="both"/>
        <w:rPr>
          <w:color w:val="000000"/>
          <w:lang w:val="ru-RU"/>
        </w:rPr>
      </w:pPr>
      <w:r>
        <w:rPr>
          <w:color w:val="000000"/>
          <w:lang w:val="ru-RU"/>
        </w:rPr>
        <w:t>______________</w:t>
      </w:r>
    </w:p>
    <w:p>
      <w:pPr>
        <w:pStyle w:val="Normal"/>
        <w:jc w:val="both"/>
        <w:rPr>
          <w:color w:val="000000"/>
        </w:rPr>
      </w:pPr>
      <w:r>
        <w:rPr>
          <w:color w:val="000000"/>
          <w:lang w:val="ru-RU"/>
        </w:rPr>
        <w:t xml:space="preserve">* </w:t>
      </w:r>
      <w:r>
        <w:rPr>
          <w:color w:val="000000"/>
        </w:rPr>
        <w:t>дана послуга не надається в Департаменті</w:t>
      </w:r>
    </w:p>
    <w:p>
      <w:pPr>
        <w:pStyle w:val="Normal"/>
        <w:ind w:firstLine="708"/>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Секретар міської ради</w:t>
        <w:tab/>
        <w:tab/>
        <w:tab/>
        <w:t xml:space="preserve">                 Віктор СИНИШИН</w:t>
      </w:r>
    </w:p>
    <w:sectPr>
      <w:type w:val="nextPage"/>
      <w:pgSz w:w="11906" w:h="16838"/>
      <w:pgMar w:left="1985"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1">
    <w:name w:val="WW8Num2z1"/>
    <w:qFormat/>
    <w:rPr>
      <w:rFonts w:ascii="Verdana" w:hAnsi="Verdana" w:cs="Verdana"/>
    </w:rPr>
  </w:style>
  <w:style w:type="character" w:styleId="Style14">
    <w:name w:val="Основной шрифт абзаца"/>
    <w:qFormat/>
    <w:rPr/>
  </w:style>
  <w:style w:type="character" w:styleId="Rvts7">
    <w:name w:val="rvts7"/>
    <w:basedOn w:val="Style14"/>
    <w:qFormat/>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Нижний колонтитул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52:00Z</dcterms:created>
  <dc:creator>Администратор</dc:creator>
  <dc:description/>
  <cp:keywords/>
  <dc:language>en-US</dc:language>
  <cp:lastModifiedBy>Користувач Windows</cp:lastModifiedBy>
  <cp:lastPrinted>2021-03-03T10:33:00Z</cp:lastPrinted>
  <dcterms:modified xsi:type="dcterms:W3CDTF">2021-03-19T10:52:00Z</dcterms:modified>
  <cp:revision>3</cp:revision>
  <dc:subject/>
  <dc:title/>
</cp:coreProperties>
</file>