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итини у сім’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34 Закону України «Про місцеве самоврядування в Україні», відповідно до ст.ст. 252-256 Сімейного кодексу України, Порядку створення та діяльності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рішення виконавчого комітету Івано-Франківської міської ради від 30.01.2020р. №111 «Про запровадження послуги з патронату над дитиною у місті Івано-Франківську», у зв’язку зі зверненням громадян - - - та - - -, враховуючи рекомендації комісії з питань захисту прав дитини від 17.03.2021 р.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лаштувати в сім’ю патронатного вихователя - - -, яка зареєстрована та проживає в м.Івано-Франківську, вул.- , -, (далі – патронатний вихователь), малолітніх - - -, - року народження, - - -, - року народження, які перебувають у складних життєвих обставинах (далі – діт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класти договір про патронат над дітьми між виконавчим комітетом Івано-Франківської міської ради та громадянами - - - та - - - з патронатним виховател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Івано-Франківської міської ради (І.Рохман) підготувати договір про патронат над дітьми, здійснювати контроль за виконанням договору про патронат над дітьми, умовами утримання та виховання малолітніх, забезпеченням їх прав та інтересів у сім’ї патронатного виховател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Максимчук) забезпечити надання малолітньому - - -, - року народження, освітніх послуг згідно в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Управлінню охорони здоров’я Івано-Франківської міської ради (М.Бойко) забезпечити надання дітям стаціонарної та амбулаторної медичн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іському центру соціальних служб для дітей, сім’ї та молоді (Л.Дикун) здійснювати соціальний супровід сім’ї дитини з метою подолання складних життєвих обстав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ітей та грошового забезпечення патронатного виховате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атронатному виховател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1 створити належні умови для виховання, фізичного та духовного розвитку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2 нести відповідальність за життя, здоров’я, фізичний і психологічний розвиток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9:00Z</dcterms:created>
  <dc:creator>FuckYouBill</dc:creator>
  <dc:description/>
  <cp:keywords/>
  <dc:language>en-US</dc:language>
  <cp:lastModifiedBy>Користувач Windows</cp:lastModifiedBy>
  <cp:lastPrinted>2021-03-18T15:21:00Z</cp:lastPrinted>
  <dcterms:modified xsi:type="dcterms:W3CDTF">2021-03-19T10:59:00Z</dcterms:modified>
  <cp:revision>2</cp:revision>
  <dc:subject/>
  <dc:title>Про відзначення в місті</dc:title>
</cp:coreProperties>
</file>