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4398"/>
      </w:tblGrid>
      <w:tr>
        <w:trPr>
          <w:trHeight w:val="15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«ЗАТВЕРДЖЕНО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Рішенням виконавчого комітету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вано-Фран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  <w:r>
              <w:rPr>
                <w:color w:val="000000"/>
                <w:sz w:val="26"/>
                <w:szCs w:val="26"/>
                <w:lang w:eastAsia="uk-UA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«____»___________20__ р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keepNext w:val="true"/>
        <w:jc w:val="center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АКТ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иймання-передачі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житлового фонду в комунальну власність</w:t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Комісія, що створена рішенням виконавчого комітету від 12.02.2021 р. № 210 «Про створення комісії з прийняття в комунальну власність Івано-Франківської міської територіальної громади квартир Управління Державної служби України з надзвичайних ситуацій в Івано-Франківській області», у склад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міського голови – директор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голова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; 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секретар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Р. Гамурак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начальник відділу ресурсного забезпечення Управління Державної служби України з надзвичайних ситуацій в Івано-Франківській області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</w:t>
            </w: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. Іванов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відувач сектору житлового забезпечення центру забезпечення діяльності Управління Державної служби України з надзвичайних ситуацій в Івано-Франківській області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депутат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Н. Шевчук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  головний фахівець відділу ресурсного забезпечення Управління Державної служби України з надзвичайних ситуацій в Івано-Франківській області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«04» березня 2021 року провела обстеження об’єкта передачі – житлової квартири № 74 по вул. Б. Хмельницького, 96 м. Івано-Франківськ, державного майна, яке обліковується на балансі Управління Державної служби України з надзвичайних ситуацій в Івано-Франківській області і передається в комунальну власність Івано-Франківської міської територіальної громади.</w:t>
      </w:r>
    </w:p>
    <w:p>
      <w:pPr>
        <w:pStyle w:val="Normal"/>
        <w:ind w:firstLine="170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Загальні відомості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1671"/>
        <w:gridCol w:w="2790"/>
      </w:tblGrid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ік введення в експлуатацію житлового будинку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014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атеріали стін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цегла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рупа капітальності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8-й поверх,. 9-ти поверх. будинку 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б’єм будівлі 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ідомості про площі житлової квартири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87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Жил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4,8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гальн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67,4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ількість жилих кімнат у квартирі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1-ш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7,5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2-г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7,3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мешканців квартир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4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Обладнання житлового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ровід 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ентральне опалення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власн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групов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артість основних фондів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37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вартири станом на 01.01.2015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44910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варти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4496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варти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01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30414,00 грн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порядкованість прибудинкової території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дере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диниць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газонів та квітник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асфальтових покри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иведена площа, що прибираєть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ші відомості про домоволодін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Наслідки огляду та випробувань елементів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Інженерна інфраструктура: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375"/>
      </w:tblGrid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Електр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Теплопостачання 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ні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аз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остачання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(холод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8. Підприємство, установа чи організація, що фінансує  ремонт або реконструкцію будинку, джерела фінансуванн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ind w:left="1985" w:hanging="284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сновок комісії: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ind w:firstLine="709"/>
        <w:jc w:val="both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Житлова квартира за адресом: вул. Б. Хмельницького, 96, квартира № 74 </w:t>
        <w:br/>
        <w:t>м. Івано-Франківськ передається в комунальну власність Івано-Франківської міської територіальної громади без зауважень.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Разом з об’єктом передачі Управління Державної служби України з надзвичайних ситуацій в Івано-Франківській області передає копію технічного паспорту на квартиру №74 по вул. Б. Хмельницького, 96 м. Івано-Франківськ від 30.08.2017 р.</w:t>
      </w:r>
    </w:p>
    <w:p>
      <w:pPr>
        <w:pStyle w:val="Normal"/>
        <w:rPr/>
      </w:pPr>
      <w:r>
        <w:rPr/>
        <w:t>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767"/>
        <w:gridCol w:w="2268"/>
      </w:tblGrid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Голова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 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міського голови – директор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Секретар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Члени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Начальник відділу ресурсного забезпечення Управління ДСНС України в Івано-Франківській області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Р. Гамура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Завідувач сектору житлового забезпечення центру забезпечення діяльності Управління ДСНС України в Івано-Франківській області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. Іванов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Депутат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оловний фахівець відділу ресурсного забезпечення Управління ДСНС України в Івано-Франківській області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Н. Шевчук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276"/>
      <w:ind w:firstLine="709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2:00Z</dcterms:created>
  <dc:creator>Неизвестный</dc:creator>
  <dc:description/>
  <cp:keywords/>
  <dc:language>en-US</dc:language>
  <cp:lastModifiedBy>Користувач Windows</cp:lastModifiedBy>
  <cp:lastPrinted>2021-02-24T13:30:00Z</cp:lastPrinted>
  <dcterms:modified xsi:type="dcterms:W3CDTF">2021-03-18T07:22:00Z</dcterms:modified>
  <cp:revision>2</cp:revision>
  <dc:subject/>
  <dc:title> </dc:title>
</cp:coreProperties>
</file>