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01" w:hanging="0"/>
        <w:rPr>
          <w:sz w:val="28"/>
          <w:lang w:val="uk-UA"/>
        </w:rPr>
      </w:pPr>
      <w:r>
        <w:rPr>
          <w:sz w:val="28"/>
          <w:lang w:val="uk-UA"/>
        </w:rPr>
        <w:t>Про  роботу Івано-Франківського міського центру  фізичного здоров’я населення «Спорт для всіх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звіт про роботу Івано-Франківського міського центру фізичного здоров’я населення  «Спорт для всіх», керуючись ст. ст. 32, 59 Закону України «Про місцеве самоврядування в Україні»,  виконавчий комітет міської р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>Звіт про роботу Івано-Франківського міського центру фізичного здоров’я населення «Спорт для всіх»  взяти до відома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 xml:space="preserve">          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1:00Z</dcterms:created>
  <dc:creator>User</dc:creator>
  <dc:description/>
  <cp:keywords/>
  <dc:language>en-US</dc:language>
  <cp:lastModifiedBy>Користувач Windows</cp:lastModifiedBy>
  <cp:lastPrinted>2021-02-11T13:12:00Z</cp:lastPrinted>
  <dcterms:modified xsi:type="dcterms:W3CDTF">2021-03-10T13:21:00Z</dcterms:modified>
  <cp:revision>2</cp:revision>
  <dc:subject/>
  <dc:title>Про  роботу Івано-Франківського міського центру з фізичної культури і спорту інвалідів «Інваспорт»</dc:title>
</cp:coreProperties>
</file>