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 866 «Питання діяльності органів опіки та піклування, пов’язаної із захистом прав дитини», від 02.09.2015 р. №728 «Деякі питання забезпечення житлом військовослужбовців та інших громадян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користування (спільної власності)  яким мають діти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– частини кв.–– (загальною площею помешкання –– кв.м, житловою площею – –– кв.м) на вул.––, –– у м.Івано-Франківську, право користування якою має її син ––, –– року народження, за згодою, поданою його батьком –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– частин кв.– (загальною площею помешкання –– кв.м, житловою площею – –– кв.м) на вул.––, ––, корп.–– у м.Івано-Франківську, право користування якою мають її діти ––, –– року народження, та ––, –– року народження, за згодою, поданою їх батьком –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3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кв.–– (загальною площею помешкання –– кв.м, житловою площею – –– кв.м) на вул.––, –– у м.Івано-Франківську, право користування якою має її дочка ––, –– року народження, за згодою, поданою її батьком –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4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- частини буд.–– (загальною площею помешкання –– кв.м, житловою площею – –– кв.м) на вул.–– у с.Угорники Івано-Франківської міської ради, право користування яким має її дочка ––, –– року народження, а також цілої земельної ділянки площею 0,0761 га (кадастровий номер ––), за згодою, поданою її батьком –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важати таким, що втратив чинність п.1.1.4 рішення виконавчого комітету Івано-Франківської міської ради від –– року №––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5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– частин кв.–– (загальною площею помешкання –– кв.м, житловою площею – –– кв.м) на вул.––, –– в м.Івано-Франківську, право користування якою мають її діти ––, –– року народження, та ––, –– року народження, за згодою, поданою їх батьком –– органу опіки та піклува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6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частини кв.–– (загальною площею помешкання –– кв.м, житловою площею – –– кв.м) на вул.––, –– у м.Івано-Франківську, право користування та спільної власності якою має її дочка ––, –– року народження, за згодою, поданою її батьком –– органу опіки та піклув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На одержання грошової компенсаці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 належну дітям для отримання частину жилого приміщ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гідно з постановою Кабінету Міністрів України від 02.09.2015 р. №728 «Деякі питання забезпечення житлом військовослужбовців та інших громадян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–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та ––  від імені малолітньої ––, –– року народження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держання грошової компенсаці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 належну їй для отримання частину жилого приміщення, за умови використання цих коштів на придбання житла та включення дитини в число співвласників цього жит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обов’язати батьків зберегти житлові та майнові права дітей та подати в департамент</w:t>
      </w:r>
      <w:r>
        <w:rPr>
          <w:rFonts w:cs="Times New Roman" w:ascii="Times New Roman" w:hAnsi="Times New Roman"/>
          <w:sz w:val="28"/>
          <w:szCs w:val="28"/>
        </w:rPr>
        <w:t xml:space="preserve"> адміністративних послуг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7:00Z</dcterms:created>
  <dc:creator>user</dc:creator>
  <dc:description/>
  <cp:keywords/>
  <dc:language>en-US</dc:language>
  <cp:lastModifiedBy>Користувач Windows</cp:lastModifiedBy>
  <cp:lastPrinted>2021-02-25T16:36:00Z</cp:lastPrinted>
  <dcterms:modified xsi:type="dcterms:W3CDTF">2021-03-12T08:37:00Z</dcterms:modified>
  <cp:revision>2</cp:revision>
  <dc:subject/>
  <dc:title/>
</cp:coreProperties>
</file>