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повноваженого</w:t>
      </w:r>
    </w:p>
    <w:p>
      <w:pPr>
        <w:pStyle w:val="Normal"/>
        <w:rPr/>
      </w:pPr>
      <w:r>
        <w:rPr/>
        <w:t>предста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еруючись статтями 30, 52, 59 Закону України «Про місцеве самоврядування в Україні», Законом України «Про регулювання містобудівної діяльності», статтею 23 Закону України «Про питну воду, питне водопостачання та водовідведення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враховуючи рекомендації адміністративної колегії Західного міжобласного територіального відділення Антимонопольного комітету України від 21.01.2021р. № 63/3-рк/к виконавчий комітет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ріши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. Уповноважити заступника міського голови Руслана Гайду представником органу місцевого самоврядування для затвердження технічних умов на приєднання об’єктів до систем централізованого водопостачання та водовідвед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. Контроль за виконанням даного рішення покласти на заступника міського голови Р. Г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sz w:val="20"/>
      <w:szCs w:val="20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13"/>
    <w:qFormat/>
    <w:rPr/>
  </w:style>
  <w:style w:type="character" w:styleId="Rvts13">
    <w:name w:val="rvt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3:00Z</dcterms:created>
  <dc:creator>админ</dc:creator>
  <dc:description/>
  <cp:keywords/>
  <dc:language>en-US</dc:language>
  <cp:lastModifiedBy>Користувач Windows</cp:lastModifiedBy>
  <cp:lastPrinted>2021-03-05T10:33:00Z</cp:lastPrinted>
  <dcterms:modified xsi:type="dcterms:W3CDTF">2021-03-10T13:13:00Z</dcterms:modified>
  <cp:revision>2</cp:revision>
  <dc:subject/>
  <dc:title>Про виділення коштів наоплату</dc:title>
</cp:coreProperties>
</file>