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15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11.12.2020р. №313-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відповідно до ст.ст. 7, 32 Закону України «Про засади державної регуляторної політики у сфері господарської діяльності», з метою забезпечення реалізації державної регуляторної політики у сфері господарської діяльності,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у рішення міської ради  від 11.12.2020р. № 313-2 «Про затвердження плану діяльності Івано-Франківської міської ради з підготовки проєктів регуляторних актів на 2021 рік» (із змінами згідно рішень міської ради від 28.01.2021р.  №55-4 та від 26.02.2021р. №99-5) доповнивши додаток наступним пунктом (додато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 оприлюднити дане рішення в газеті «Західний кур’єр» та на офіційному сайті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sectPr>
          <w:type w:val="nextPage"/>
          <w:pgSz w:w="11906" w:h="16838"/>
          <w:pgMar w:left="1985" w:right="79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 діяльності Івано-Франківської міської ради з підготовки проєктів регуляторних актів на 2021 рік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26"/>
        <w:gridCol w:w="5245"/>
        <w:gridCol w:w="4252"/>
        <w:gridCol w:w="1276"/>
        <w:gridCol w:w="2585"/>
      </w:tblGrid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єкту регуляторного а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зва проєкту регуляторн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та прий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рмін підготов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озробник  проєкту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4"/>
              </w:rPr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 затвердження Положення про проведення конкурсу підтримки інноваційного розвитку малого та середнього підприємництва у Івано-Франківській міській територіальній громад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прияння та підтримка підприємницького середовища на території Івано-Франківської міської територіальної громади за рахунок коштів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I-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вартал 2021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артамент інвестиційної політики, проєктів, міжнародних зав’язків, туризму та промоції міста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Секретар міської ради</w:t>
        <w:tab/>
        <w:tab/>
        <w:tab/>
        <w:tab/>
        <w:tab/>
        <w:tab/>
        <w:tab/>
        <w:tab/>
        <w:tab/>
        <w:tab/>
        <w:tab/>
        <w:tab/>
        <w:t xml:space="preserve">Віктор Синишин  </w:t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567" w:right="851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41:00Z</dcterms:created>
  <dc:creator>Тарас</dc:creator>
  <dc:description/>
  <cp:keywords/>
  <dc:language>en-US</dc:language>
  <cp:lastModifiedBy>Користувач Windows</cp:lastModifiedBy>
  <cp:lastPrinted>2021-03-11T16:30:00Z</cp:lastPrinted>
  <dcterms:modified xsi:type="dcterms:W3CDTF">2021-03-12T08:41:00Z</dcterms:modified>
  <cp:revision>2</cp:revision>
  <dc:subject/>
  <dc:title/>
</cp:coreProperties>
</file>