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віт про робот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  <w:lang w:val="uk-UA"/>
        </w:rPr>
        <w:t>відділу внутрішньої політики у 2020 році</w:t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сновні засади діяльності відділ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діл внутрішньої політики - структурний підрозділ виконавчого комітету Івано-Франківської міської ради є підзвітним і підконтрольним міській раді, підпорядковується міському голові та виконавчому комітету. До складу відділу входять: начальник відділу, заступник начальника відділу та 1 головний спеціаліст. Кожен з працівників відділу має чітко визначені посадові обов’язки, передбачена ієрархічна взаємозамінність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діл адмініструє виконання чинного законодавства в сфері діяльності неурядових та релігійних організацій, зокрема: статті 10, 36 та 39 Конституції України, Законів України «Про громадські об’єднання», «Про свободу совісті та релігійні організації», «Про політичні партії в Україні», інших нормативно-правових актів центральних та місцевих органів влади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сновні напрями роботи від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alibri"/>
          <w:lang w:val="uk-UA"/>
        </w:rPr>
        <w:t xml:space="preserve">аналіз діяльності політичних партій, громадських, релігійних організацій та національно-культурних товариств в м.Івано-Франківську, розробка пропозицій щодо заходів, спрямованих на взаємодію виконавчих органів міської ради з інститутами громадянського суспільства </w:t>
      </w:r>
      <w:r>
        <w:rPr>
          <w:rFonts w:eastAsia="Calibri"/>
          <w:sz w:val="29"/>
          <w:szCs w:val="29"/>
          <w:lang w:val="uk-UA"/>
        </w:rPr>
        <w:t>у здійсненні соціально-економічних реформ, розбудови демократичної, соціальної, правової держави, розвитку громадянського суспільства, залучення громадських об’єднань до вирішення соціально-економічних та інших питань розвитку міста;</w:t>
      </w:r>
      <w:r>
        <w:rPr>
          <w:rFonts w:eastAsia="Calibri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eastAsia="Calibri"/>
          <w:lang w:val="uk-UA"/>
        </w:rPr>
      </w:pPr>
      <w:r>
        <w:rPr>
          <w:rFonts w:eastAsia="Calibri"/>
          <w:szCs w:val="28"/>
          <w:lang w:val="uk-UA"/>
        </w:rPr>
        <w:t xml:space="preserve">підготовка, організація та проведення офіційних заходів з відзначення свят державного, регіонального, місцевого значення, пам’ятних дат, історичних подій, </w:t>
      </w:r>
      <w:r>
        <w:rPr>
          <w:rFonts w:eastAsia="Calibri"/>
          <w:lang w:val="uk-UA"/>
        </w:rPr>
        <w:t>акцій суспільно-політичного характеру з питань, що належать до компетенції відділу,</w:t>
      </w:r>
      <w:r>
        <w:rPr>
          <w:rFonts w:eastAsia="Calibri"/>
          <w:szCs w:val="28"/>
          <w:lang w:val="uk-UA"/>
        </w:rPr>
        <w:t xml:space="preserve"> забезпечення інформування громадськості про заплановані та проведені заход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eastAsia="Calibri"/>
          <w:lang w:val="uk-UA"/>
        </w:rPr>
      </w:pPr>
      <w:r>
        <w:rPr>
          <w:rFonts w:eastAsia="Calibri"/>
          <w:szCs w:val="28"/>
          <w:lang w:val="uk-UA"/>
        </w:rPr>
        <w:t>сприяння гармонізації міжнаціональних відносин, збереженню і розвитку національно-культурних традицій та національно-етнічних особливостей українського народу, етнічної самобутності національних меншин, участь у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szCs w:val="28"/>
          <w:lang w:val="uk-UA"/>
        </w:rPr>
        <w:t>здійсненні заходів із запобігання проявів міжетнічної та расової ворожнечі на території міста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моніторинг проведення мирних зібрань, в установленому порядку повідомлення керівництва виконавчого комітету та міської ради про вимоги учасників запланованих акцій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уб’єкти співпраці відділ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Станом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>на 1 січня</w:t>
      </w:r>
      <w:r>
        <w:rPr>
          <w:color w:val="000000"/>
          <w:szCs w:val="28"/>
          <w:lang w:val="uk-UA"/>
        </w:rPr>
        <w:t xml:space="preserve"> 2021 року</w:t>
      </w:r>
      <w:r>
        <w:rPr>
          <w:i/>
          <w:color w:val="000000"/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>в місті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Cs w:val="28"/>
          <w:lang w:val="uk-UA"/>
        </w:rPr>
        <w:t>діють 20 церков та релігійних напрямків, до яких входять 133</w:t>
      </w:r>
      <w:r>
        <w:rPr>
          <w:i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релігійних організацій (релігійні громади, єпархіальні управління, монастирі, місії, духовні навчальні заклади, профільні видавництва). У м.Івано-Франківську </w:t>
      </w:r>
      <w:r>
        <w:rPr>
          <w:bCs/>
          <w:color w:val="000000"/>
          <w:szCs w:val="28"/>
          <w:lang w:val="uk-UA"/>
        </w:rPr>
        <w:t>зареєстровано 106 місцевих</w:t>
      </w:r>
      <w:r>
        <w:rPr>
          <w:bCs/>
          <w:i/>
          <w:color w:val="00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>організацій політичних партій та більш як 1300 громадських організацій,</w:t>
      </w:r>
      <w:r>
        <w:rPr>
          <w:color w:val="000000"/>
          <w:szCs w:val="28"/>
          <w:lang w:val="uk-UA"/>
        </w:rPr>
        <w:t xml:space="preserve"> частина з яких відіграє вагому роль в суспільно-політичному та соціально-культурному житті нашого міс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  <w:lang w:val="uk-UA"/>
        </w:rPr>
        <w:t>Основні заходи, проведені відділом у 2020 роц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425"/>
        <w:jc w:val="both"/>
        <w:rPr/>
      </w:pPr>
      <w:r>
        <w:rPr>
          <w:color w:val="000000"/>
          <w:szCs w:val="28"/>
          <w:lang w:val="uk-UA"/>
        </w:rPr>
        <w:t>З метою консолідації суспільства, підвищення громадянської свідомості, збереження історичної пам’яті та національно-культурних традицій у 2020 році відділом проводилася робота щодо організації, координації та проведення загальноміських заходів (державних, релігійних свят та заходів місцевого значення), а саме: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</w:t>
        <w:tab/>
        <w:t xml:space="preserve">відзначення річниць з днів народження та вшанування пам’яті (річниць загибелі) визначних постатей державотворення – Степана Бандери, Олекси Гірника, Тараса Шевченка,  Ярослави Стецько, Євгена Коновальця, Романа Шухевича, Степана Ленкавського, Митрополита Андрея Шептицького, Івана Франка, Андрія Мельника, В’ячеслава Чорновола  </w:t>
      </w:r>
      <w:r>
        <w:rPr>
          <w:color w:val="000000"/>
          <w:spacing w:val="1"/>
          <w:szCs w:val="28"/>
          <w:lang w:val="uk-UA"/>
        </w:rPr>
        <w:t>та ін.;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</w:t>
        <w:tab/>
        <w:t xml:space="preserve"> відзначення визначних подій в історії нашої держави та краю – Дня Соборності України, 101-ї річниці проголошення Акта Злуки УНР та ЗУНР, 102-ої річниці бою під Крутами, річниці створення ОУН, виведення військ з Республіки Афганістан, Дня Героїв, 100 років з часу створення Української військової організації, Дня Державного Прапора України, 29-ї річниці незалежності України, 78-ї річниці створення УПА, 102-ї річниці проголошення ЗУНР, Дня Гідності та Свободи  та ін.</w:t>
      </w:r>
      <w:r>
        <w:rPr>
          <w:spacing w:val="3"/>
          <w:szCs w:val="28"/>
          <w:lang w:val="uk-UA"/>
        </w:rPr>
        <w:t xml:space="preserve">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-</w:t>
        <w:tab/>
        <w:t xml:space="preserve"> вшанування пам’яті жертв трагедій українського народу – відзначення Дня Героїв Небесної Сотні, вшанування пам’яті жертв політичних репресій, вшанування пам’яті  загиблих у зоні проведення АТО українських військових, добровольців, правоохоронців, краян та всіх борців за волю і незалежність України, Дня пам’яті захисників України, які загинули у боротьбі за незалежність, суверенітет та територіальну цілісність України, вшанування пам’яті всіх борців за волю і незалежність України, жерт комуністичного терору, відзначення річниці події депортації  українців з етнічних територій у ХХ столітті, Дня пам’яті жертв голодоморів в Україні, Дня вшанування учасників ліквідації наслідків аварії на Чорнобильській АЕС, всіх, хто загинув захищаючи та виборюючи незалежність України  та ін</w:t>
      </w:r>
      <w:r>
        <w:rPr>
          <w:spacing w:val="5"/>
          <w:szCs w:val="28"/>
          <w:lang w:val="uk-UA"/>
        </w:rPr>
        <w:t>.;</w:t>
      </w:r>
    </w:p>
    <w:p>
      <w:pPr>
        <w:pStyle w:val="Normal"/>
        <w:jc w:val="both"/>
        <w:rPr/>
      </w:pPr>
      <w:r>
        <w:rPr>
          <w:spacing w:val="5"/>
          <w:szCs w:val="28"/>
          <w:lang w:val="uk-UA"/>
        </w:rPr>
        <w:t>-</w:t>
        <w:tab/>
        <w:t xml:space="preserve"> </w:t>
      </w:r>
      <w:r>
        <w:rPr>
          <w:szCs w:val="28"/>
          <w:lang w:val="uk-UA"/>
        </w:rPr>
        <w:t>духовні заходи -</w:t>
      </w:r>
      <w:r>
        <w:rPr>
          <w:spacing w:val="5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ідзначення свята Богоявлення Господнього (Водосвяття), Зіслання Святого Духа (Зелені Свята), свята Покрови Пресвятої Богородиці, </w:t>
      </w:r>
      <w:r>
        <w:rPr>
          <w:spacing w:val="5"/>
          <w:szCs w:val="28"/>
          <w:lang w:val="uk-UA"/>
        </w:rPr>
        <w:t xml:space="preserve">підтримка проведення в місті </w:t>
      </w:r>
      <w:r>
        <w:rPr>
          <w:szCs w:val="28"/>
          <w:lang w:val="uk-UA"/>
        </w:rPr>
        <w:t>екуменічного молебню до Пресвятої Богородиці за встановлення справедливого миру та припинення війни на Сході України,</w:t>
      </w:r>
      <w:r>
        <w:rPr>
          <w:spacing w:val="5"/>
          <w:szCs w:val="28"/>
          <w:lang w:val="uk-UA"/>
        </w:rPr>
        <w:t xml:space="preserve"> інших молитовних заходів, ініційованих об’єдн</w:t>
      </w:r>
      <w:r>
        <w:rPr>
          <w:spacing w:val="5"/>
          <w:szCs w:val="28"/>
          <w:lang w:val="en-US"/>
        </w:rPr>
        <w:t>a</w:t>
      </w:r>
      <w:r>
        <w:rPr>
          <w:spacing w:val="5"/>
          <w:szCs w:val="28"/>
          <w:lang w:val="uk-UA"/>
        </w:rPr>
        <w:t>ннями громадян, організаційний супровід участі міського голови та керівництва міста у відзначенні храмових свят, днів народжень і ювілеїв представників духовенства міста та інших визначних подіях духовного життя</w:t>
      </w:r>
      <w:r>
        <w:rPr>
          <w:szCs w:val="28"/>
          <w:lang w:val="uk-UA"/>
        </w:rPr>
        <w:t xml:space="preserve">. </w:t>
      </w:r>
    </w:p>
    <w:p>
      <w:pPr>
        <w:pStyle w:val="Normal"/>
        <w:tabs>
          <w:tab w:val="clear" w:pos="720"/>
          <w:tab w:val="right" w:pos="0" w:leader="none"/>
        </w:tabs>
        <w:ind w:right="141" w:hanging="0"/>
        <w:jc w:val="both"/>
        <w:rPr/>
      </w:pPr>
      <w:r>
        <w:rPr>
          <w:szCs w:val="28"/>
          <w:lang w:val="uk-UA"/>
        </w:rPr>
        <w:tab/>
        <w:t>З ініціативи громадських організацій учасників АТО та за сприяння відділу внутрішньої політики у м.Івано-Франківську проводились поминальні заходи з нагоди річниці подій і шанування захисників донецького аеропорту 26.01.2020 року та полеглих українських воїнів в битві під м.Дебальцевим 16.02.2020 року.</w:t>
      </w:r>
    </w:p>
    <w:p>
      <w:pPr>
        <w:pStyle w:val="Normal"/>
        <w:tabs>
          <w:tab w:val="clear" w:pos="720"/>
          <w:tab w:val="right" w:pos="0" w:leader="none"/>
        </w:tabs>
        <w:ind w:right="141" w:hanging="0"/>
        <w:jc w:val="both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З ініціативи </w:t>
      </w:r>
      <w:r>
        <w:rPr>
          <w:szCs w:val="28"/>
          <w:lang w:val="uk-UA" w:eastAsia="uk-UA"/>
        </w:rPr>
        <w:t xml:space="preserve">Управління Івано-Франківської Єпархії ПЦУ та за підтримки відділу внутрішньої політики </w:t>
      </w:r>
      <w:r>
        <w:rPr>
          <w:color w:val="000000"/>
          <w:szCs w:val="28"/>
          <w:lang w:val="uk-UA"/>
        </w:rPr>
        <w:t xml:space="preserve">20.07.2020 року відбулось проведення панахиди за жертвами комуністичних репресій, героями загиблими за волю та незалежність України за участю Предстоятеля Православної Церкви України, Блаженнішого Митрополита Київського і всієї України Епіфанія </w:t>
      </w:r>
      <w:r>
        <w:rPr>
          <w:szCs w:val="28"/>
          <w:lang w:val="uk-UA" w:eastAsia="uk-UA"/>
        </w:rPr>
        <w:t>у Меморіальному комплексі Дем’янів Лаз.</w:t>
      </w:r>
    </w:p>
    <w:p>
      <w:pPr>
        <w:pStyle w:val="Normal"/>
        <w:tabs>
          <w:tab w:val="clear" w:pos="720"/>
          <w:tab w:val="right" w:pos="0" w:leader="none"/>
        </w:tabs>
        <w:ind w:right="141" w:hanging="0"/>
        <w:jc w:val="both"/>
        <w:rPr/>
      </w:pPr>
      <w:r>
        <w:rPr>
          <w:szCs w:val="28"/>
          <w:lang w:val="uk-UA" w:eastAsia="uk-UA"/>
        </w:rPr>
        <w:tab/>
        <w:t xml:space="preserve">З ініціативи Івано-Фарнківської Архієпархії УГКЦ та за підтримки відділу внутрішньої політики 29.07.2020 року за участю представників міської влади і громадськості біля пам’ятника А.Шептицькому на майдані Шептицького відбулась панахида </w:t>
      </w:r>
      <w:r>
        <w:rPr>
          <w:szCs w:val="28"/>
          <w:lang w:val="uk-UA"/>
        </w:rPr>
        <w:t xml:space="preserve">на вшанування світлої пам’яті </w:t>
      </w:r>
      <w:r>
        <w:rPr>
          <w:szCs w:val="28"/>
          <w:lang w:val="uk-UA" w:eastAsia="uk-UA"/>
        </w:rPr>
        <w:t>Митрополита Галицького Української Греко-Католицької Церкви Андрея Шептицького, яку очолив  Архєпископ і Митрополит Івано-Франківський УГКЦ Кир Володимир у співслужінні  всечесного духовенства.</w:t>
      </w:r>
    </w:p>
    <w:p>
      <w:pPr>
        <w:pStyle w:val="Normal"/>
        <w:ind w:firstLine="708"/>
        <w:jc w:val="both"/>
        <w:rPr/>
      </w:pPr>
      <w:r>
        <w:rPr>
          <w:szCs w:val="28"/>
          <w:lang w:val="uk-UA" w:eastAsia="uk-UA"/>
        </w:rPr>
        <w:tab/>
        <w:t>0</w:t>
      </w:r>
      <w:r>
        <w:rPr>
          <w:szCs w:val="28"/>
          <w:lang w:val="uk-UA"/>
        </w:rPr>
        <w:t xml:space="preserve">8.07.2020 року біля могили загиблого в російсько-українській війні на Сході України начальника штабу – першого заступника командира батальйону територіальної оборони «Прикарпаття», майора Юрія Барана за участю духовенства, міської влади, родин та побратимів загиблих захисників України відслужена панахида на вшанування його пам’яті. </w:t>
      </w:r>
      <w:r>
        <w:rPr>
          <w:rFonts w:eastAsia="Calibri"/>
          <w:szCs w:val="28"/>
          <w:lang w:val="uk-UA" w:eastAsia="en-US"/>
        </w:rPr>
        <w:t>По завершенні  панахиди відбулось покладання квітів до могили Героя України Романа Гурика, могил полеглих під час війни на Сході України правоохоронців, добровольців та військових – Петра Безпалька, Василя Семанюка, Володимира Шарабуряка, Юрія Барана, Василя Білика, Михайла Шемегінського, Григорія Семанишина, а також до стели краян, загиблих у сучасній російсько-українській війні на Сході України. Участь у заході взяв секретар міської ради Віктор Синишин.</w:t>
      </w:r>
    </w:p>
    <w:p>
      <w:pPr>
        <w:pStyle w:val="Normal"/>
        <w:tabs>
          <w:tab w:val="clear" w:pos="720"/>
          <w:tab w:val="right" w:pos="0" w:leader="none"/>
        </w:tabs>
        <w:ind w:right="141" w:hanging="0"/>
        <w:jc w:val="both"/>
        <w:rPr>
          <w:szCs w:val="28"/>
          <w:lang w:val="uk-UA"/>
        </w:rPr>
      </w:pPr>
      <w:r>
        <w:rPr>
          <w:szCs w:val="28"/>
          <w:lang w:val="uk-UA" w:eastAsia="uk-UA"/>
        </w:rPr>
        <w:tab/>
        <w:t>З ініціативи міської асоціації учасників та ГО «</w:t>
      </w:r>
      <w:r>
        <w:rPr>
          <w:color w:val="000000"/>
          <w:szCs w:val="28"/>
          <w:lang w:val="uk-UA"/>
        </w:rPr>
        <w:t xml:space="preserve">Обласна асоціація учасників та ветеранів АТО» та за підтримки відділу </w:t>
      </w:r>
      <w:r>
        <w:rPr>
          <w:szCs w:val="28"/>
          <w:lang w:val="uk-UA" w:eastAsia="uk-UA"/>
        </w:rPr>
        <w:t xml:space="preserve">29.08.2020 року  у місті  проведені поминальні заходи  з відзначення Дня </w:t>
      </w:r>
      <w:r>
        <w:rPr>
          <w:color w:val="000000"/>
          <w:szCs w:val="28"/>
          <w:lang w:val="uk-UA"/>
        </w:rPr>
        <w:t>пам’яті захисників України, які загинули у боротьбі за</w:t>
      </w:r>
      <w:r>
        <w:rPr>
          <w:bCs/>
          <w:color w:val="333333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Cs w:val="28"/>
          <w:shd w:fill="FFFFFF" w:val="clear"/>
          <w:lang w:val="uk-UA"/>
        </w:rPr>
        <w:t>незалежність, суверенітет і територіальну цілісність України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Проведення усіх заходів анонсувалось та висвітлювалось через офіційний веб-сайт міста Івано-Франківська, на якому (станом на 01.01.2021 р. подано 40 повідомлення в рубриці «Анонси» та 47 повідомлення в рубриці «Новини»).</w:t>
      </w:r>
    </w:p>
    <w:p>
      <w:pPr>
        <w:pStyle w:val="Normal"/>
        <w:ind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ацівники відділу беруть участь та організовують методичний супровід заходів, що проводять політичні партії та громадські організації; згідно з поданими заявками, їх станом на 01.01.2021 року було 165: політичними</w:t>
      </w:r>
      <w:r>
        <w:rPr>
          <w:szCs w:val="28"/>
          <w:lang w:val="uk-UA"/>
        </w:rPr>
        <w:t xml:space="preserve"> партіями проведено 24 заходів, благодійними, громадськими організаціями та представниками громадськості – 104, релігійними організаціями – 6, підприємствами, установами та організаціями – 24, депутатами різних рівнів - 7. </w:t>
      </w:r>
    </w:p>
    <w:p>
      <w:pPr>
        <w:pStyle w:val="Normal"/>
        <w:ind w:firstLine="540"/>
        <w:jc w:val="both"/>
        <w:rPr>
          <w:rFonts w:ascii="Arial" w:hAnsi="Arial" w:eastAsia="Calibri" w:cs="Arial"/>
          <w:b/>
          <w:b/>
          <w:bCs/>
          <w:color w:val="333333"/>
          <w:sz w:val="22"/>
          <w:szCs w:val="22"/>
          <w:shd w:fill="FFFFFF" w:val="clear"/>
          <w:lang w:val="uk-UA" w:eastAsia="en-US"/>
        </w:rPr>
      </w:pPr>
      <w:r>
        <w:rPr>
          <w:szCs w:val="28"/>
          <w:lang w:val="uk-UA"/>
        </w:rPr>
        <w:t xml:space="preserve">За сприяння відділу 05.02.2020 році організовано відкриття та освячення </w:t>
      </w:r>
      <w:r>
        <w:rPr>
          <w:rFonts w:eastAsia="Calibri"/>
          <w:bCs/>
          <w:color w:val="000000"/>
          <w:szCs w:val="28"/>
          <w:shd w:fill="FFFFFF" w:val="clear"/>
          <w:lang w:val="uk-UA" w:eastAsia="en-US"/>
        </w:rPr>
        <w:t>двох приймальних покоїв – в  акушерському і гінекологічному відділеннях</w:t>
      </w:r>
      <w:r>
        <w:rPr>
          <w:color w:val="000000"/>
          <w:szCs w:val="28"/>
          <w:shd w:fill="FFFFFF" w:val="clear"/>
          <w:lang w:val="uk-UA"/>
        </w:rPr>
        <w:t xml:space="preserve"> КНП «Міський клінічний перинатальний центр Івано-Франківської міської ради»</w:t>
      </w:r>
      <w:r>
        <w:rPr>
          <w:color w:val="000000"/>
          <w:szCs w:val="28"/>
          <w:lang w:val="uk-UA"/>
        </w:rPr>
        <w:t>.</w:t>
      </w:r>
      <w:r>
        <w:rPr>
          <w:rFonts w:eastAsia="Calibri" w:cs="Arial" w:ascii="Arial" w:hAnsi="Arial"/>
          <w:b/>
          <w:bCs/>
          <w:color w:val="333333"/>
          <w:sz w:val="22"/>
          <w:szCs w:val="22"/>
          <w:shd w:fill="FFFFFF" w:val="clear"/>
          <w:lang w:val="uk-UA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За поданням відділу внутрішньої політики з нагоди ювілеїв та визначних подій місцевого значення,  </w:t>
      </w:r>
      <w:r>
        <w:rPr>
          <w:szCs w:val="28"/>
          <w:shd w:fill="FFFFFF" w:val="clear"/>
          <w:lang w:val="uk-UA"/>
        </w:rPr>
        <w:t>з нагоди храмових свят, днів народжень, ювілеїв представників духовенства та інших визначних подій духовного життя</w:t>
      </w:r>
      <w:r>
        <w:rPr>
          <w:szCs w:val="28"/>
          <w:lang w:val="uk-UA"/>
        </w:rPr>
        <w:t xml:space="preserve"> Грамотами виконавчого комітету Івано-Франківської міської ради та  Подяками міського голови упродовж звітного періоду нагороджувались відповідно представники громадськості міста та духовенство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діл тримав на контролі вручення відзнак міського голови м.Івано-Франківська «За честь і звитягу». Впродовж 2020 року відділом організовано вручення близько 47 відзнак «За честь і звитягу» учасникам Антитерористичної операції на Сході України, у тому числі 30 осіб представлені до нагородження помертно. За активну громадянську позицію 7 відзнак  «За честь і звитягу» вручено дружинам та батькам жителям м.Івано-Франківська та області, які загинули під час АТО/ООС на Сході України.</w:t>
      </w:r>
    </w:p>
    <w:p>
      <w:pPr>
        <w:pStyle w:val="Normal"/>
        <w:ind w:firstLine="540"/>
        <w:jc w:val="both"/>
        <w:rPr/>
      </w:pPr>
      <w:r>
        <w:rPr>
          <w:szCs w:val="28"/>
          <w:shd w:fill="FFFFFF" w:val="clear"/>
        </w:rPr>
        <w:t xml:space="preserve">Представники </w:t>
      </w:r>
      <w:r>
        <w:rPr>
          <w:szCs w:val="28"/>
          <w:shd w:fill="FFFFFF" w:val="clear"/>
          <w:lang w:val="uk-UA"/>
        </w:rPr>
        <w:t>політичних партій та об</w:t>
      </w:r>
      <w:r>
        <w:rPr>
          <w:szCs w:val="28"/>
          <w:shd w:fill="FFFFFF" w:val="clear"/>
        </w:rPr>
        <w:t>’</w:t>
      </w:r>
      <w:r>
        <w:rPr>
          <w:szCs w:val="28"/>
          <w:shd w:fill="FFFFFF" w:val="clear"/>
          <w:lang w:val="uk-UA"/>
        </w:rPr>
        <w:t>єднань громадян</w:t>
      </w:r>
      <w:r>
        <w:rPr>
          <w:szCs w:val="28"/>
          <w:shd w:fill="FFFFFF" w:val="clear"/>
        </w:rPr>
        <w:t xml:space="preserve"> залучаються до участі у</w:t>
      </w:r>
      <w:r>
        <w:rPr>
          <w:szCs w:val="28"/>
          <w:shd w:fill="FFFFFF" w:val="clear"/>
          <w:lang w:val="uk-UA"/>
        </w:rPr>
        <w:t xml:space="preserve"> міському конкурсі проектів та програм розвитку місцевого самоврядування та громадянського суспільства,</w:t>
      </w:r>
      <w:r>
        <w:rPr>
          <w:szCs w:val="28"/>
          <w:shd w:fill="FFFFFF" w:val="clear"/>
        </w:rPr>
        <w:t xml:space="preserve"> пленарних засіданнях сесій Івано-Франківської міської ради, а також до участі в урочистих заходах на відзначення загальнодержавних, міських свят, визначних подій тощо. Відділом внутрішньої політики надається методична допомога об’єднанням громадян</w:t>
      </w:r>
      <w:r>
        <w:rPr>
          <w:szCs w:val="28"/>
          <w:shd w:fill="FFFFFF" w:val="clear"/>
          <w:lang w:val="uk-UA"/>
        </w:rPr>
        <w:t>, політичним партіям</w:t>
      </w:r>
      <w:r>
        <w:rPr>
          <w:szCs w:val="28"/>
          <w:shd w:fill="FFFFFF" w:val="clear"/>
        </w:rPr>
        <w:t xml:space="preserve"> та національно-культурним товариствам під час проведення ними масових заходів, розглядаються звернення громадян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Cs w:val="28"/>
          <w:lang w:val="uk-UA"/>
        </w:rPr>
        <w:t>Сприяння діяльності неурядових організацій (НУО</w:t>
      </w:r>
      <w:r>
        <w:rPr>
          <w:szCs w:val="28"/>
          <w:lang w:val="uk-UA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Cs w:val="28"/>
          <w:lang w:val="uk-UA"/>
        </w:rPr>
        <w:t xml:space="preserve">Відділ координує діяльність виконавчої влади щодо підтримки об'єднань громадян в створенні належних умов для праці шляхом: сприяння у доступі до керівництва та отриманні необхідної інформації, консультації в написанні звернень до місцевих та центральних органів влади щодо вирішення організаційних та інших проблем; надання транспорту для участі делегацій міста в урочистостях, що проводяться за межами Івано-Франківська, матеріальний, організаційний та координаційний супровід при проведенні масових заходів. Працівники відділу здійснюють консультаційну допомогу у створенні та діяльності НУО, організаційну та інформаційну підтримку суспільно-масових та історико-культурних акцій та заходів, що проводяться об'єднаннями громадян, іншу посильну ресурсну допомогу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бота із розпорядчими документами та зверненнями громадян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Cs w:val="28"/>
          <w:lang w:val="uk-UA"/>
        </w:rPr>
        <w:t>у 2020 році</w:t>
      </w:r>
    </w:p>
    <w:p>
      <w:pPr>
        <w:pStyle w:val="Normal"/>
        <w:tabs>
          <w:tab w:val="clear" w:pos="720"/>
          <w:tab w:val="center" w:pos="4819" w:leader="none"/>
          <w:tab w:val="right" w:pos="9639" w:leader="none"/>
        </w:tabs>
        <w:ind w:righ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20"/>
          <w:tab w:val="center" w:pos="0" w:leader="none"/>
          <w:tab w:val="left" w:pos="9637" w:leader="none"/>
        </w:tabs>
        <w:ind w:right="-83" w:firstLine="720"/>
        <w:jc w:val="both"/>
        <w:rPr/>
      </w:pPr>
      <w:r>
        <w:rPr>
          <w:szCs w:val="28"/>
          <w:lang w:val="uk-UA"/>
        </w:rPr>
        <w:t>Відділом внутрішньої політики виконавчого комітету міської ради за 2020 рік розглянуто 15 розпорядчих документів органів влади вищого рівня: Указів Президента України, Доручень Президента Україна, Постанов Кабінету Міністрів України, Постанов Верховної Ради України, розпоряджень обласної державної адміністрації та ради. Вдділом підготовлено 25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розпоряджень міського голови, рішень виконавчого комітету та міської ради.</w:t>
      </w:r>
    </w:p>
    <w:p>
      <w:pPr>
        <w:pStyle w:val="Normal"/>
        <w:tabs>
          <w:tab w:val="clear" w:pos="720"/>
          <w:tab w:val="center" w:pos="0" w:leader="none"/>
          <w:tab w:val="left" w:pos="9637" w:leader="none"/>
        </w:tabs>
        <w:ind w:right="-83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Відділом опрацьовано 260 заяв, звернень, листів від громадян, організацій, установ міста письмового характеру. Через відділ звернень громадян міськвиконкому надійшло 76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исьмових звернень. Надійшло 5 запитів на публічну інформацію.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часть у роботі колективних органі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 xml:space="preserve">Працівники відділу координували та брали участь в роботі: </w:t>
      </w:r>
      <w:r>
        <w:rPr>
          <w:color w:val="000000"/>
          <w:szCs w:val="28"/>
          <w:shd w:fill="FFFFFF" w:val="clear"/>
          <w:lang w:val="uk-UA"/>
        </w:rPr>
        <w:t>комісії з питань перейменування вулиць та встановлення пам'ятних знаків в місті</w:t>
      </w:r>
      <w:r>
        <w:rPr>
          <w:szCs w:val="28"/>
          <w:lang w:val="uk-UA"/>
        </w:rPr>
        <w:t>,</w:t>
      </w:r>
      <w:r>
        <w:rPr>
          <w:color w:val="000000"/>
          <w:szCs w:val="28"/>
          <w:shd w:fill="FFFFFF" w:val="clear"/>
          <w:lang w:val="uk-UA"/>
        </w:rPr>
        <w:t xml:space="preserve"> комісії з розгляду питань, пов’язаних із встановленням статусу ветеранів ОУН-УПА</w:t>
      </w:r>
      <w:r>
        <w:rPr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та інших неполітичних організацій.</w:t>
      </w:r>
    </w:p>
    <w:p>
      <w:pPr>
        <w:pStyle w:val="Normal"/>
        <w:ind w:firstLine="54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Начальник відділу</w:t>
        <w:tab/>
        <w:tab/>
        <w:tab/>
        <w:tab/>
        <w:tab/>
        <w:tab/>
        <w:tab/>
        <w:t>Ігор Кінаш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Rvts7">
    <w:name w:val="rvts7"/>
    <w:qFormat/>
    <w:rPr/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22">
    <w:name w:val="rvps2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56" w:before="0" w:after="160"/>
    </w:pPr>
    <w:rPr>
      <w:rFonts w:eastAsia="Calibri"/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54:00Z</dcterms:created>
  <dc:creator>Андрiй</dc:creator>
  <dc:description/>
  <cp:keywords/>
  <dc:language>en-US</dc:language>
  <cp:lastModifiedBy>Користувач Windows</cp:lastModifiedBy>
  <cp:lastPrinted>2020-02-27T08:44:00Z</cp:lastPrinted>
  <dcterms:modified xsi:type="dcterms:W3CDTF">2021-03-05T10:54:00Z</dcterms:modified>
  <cp:revision>2</cp:revision>
  <dc:subject/>
  <dc:title>роророорроро</dc:title>
</cp:coreProperties>
</file>