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 В І Т</w:t>
      </w:r>
    </w:p>
    <w:p>
      <w:pPr>
        <w:pStyle w:val="Normal"/>
        <w:ind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у звернень громадян міської ради у 2020 роц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 звітний період до виконавчого комітету міської ради надійшло                                                                                                                                                                                                                                             7 678 </w:t>
      </w:r>
      <w:r>
        <w:rPr>
          <w:sz w:val="27"/>
          <w:szCs w:val="27"/>
        </w:rPr>
        <w:t>звернень громадян, що на</w:t>
      </w:r>
      <w:r>
        <w:rPr>
          <w:sz w:val="27"/>
          <w:szCs w:val="27"/>
          <w:lang w:val="uk-UA"/>
        </w:rPr>
        <w:t xml:space="preserve"> 34,9%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більше, ніж за аналогічний період минулого року</w:t>
      </w:r>
      <w:r>
        <w:rPr>
          <w:sz w:val="27"/>
          <w:szCs w:val="27"/>
        </w:rPr>
        <w:t xml:space="preserve">. З них: </w:t>
      </w:r>
      <w:r>
        <w:rPr>
          <w:sz w:val="27"/>
          <w:szCs w:val="27"/>
          <w:lang w:val="uk-UA"/>
        </w:rPr>
        <w:t xml:space="preserve">письмових звернень – 7 562 </w:t>
      </w:r>
      <w:r>
        <w:rPr>
          <w:sz w:val="27"/>
          <w:szCs w:val="27"/>
        </w:rPr>
        <w:t>(</w:t>
      </w:r>
      <w:r>
        <w:rPr>
          <w:sz w:val="27"/>
          <w:szCs w:val="27"/>
          <w:lang w:val="uk-UA"/>
        </w:rPr>
        <w:t>98,5%), усних – 116 (1,5%)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звітний період виконавчим комітетом міської ради розглянуто 449 (5,8%) колективних звернень, 684 (8,9 %) отримано дублетних звернень громадян. Більша частина їх отримано з питань житлово-комунального господарства, земельних відносин, оформлення житлово-комунальних субсиді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а цей період повторно звернулося до виконавчого комітету міської ради 97 (1,3%)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ян від загальної кількості з питань: житлово-комунальної політики та благоустрою, щодо законності будівництва, надання житл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Найбільше громадяни зверталися з питань: соціального захисту – 4 069 (53%), комунального господарства та благоустрою – 1 325 (17%), екології та природних ресурсів – 302 (3,9%), земельних відносин – 263 (3,4%), транспорту та зв’язку – 231 (3%), житлової політики – 193 (2,5%), архітектури і містобудування – 186 (2,4 %), охорони здоров’я – 174 (2,2%), освіти – 62 (0,8%), сім’ї, дітей та молоді – 38 (0,5%), праці і заробітної плати – 41 (0,5%), забезпечення дотримання законності та охорони правопорядку – 23 (0,2%) та інше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порівнянні з відповідним періодом минулого року значно збільшилась кількість звернень із питань соціальної політики – 4 069 (2019 рік – 1419) звернень, екології та природних ресурсів – 302 (2019 рік – 28), проте зменшилась кількість звернень з питань аграрної політики і земельних відносин 263 (проти 395 звернень), архітектури, дизайну та містобудівної діяльності 186 (проти 334 звернень), житлової політики 193 (проти 269 звернень), аналогічно однакова кількість звернень опрацьована з праці та заробітної плати 41 проти 41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розгляду за належністю за 2020 рік надійшло 1260 звернень громадян (за 2019 рік – 1586). Намітилась тенденція до зменшення надходження звернень від органів влади вищого рівня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99 (10,4% від загальної кількості) надійшло звернень громадян до виконавчого комітету міської ради із сіл, які утворили міську територіальну громаду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27 (1,6 % від загальної кількості) надійшло звернень від депутатів усіх рівнів: народних депутатів України – 18 звернень, депутатів обласної ради – 20 звернень, депутатів міської ради – 89 звернень. Відповіді на депутатські звернення надані у відповідності до ст. 16 Закону України «Про статус народного депутата України» та ст. 13 Закону України «Про статус депутатів місцевих рад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загальної кількості пропозицій, заяв та скарг 7 181(93,5%) звернення вирішено позитивно на користь громадян, роз’яснено 458 (6 %) звернень, відмовлено 26 (0,3%) у позитивному вирішенні у зв’язку з тим, що підняті ними питання не врегульовані чинним законодавством України. На контролі залишається 13 (0,2%) звернень. 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ішенням Івано-Франківської міської ради від 15.12.2017 р. № 343-17 «Про затвердження Програм (Положень) соціального захисту в м. Івано-Франківську на 2018-2020 роки» затверджено Програму соціальної підтримки окремих категорій громадян м. Івано-Франківська на 2018-2020 роки. Пунктом 4.1 Програми передбачено надання пільг, компенсацій, надбавок до пенсій та інших соціальних виплат малозабезпеченим мешканцям міста з коштів міського бюджету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звітний період опрацьовано 1076 звернень, що на 65 менше, ніж торік, від пільгових категорій населення – учасників війни та бойових дій, осіб, які потерпіли від аварії на ЧАЕС. Актуальними залишаються питання надання одноразової матеріальної допомоги на лікування, призначення житлових субсидій, а також надання допомоги та забезпечення житлом, земельними ділянками учасників АТО/ООС, внутрішньо переміщених громадян з тимчасово окупованої території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усіх категорій громадян, які зазначили свій соціальний статус, до виконавчого комітету міської ради найчастіше зверталися пенсіонери (810). Більшість із них скаржились на неналежний рівень пенсійного забезпечення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дним із пріоритетних завдань виконавчого комітету Івано-Франківської міської ради є забезпечення неухильного виконання вимог Закону України «Про звернення громадян», реалізація конституційних прав мешканців міста стосовно організації та проведення особистого прийому громадян, обов’язкове отримання відповіді на поставлені ними запитання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звітний період на особистому прийомі у керівництва виконавчого комітету міської ради побувало 116 громадян (у 2019 році – 671). Звернення осіб з інвалідністю, внаслідок війни особисто розглядались міським головою. Основні питання, з якими зверталися містяни: комунальної політики та благоустрою – (27%), соціального захисту – (20%), житлової політики – (14%), містобудування, архітектури та культурної спадщини – (11%), земельних відносин – (17%) та інш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>Здійснюється порядок електронного запису мешканців міста до керівництва виконавчого комітету міської ради через офіційний вебсайт міста. За звітний період цією послугою скористалося 6 містя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>Відповідно до пункту 3 Указу Президента України від 07.02.2008 року № 109/2008 «</w:t>
      </w:r>
      <w:r>
        <w:rPr>
          <w:bCs/>
          <w:sz w:val="27"/>
          <w:szCs w:val="27"/>
          <w:lang w:val="uk-UA"/>
        </w:rPr>
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</w:r>
      <w:r>
        <w:rPr>
          <w:sz w:val="27"/>
          <w:szCs w:val="27"/>
          <w:lang w:val="uk-UA"/>
        </w:rPr>
        <w:t>у виконавчому комітеті міської ради продовжує діяти постійно діюча комісія з питань розгляду звернень громадян. За звітний період відбулось чотири засідання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родовж року через Інтернет-приймальню до виконавчого комітету міської ради надійшло 378 (у 2019 році – 336) електронних звернень. Намітилась тенденція до збільшення. Відповіді на електронні звернення надавались у визначений законом термі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 xml:space="preserve">Звернення відображають невдоволення громадян зниженням рівня життя, постійним підвищенням житлово-комунальних тарифів, змін щодо оформлення субсидій на житлово-комунальні послуги та цін на найнеобхідніші лікарські засоби. Водночас містяни висловлюють сподівання на поліпшення соціально-економічного становища в країні, підвищення соціальних стандартів. 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графіка проводились прийоми громадян з особистих питань керівництвом виконавчого комітету міської ради за місцем проживання у Микитинецькій сільській раді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запобігання можливого поширення гострої респіраторної хвороби, спричиненої коронавірусом та на виконання заходів ефективної протидії поширення коронавірусної інфекції особистий прийом громадян у виконавчому комітеті міської ради тимчасово припинено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>Пріоритетним завданням відділу було своєчасне оновлення інформації роботи із зверненнями громадян на офіційному вебсайті міста, а також інформування засобів масової інформації. За підсумками роботи подано 36 інформацій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Закону України «Про доступ до публічної інформації», Указу Президента України від 05.05.2011 року № 54 «Про забезпечення органами виконавчої влади доступу до публічної інформації», розпорядження міського голови від 26.06.2011 року № 300-р «Про заходи щодо забезпечення доступу до публічної інформації» забезпечено реєстрацію, облік, систематизацію та своєчасне надання відповідей на запити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к, у звітному періоді отримано 699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нформаційних запитів, що на 147 менше, ніж за аналогічний період минулого року, з них отримано через Інтернет-приймальню – 362, надійшло поштою – 337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нформаційні запити надходили від громадян міст: Одеси, Черкас, Миколаєва, Бахмута , Рогатина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йбільш запитувані інформації: копії рішень міської ради, виконавчого комітету, розпоряджень міського голови, діяльності органів місцевого самоврядування, про послуги та інш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>Питання забезпечення своєчасного виконання звернень громадян, поліпшення якості підготовки відповідей на інформаційні запити та електронні звернення систематично обговорювались на нарадах у керуючого справами виконавчого комітету міської ради. Щоденно в робочому порядку надавалась допомога з питань підготовки відповідей новоприйнятим працівникам структурних підрозділів виконавчого комітету міської рад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вернень громадян і надалі буде працювати над пошуком шляхів удосконалення системи роботи із зверненнями громадян, впровадженням інноваційних форм організації ефективного діалогу влади та громадськості.</w:t>
      </w:r>
    </w:p>
    <w:p>
      <w:pPr>
        <w:pStyle w:val="Normal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176" w:leader="none"/>
        </w:tabs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начальника відділу звернень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76" w:leader="none"/>
        </w:tabs>
        <w:ind w:firstLine="720"/>
        <w:rPr/>
      </w:pPr>
      <w:r>
        <w:rPr>
          <w:sz w:val="27"/>
          <w:szCs w:val="27"/>
          <w:lang w:val="uk-UA"/>
        </w:rPr>
        <w:tab/>
        <w:t>громадян міської ради</w:t>
        <w:tab/>
        <w:tab/>
        <w:tab/>
        <w:tab/>
        <w:tab/>
        <w:t>Н. Саєвич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Нижний колонтитул Знак"/>
    <w:qFormat/>
    <w:rPr>
      <w:sz w:val="28"/>
      <w:lang w:val="ru-RU"/>
    </w:rPr>
  </w:style>
  <w:style w:type="character" w:styleId="Style19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4:00Z</dcterms:created>
  <dc:creator>Андрiй</dc:creator>
  <dc:description/>
  <cp:keywords/>
  <dc:language>en-US</dc:language>
  <cp:lastModifiedBy>Користувач Windows</cp:lastModifiedBy>
  <cp:lastPrinted>2021-02-22T08:25:00Z</cp:lastPrinted>
  <dcterms:modified xsi:type="dcterms:W3CDTF">2021-03-05T07:44:00Z</dcterms:modified>
  <cp:revision>2</cp:revision>
  <dc:subject/>
  <dc:title>ІнФ</dc:title>
</cp:coreProperties>
</file>