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126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 xml:space="preserve">Про </w:t>
      </w:r>
      <w:r>
        <w:rPr>
          <w:rStyle w:val="Rvts8"/>
          <w:sz w:val="28"/>
          <w:szCs w:val="28"/>
        </w:rPr>
        <w:t>розгляд питань органу опіки та піклування</w:t>
      </w:r>
    </w:p>
    <w:p>
      <w:pPr>
        <w:pStyle w:val="Normal"/>
        <w:rPr>
          <w:rStyle w:val="Rvts7"/>
          <w:sz w:val="20"/>
          <w:szCs w:val="20"/>
          <w:lang w:val="uk-UA"/>
        </w:rPr>
      </w:pPr>
      <w:r>
        <w:rPr/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Rvps126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34, 52, 59 Закону України «Про місцеве самоврядування в Україні», ст.ст. 41, 67, 68, 71, 72 Цивільного кодексу України, згідно протоколу засідання опікунської ради при виконавчому комітеті Івано-Франківської міської ради № 1 від 16.02.2021 року, з метою охорони та захисту прав та інтересів недієздатної особи при вчиненні  правочинів щодо належного їй майна, в тому числі надання дозволу опікуну на укладення договору довічного утримання від імені визнаного судом недієздатним, розглянувши первинні матеріали справи, виконавчий комітет Івано-Франківської міської ради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1. Відмовити у наданні дозволу, яка зареєстрована та проживає за адресою: вул., буд., корпус, кв., м. Івано-Франківськ, опікуну недієздатного, який зареєстрований та проживає за адресою: вул., буд. 75 А, корпус, кв.,  м. Івано-Франківськ, на укладення від імені підопічного договору </w:t>
      </w:r>
      <w:r>
        <w:rPr>
          <w:bCs/>
          <w:sz w:val="28"/>
          <w:szCs w:val="28"/>
          <w:lang w:val="uk-UA"/>
        </w:rPr>
        <w:t xml:space="preserve">довічного утримання (догляду) </w:t>
      </w:r>
      <w:r>
        <w:rPr>
          <w:sz w:val="28"/>
          <w:szCs w:val="28"/>
          <w:lang w:val="uk-UA"/>
        </w:rPr>
        <w:t>з громадянином України, р.н., який зареєстрований за адресою: вул., буд., с., селищна рада, район, Івано-Франківська область, а проживає за адресою: вул.</w:t>
      </w:r>
      <w:r>
        <w:rPr>
          <w:sz w:val="28"/>
          <w:szCs w:val="28"/>
        </w:rPr>
        <w:t>, буд., с., селищна рада, район, Івано-Франківська область та громадянкою України, ,  яка зареєстрована та проживає за адресою: вул., буд., с., селищна рада, район, Івано-Франківська область</w:t>
      </w:r>
      <w:r>
        <w:rPr>
          <w:bCs/>
          <w:sz w:val="28"/>
          <w:szCs w:val="28"/>
        </w:rPr>
        <w:t>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 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          </w:t>
        <w:tab/>
        <w:tab/>
        <w:tab/>
        <w:tab/>
        <w:t xml:space="preserve">  Руслан Марцінків    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6">
    <w:name w:val="rvps12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55:00Z</dcterms:created>
  <dc:creator>Viktor</dc:creator>
  <dc:description/>
  <cp:keywords/>
  <dc:language>en-US</dc:language>
  <cp:lastModifiedBy>Користувач Windows</cp:lastModifiedBy>
  <cp:lastPrinted>2021-03-01T16:13:00Z</cp:lastPrinted>
  <dcterms:modified xsi:type="dcterms:W3CDTF">2021-03-05T07:55:00Z</dcterms:modified>
  <cp:revision>2</cp:revision>
  <dc:subject/>
  <dc:title>Про надання дозволу Вовкович О</dc:title>
</cp:coreProperties>
</file>