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>  № 118-12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val="uk-UA" w:eastAsia="uk-UA"/>
        </w:rPr>
        <w:t xml:space="preserve">, рішенням Івано-Франківської міської ради від 25.02.2020 р. №43-37 «Про зміну найменувань закладів освіти Івано-Франківської міської ради», </w:t>
      </w:r>
      <w:r>
        <w:rPr>
          <w:color w:val="000000"/>
          <w:sz w:val="28"/>
          <w:lang w:eastAsia="uk-UA"/>
        </w:rPr>
        <w:t>беручи до уваги акт</w:t>
      </w:r>
      <w:r>
        <w:rPr>
          <w:color w:val="000000"/>
          <w:sz w:val="28"/>
          <w:lang w:val="uk-UA" w:eastAsia="uk-UA"/>
        </w:rPr>
        <w:t>и</w:t>
      </w:r>
      <w:r>
        <w:rPr>
          <w:color w:val="000000"/>
          <w:sz w:val="28"/>
          <w:lang w:eastAsia="uk-UA"/>
        </w:rPr>
        <w:t xml:space="preserve"> робочої комісії про прийняття в експлуатацію закінчених будівництвом будівлі, споруди, приміщення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Івано-Франківської міської ради (Р.Галіпчак) </w:t>
      </w:r>
      <w:r>
        <w:rPr>
          <w:rFonts w:cs="Times New Roman" w:ascii="Times New Roman" w:hAnsi="Times New Roman"/>
          <w:sz w:val="28"/>
          <w:szCs w:val="28"/>
        </w:rPr>
        <w:t>передати на безоплатній основі, а Департаменту освіти та науки Івано-Франківської міської ради (І. Максимчук) прийняти на баланс:</w:t>
      </w:r>
    </w:p>
    <w:p>
      <w:pPr>
        <w:pStyle w:val="Normal"/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конані роботи з капітального ремонту Ліцею №20 Івано-Франківської міської ради на вул.Гоголя, 10 в м.Івано-Франківську вартістю 7 648 697, 65 (сім мільйонів шістсот сорок вісім тисяч шістсот дев’яносто сім грн 65 коп) гривень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конані роботи з капітального ремонту Ліцею №22 Івано-Франківської міської ради на вул.Івана Павла, ІІ, 24 в м.Івано-Франківську вартістю 4 142 221,06 (чотири мільйони сто сорок дві тисячі двісті двадцять одна грн 06 коп) гривн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Ліцею №13 Івано-Франківської міської ради на вул.Галицькій, 65 у м.Івано-Франківську вартістю 5 013 624, 27 (п’ять мільйонів тринадцять тисяч шістсот двадцять чотири грн 27 коп ) гривні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системи опалення та встановлення ІТП у Ліцеї №13 Івано-Франківської міської ради на вул.Галицькій, 65 у м.Івано-Франківську вартістю 2 503 912, 62 (два мільйони п’</w:t>
      </w:r>
      <w:r>
        <w:rPr>
          <w:rFonts w:cs="Times New Roman" w:ascii="Times New Roman" w:hAnsi="Times New Roman"/>
          <w:sz w:val="28"/>
          <w:szCs w:val="28"/>
          <w:lang w:val="ru-RU"/>
        </w:rPr>
        <w:t>ятсот три тисячі дев’ятсот дванадцять грн 62 коп</w:t>
      </w:r>
      <w:r>
        <w:rPr>
          <w:rFonts w:cs="Times New Roman" w:ascii="Times New Roman" w:hAnsi="Times New Roman"/>
          <w:sz w:val="28"/>
          <w:szCs w:val="28"/>
        </w:rPr>
        <w:t>) гривен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конані роботи з капітального ремонту системи опалення та встановлення ІТП у Ліцеї №25 Івано-Франківської міської ради на                   вул.24 Серпня, 13 в м.Івано-Франківську вартістю 1 498 870, 25 (один мільйон чотириста дев’яносто вісім тисяч вісімсот сімдесят грн 25 коп) гривень.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Початкової школи №8 Івано-Франківської міської ради на вул.Коломийській, 9 у м.Івано-Франківську вартістю 1 595 676, 46 (один мільйон п’ятсот дев’янотсо п’ять тисяч шістсот сімдесят шість грн 46 грн) гривень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В.Сусаніну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 xml:space="preserve">  Руслан      Марцінк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8:36:00Z</dcterms:created>
  <dc:creator>Пользователь Windows</dc:creator>
  <dc:description/>
  <cp:keywords/>
  <dc:language>en-US</dc:language>
  <cp:lastModifiedBy>Користувач Windows</cp:lastModifiedBy>
  <cp:lastPrinted>2021-03-01T14:49:00Z</cp:lastPrinted>
  <dcterms:modified xsi:type="dcterms:W3CDTF">2021-03-05T08:36:00Z</dcterms:modified>
  <cp:revision>2</cp:revision>
  <dc:subject/>
  <dc:title/>
</cp:coreProperties>
</file>