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чу</w:t>
      </w:r>
      <w:r>
        <w:rPr>
          <w:sz w:val="28"/>
          <w:szCs w:val="28"/>
          <w:lang w:val="uk-UA"/>
        </w:rPr>
        <w:t xml:space="preserve"> групу з виявл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фактів продажу алкогольних напої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ютюнових виробів, електронних сигаре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ідин, що використовуються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их сигаретах, пристрої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поживання тютюнових вироб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 їх згоряння неповнолітні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Івано-Франківській міськ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риторіальній грома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9 Закону України «Про місцеве самоврядування в Україні»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</w:t>
      </w:r>
      <w:r>
        <w:rPr>
          <w:sz w:val="28"/>
          <w:szCs w:val="28"/>
          <w:lang w:val="uk-UA"/>
        </w:rPr>
        <w:t>», Кодексом України «Про адміністративні правопорушення», Конвенцією ООН «Про права дитини» та з метою посилення відповідальності дорослих за втягування неповнолітніх до вживання алкогольних напоїв та тютюнових виробів, продажу електронних сигарет та рідин, що використовуються в електронних сигаретах, пристроїв для споживання тютюнових виробів без їх згоряння, виконавчий комітет Івано-Франківської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робочу групу з виявлення фактів продажу алкогольних напоїв, тютюнових виробів, електронних сигарет та рідин, що використовуються в електронних сигаретах, пристроїв для споживання тютюнових виробів без їх згоряння неповнолітнім в Івано-Франківській міській територіальній громаді» (додається)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атронатної служби (О. Гоянюк) оприлюднити рішення в газеті «Західний кур’єр» та на офіційному сайті міст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ішення покласти на заступника міського голови О.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 xml:space="preserve">  Руслан Марцінків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7:00Z</dcterms:created>
  <dc:creator>user</dc:creator>
  <dc:description/>
  <cp:keywords/>
  <dc:language>en-US</dc:language>
  <cp:lastModifiedBy>Користувач Windows</cp:lastModifiedBy>
  <cp:lastPrinted>2021-02-25T15:12:00Z</cp:lastPrinted>
  <dcterms:modified xsi:type="dcterms:W3CDTF">2021-03-05T08:27:00Z</dcterms:modified>
  <cp:revision>2</cp:revision>
  <dc:subject/>
  <dc:title/>
</cp:coreProperties>
</file>