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на отрим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их коштів, які належа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ієздатній особ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еруючись ст.ст. 34, 52, 59 Закону України «Про місцеве самоврядування в Україні», ст.ст. 41, 67, 71, 72 Цивільного кодексу України, згідно протоколу засідання опікунської ради при виконавчому комітеті Івано-Франківської міської ради № 1 від 16.02.2021 року, виконавчий комітет міської ради</w:t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вирішив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1. Надати, громадянці, р.н., яка зареєстрована та проживає за адресою: вул., буд., кв., м. Івано-Франківськ, опікуну недієздатного, громадянина Російської Федерації, р.н., який зареєстрований за адресою: вул., буд., кв.,  м., Російська Федерація, а проживає за адресою: вул., буд., кв., м. Івано-Франківськ, Україна, дозвіл на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1.1. отримання від імені підопічного грошових коштів в сумі російських рублів  копійок з його поточного рахунку №, відкритого в філії о ПАТ банку  « », Російська Федерація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1.2. отримання від імені підопічного з рахунку № належної йому пенсії в філії ПАТ банку «  », Російська Федерація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1.3. отримання від імені підопічного його пенсійної банківської картки в філії ПАТ банку «  », Російська Федерація.</w:t>
      </w:r>
    </w:p>
    <w:p>
      <w:pPr>
        <w:pStyle w:val="Normal"/>
        <w:keepLines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  Термін дії дозволу шість місяців з дня прийняття рішенн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i/>
          <w:sz w:val="26"/>
          <w:szCs w:val="26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</w:t>
        <w:tab/>
        <w:t xml:space="preserve">                    </w:t>
        <w:tab/>
        <w:tab/>
        <w:tab/>
        <w:t xml:space="preserve">  Руслан Марцінків   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53:00Z</dcterms:created>
  <dc:creator>Viktor</dc:creator>
  <dc:description/>
  <cp:keywords/>
  <dc:language>en-US</dc:language>
  <cp:lastModifiedBy>Користувач Windows</cp:lastModifiedBy>
  <cp:lastPrinted>2021-03-01T16:09:00Z</cp:lastPrinted>
  <dcterms:modified xsi:type="dcterms:W3CDTF">2021-03-05T07:53:00Z</dcterms:modified>
  <cp:revision>2</cp:revision>
  <dc:subject/>
  <dc:title>Про надання дозволу Вовкович О</dc:title>
</cp:coreProperties>
</file>