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 866 «Питання діяльності органів опіки та піклування, пов’язаної із захистом прав дитини», від 02.09.2015 р. №728 «Деякі питання забезпечення житлом військовослужбовців та інших громадян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від 23.07.2020 року №788 «Про присвоєння поштових адрес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цілої кв.- (загальною площею помешкання - кв.м, житловою площею –  кв.м) на вул.-, - у м.Івано-Франківську (с.-Тисменицького району), право користування якою має його дочка --, - року народження, за згодою, поданою її матір’ю -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. - від імені малолітньої -, 26.09.2016 року народження, на укладання договору купівлі-продажу (дарування, міни тощо) щодо придбання на ім’я дитини цілої кв.-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- кв.м, житловою площею – - кв.м) на вул.-, - у м.Івано-Франківськ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 - та - від імені малолітніх -, - року народження, та -, - року народження, на укладання договору купівлі-продажу (дарування, міни тощо) щодо придбання на ім’я дітей у рівних долях - частин кв.-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- кв.м, житловою площею – - кв.м) на вул.-, - у м.-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1.2.3. </w:t>
      </w:r>
      <w:r>
        <w:rPr>
          <w:rFonts w:cs="Times New Roman" w:ascii="Times New Roman" w:hAnsi="Times New Roman"/>
          <w:sz w:val="28"/>
          <w:szCs w:val="28"/>
        </w:rPr>
        <w:t xml:space="preserve">- та - від імені малолітньої -, - року народження, на укладання договору купівлі-продажу (дарування, міни тощо) щодо придбання на ім’я дитини цілої кв.-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- кв.м, житловою площею – - кв.м) на вул.-, -у м.Івано-Франківсь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На укладання договорів купівлі-продажу (міни, дарування тощо) щодо відчуження належного дитині жит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- та - від імені малолітньої -,-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чуження належної їй - частини кімн.- (загальною площею - кв.м) на вул.-, -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говір щодо відчуження укладати при одночасному придбанні на ім’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малолітнього -, - року народження,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астини кв.- (загальною площею помешкання - кв.м, житловою площею – - кв.м) з коморою - (площею - кв.м) на вул.-, -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обов’язати батьків зберегти житлові та майнові права дітей та подати в департамент</w:t>
      </w:r>
      <w:r>
        <w:rPr>
          <w:rFonts w:cs="Times New Roman" w:ascii="Times New Roman" w:hAnsi="Times New Roman"/>
          <w:sz w:val="28"/>
          <w:szCs w:val="28"/>
        </w:rPr>
        <w:t xml:space="preserve"> 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16:00Z</dcterms:created>
  <dc:creator>user</dc:creator>
  <dc:description/>
  <cp:keywords/>
  <dc:language>en-US</dc:language>
  <cp:lastModifiedBy>Користувач Windows</cp:lastModifiedBy>
  <cp:lastPrinted>2021-02-25T16:36:00Z</cp:lastPrinted>
  <dcterms:modified xsi:type="dcterms:W3CDTF">2021-02-26T11:16:00Z</dcterms:modified>
  <cp:revision>2</cp:revision>
  <dc:subject/>
  <dc:title/>
</cp:coreProperties>
</file>