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hanging="436"/>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віт про роботу Народного дому  «Княгинин» у 2020 році</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contextualSpacing/>
        <w:jc w:val="both"/>
        <w:rPr>
          <w:rFonts w:ascii="Georgia" w:hAnsi="Georgia" w:cs="Georgia"/>
          <w:color w:val="1D2129"/>
          <w:shd w:fill="FFFFFF" w:val="clear"/>
        </w:rPr>
      </w:pPr>
      <w:r>
        <w:rPr>
          <w:rFonts w:cs="Times New Roman" w:ascii="Times New Roman" w:hAnsi="Times New Roman"/>
          <w:sz w:val="28"/>
          <w:szCs w:val="28"/>
        </w:rPr>
        <w:t>Народний дім «Княгинин» (вул. Галицька, 40) – один із закладів культури клубного типу, який активно проводить свою роботу на культурному полі нашого міста. Приміщення Народного дому було побудовано ще в 20-х роках минулого століття коштом української громади, яка проживала на території Княгинина, в</w:t>
      </w:r>
      <w:r>
        <w:rPr>
          <w:rFonts w:cs="Times New Roman" w:ascii="Times New Roman" w:hAnsi="Times New Roman"/>
          <w:sz w:val="28"/>
          <w:szCs w:val="28"/>
          <w:shd w:fill="FFFFFF" w:val="clear"/>
        </w:rPr>
        <w:t xml:space="preserve"> радянські часи – це приміщення було відоме як кінотеатр «Комсомолець», а після відновлення нашої Незалежності почало функціонувати як Народний дім.</w:t>
      </w:r>
      <w:r>
        <w:rPr>
          <w:rFonts w:cs="Times New Roman" w:ascii="Times New Roman" w:hAnsi="Times New Roman"/>
          <w:sz w:val="28"/>
          <w:szCs w:val="28"/>
        </w:rPr>
        <w:t xml:space="preserve"> З 2017 року приміщення знаходиться на етапі </w:t>
      </w:r>
      <w:r>
        <w:rPr>
          <w:rFonts w:cs="Times New Roman" w:ascii="Times New Roman" w:hAnsi="Times New Roman"/>
          <w:sz w:val="28"/>
          <w:szCs w:val="28"/>
          <w:shd w:fill="FFFFFF" w:val="clear"/>
        </w:rPr>
        <w:t xml:space="preserve">повної реконструкції та капітального </w:t>
      </w:r>
      <w:r>
        <w:rPr>
          <w:rFonts w:cs="Times New Roman" w:ascii="Times New Roman" w:hAnsi="Times New Roman"/>
          <w:sz w:val="28"/>
          <w:szCs w:val="28"/>
        </w:rPr>
        <w:t xml:space="preserve">ремонту. Однак, незважаючи на це, працівниками та творчими колективами Народного дому «Княгинин» ведеться активна культурно-просвітницька робота, проводяться різноманітні заходи:  концерти, вечори-зустрічі, літературно-музичні вечори, на високому рівні організована активна робота з дітьми та молоддю.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аний час при установі діє творчих 8 колективів, з них – 4 дитячих: зразковий аматорський фольклорний ансамбль «Вишиванка»  (кер. -О. Яковина та О. Чучук), зразковий аматорський ансамбль домристів «Музолька» (кер. - Г. Викалюк), гурток літературного читання (кер. Оксана Латишевська) і гурток вокального співу (кер. - Ірина Гаргат), працюють університети етики і естетики та духовного відродження, а також клуб цікавих зустрічей, клуб юних знавців історії та етнографії, клуб лемківської культури.</w:t>
      </w:r>
    </w:p>
    <w:p>
      <w:pPr>
        <w:pStyle w:val="Normal"/>
        <w:spacing w:before="0" w:after="0"/>
        <w:ind w:firstLine="708"/>
        <w:jc w:val="both"/>
        <w:rPr/>
      </w:pPr>
      <w:r>
        <w:rPr>
          <w:rFonts w:cs="Times New Roman" w:ascii="Times New Roman" w:hAnsi="Times New Roman"/>
          <w:sz w:val="28"/>
          <w:szCs w:val="28"/>
        </w:rPr>
        <w:t>З червня 2018 року при Народному домі «Княгинин» почав працювати народний аматорський камерний  хор «Воскресіння» (кер. - В. Рудницький), а також долучилися  два вокальних гурти «Світичі» під орудою Л.Терлецької  та «Станіславські барви» (кер. - О. Яковина). З 2020 року діє інструментальний ансамбль  троїстих музик «Струни Карпа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lang w:eastAsia="ru-RU"/>
        </w:rPr>
        <w:t xml:space="preserve">Загалом по культурно-масовій роботі за період </w:t>
      </w:r>
      <w:r>
        <w:rPr>
          <w:rFonts w:cs="Times New Roman" w:ascii="Times New Roman" w:hAnsi="Times New Roman"/>
          <w:sz w:val="28"/>
          <w:szCs w:val="28"/>
        </w:rPr>
        <w:t xml:space="preserve">2020 року </w:t>
      </w:r>
      <w:r>
        <w:rPr>
          <w:rFonts w:cs="Times New Roman" w:ascii="Times New Roman" w:hAnsi="Times New Roman"/>
          <w:color w:val="000000"/>
          <w:sz w:val="28"/>
          <w:szCs w:val="28"/>
          <w:shd w:fill="FFFFFF" w:val="clear"/>
          <w:lang w:eastAsia="ru-RU"/>
        </w:rPr>
        <w:t xml:space="preserve">було проведено всього </w:t>
      </w:r>
      <w:r>
        <w:rPr>
          <w:rFonts w:cs="Times New Roman" w:ascii="Times New Roman" w:hAnsi="Times New Roman"/>
          <w:sz w:val="28"/>
          <w:szCs w:val="28"/>
        </w:rPr>
        <w:t xml:space="preserve">65 заходів, </w:t>
      </w:r>
      <w:r>
        <w:rPr>
          <w:rFonts w:cs="Times New Roman" w:ascii="Times New Roman" w:hAnsi="Times New Roman"/>
          <w:color w:val="000000"/>
          <w:sz w:val="28"/>
          <w:szCs w:val="28"/>
          <w:shd w:fill="FFFFFF" w:val="clear"/>
          <w:lang w:eastAsia="ru-RU"/>
        </w:rPr>
        <w:t xml:space="preserve">із загальною кількістю присутніх </w:t>
      </w:r>
      <w:r>
        <w:rPr>
          <w:rFonts w:cs="Times New Roman" w:ascii="Times New Roman" w:hAnsi="Times New Roman"/>
          <w:sz w:val="28"/>
          <w:szCs w:val="28"/>
        </w:rPr>
        <w:t>7070 глядачів,  з них 21 захід для дітей, де 880 дітей були учасниками заходів. В зв’язку з карантинними обмеженнями багато працювали над записами відео привітань, відеороликів та  он-лайн заходів,  які загалом набрали 177 397 перегляді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lang w:eastAsia="ru-RU"/>
        </w:rPr>
        <w:t xml:space="preserve">За звітний період також було проведено </w:t>
      </w:r>
      <w:r>
        <w:rPr>
          <w:rFonts w:cs="Times New Roman" w:ascii="Times New Roman" w:hAnsi="Times New Roman"/>
          <w:sz w:val="28"/>
          <w:szCs w:val="28"/>
        </w:rPr>
        <w:t>17 концертів, з загальною кількістю глядачів – 5140, з них 1 для дітей – гаївки он-лайн, в яких взяли участь близько 70 дітей, 158000 переглядів кліпів хору «Воскресін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lang w:eastAsia="ru-RU"/>
        </w:rPr>
        <w:t>Концертні програми були організовані, як силами власних колективів, так і з допомогою запрошених аматорів та творчих колективів міста.</w:t>
      </w:r>
    </w:p>
    <w:p>
      <w:pPr>
        <w:pStyle w:val="Normal"/>
        <w:spacing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sz w:val="28"/>
          <w:szCs w:val="28"/>
        </w:rPr>
        <w:t>Завдяки плідній роботі працівників Народного дому заклад отримав 1 групу оплати праці.</w:t>
      </w:r>
    </w:p>
    <w:p>
      <w:pPr>
        <w:pStyle w:val="Normal"/>
        <w:spacing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sz w:val="28"/>
          <w:szCs w:val="28"/>
        </w:rPr>
        <w:t xml:space="preserve">При мінімальному штаті працівників - це директор та художній керівник, варто зазначити, що робота в Народному домі поставлена на високому рівні, очевидно, що кількість заходів, концертів та глядачів, які відвідали заходи різко збільшилася. Ми  тісно співпрацюємо з іншими клубними установами міста, зокрема: Міським Народним домом, Центральним Народним домом, Муніципальним Центром дозвілля, НД «Просвіта», Івано-Франківською обласною філармонією ім. Іри Маланюк, загальноосвітніми школами – ЗОШ №14, молодшою школою ім. С. Русової, католицькою гімназією ім. Василія Великого, школою-ліцем  №23, Івано-Франківською дитячою музичною школою №3 ім. Кос-Анатольського та Івано-Франківською дитячою художньою школою. </w:t>
      </w:r>
    </w:p>
    <w:p>
      <w:pPr>
        <w:pStyle w:val="Normal"/>
        <w:spacing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sz w:val="28"/>
          <w:szCs w:val="28"/>
        </w:rPr>
        <w:t xml:space="preserve">Часто проводяться спільні заходи з парафіями мікрорайону (церква Покрови Пресвятої Богородиці, церква Св. Кирила і Методія (лемківська). Активно долучаються до ініціатив Народного дому священики, церковні  хори та парафіяни. </w:t>
      </w:r>
    </w:p>
    <w:p>
      <w:pPr>
        <w:pStyle w:val="Normal"/>
        <w:spacing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sz w:val="28"/>
          <w:szCs w:val="28"/>
        </w:rPr>
        <w:t>Варто звернути увагу на те, що в приміщенні Народного дому «Княгинин» діє Новий театр (кер. - Тарас Бенюк), з яким  теж налагоджена тісна співпраця, актори постійно приймають активну участь у заходах, організованих працівниками народного дому.</w:t>
      </w:r>
    </w:p>
    <w:p>
      <w:pPr>
        <w:pStyle w:val="Normal"/>
        <w:spacing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sz w:val="28"/>
          <w:szCs w:val="28"/>
        </w:rPr>
        <w:t xml:space="preserve">При Народному домі також діє міська організація репресованих, працівники установи допомагають їм проводити благодійні акції напередодні свят Великодня та Різдва, різноманітні тематичні бесіди.  </w:t>
      </w:r>
    </w:p>
    <w:p>
      <w:pPr>
        <w:pStyle w:val="Normal"/>
        <w:spacing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sz w:val="28"/>
          <w:szCs w:val="28"/>
        </w:rPr>
        <w:t>Народний дім також активно співпрацює з благодійним фондом «Я -   майбутнє України».</w:t>
      </w:r>
    </w:p>
    <w:p>
      <w:pPr>
        <w:pStyle w:val="Normal"/>
        <w:spacing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Варто акцентувати увагу на тому, що аудиторія, яка активно залучається до заходів надзвичайно різноманітна – від учнів та студентів до людей похилого віку. Працівники Народного дому залучають до своїх заходів місцеву інтелігенцію, таким чином на зустрічі </w:t>
      </w:r>
      <w:r>
        <w:rPr>
          <w:rFonts w:cs="Times New Roman" w:ascii="Times New Roman" w:hAnsi="Times New Roman"/>
          <w:sz w:val="28"/>
          <w:szCs w:val="28"/>
        </w:rPr>
        <w:t>запрошуються відомі люди – письменники, історики, волонтери, військові, капелани, науковці, журналісти тощ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даний момент в приміщенні народного дому триває капітальний ремонт. Станом на сьогодні виконано наступні роботи: поштукатурено та пофарбовано стіни, постелена підлога, встановлено всі лампи освітлення, встановлені двері, зроблено гідроізоляцію фундаменту з боку вул. Галицької, зроблено всі санвузли (поставлена плитка, встановлено унітази, умивальники), а також було закуплено необхідні меблі для деяких кабінетів та засоби протипожежної охорони, підключено інтернет, закуплено нові столи, крісла, екран, встановили огорожу прилеглої території, пошили сценічні костюми для фольклорного колективу «Вишиванка». За кошти з депутатського фонду було придбано дороговартісне електропіаніно, а також з вищезгаданого фонду виділено кошти для придбання мікшерного пульта та мікрофона. Цього року, навіть у наших непростих умовах, почав демонструвати свої вистави «Новий театр» в приміщенні НД «Княгинин».</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rPr>
        <w:t>Подано одну проєктну заявку для отримання фінансування від</w:t>
      </w:r>
      <w:r>
        <w:rPr>
          <w:rFonts w:cs="Times New Roman" w:ascii="Times New Roman" w:hAnsi="Times New Roman"/>
          <w:sz w:val="28"/>
          <w:szCs w:val="28"/>
        </w:rPr>
        <w:t xml:space="preserve"> Українського культурного фонду. </w:t>
      </w:r>
    </w:p>
    <w:p>
      <w:pPr>
        <w:pStyle w:val="Normal"/>
        <w:spacing w:before="0" w:after="0"/>
        <w:ind w:firstLine="708"/>
        <w:contextualSpacing/>
        <w:jc w:val="both"/>
        <w:rPr>
          <w:rFonts w:ascii="Times New Roman" w:hAnsi="Times New Roman" w:cs="Times New Roman"/>
          <w:sz w:val="28"/>
        </w:rPr>
      </w:pPr>
      <w:r>
        <w:rPr>
          <w:rFonts w:cs="Times New Roman" w:ascii="Times New Roman" w:hAnsi="Times New Roman"/>
          <w:sz w:val="28"/>
          <w:szCs w:val="28"/>
        </w:rPr>
        <w:t xml:space="preserve">Найактуальнішими проблемами на даний момент залишаються: наявність грибка в підвальному приміщенні, відсутність гідроізоляції будівлі і звичайно завершення ремонтних робіт залу та сцени. Для повноцінного функціонування народного дому, як клубного закладу міста необхідно покращити матеріально-технічне забезпечення, зокрема </w:t>
      </w:r>
      <w:r>
        <w:rPr>
          <w:rFonts w:cs="Times New Roman" w:ascii="Times New Roman" w:hAnsi="Times New Roman"/>
          <w:sz w:val="28"/>
        </w:rPr>
        <w:t xml:space="preserve">доукомплектувати звукову апаратуру, яка необхідна для проведення мистецьких заходів народного дому.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 xml:space="preserve">Директор Народного дому </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нягинин»                                              </w:t>
        <w:tab/>
        <w:tab/>
        <w:tab/>
        <w:t>Богдан Мандроцин</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05:00Z</dcterms:created>
  <dc:creator>Приймальня</dc:creator>
  <dc:description/>
  <cp:keywords/>
  <dc:language>en-US</dc:language>
  <cp:lastModifiedBy>Користувач Windows</cp:lastModifiedBy>
  <cp:lastPrinted>2021-02-17T11:59:00Z</cp:lastPrinted>
  <dcterms:modified xsi:type="dcterms:W3CDTF">2021-02-24T08:05:00Z</dcterms:modified>
  <cp:revision>2</cp:revision>
  <dc:subject/>
  <dc:title/>
</cp:coreProperties>
</file>