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1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/ООС, членів сімей загиблих (померлих) учасників АТО/ООС, яким  надано одноразову матеріальну допомог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я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сіна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і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ен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симчу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лизнер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ко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ю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чук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адино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нськи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фік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ишин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лю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и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інин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ишин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28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1-02-26T10:28:00Z</dcterms:modified>
  <cp:revision>2</cp:revision>
  <dc:subject/>
  <dc:title>№п/п</dc:title>
</cp:coreProperties>
</file>