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риватному підприємству «Вамбуд», фізичній особі-підприємцю Чорнопиському Юрію Івановичу щодо здійснення будівництва групи багатоквартирних житлових будинків в межах вулиць В. Стуса-                                І. Миколайчука-Проектна, 1 (№4 по генплану), 4 черга, 2 пусковий комплекс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2 товариству з обмеженою відповідальністю «Газтранзитбуд» щодо здійснення будівництва автомийки на вул. Польовій, 2 «А»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першому заступнику міського голови В. Сусаніній та  начальнику фінансового управління Г. Яцків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52:00Z</dcterms:created>
  <dc:creator>User</dc:creator>
  <dc:description/>
  <cp:keywords/>
  <dc:language>en-US</dc:language>
  <cp:lastModifiedBy>Користувач Windows</cp:lastModifiedBy>
  <cp:lastPrinted>2021-02-25T14:42:00Z</cp:lastPrinted>
  <dcterms:modified xsi:type="dcterms:W3CDTF">2021-02-26T10:52:00Z</dcterms:modified>
  <cp:revision>2</cp:revision>
  <dc:subject/>
  <dc:title>                               </dc:title>
</cp:coreProperties>
</file>