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+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4.12.2020 року </w:t>
      </w:r>
      <w:r>
        <w:rPr>
          <w:lang w:val="uk-UA"/>
        </w:rPr>
        <w:t>№364-3 «Про бюджет Івано-Франківської міської територіальної громади на 2021рік», з нагоди 100 та 95-річного ювілею у  мешканців Івано-Франківської міської територіальної громади</w:t>
      </w:r>
      <w:r>
        <w:rPr>
          <w:szCs w:val="28"/>
          <w:lang w:val="uk-UA"/>
        </w:rPr>
        <w:t xml:space="preserve">  та відповідно до </w:t>
      </w:r>
      <w:r>
        <w:rPr>
          <w:lang w:val="uk-UA"/>
        </w:rPr>
        <w:t>клопотання голови Івано-Франківської міської громадської асоціації інвалідів війни та збройних си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авчий комітет міської рад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в сумі 5057,50 грн.– для надання одноразової матеріальної допомоги (включаючи 1,15 % поштового збору) 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Стефанишин  В.І.,  яка проживає за адресою: м. Івано-Франківськ;         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Терешко А.М.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Гладію С.С., який 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Альнікіну М.Д., який 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Альошиній Г.І., яка  проживає за адресою:  м.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9:00Z</dcterms:created>
  <dc:creator>Jurist</dc:creator>
  <dc:description/>
  <cp:keywords/>
  <dc:language>en-US</dc:language>
  <cp:lastModifiedBy>Користувач Windows</cp:lastModifiedBy>
  <cp:lastPrinted>2021-02-23T13:09:00Z</cp:lastPrinted>
  <dcterms:modified xsi:type="dcterms:W3CDTF">2021-02-26T10:39:00Z</dcterms:modified>
  <cp:revision>2</cp:revision>
  <dc:subject/>
  <dc:title>        </dc:title>
</cp:coreProperties>
</file>