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 xml:space="preserve">Керуючись Житловим Кодексом Української РСР, </w:t>
      </w:r>
      <w:r>
        <w:rPr>
          <w:color w:val="000000"/>
          <w:sz w:val="28"/>
          <w:szCs w:val="28"/>
          <w:lang w:val="uk-UA" w:eastAsia="en-US"/>
        </w:rPr>
        <w:t>ч. 2 ст. 30 З</w:t>
      </w:r>
      <w:r>
        <w:rPr>
          <w:color w:val="000000"/>
          <w:sz w:val="28"/>
          <w:szCs w:val="28"/>
          <w:lang w:eastAsia="en-US"/>
        </w:rPr>
        <w:t xml:space="preserve">акону України “Про місцеве самоврядування в Україні”, </w:t>
      </w:r>
      <w:r>
        <w:rPr>
          <w:color w:val="000000"/>
          <w:sz w:val="28"/>
          <w:szCs w:val="28"/>
          <w:lang w:val="uk-UA" w:eastAsia="en-US"/>
        </w:rPr>
        <w:t xml:space="preserve">законами України </w:t>
      </w:r>
      <w:r>
        <w:rPr>
          <w:color w:val="000000"/>
          <w:sz w:val="28"/>
          <w:szCs w:val="28"/>
          <w:lang w:eastAsia="en-US"/>
        </w:rPr>
        <w:t>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еспублікан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фесійн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піл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1 </w:t>
      </w:r>
      <w:r>
        <w:rPr>
          <w:color w:val="000000"/>
          <w:sz w:val="28"/>
          <w:szCs w:val="28"/>
          <w:lang w:eastAsia="en-US"/>
        </w:rPr>
        <w:t>грудня</w:t>
      </w:r>
      <w:r>
        <w:rPr>
          <w:color w:val="000000"/>
          <w:sz w:val="28"/>
          <w:szCs w:val="28"/>
          <w:lang w:val="en-US" w:eastAsia="en-US"/>
        </w:rPr>
        <w:t xml:space="preserve"> 1984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  № 470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рядок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службов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л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міщен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і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ристуванн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країнські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СР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становою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ністрі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УРСР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04 </w:t>
      </w:r>
      <w:r>
        <w:rPr>
          <w:color w:val="000000"/>
          <w:sz w:val="28"/>
          <w:szCs w:val="28"/>
          <w:lang w:eastAsia="en-US"/>
        </w:rPr>
        <w:t>лютого</w:t>
      </w:r>
      <w:r>
        <w:rPr>
          <w:color w:val="000000"/>
          <w:sz w:val="28"/>
          <w:szCs w:val="28"/>
          <w:lang w:val="en-US" w:eastAsia="en-US"/>
        </w:rPr>
        <w:t xml:space="preserve"> 1988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за</w:t>
      </w:r>
      <w:r>
        <w:rPr>
          <w:color w:val="000000"/>
          <w:sz w:val="28"/>
          <w:szCs w:val="28"/>
          <w:lang w:val="en-US" w:eastAsia="en-US"/>
        </w:rPr>
        <w:t xml:space="preserve"> № 37, </w:t>
      </w:r>
      <w:r>
        <w:rPr>
          <w:color w:val="000000"/>
          <w:sz w:val="28"/>
          <w:szCs w:val="28"/>
          <w:lang w:eastAsia="en-US"/>
        </w:rPr>
        <w:t>Полож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ромадськ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житло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сію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t>затверджен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ішення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конавчог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ід</w:t>
      </w:r>
      <w:r>
        <w:rPr>
          <w:color w:val="000000"/>
          <w:sz w:val="28"/>
          <w:szCs w:val="28"/>
          <w:lang w:val="en-US" w:eastAsia="en-US"/>
        </w:rPr>
        <w:t xml:space="preserve"> 19.09.2000 </w:t>
      </w:r>
      <w:r>
        <w:rPr>
          <w:color w:val="000000"/>
          <w:sz w:val="28"/>
          <w:szCs w:val="28"/>
          <w:lang w:eastAsia="en-US"/>
        </w:rPr>
        <w:t>року</w:t>
      </w:r>
      <w:r>
        <w:rPr>
          <w:color w:val="000000"/>
          <w:sz w:val="28"/>
          <w:szCs w:val="28"/>
          <w:lang w:val="en-US" w:eastAsia="en-US"/>
        </w:rPr>
        <w:t xml:space="preserve"> № 401, </w:t>
      </w:r>
      <w:r>
        <w:rPr>
          <w:color w:val="000000"/>
          <w:sz w:val="28"/>
          <w:szCs w:val="28"/>
          <w:lang w:eastAsia="en-US"/>
        </w:rPr>
        <w:t>виконавчий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міте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ї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ди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токол № 2 від 23.02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.</w:t>
        <w:tab/>
        <w:t>Свінціцької Н.І. – 4 особи /вона, чоловік – Свінціцький Д.В., доньки – Свінціцька Б.Д., Свінціцька С.Д./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2.</w:t>
        <w:tab/>
        <w:t xml:space="preserve">Дмитрів І.І. – 5 осіб /вона, підопічні – Дмитрів А.І., Дмитрів А.І., Дмитрів В.І., Дмитрів В.І./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3.</w:t>
        <w:tab/>
        <w:t>Шевченка Т.І. – 5 осіб /він, дружина – Шевченко М.Ф., донька – Шевченко Х.Т., сини – Шевченко Д.Т., Шевченко З.Т./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ю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токол № 2 від 23.02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1. Гуски І.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отокол №</w:t>
      </w:r>
      <w:r>
        <w:rPr>
          <w:color w:val="000000"/>
          <w:sz w:val="28"/>
          <w:szCs w:val="28"/>
          <w:lang w:val="uk-UA"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від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23.02</w:t>
      </w:r>
      <w:r>
        <w:rPr>
          <w:color w:val="000000"/>
          <w:sz w:val="28"/>
          <w:szCs w:val="28"/>
          <w:lang w:eastAsia="en-US"/>
        </w:rPr>
        <w:t>.202</w:t>
      </w:r>
      <w:r>
        <w:rPr>
          <w:color w:val="000000"/>
          <w:sz w:val="28"/>
          <w:szCs w:val="28"/>
          <w:lang w:val="uk-UA" w:eastAsia="en-US"/>
        </w:rPr>
        <w:t>1</w:t>
      </w:r>
      <w:r>
        <w:rPr>
          <w:color w:val="000000"/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color w:val="000000"/>
          <w:sz w:val="28"/>
          <w:szCs w:val="28"/>
          <w:lang w:val="uk-UA" w:eastAsia="en-US"/>
        </w:rPr>
        <w:t>при ГУНП в Івано-Франківській області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1. Король К.В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3.2. Микитчука С.М. – 1 особ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3. Волошина В.В. – 4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3.4. Либовки В.Ф. – 1 особа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 w:eastAsia="en-US"/>
        </w:rPr>
        <w:t xml:space="preserve">при Івано-Франківському відділі поліції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УНП в Івано-Франківській області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5. Петрухіна А.Я. – 1 особ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3.6. Біліковського Р.Р. – 1 особ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3.7. Рака В.І. – 3 особ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Житлове приміщення № ___ </w:t>
      </w:r>
      <w:r>
        <w:rPr>
          <w:sz w:val="28"/>
          <w:szCs w:val="28"/>
          <w:lang w:val="uk-UA"/>
        </w:rPr>
        <w:t>житловою площею 23,0 кв м на вулиці ____________,</w:t>
      </w:r>
      <w:r>
        <w:rPr>
          <w:sz w:val="28"/>
          <w:szCs w:val="28"/>
          <w:lang w:val="uk-UA" w:eastAsia="uk-UA"/>
        </w:rPr>
        <w:t xml:space="preserve"> Чорній   С.О. </w:t>
      </w:r>
      <w:r>
        <w:rPr>
          <w:sz w:val="28"/>
          <w:szCs w:val="28"/>
          <w:lang w:val="uk-UA"/>
        </w:rPr>
        <w:t>Склад сім’ї – 10 осіб /вона, доньки – Вінтоняк О.В., Хшановська Н.В., внуки – Вінтоняк Я.В., Вінтоняк С.В., Хшановська С. А., Хшановська В.Б., Хшановський М.А., Моісеєв І.А., Бекеньов В.В.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2. Ж</w:t>
      </w:r>
      <w:r>
        <w:rPr>
          <w:sz w:val="28"/>
          <w:szCs w:val="28"/>
          <w:lang w:val="uk-UA" w:eastAsia="uk-UA"/>
        </w:rPr>
        <w:t xml:space="preserve">итлове приміщення № ___ </w:t>
      </w:r>
      <w:r>
        <w:rPr>
          <w:sz w:val="28"/>
          <w:szCs w:val="28"/>
          <w:lang w:val="uk-UA"/>
        </w:rPr>
        <w:t>житловою площею 28,8 кв м на вулиці ____________, Солоджуку М.І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клад сім’ї – 4 особи /він, дружина, донька – Марія-Вероніка, син – Максим/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3. Житлове приміщення № ___ житловою площею 19,1 кв м на вулиці ____________, Горічці Н.І. Склад сім’ї – 2 особи /вона, син – Ростислав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 Надати, як службові, такі квартири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Однокімнатну квартиру № ___ житловою площею 14,4 кв м та загальною площею 45,5 кв м на _________, _______ Глебіву А.В. Склад сім’ї – 3 особи /він, дружина, донька – Софія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2. Однокімнатну квартиру № ___ житловою площею 16,4 кв м та загальною площею 46,5 кв м на _________, _______ Крохмалюку В.В. Склад сім’ї – 3 особи /він, дружина, син – Максим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3. Однокімнатну квартиру № ___ житловою площею 16,3 кв м та загальною площею 46,4 кв м на ________, ________ Бандурі І.Б. Склад сім’ї – 3 особи /він, дружина, донька – Ан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и, зазначені в пунктах 5.1.-5.3. даного рішення, надаються на підставі клопотання ГУНП в Івано-Франківській області від 11.02.2021р. №85/108/31-2021 та протоколу засідання ЖК ГУНП в Івано-Франківській області №4 від 05.02.2021р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Закріпити за Департаментом внутрішньої безпеки Національної поліції України, як службові, з правом реєстрації та поселення  працівників у житловому будинку на вулиці __________ такі квартир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у квартиру № ____ житловою площею 35,8 кв м та загальною площею 69,7 кв 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у квартиру № ____ житловою площею 78,5 кв м та загальною площею 136,4 кв м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 закріплюютьс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на підставі клопотань Департаменту внутрішньої безпеки Національної поліції України від 15.02.2021р. №1767/42-07/04-21 та №1768/42-07/04-21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7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16,2 кв м та загальною площею 43,3кв м на вулиці _______, Янюка В.М. Склад сім’ї – 4 особи /він, дружина, сини – Іван, Андрій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>ГУНП в Івано-Франківській області від 22.02.2021р. №27/108/05/31-2021 та протоколу засідання ЖК ГУНП в Івано-Франківській області №3 від 28.01.2021р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 w:eastAsia="uk-UA"/>
        </w:rPr>
        <w:t xml:space="preserve">7.2. </w:t>
      </w:r>
      <w:r>
        <w:rPr>
          <w:sz w:val="28"/>
          <w:szCs w:val="28"/>
          <w:lang w:val="uk-UA"/>
        </w:rPr>
        <w:t xml:space="preserve">Одн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17,3 кв м та загальною площею 41,0кв м на вулиці ________, Василюк Г.С. Склад сім’ї – 4 особи /вона, син – Ярослав, донька – Ломаєва М.В., зять – Ломаєв С.О.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на підставі клопотання КП «Івано-Франківськводоекотехпром» </w:t>
      </w:r>
      <w:r>
        <w:rPr>
          <w:sz w:val="28"/>
          <w:szCs w:val="28"/>
          <w:lang w:val="uk-UA" w:eastAsia="uk-UA"/>
        </w:rPr>
        <w:t>від 08.02.2021р. №75.2.4.2./182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 протоколи засідання комісії з контролю за розподілом житла в гарнізонах Збройних Сил України та надати для постійного проживання так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Двокімнатну №___ житловою площею 35,7 кв м та загальною 70,5 кв м на ______, _______ Романишину І.В. Склад сім’ї – 3 особи /він, дружина, син – Олександр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клопотання КЕЧ району Західного територіального квартирно-експлуатаційного управління МО України від 29.01.2021р. №15/15/11, наказу командира військової частини А1349 від 23.10.2020р  №413ад, протоколу засідання Комісії з контролю за забезпеченням військовослужбовців Збройних Сил України та членів їх сімей жилими приміщеннями №156 від 10.12.2020р., протоколу засідання житлової комісії військової частини А1349 від 15.10.2020р. №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зі зняття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Романишина І.В. з квартирного облі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</w:t>
      </w:r>
      <w:r>
        <w:rPr>
          <w:color w:val="000000"/>
          <w:sz w:val="28"/>
          <w:szCs w:val="28"/>
          <w:lang w:eastAsia="en-US"/>
        </w:rPr>
        <w:t xml:space="preserve">. Контроль за виконанням рішення покласти на заступ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06:00Z</dcterms:created>
  <dc:creator>Администратор</dc:creator>
  <dc:description/>
  <cp:keywords/>
  <dc:language>en-US</dc:language>
  <cp:lastModifiedBy>Користувач Windows</cp:lastModifiedBy>
  <cp:lastPrinted>2021-02-25T09:43:00Z</cp:lastPrinted>
  <dcterms:modified xsi:type="dcterms:W3CDTF">2021-02-26T11:06:00Z</dcterms:modified>
  <cp:revision>2</cp:revision>
  <dc:subject/>
  <dc:title>Про житлові питання</dc:title>
</cp:coreProperties>
</file>