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щомісяч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рішення Івано-Франківської міської ради восьмого демократичного скликання від 24.12.2020 р.№353-3 «Про Міську програму соціального захисту членів сімей загиблих (померлих) учасників АТО/ООС на 2021-2025 роки», з метою  посилення соціального захисту членів сімей загиблих (померлих) учасників АТО/ООС мешканців Івано-Франківської міської територіальної громад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щомісячно проводити виплату матеріальної допомоги у розмірі встановленого прожиткового мінімуму для працездатних осіб Гарасимчук О.Б., яка проживає у с.Крихівці, дружині загиблого учасника АТО/ООС Гарасимчука І.С. з коштів, передбачених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Івано-Франківської міської ради (Г.Яцків) 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вступає в силу з 01.02.202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30:00Z</dcterms:created>
  <dc:creator>Dick</dc:creator>
  <dc:description/>
  <cp:keywords/>
  <dc:language>en-US</dc:language>
  <cp:lastModifiedBy>Користувач Windows</cp:lastModifiedBy>
  <cp:lastPrinted>2021-01-27T16:00:00Z</cp:lastPrinted>
  <dcterms:modified xsi:type="dcterms:W3CDTF">2021-02-26T10:30:00Z</dcterms:modified>
  <cp:revision>2</cp:revision>
  <dc:subject/>
  <dc:title>Про внесення змін до</dc:title>
</cp:coreProperties>
</file>