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технічних умов, що подаються КП «Івано-Франківськводоекотехпром» на затвердження</w:t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01"/>
        <w:gridCol w:w="2410"/>
        <w:gridCol w:w="467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І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Гімназійна б/н, 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 Ду 200мм на вул.Дем»янів Лаз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600мм на вул.Дем»янів Лаз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Симиренків,14, 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400мм на вул. Коломийськ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Симиренків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Вовчинець, вул..Живописна,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 Ду 110мм на вул.Живописн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вул.Живописній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адрічна,3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.Над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 200мм на вул.Надрічній.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орців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Борц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Борц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Декабристі,б/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Декабрист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єченова,72а, 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 Ду 500мм на вул.Сєчено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вул.Сєченов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єченова,72, 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 Ду 500мм на вул.Сєчено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вул.Сєченов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Мельника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110мм на вул.Довжен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60мм на вул. Довженка. Приєднання погодити з власниками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Довбуша,7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. Січових Стрільці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 вул.Гайдамацька,23б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водопровід Ду 63мм на вул.Повстан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 Повстанськ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 вул.Гайдамацька,23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водопровід Ду 63мм на вул.Повстан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Повстанськ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 вул.Гайдамацька,25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водопровід Ду 63мм на вул.Повстан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Повстанськ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 вул.Гайдамацька,23г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водопровід Ду 63мм на вул.Повстан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Повстанськ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 вул.Гайдамацька,23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водопровід Ду 63мм на вул.Повстан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Повстанськ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Січового стрільця Петріва,8д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водопровід Ду 63мм на вул.Повстанс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Повстанськ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еселкова 7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селкова 7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селкова 7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селкова 7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селкова 7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селкова 7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еселкова 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еселкова 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еселкова 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еселкова 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ісячн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еблева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водопровід Ду63мм на вул.Меблеві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Зарічна,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 водопровід Ду63мм на вул.За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колектор Ду 160мм на вул.Зарічній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sectPr>
      <w:type w:val="nextPage"/>
      <w:pgSz w:w="11906" w:h="16838"/>
      <w:pgMar w:left="1985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4:00Z</dcterms:created>
  <dc:creator>User</dc:creator>
  <dc:description/>
  <cp:keywords/>
  <dc:language>en-US</dc:language>
  <cp:lastModifiedBy>Користувач Windows</cp:lastModifiedBy>
  <cp:lastPrinted>2021-02-19T08:55:00Z</cp:lastPrinted>
  <dcterms:modified xsi:type="dcterms:W3CDTF">2021-02-19T11:44:00Z</dcterms:modified>
  <cp:revision>2</cp:revision>
  <dc:subject/>
  <dc:title>Про роботу  Житлово-експлуатаційної</dc:title>
</cp:coreProperties>
</file>