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/>
      </w:pPr>
      <w:r>
        <w:rPr/>
      </w:r>
    </w:p>
    <w:p>
      <w:pPr>
        <w:pStyle w:val="HTML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Про   затвердження   звітів</w:t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нальних підприємств </w:t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икористання коштів, </w:t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х до статутних капіталів </w:t>
      </w:r>
    </w:p>
    <w:p>
      <w:pPr>
        <w:pStyle w:val="Normal"/>
        <w:ind w:right="4854" w:hanging="0"/>
        <w:jc w:val="both"/>
        <w:rPr/>
      </w:pPr>
      <w:r>
        <w:rPr>
          <w:sz w:val="28"/>
          <w:szCs w:val="28"/>
        </w:rPr>
        <w:t xml:space="preserve">цих підприємств у 2020 році </w:t>
      </w:r>
    </w:p>
    <w:p>
      <w:pPr>
        <w:pStyle w:val="Normal"/>
        <w:ind w:right="48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озглянувши звіти комунальних підприємств про використання коштів, внесених до статутних капіталів цих підприємств у 2020 році, керуючись статтею 26 і статтею 59 Закону України «Про місцеве самоврядування в Україні», міська ра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вирі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1. Затвердити звіти про використання коштів, внесених до статутних капіталів комунальних підприємств у  2020 році: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 xml:space="preserve">-   КП «Теплий дім» в сумі  </w:t>
      </w:r>
      <w:r>
        <w:rPr>
          <w:sz w:val="28"/>
          <w:szCs w:val="28"/>
          <w:lang w:val="ru-RU"/>
        </w:rPr>
        <w:t>829,000</w:t>
      </w:r>
      <w:r>
        <w:rPr>
          <w:sz w:val="28"/>
          <w:szCs w:val="28"/>
        </w:rPr>
        <w:t xml:space="preserve"> тис. грн (додаток 1)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 xml:space="preserve">- ДМП «Івано-Франківськтеплокомуненерго» в сумі </w:t>
      </w:r>
      <w:r>
        <w:rPr>
          <w:sz w:val="28"/>
          <w:szCs w:val="28"/>
          <w:lang w:val="ru-RU"/>
        </w:rPr>
        <w:t>27713,600</w:t>
      </w:r>
      <w:r>
        <w:rPr>
          <w:sz w:val="28"/>
          <w:szCs w:val="28"/>
        </w:rPr>
        <w:t xml:space="preserve"> тис. грн (додаток 2)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КП «Івано-Франківськводоекотехпром» в сумі </w:t>
      </w:r>
      <w:r>
        <w:rPr>
          <w:sz w:val="28"/>
          <w:szCs w:val="28"/>
          <w:lang w:val="ru-RU"/>
        </w:rPr>
        <w:t>2000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000</w:t>
      </w:r>
      <w:r>
        <w:rPr>
          <w:sz w:val="28"/>
          <w:szCs w:val="28"/>
        </w:rPr>
        <w:t xml:space="preserve"> тис. грн  (додаток 3)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- КП «Івано-Франківськміськсвітло» в сумі   1460,0</w:t>
      </w:r>
      <w:r>
        <w:rPr>
          <w:sz w:val="28"/>
          <w:szCs w:val="28"/>
          <w:lang w:val="ru-RU"/>
        </w:rPr>
        <w:t>00</w:t>
      </w:r>
      <w:r>
        <w:rPr>
          <w:sz w:val="28"/>
          <w:szCs w:val="28"/>
        </w:rPr>
        <w:t xml:space="preserve"> тис. грн (додаток 4)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- КП «Центр розвитку міста та рекреації» в сумі 4192,811 тис. грн (додаток 5)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- КП «Муніципальна дорожня компанія»  в сумі 5546,7</w:t>
      </w:r>
      <w:r>
        <w:rPr>
          <w:sz w:val="28"/>
          <w:szCs w:val="28"/>
          <w:lang w:val="ru-RU"/>
        </w:rPr>
        <w:t>00</w:t>
      </w:r>
      <w:r>
        <w:rPr>
          <w:sz w:val="28"/>
          <w:szCs w:val="28"/>
        </w:rPr>
        <w:t xml:space="preserve"> тис. грн (додаток 6)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- КП «Міська ритуальна служба» в сумі 8715,0</w:t>
      </w:r>
      <w:r>
        <w:rPr>
          <w:sz w:val="28"/>
          <w:szCs w:val="28"/>
          <w:lang w:val="ru-RU"/>
        </w:rPr>
        <w:t>00</w:t>
      </w:r>
      <w:r>
        <w:rPr>
          <w:sz w:val="28"/>
          <w:szCs w:val="28"/>
        </w:rPr>
        <w:t xml:space="preserve"> тис. грн (додаток 7)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- КП «Полігон ТПВ» в сумі 840,0</w:t>
      </w:r>
      <w:r>
        <w:rPr>
          <w:sz w:val="28"/>
          <w:szCs w:val="28"/>
          <w:lang w:val="ru-RU"/>
        </w:rPr>
        <w:t>00</w:t>
      </w:r>
      <w:r>
        <w:rPr>
          <w:sz w:val="28"/>
          <w:szCs w:val="28"/>
        </w:rPr>
        <w:t xml:space="preserve"> тис. грн (додаток 8)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- КП «Дирекція замовника» в сумі  1928,0</w:t>
      </w:r>
      <w:r>
        <w:rPr>
          <w:sz w:val="28"/>
          <w:szCs w:val="28"/>
          <w:lang w:val="ru-RU"/>
        </w:rPr>
        <w:t>00</w:t>
      </w:r>
      <w:r>
        <w:rPr>
          <w:sz w:val="28"/>
          <w:szCs w:val="28"/>
        </w:rPr>
        <w:t xml:space="preserve"> тис. грн (додаток 9)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- КП «Благоустрій» в сумі 3408,4</w:t>
      </w:r>
      <w:r>
        <w:rPr>
          <w:sz w:val="28"/>
          <w:szCs w:val="28"/>
          <w:lang w:val="ru-RU"/>
        </w:rPr>
        <w:t>00</w:t>
      </w:r>
      <w:r>
        <w:rPr>
          <w:sz w:val="28"/>
          <w:szCs w:val="28"/>
        </w:rPr>
        <w:t xml:space="preserve"> тис. грн (додаток 10)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- КП «Муніципальна інспекція «Добродій»  в сумі 546,364 тис. грн (додаток 11)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2. Контроль за виконанням рішення покласти на першого заступника  міського голови В. Сусаніну, заступника міського голови - директора Департаменту житлової, комунальної політики та благоустрою М. Смушака та голову постійної депутатської комісії  з питань бюджету Р. Онуфрії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іський голова                                                        Руслан Марцін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до рішення міськ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від_________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Зві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 використання коштів, внесених до статутного капіталу                           </w:t>
      </w:r>
      <w:r>
        <w:rPr>
          <w:color w:val="000000"/>
          <w:sz w:val="28"/>
          <w:szCs w:val="28"/>
        </w:rPr>
        <w:t>КП «Теплий дім» у 2020 році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9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54"/>
        <w:gridCol w:w="5526"/>
        <w:gridCol w:w="142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ходження коштів,     тис. грн</w:t>
            </w:r>
          </w:p>
        </w:tc>
        <w:tc>
          <w:tcPr>
            <w:tcW w:w="6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ристання кошті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ті витра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, тис. гр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лишок на рахунку підприємства станом на 01.01.2020 року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511,0</w:t>
            </w:r>
            <w:r>
              <w:rPr>
                <w:b/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80,0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ізація житлового фонду, в тому числі теплова модернізація, в т.ч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91,0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будинкових трубопровідних мереж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1,0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ліфті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7,0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ліфтів та ліфтових приміщен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88,0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покрівлі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65,0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9,0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вання фонду власних оборотних засобів та засобів обігу, в т.ч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49,0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дезінфікуючих засобі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9,0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5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829,0</w:t>
            </w:r>
            <w:r>
              <w:rPr>
                <w:b/>
                <w:sz w:val="28"/>
                <w:szCs w:val="28"/>
                <w:lang w:val="en-US"/>
              </w:rPr>
              <w:t>0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340,0</w:t>
            </w:r>
            <w:r>
              <w:rPr>
                <w:b/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шок на рахунку підприємства станом на 01.01.2021 року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0,0</w:t>
            </w:r>
            <w:r>
              <w:rPr>
                <w:b/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   Віктор Сини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Р.</w:t>
      </w:r>
      <w:r>
        <w:rPr>
          <w:sz w:val="28"/>
          <w:szCs w:val="28"/>
        </w:rPr>
        <w:t xml:space="preserve"> Кот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Додаток 2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до рішення  міськ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від_________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Зві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икористання коштів, внесених до статутного капіталу ДМП «Івано-Франківськтеплокомуненерго» у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ро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54"/>
        <w:gridCol w:w="5346"/>
        <w:gridCol w:w="144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ходження коштів,     тис. грн</w:t>
            </w:r>
          </w:p>
        </w:tc>
        <w:tc>
          <w:tcPr>
            <w:tcW w:w="6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ристання кошті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ті ви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, тис. гр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шок на рахунку підприємства станом на 01.01.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0,0</w:t>
            </w:r>
            <w:r>
              <w:rPr>
                <w:b/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иття збитків від здійснення основної господарської діяль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0</w:t>
            </w:r>
            <w:r>
              <w:rPr>
                <w:sz w:val="28"/>
                <w:szCs w:val="28"/>
              </w:rPr>
              <w:t>,0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матеріалів для поточної та інвестиційної діяль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0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дбання </w:t>
            </w:r>
            <w:r>
              <w:rPr>
                <w:sz w:val="28"/>
                <w:szCs w:val="28"/>
                <w:lang w:val="ru-RU"/>
              </w:rPr>
              <w:t>обладнання</w:t>
            </w:r>
            <w:r>
              <w:rPr>
                <w:sz w:val="28"/>
                <w:szCs w:val="28"/>
              </w:rPr>
              <w:t xml:space="preserve"> для  інвестиційної діяль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0,0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бслуговування кредиту ЄБРР та NEF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4860,0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 виконані роботи підрядника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3253,6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лата ПАТ «Івано-Франківськгаз» за розподіл природного газ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800,0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771</w:t>
            </w:r>
            <w:r>
              <w:rPr>
                <w:b/>
                <w:sz w:val="28"/>
                <w:szCs w:val="28"/>
              </w:rPr>
              <w:t>3,</w:t>
            </w:r>
            <w:r>
              <w:rPr>
                <w:b/>
                <w:sz w:val="28"/>
                <w:szCs w:val="28"/>
                <w:lang w:val="en-US"/>
              </w:rPr>
              <w:t>6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7713,6</w:t>
            </w:r>
            <w:r>
              <w:rPr>
                <w:b/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шок на рахунку підприємства станом на 01.01.2021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0,0</w:t>
            </w:r>
            <w:r>
              <w:rPr>
                <w:b/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кретар міської ради                                                  В. Синишин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Є. Герасим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даток 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до рішення міськ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від_________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Зві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икористання коштів, внесених до статутного капітал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П «Івано-Франківськводоекотехпром» у 2020 ро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0"/>
        <w:gridCol w:w="5400"/>
        <w:gridCol w:w="154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ходження коштів,       тис. грн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ристання кошті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ті витра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, тис. гр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лишок на рахунку підприємства станом на 01.01.2020 року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0,0</w:t>
            </w:r>
            <w:r>
              <w:rPr>
                <w:b/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одопроводу на пл. Міцкевич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1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одопроводу на вул. Л. Українк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0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водопровідної мережі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lang w:val="ru-RU"/>
              </w:rPr>
              <w:t xml:space="preserve"> 110 мм </w:t>
            </w:r>
            <w:r>
              <w:rPr>
                <w:sz w:val="28"/>
                <w:szCs w:val="28"/>
              </w:rPr>
              <w:t>на вул. Технічна-Барнич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внутрішньоквартальної мережі водопроводу в районі вулиць Галицька-Заклинських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8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внутрішньоквартальної мережі каналізації в районі вулиць Галицька-Заклинських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4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оглядових каналізаційних колодязів та улаштування дощоприймальних колодязів на ву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зепи (1 черга) від набережної ім. Стефаника до вул. Гури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1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000,0</w:t>
            </w:r>
            <w:r>
              <w:rPr>
                <w:b/>
                <w:sz w:val="28"/>
                <w:szCs w:val="28"/>
                <w:lang w:val="en-US"/>
              </w:rPr>
              <w:t>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000,0</w:t>
            </w:r>
            <w:r>
              <w:rPr>
                <w:b/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шок на рахунку підприємства станом на 01.01.2020 року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0,0</w:t>
            </w:r>
            <w:r>
              <w:rPr>
                <w:b/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кретар міської ради                                                В. Синишин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. Кімач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Додаток 4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до рішення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від_________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Зві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икористання коштів, внесених до статутного капіталу КП «Івано-Франківськміськсвітло» у 2020 ро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854"/>
        <w:gridCol w:w="5663"/>
        <w:gridCol w:w="1406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ходження коштів,         тис. грн</w:t>
            </w:r>
          </w:p>
        </w:tc>
        <w:tc>
          <w:tcPr>
            <w:tcW w:w="7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ристання коштів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ті витра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, тис. грн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лишок на рахунку підприємства станом на 01.01.2020 рок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38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мереж зовнішнього освітлення  на вул. Весняній у м. Івано-Франківськ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64</w:t>
            </w:r>
          </w:p>
        </w:tc>
      </w:tr>
      <w:tr>
        <w:trPr>
          <w:trHeight w:val="53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світлофорного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кта на перехресті вул. Незалежності-І. Франка в м. Івано-Франківськ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99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ернізація системи керування зовнішнім  освітленням у с. Черніїв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9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ізація системи керування зовнішнім  освітленням у с. Березівк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7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дернізація системи керування зовнішнім  освітленням у с. Колодіївк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дернізація системи керування зовнішнім  освітленням у с. Підлужж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2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ізація системи керування зовнішнім  освітленням у с. Добровлян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9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дернізація системи керування зовнішнім  освітленням у с. Підпечар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51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іна контролера на світлофорному об’єкті на перехресті вул. Микитинецької -Незалежності у м. Івано-Франківськ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4,2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іна контролера на світлофорному об’єкті на перехресті вул. Незалежності - Шухевичів у м. Івано-Франківськ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57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іна контролера на світлофорному об’єкті на перехресті вул. Незалежності - Бандери у м. Івано-Франківськ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6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мереж зовнішнього освітлення на вул. С. Романюка, вул.           Л. Дмитрів, вул. Мальовничій в садовому товаристві «За мир»  у  м. Івано-Франківськ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21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мереж зовнішнього освітлення дворової території вул. Лепкого,1 у м. Івано-Франківськ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3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мереж зовнішнього освітлення дворової території вул. Бельведерська, 56 у м. Івано-Франківськ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6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світлофорного об’єкта на перехресті вул. Набережна-Флотська у м. Івано-Франківськ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7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460,0</w:t>
            </w:r>
            <w:r>
              <w:rPr>
                <w:b/>
                <w:sz w:val="28"/>
                <w:szCs w:val="28"/>
                <w:lang w:val="en-US"/>
              </w:rPr>
              <w:t>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2,96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лишок на рахунку підприємства станом на 01.01.2021 рок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41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                                                          В. Синиш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Ш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Додаток 5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до рішення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від_________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ві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икористання коштів, внесених до статутного капіталу КП «Центр розвитку міста та рекреації» у 2020 ро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0"/>
        <w:gridCol w:w="5864"/>
        <w:gridCol w:w="126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ходження коштів, тис. грн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ристання кошті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ті витра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, тис. гр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шок на рахунку підприємства станом на 01.01.2020 рок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0,0</w:t>
            </w:r>
            <w:r>
              <w:rPr>
                <w:b/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ій території «Висячих садів» в парку  ім. Т. Г. Шевченка, влаштування брукованих доріжок у Парку Воїнів-афганців, на міському озері та в парку на Молодіжній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199,2</w:t>
            </w:r>
            <w:r>
              <w:rPr>
                <w:sz w:val="28"/>
                <w:szCs w:val="28"/>
                <w:lang w:val="en-US"/>
              </w:rPr>
              <w:t>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лавок  центрального входу на міському озері з вул. Мазепи в м. Івано-Франківську (проєкт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,</w:t>
            </w:r>
            <w:r>
              <w:rPr>
                <w:sz w:val="28"/>
                <w:szCs w:val="28"/>
                <w:lang w:val="en-US"/>
              </w:rPr>
              <w:t>4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сходів з влаштуванням бруківки на центральному міському озері з вул.Мазепи в м.Івано-Франківську (проєкт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,</w:t>
            </w:r>
            <w:r>
              <w:rPr>
                <w:sz w:val="28"/>
                <w:szCs w:val="28"/>
                <w:lang w:val="en-US"/>
              </w:rPr>
              <w:t>48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штування брукованих доріжок між дитячими ігровими майданчиками на міському озері у м. Івано-Франківську (капітальний ремонт, проєкт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,</w:t>
            </w:r>
            <w:r>
              <w:rPr>
                <w:sz w:val="28"/>
                <w:szCs w:val="28"/>
                <w:lang w:val="en-US"/>
              </w:rPr>
              <w:t>482</w:t>
            </w:r>
          </w:p>
        </w:tc>
      </w:tr>
      <w:tr>
        <w:trPr>
          <w:trHeight w:val="6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сходів на центральному міському озері зі сторони вул. Гурика та до садового товариства "За мир"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5,9</w:t>
            </w:r>
            <w:r>
              <w:rPr>
                <w:sz w:val="28"/>
                <w:szCs w:val="28"/>
                <w:lang w:val="en-US"/>
              </w:rPr>
              <w:t>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освітлення центрального входу міського озера в м.Івано-Франківськ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7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спортивного майданчика в парку на Молодіжні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штування брукованих доріжок від церкви до вул. Василіянок у Парку Воїнів-афганців в м. Івано-Франківську (капітальний ремонт, проєкт)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,</w:t>
            </w:r>
            <w:r>
              <w:rPr>
                <w:sz w:val="28"/>
                <w:szCs w:val="28"/>
                <w:lang w:val="en-US"/>
              </w:rPr>
              <w:t>4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ізка дерев, обрізка гілок та корчування пнів на всіх об’єктах обслуговуванн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26,4</w:t>
            </w:r>
            <w:r>
              <w:rPr>
                <w:sz w:val="28"/>
                <w:szCs w:val="28"/>
                <w:lang w:val="en-US"/>
              </w:rPr>
              <w:t>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лавок на об'єктах обслуговуванн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посадкового матеріалу на всі об'єкти обслуговуванн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женерно-геодезичні вишукування території (Сквер в с.Чернієві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єднання сцени до електричних мереж в с.Чернієв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новлення та монтаж рекламної конструкції "Серце міста"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лаштування брукованих доріжок у сквері в с.Черніїв (проєкт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2,811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64,8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лишок на рахунку підприємства станом на 01.01.2021 рок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,96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     В. Сини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. Василюк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Додаток 6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до рішення  міськ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від_________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і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икористання коштів, внесених до статутного капітал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П «Муніципальна дорожня компанія» у 2020 ро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54"/>
        <w:gridCol w:w="5166"/>
        <w:gridCol w:w="178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ходження коштів, тис. грн</w:t>
            </w:r>
          </w:p>
        </w:tc>
        <w:tc>
          <w:tcPr>
            <w:tcW w:w="6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ристання кошті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ті витра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, тис. гр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лишок на рахунку підприємства станом на 01.01.2020 року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7,1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основних засобі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, пов’язані із здійсненням основної господарської діяльності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4,3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46,70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03,8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лишок на рахунку підприємства станом на 01.01.2021 року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кретар міської ради                                                           В. Синишин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Бур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Додаток 7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до рішення 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від_________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Зві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икористання коштів, внесених до статутного капіталу КП « Міська ритуальна служба» у 2020 ро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5400"/>
        <w:gridCol w:w="142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ходження коштів, тис. грн</w:t>
            </w:r>
          </w:p>
        </w:tc>
        <w:tc>
          <w:tcPr>
            <w:tcW w:w="6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ристання кошті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ті витра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, тис. гр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лишок на рахунку підприємства станом на 01.01.2019 року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Утримання діючого та  закритих кладовищ, в т.ч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8,9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римання кладовищ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8,2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римання меморіального скверу на вул. С. Бандер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6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ховання безрідних і невідоми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ховання воїнів, загиблих в АТ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різка дерев на діючому та закритих кладовищах, в меморіальному сквері на вул.. С. Бандери, біля будинку смутку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5,8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штування нових секторів для поховання на кладовищі с. Чукалівка: зрізка дерев, корчування пнів, вивіз дерев, вирівнювання площі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облаштування пам’ятника О. Заливасі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7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покриття проїздів вздовж секторів на діючому кладовищі в с. Чукалів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15,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15,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лишок на рахунку підприємства станом на 01.01.2021 року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0</w:t>
            </w:r>
          </w:p>
        </w:tc>
      </w:tr>
    </w:tbl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                                                    В. Синишин                                                                                   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А. Хруни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sz w:val="28"/>
          <w:szCs w:val="28"/>
        </w:rPr>
        <w:t>Додаток 8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до рішення міськ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ід_________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Зві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икористання коштів, внесених до статутного капітал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П «Полігон ТПВ» у 2020 ро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54"/>
        <w:gridCol w:w="5706"/>
        <w:gridCol w:w="126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ходження коштів, тис. грн</w:t>
            </w:r>
          </w:p>
        </w:tc>
        <w:tc>
          <w:tcPr>
            <w:tcW w:w="6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ристання кошті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ті витра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, тис. гр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лишок на рахунку підприємства станом на 01.01.2020 рок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,9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нення коштів, які були перераховані в 2017 р. згідно угоди з ПрАТ «Івано-Франківський локомотиворемонтний завод» на виготовлення ангару для сортувальної лінії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,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лізингових платежів (придбання бульдозера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9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качування фільтрату та скид у міські очисні споруд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6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 роботи капітального ремонту ІІІ черги полігону ТП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фільтрату на міських очисних споруда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обслуговування бульдозера в лізинг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да землі під пункт тимчасової перетримки твари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дбання корму для тварин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4,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вольєрів для соба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,00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1,9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шок на рахунку підприємства станом на 01.01.2021 рок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  <w:r>
              <w:rPr>
                <w:b/>
                <w:sz w:val="28"/>
                <w:szCs w:val="28"/>
                <w:lang w:val="en-US"/>
              </w:rPr>
              <w:t>,0</w:t>
            </w:r>
            <w:r>
              <w:rPr>
                <w:b/>
                <w:sz w:val="28"/>
                <w:szCs w:val="28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кретар міської ради                                                         В. Синиш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Ю. Мороз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Додаток 9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до рішення міськ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ід_________№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Зві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икористання коштів, внесених до статутного капіталу КП «Дирекція замовника»  у 2020 ро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422"/>
        <w:gridCol w:w="6275"/>
        <w:gridCol w:w="1270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ходження коштів, тис. грн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ристання коштів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ті витра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, тис. грн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лишок на рахунку підприємства станом на 01.01.2020 року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,360</w:t>
            </w:r>
          </w:p>
        </w:tc>
      </w:tr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879,00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ізація житлового фонду, в т.ч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,360</w:t>
            </w:r>
          </w:p>
        </w:tc>
      </w:tr>
      <w:tr>
        <w:trPr>
          <w:trHeight w:val="28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мереж водопостачання, водовідведення та теплопостачання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0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покрівел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будинкових електрощитови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емонт конструктивних елементі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ліфті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00</w:t>
            </w:r>
          </w:p>
        </w:tc>
      </w:tr>
      <w:tr>
        <w:trPr>
          <w:trHeight w:val="45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риміщень вестибюлю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00</w:t>
            </w:r>
          </w:p>
        </w:tc>
      </w:tr>
      <w:tr>
        <w:trPr>
          <w:trHeight w:val="29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нутрішнього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ходу в будинка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0</w:t>
            </w:r>
          </w:p>
        </w:tc>
      </w:tr>
      <w:tr>
        <w:trPr>
          <w:trHeight w:val="24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електричних мереж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00</w:t>
            </w:r>
          </w:p>
        </w:tc>
      </w:tr>
      <w:tr>
        <w:trPr>
          <w:trHeight w:val="34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штування бруківки та відмостк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000</w:t>
            </w:r>
          </w:p>
        </w:tc>
      </w:tr>
      <w:tr>
        <w:trPr>
          <w:trHeight w:val="34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ідвальних приміщен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6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0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вання фонду власних оборотних засобів та засобів обігу, в т.ч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зінфекція приміщен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8,00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,36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шок на рахунку підприємства станом на 01.01.2021 року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                                                          В. Синишин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Біл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ru-RU"/>
        </w:rPr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Додаток 10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до рішення  міськ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від_________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і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икористання коштів, внесених до статутного капітал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П «Благоустрій» у 2020 ро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54"/>
        <w:gridCol w:w="5166"/>
        <w:gridCol w:w="178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ходження коштів, тис. грн</w:t>
            </w:r>
          </w:p>
        </w:tc>
        <w:tc>
          <w:tcPr>
            <w:tcW w:w="6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ристання кошті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ті витра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, тис. гр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шок на рахунку підприємства станом на 01.01.2020 року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7,8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ізка аварійних дерев, корчування пнів, обрізка аварійних та сухостійних гілок на об’єктах благоустрою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,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спеціалізованої техніки та обладнання (трактор та навісне обладнання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,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автомобіл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основних засобів, необоротних матеріальних активів для господарської діяльності та інш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штування стоянки транспорту в межах вулиць Івасюка та Незалежності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тки на здійснення основної господарської діяльності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40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94,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лишок на рахунку підприємства станом на 01.01.2021 року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,6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кретар міської ради                                                           В. Синишин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Яцкі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Додаток 11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до рішення  міськ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від_________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і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икористання коштів, внесених до статутного капітал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П «Муніципальна інспекція «Добродій» у 2020 ро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54"/>
        <w:gridCol w:w="5166"/>
        <w:gridCol w:w="178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ходження коштів, тис. грн</w:t>
            </w:r>
          </w:p>
        </w:tc>
        <w:tc>
          <w:tcPr>
            <w:tcW w:w="6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ристання кошті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ті витра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, тис. гр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шок на рахунку підприємства станом на 01.01.2020 року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</w:tr>
      <w:tr>
        <w:trPr>
          <w:trHeight w:val="3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’ютерна та оргтехніка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 обслуговування камер відео спостереження за місто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9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риміщен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транспорту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тимчасової споруди на площі Привокзальні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тки на здійснення основної господарської діяльності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ключення до електромереж мобільного пункту на площі Привокзальні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00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серверу збереження даних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6,364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6,3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лишок на рахунку підприємства станом на 01.01.2021 року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кретар міської ради                                                           В. Синишин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Шута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Style15">
    <w:name w:val=" Знак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Style16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ntiqua;Times New Roman" w:hAnsi="Antiqua;Times New Roman" w:cs="Antiqua;Times New Roman"/>
      <w:sz w:val="24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22:00Z</dcterms:created>
  <dc:creator>Customer</dc:creator>
  <dc:description/>
  <cp:keywords/>
  <dc:language>en-US</dc:language>
  <cp:lastModifiedBy>Користувач Windows</cp:lastModifiedBy>
  <cp:lastPrinted>2021-02-16T11:10:00Z</cp:lastPrinted>
  <dcterms:modified xsi:type="dcterms:W3CDTF">2021-02-19T11:22:00Z</dcterms:modified>
  <cp:revision>2</cp:revision>
  <dc:subject/>
  <dc:title>ПОЯСНЮВАЛЬНА ЗАПИСКА</dc:title>
</cp:coreProperties>
</file>