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</w:tabs>
        <w:ind w:left="567" w:right="4111" w:hanging="0"/>
        <w:rPr/>
      </w:pPr>
      <w:r>
        <w:rPr>
          <w:sz w:val="28"/>
          <w:szCs w:val="28"/>
          <w:lang w:val="uk-UA"/>
        </w:rPr>
        <w:t xml:space="preserve">Про створення комісії з </w:t>
      </w:r>
    </w:p>
    <w:p>
      <w:pPr>
        <w:pStyle w:val="Normal"/>
        <w:tabs>
          <w:tab w:val="clear" w:pos="708"/>
          <w:tab w:val="left" w:pos="4253" w:leader="none"/>
          <w:tab w:val="left" w:pos="5103" w:leader="none"/>
        </w:tabs>
        <w:ind w:left="567" w:righ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у комунальну власність Івано-Франківської міської територіальної громади гуртожитку на вул. Незалежності, 179а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 59 Закону України «Про місцеве самоврядування в Україні» та н</w:t>
      </w:r>
      <w:r>
        <w:rPr>
          <w:rFonts w:eastAsia="MS Mincho;ＭＳ 明朝"/>
          <w:sz w:val="28"/>
          <w:szCs w:val="28"/>
          <w:lang w:val="uk-UA"/>
        </w:rPr>
        <w:t xml:space="preserve">а виконання рішення Івано-Франківської міської ради від </w:t>
        <w:br/>
        <w:t>24.12.2020 р. № 383-3 «Про надання згоди на прийняття в комунальну власність Івано-Франківської міської територіальної громади гуртожитку на вул. Незалежності , 179а»</w:t>
      </w:r>
      <w:r>
        <w:rPr>
          <w:rStyle w:val="Rvts7"/>
          <w:color w:val="000000"/>
          <w:sz w:val="28"/>
          <w:szCs w:val="28"/>
          <w:lang w:val="uk-UA"/>
        </w:rPr>
        <w:t>, виконавчий комітет міської ради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1. Створити комісію з прийняття у комунальну власність Івано-Франківської міської територіальної громади </w:t>
      </w:r>
      <w:r>
        <w:rPr>
          <w:rFonts w:eastAsia="MS Mincho;ＭＳ 明朝"/>
          <w:sz w:val="28"/>
          <w:szCs w:val="28"/>
          <w:lang w:val="uk-UA"/>
        </w:rPr>
        <w:t xml:space="preserve">гуртожитку на </w:t>
        <w:br/>
        <w:t>вул. Незалежності, 179а у складі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552" w:hanging="2552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. Смушак</w:t>
        <w:tab/>
        <w:t>- заступник міського голови - директор департаменту інфраструктури, житлової та комунальної політики Івано-Франківської міської ради - голова комісії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552" w:hanging="2552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К. Козачишин</w:t>
        <w:tab/>
        <w:t>- 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, секретар комісії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552" w:hanging="2552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А. Горобець</w:t>
        <w:tab/>
        <w:t>- голова правління Івано-Франківського споживчого товариства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552" w:hanging="2552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О. Зінчук</w:t>
        <w:tab/>
        <w:t>- 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552" w:hanging="2552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Р. Котович</w:t>
        <w:tab/>
        <w:t>- депутат Івано-Франківської міської ради (за згодою)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552" w:hanging="2552"/>
        <w:jc w:val="both"/>
        <w:rPr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>В. Максилевич </w:t>
        <w:tab/>
      </w:r>
      <w:r>
        <w:rPr>
          <w:rStyle w:val="Rvts7"/>
          <w:color w:val="000000"/>
          <w:sz w:val="28"/>
          <w:szCs w:val="28"/>
          <w:lang w:val="uk-UA"/>
        </w:rPr>
        <w:t xml:space="preserve">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 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552" w:hanging="2552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Г. Пономаренко</w:t>
        <w:tab/>
        <w:t>- заступник директора - начальник управління житлової політики департаменту інфраструктури, житлової та комунальної політики Івано-Франківської міської ради.</w:t>
      </w:r>
    </w:p>
    <w:p>
      <w:pPr>
        <w:pStyle w:val="Rvps188"/>
        <w:shd w:fill="FFFFFF" w:val="clear"/>
        <w:spacing w:before="0" w:after="0"/>
        <w:ind w:left="3119" w:hanging="311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Heading1"/>
        <w:ind w:firstLine="708"/>
        <w:rPr/>
      </w:pPr>
      <w:r>
        <w:rPr/>
        <w:t>Міський голова</w:t>
        <w:tab/>
        <w:tab/>
        <w:tab/>
        <w:tab/>
        <w:tab/>
        <w:t xml:space="preserve">                  Руслан Марцінків</w:t>
      </w:r>
    </w:p>
    <w:sectPr>
      <w:type w:val="nextPage"/>
      <w:pgSz w:w="11906" w:h="16838"/>
      <w:pgMar w:left="1985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8:00Z</dcterms:created>
  <dc:creator>К/П</dc:creator>
  <dc:description/>
  <cp:keywords/>
  <dc:language>en-US</dc:language>
  <cp:lastModifiedBy>Користувач Windows</cp:lastModifiedBy>
  <cp:lastPrinted>2021-02-19T09:59:00Z</cp:lastPrinted>
  <dcterms:modified xsi:type="dcterms:W3CDTF">2021-02-19T11:48:00Z</dcterms:modified>
  <cp:revision>2</cp:revision>
  <dc:subject/>
  <dc:title> </dc:title>
</cp:coreProperties>
</file>