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819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надання дозволів на вчинення правочинів щодо належного дітям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йна, в тому числі житла,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сності на яке або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истування яким вони мают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ст. 31, 32, 33, 56, 71, 203 Цивільного кодексу України, ст.ст. 171, 176, 177 Сімейног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ексу України, ст. 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ами Кабінету Міністрів України від 24.09.2008р. № 866 «Питання діяльності органів опіки та піклування, пов’язаної із захистом прав дитини», від 02.09.2015 р. №728 «Деякі питання забезпечення житлом військовослужбовців та інших громадян», згідно з рішенням виконавчого комітету Івано-Франківської міської ради від 23.04.2019 р. № 502 «Про забезпечення житлових та майнових прав дітей в місті Івано-Франківську», 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розглянувши первинні матеріали справ, беручи до уваги рекомендації комісії з питань захисту прав дитини, виконавчий комітет Івано-Франківської міської ради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Дати дозвіл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На укладання договорів купівлі-продажу (дарування, міни тощо) житла, право користування яким мають діти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1. ––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–– кв.–– (загальною площею помешкання –– кв.м, житловою площею – –– кв.м) на вул.––, –– у м.Івано-Франківську, право користування якою мають її діти ––, –– року народження, та ––, –– року народження, за згодою, поданою неповнолітнім та їх батьком –– органу опіки та піклува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2. ––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його ім’я цілої кв.–– (загальною площею помешкання –– кв.м, житловою площею – –– кв.м) на вул.––, –– у м.Івано-Франківську, право користування якою мають його діти ––, –– року народження, та ––, –– року народження, за згодою, поданою неповнолітньою та їх матір’ю –– органу опіки та піклува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3. ––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цілого буд.–– (загальною площею помешкання –- кв.м, житловою площею – –- кв.м) на вул.–– у м.Івано-Франківську, право користування якою має її дочка ––, –– року народження, за згодою, поданою її батьком –– органу опіки та піклування, а також цілої земельної ділянки площею –– га (кадастровий номер ––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4. ––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–– частини буд.–– (загальною площею помешкання –– кв.м, житловою площею – –– кв.м) на вул.–– у с.––Івано-Франківської міської ради, право користування якою має її дочка ––\, –- року народження, за згодою, поданою її батьком –– органу опіки та піклування, а також –– частини земельної ділянки площею –– га (кадастровий номер ––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5. ––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його ім’я цілої кв.–– (загальною площею помешкання –– кв.м, житловою площею – –– кв.м) на вул.–– ,––, корп.– у м.Івано-Франківську, право користування якою має його син ––, –– року народження, за згодою, поданою неповнолітнім та його матір’ю –– органу опіки та піклува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6. ––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–– частин кв.–– (загальною площею помешкання –– кв.м, житловою площею – – кв.м) з коморою у підвалі на вул.––, –– у м.Івано-Франківську, право користування якою мають її діти ––, –– року народження, та ––, –– року народження, за згодою, поданою неповнолітнім та їх батьком –– органу опіки та піклува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7. ––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цілої кв.–– (загальною площею помешкання –– кв.м, житловою площею – –– кв.м) на вул.––. –– у м.Івано-Франківську, право користування якою мають її діти –– ,–– року народження, та ––, –– року народження, за згодою, поданою неповнолітньою та їх батьком –- органу опіки та піклува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укладання договорів купівлі-продажу (дарування, міни тощо) щодо придбання на ім’я дітей жит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1. –– та –– від імені малолітніх ––, –– року народження, та ––, –– року народження, на укладання договору купівлі-продажу (дарування, міни тощо) щодо придбання на ім’я дітей у рівних долях –– частин кв.–– </w:t>
      </w:r>
      <w:r>
        <w:rPr>
          <w:rFonts w:cs="Times New Roman" w:ascii="Times New Roman" w:hAnsi="Times New Roman"/>
          <w:sz w:val="28"/>
          <w:szCs w:val="28"/>
          <w:lang w:eastAsia="ru-RU"/>
        </w:rPr>
        <w:t>(загальною площею помешкання –– кв.м, житловою площею – –– кв.м) на вул.––, –– в м.Івано-Франківську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2. Неповнолітньому –– ,–– року народження, за згодою матері –– на укладання договору купівлі-продажу (дарування, міни тощо) щодо придбання на ім’я дитини –– частини кв.–– </w:t>
      </w:r>
      <w:r>
        <w:rPr>
          <w:rFonts w:cs="Times New Roman" w:ascii="Times New Roman" w:hAnsi="Times New Roman"/>
          <w:sz w:val="28"/>
          <w:szCs w:val="28"/>
          <w:lang w:eastAsia="ru-RU"/>
        </w:rPr>
        <w:t>(загальною площею помешкання –– кв.м., житловою площею – –– кв.м.) з коморою №–– на вул.–– ,–, корп.–– у с.–– Івано-Франківської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3.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Неповнолітньому ––, –– року народження, за згодою батьків –– та ––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––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та –– від імені малолітнього ––, –– року народження, </w:t>
      </w:r>
      <w:r>
        <w:rPr>
          <w:rFonts w:cs="Times New Roman" w:ascii="Times New Roman" w:hAnsi="Times New Roman"/>
          <w:sz w:val="28"/>
          <w:szCs w:val="28"/>
        </w:rPr>
        <w:t>на укладання договору купівлі-продажу (дарування, міни тощо) щодо придбання на ім’я дітей у рівних долях –– частин групи нежитлових приміщень №–– (загальною площею –– кв.м.) на вул.––, –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</w:t>
      </w:r>
      <w:r>
        <w:rPr>
          <w:rFonts w:cs="Times New Roman" w:ascii="Times New Roman" w:hAnsi="Times New Roman"/>
          <w:sz w:val="28"/>
          <w:szCs w:val="28"/>
        </w:rPr>
        <w:t xml:space="preserve"> м.Івано-Франківсь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4. –– та –– від імені малолітніх ––, –– року народження, та – ,–– року народження, на укладання договору купівлі-продажу (дарування, міни тощо) щодо придбання на ім’я дітей у рівних долях –– частин буд.–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загальною площею – –– кв.м, житловою площею – –– кв.м.) на вул.–– у м.Івано-Франківську, </w:t>
      </w:r>
      <w:r>
        <w:rPr>
          <w:rFonts w:cs="Times New Roman" w:ascii="Times New Roman" w:hAnsi="Times New Roman"/>
          <w:sz w:val="28"/>
          <w:szCs w:val="28"/>
        </w:rPr>
        <w:t>а також –– частин земельної ділянки площею –– га (кадастровий номер ––) за цією ж адресо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На укладання договорів купівлі-продажу (міни, дарування тощо) щодо відчуження належного дитині житл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1.3.1. –– та –– від імені малолітніх ––, –– року народженн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eastAsia="ru-RU"/>
        </w:rPr>
        <w:t>укладання договору</w:t>
      </w:r>
      <w:r>
        <w:rPr>
          <w:rFonts w:cs="Times New Roman" w:ascii="Times New Roman" w:hAnsi="Times New Roman"/>
          <w:sz w:val="28"/>
          <w:szCs w:val="28"/>
        </w:rPr>
        <w:t xml:space="preserve"> купівлі-продажу (дарування, міни тощо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щод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ідчуження належної йому –– частини кв.–– (загальною площею помешкання –– кв.м, житловою площею – –– кв.м) на вул.––, –– у м.Івано-Франківську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говір щодо відчуження укладати при одночасному придбанні на ім’я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малолітнього ––, –– року народження, –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астин кв.–– (загальною площею помешкання –– кв.м, житловою площею – –– кв.м)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на вул.––, –– у м.Івано-Франківсь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1.3.2.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овнолітньому ––, –– року народження, за згодою батьків –– та ––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 –– від імені малолітньої ––, –– року народженн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eastAsia="ru-RU"/>
        </w:rPr>
        <w:t>укладання договору</w:t>
      </w:r>
      <w:r>
        <w:rPr>
          <w:rFonts w:cs="Times New Roman" w:ascii="Times New Roman" w:hAnsi="Times New Roman"/>
          <w:sz w:val="28"/>
          <w:szCs w:val="28"/>
        </w:rPr>
        <w:t xml:space="preserve"> купівлі-продажу (дарування, міни тощо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щод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ідчуження належних їм в рівних долях –– частин кв.–– (загальною площею помешкання –– кв.м, житловою площею – –– кв.м) на вул.––, –- у м.Івано-Франківську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говір щодо відчуження укладати при одночасному придбанні на ім’я н</w:t>
      </w:r>
      <w:r>
        <w:rPr>
          <w:rFonts w:cs="Times New Roman" w:ascii="Times New Roman" w:hAnsi="Times New Roman"/>
          <w:sz w:val="28"/>
          <w:szCs w:val="28"/>
        </w:rPr>
        <w:t xml:space="preserve">еповнолітнього ––, –– року народження, –– частин та малолітньої ––, –– року народження, –– частин кв.–- </w:t>
      </w:r>
      <w:r>
        <w:rPr>
          <w:rFonts w:cs="Times New Roman" w:ascii="Times New Roman" w:hAnsi="Times New Roman"/>
          <w:sz w:val="28"/>
          <w:szCs w:val="28"/>
          <w:lang w:eastAsia="ru-RU"/>
        </w:rPr>
        <w:t>(загальною площею помешкання –– кв.м, житловою площею – –– кв.м) на вул.––, –– у м.Івано-Франківсь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1.3.3. –– та –– від імені малолітніх –– року народження, та ––, –– року народженн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eastAsia="ru-RU"/>
        </w:rPr>
        <w:t>укладання договору</w:t>
      </w:r>
      <w:r>
        <w:rPr>
          <w:rFonts w:cs="Times New Roman" w:ascii="Times New Roman" w:hAnsi="Times New Roman"/>
          <w:sz w:val="28"/>
          <w:szCs w:val="28"/>
        </w:rPr>
        <w:t xml:space="preserve"> купівлі-продажу (дарування, міни тощо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щод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ідчуження належних їм в рівних долях –– частин кімн.––(загальною площею помешкання –– кв.м, житловою площею – –– кв.м) на вул.––, –– у м.Івано-Франківську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говір щодо відчуження укладати при одночасному придбанні на ім’я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малолітніх ––, –– року народження, –– частини та ––, –– року народження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– частини кв.–– (загальною площею помешкання –– кв.м, житловою площею – –– кв.м)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на площі –– , –– у м.Івано-Франківську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4. –– від імені малолітніх ––, –– року народження, та ––, –– року народження, на відчуження належного їм в рівних долях автомобіля марки ––, легковий – загальний пасажирський-В, колір ––, рік випуску ––, реєстраційний номер –– ідентифікаційний номер –– та зняття вищезазначеного автомобіля марки –– з обліку в компетентних органах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Зобов’язати матір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– використати кошти в інтересах малолітніх ––, –– року народження, та ––, –– року народження, та подати у службу у справах дітей до –– року звіт з підтверджуючими документам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Зобов’язати батьків зберегти житлові та майнові права дітей та подати в департамент</w:t>
      </w:r>
      <w:r>
        <w:rPr>
          <w:rFonts w:cs="Times New Roman" w:ascii="Times New Roman" w:hAnsi="Times New Roman"/>
          <w:sz w:val="28"/>
          <w:szCs w:val="28"/>
        </w:rPr>
        <w:t xml:space="preserve"> адміністративних послуг (Б.Питель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ідтверджуючі документи в термін до одного ро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Термін дії дозволу один рік з дня прийняття рішен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рганізацію виконання рішення покласти на служб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справах дітей виконавчого комітету міської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ради (І.Рохман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іський голова 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1:41:00Z</dcterms:created>
  <dc:creator>user</dc:creator>
  <dc:description/>
  <cp:keywords/>
  <dc:language>en-US</dc:language>
  <cp:lastModifiedBy>Користувач Windows</cp:lastModifiedBy>
  <cp:lastPrinted>2021-02-19T10:03:00Z</cp:lastPrinted>
  <dcterms:modified xsi:type="dcterms:W3CDTF">2021-02-19T11:41:00Z</dcterms:modified>
  <cp:revision>2</cp:revision>
  <dc:subject/>
  <dc:title/>
</cp:coreProperties>
</file>