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467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ерейменування</w:t>
      </w:r>
    </w:p>
    <w:p>
      <w:pPr>
        <w:pStyle w:val="Normal"/>
        <w:spacing w:lineRule="auto" w:line="240"/>
        <w:ind w:left="0" w:right="467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вано-Франківського міського центру</w:t>
      </w:r>
    </w:p>
    <w:p>
      <w:pPr>
        <w:pStyle w:val="Normal"/>
        <w:spacing w:lineRule="auto" w:line="240"/>
        <w:ind w:left="0" w:right="467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фізичної культури і спорту осіб</w:t>
      </w:r>
    </w:p>
    <w:p>
      <w:pPr>
        <w:pStyle w:val="Normal"/>
        <w:spacing w:lineRule="auto" w:line="240"/>
        <w:ind w:left="0" w:right="467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інвалідністю «Інваспорт» </w:t>
      </w:r>
    </w:p>
    <w:p>
      <w:pPr>
        <w:pStyle w:val="Normal"/>
        <w:spacing w:lineRule="auto" w:line="240"/>
        <w:ind w:left="0" w:right="510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еруючись ст. 26, ст. 59 Закону України «Про місцеве самоврядування в Україні», Законом України № 2249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«Про внесення змін до деяких законодавчих актів України», ст. 1.9 Закону України «Про основи соціальної захищеності осіб з інвалідністю в Україні», Постановою Кабінету Міністрів України від 20 липня 2011 року № 766 «Деякі питання центрів з фізичної культури і спорту осіб з інвалідністю «Інваспорт»», міська рада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ерейменування «Івано-Франківський міський центр з фізичної культури і спорту інвалідів «Інваспорт»» на «Івано-Франківський міський центр з фізичної культури і спорту осіб з інвалідністю «Інваспорт»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2. Затвердити в новій редакції Статут Івано-Франківського міського центру з фізичної культури і спорту осіб з інвалідністю «Інваспорт»</w:t>
        <w:br/>
        <w:t xml:space="preserve">Івано-Франківської міської ради (додається).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виконанням рішення покласти на заступника міського голови О. Левицького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 xml:space="preserve">          Руслан Марцінків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left="520" w:firstLine="48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2237" w:leader="none"/>
      </w:tabs>
      <w:suppressAutoHyphens w:val="false"/>
      <w:autoSpaceDE w:val="true"/>
      <w:spacing w:lineRule="auto" w:line="240"/>
      <w:ind w:left="0" w:hanging="0"/>
      <w:jc w:val="center"/>
      <w:outlineLvl w:val="2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color w:val="000000"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8"/>
      <w:lang w:val="uk-UA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0" w:firstLine="709"/>
    </w:pPr>
    <w:rPr>
      <w:rFonts w:ascii="Times New Roman" w:hAnsi="Times New Roman" w:cs="Times New Roman"/>
      <w:sz w:val="28"/>
      <w:szCs w:val="28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30:00Z</dcterms:created>
  <dc:creator>User</dc:creator>
  <dc:description/>
  <cp:keywords/>
  <dc:language>en-US</dc:language>
  <cp:lastModifiedBy>Користувач Windows</cp:lastModifiedBy>
  <cp:lastPrinted>2021-02-11T13:07:00Z</cp:lastPrinted>
  <dcterms:modified xsi:type="dcterms:W3CDTF">2021-02-18T11:30:00Z</dcterms:modified>
  <cp:revision>2</cp:revision>
  <dc:subject/>
  <dc:title>Про внесення на розгляд сесії</dc:title>
</cp:coreProperties>
</file>