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перейменування Івано Франківського міського центру з фізичної культури і спорту інвалідів «Інваспорт»»</w:t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иконання Закону України № 224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«Про внесення змін до деяких законодавчих актів України», що ухвалений Верховною Радою України 19 грудня 2017 року, Постанови Кабінету Міністрів України</w:t>
        <w:br/>
        <w:t>від 20 липня 2011 року № 766 «Деякі питання центрів з фізичної культури і спорту осіб з інвалідністю «Інваспорт»», керуючись ст. 59 Закону України «Про місцеве самоврядування в Україні»,  виконавчий комітет міської рад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перейменування Івано Франківського міського центру з фізичної культури і спорту інвалідів «Інваспорт»»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Руслан Марцінкі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30:00Z</dcterms:created>
  <dc:creator>User</dc:creator>
  <dc:description/>
  <cp:keywords/>
  <dc:language>en-US</dc:language>
  <cp:lastModifiedBy>Користувач Windows</cp:lastModifiedBy>
  <cp:lastPrinted>2021-02-11T13:08:00Z</cp:lastPrinted>
  <dcterms:modified xsi:type="dcterms:W3CDTF">2021-02-18T11:30:00Z</dcterms:modified>
  <cp:revision>2</cp:revision>
  <dc:subject/>
  <dc:title>Про внесення на розгляд сесії</dc:title>
</cp:coreProperties>
</file>