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Heading2"/>
        <w:ind w:left="1418" w:hanging="14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обочої групи  з питань контролю за дотриманням прав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дитини за місцем проживання </w:t>
      </w:r>
      <w:r>
        <w:rPr>
          <w:lang w:val="uk-UA"/>
        </w:rPr>
        <w:t xml:space="preserve">на території Івано-Франківської міської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А.Бойчук – начальник відділу ювенальної превенції Управління превентивної діяльності ГУНП в Івано-Франківській області (за згодою)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С.Будащенко – заступник начальника структурного підрозділу «Міська дитяча поліклініка» з ЕТН КНП «ЦМПКДД Івано-Франківської міської ради» 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Дутчак – заступник начальника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.Ляльчук – директор центру практичної психології і соціальної роботи Департаменту освіти та науки; 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О.Маланюк – начальник відділу з питань соціального захисту прав дітей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І.Мандзюк – старший інспектор з ювенальної превенції відділу превенції Івано-Франківського міського відділу поліції ГУНП в Івано-Франківській області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О.Романська – заступник директора з медичної частини КНП «ЦМПКДД Івано-Франківської міської ради»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Рохман – начальник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М.Шутак – директор КП «Муніципальна інспекція «Добродій»;</w:t>
      </w:r>
    </w:p>
    <w:p>
      <w:pPr>
        <w:pStyle w:val="Normal"/>
        <w:ind w:left="1418" w:hanging="1418"/>
        <w:jc w:val="center"/>
        <w:rPr>
          <w:szCs w:val="28"/>
          <w:lang w:val="uk-UA"/>
        </w:rPr>
      </w:pPr>
      <w:r>
        <w:rPr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адники міського голови з питань взаємодії з відповідними територіальними громад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спеціалісти відділу служби у справах дітей згідно розподілу посадових обов’язків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заступники директорів з виховної роботи, практичні психологи та соціальні педагоги відповідних навчально-виховних закладів.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9:00Z</dcterms:created>
  <dc:creator>user</dc:creator>
  <dc:description/>
  <cp:keywords/>
  <dc:language>en-US</dc:language>
  <cp:lastModifiedBy>Користувач Windows</cp:lastModifiedBy>
  <cp:lastPrinted>2021-02-18T17:28:00Z</cp:lastPrinted>
  <dcterms:modified xsi:type="dcterms:W3CDTF">2021-02-19T11:39:00Z</dcterms:modified>
  <cp:revision>2</cp:revision>
  <dc:subject/>
  <dc:title/>
</cp:coreProperties>
</file>