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відновлення об’єктів</w:t>
      </w:r>
    </w:p>
    <w:p>
      <w:pPr>
        <w:pStyle w:val="Normal"/>
        <w:rPr/>
      </w:pPr>
      <w:r>
        <w:rPr>
          <w:sz w:val="28"/>
          <w:szCs w:val="28"/>
        </w:rPr>
        <w:t>благоустрою після їх пору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30, 59 Закону України «Про місцеве самоврядування в Україні», Правилами благоустрою м. Івано-Франківська, затвердженими рішенням міської ради від 02.05.2018 року № 106-19, з  метою створення умов для захисту об’єктів благоустрою на території Івано-Франківської міської територіальної громади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партаменту інфраструктури, житлової та комунальної політики Івано-Франківської міської ради (М. Смушак) при видачі дозволів (ордерів) на порушення об’єктів благоустрою у зв’язку із проведенням земельних та/або ремонтних робіт укладати договір - гарантію про відновлення об’єктів/елементів благоустрою (додаєть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Контроль за виконанням даного рішення покласти на  заступника міського голови – директора Департаменту інфраструктури, житлової та комунальної політики Івано-Франківської міської ради  М. Смуша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Руслан Марцінкі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34:00Z</dcterms:created>
  <dc:creator>Довольный пользователь Microsoft Office</dc:creator>
  <dc:description/>
  <cp:keywords/>
  <dc:language>en-US</dc:language>
  <cp:lastModifiedBy>Користувач Windows</cp:lastModifiedBy>
  <cp:lastPrinted>2021-02-11T15:54:00Z</cp:lastPrinted>
  <dcterms:modified xsi:type="dcterms:W3CDTF">2021-02-12T11:34:00Z</dcterms:modified>
  <cp:revision>2</cp:revision>
  <dc:subject/>
  <dc:title>                                                                                                                              </dc:title>
</cp:coreProperties>
</file>