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Угоди про передачу кошті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з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29 грудня 2020 року № 13010-05/26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ж Міністерством фінансів Україн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ом інфраструктури Україн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вано-Франківською міською радою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им підприємством «Електроавтотран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реалізації інвестиційного підпроєкту «Оновлення рухомого складу КП «Електроавтотранс» у місті Івано-Франківську», відповідно до статті 17 Бюджетного кодексу України, статті 25 Закону України «Про місцеве самоврядування в Україні», Закону України від 12 квітня 2017 року №2009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І «Про ратифікацію </w:t>
      </w:r>
      <w:r>
        <w:rPr>
          <w:rFonts w:cs="Times New Roman" w:ascii="Times New Roman" w:hAnsi="Times New Roman"/>
          <w:sz w:val="28"/>
          <w:szCs w:val="28"/>
        </w:rPr>
        <w:t>Фінансової угоди (Проект «Міський громадський транспорт України») між Україною та Європейським інвестиційним банком»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году про передачу коштів позики від 29 грудня 2020 року  № 13010-05/261 між Міністерством фінансів України, Міністерством інфраструктури України,  Івано-Франківською міською радою   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та комунальним підприємством «Електроавтотранс» Івано-Франків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додаєтьс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Контроль за виконанням даного рішення покласти на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ершого заступника міського голови В. Сусаніну та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 заступника міського голови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иректора Департаменту інфраструктури, житлової та комунальної політики М.Смушака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    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Rvts10">
    <w:name w:val="rvts10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18">
    <w:name w:val="rvps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53:00Z</dcterms:created>
  <dc:creator>Oleksii Pietukhov</dc:creator>
  <dc:description/>
  <cp:keywords/>
  <dc:language>en-US</dc:language>
  <cp:lastModifiedBy>Користувач Windows</cp:lastModifiedBy>
  <cp:lastPrinted>2021-01-26T14:29:00Z</cp:lastPrinted>
  <dcterms:modified xsi:type="dcterms:W3CDTF">2021-02-12T07:08:00Z</dcterms:modified>
  <cp:revision>4</cp:revision>
  <dc:subject/>
  <dc:title/>
</cp:coreProperties>
</file>