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Керуючис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дексо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uk-UA" w:eastAsia="en-US"/>
        </w:rPr>
        <w:t>ч. 2 ст. 30 З</w:t>
      </w:r>
      <w:r>
        <w:rPr>
          <w:color w:val="000000"/>
          <w:sz w:val="28"/>
          <w:szCs w:val="28"/>
          <w:lang w:eastAsia="en-US"/>
        </w:rPr>
        <w:t>акон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и</w:t>
      </w:r>
      <w:r>
        <w:rPr>
          <w:color w:val="000000"/>
          <w:sz w:val="28"/>
          <w:szCs w:val="28"/>
          <w:lang w:val="en-US" w:eastAsia="en-US"/>
        </w:rPr>
        <w:t xml:space="preserve"> “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цев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амоврядув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і</w:t>
      </w:r>
      <w:r>
        <w:rPr>
          <w:color w:val="000000"/>
          <w:sz w:val="28"/>
          <w:szCs w:val="28"/>
          <w:lang w:val="en-US" w:eastAsia="en-US"/>
        </w:rPr>
        <w:t xml:space="preserve">”, </w:t>
      </w:r>
      <w:r>
        <w:rPr>
          <w:color w:val="000000"/>
          <w:sz w:val="28"/>
          <w:szCs w:val="28"/>
          <w:lang w:val="uk-UA" w:eastAsia="en-US"/>
        </w:rPr>
        <w:t xml:space="preserve">законами України </w:t>
      </w:r>
      <w:r>
        <w:rPr>
          <w:color w:val="000000"/>
          <w:sz w:val="28"/>
          <w:szCs w:val="28"/>
          <w:lang w:val="en-US" w:eastAsia="en-US"/>
        </w:rPr>
        <w:t>“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и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фонд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оціальног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значення</w:t>
      </w:r>
      <w:r>
        <w:rPr>
          <w:color w:val="000000"/>
          <w:sz w:val="28"/>
          <w:szCs w:val="28"/>
          <w:lang w:val="en-US" w:eastAsia="en-US"/>
        </w:rPr>
        <w:t>”, “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безпече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еалізаці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а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ешканц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уртожитків</w:t>
      </w:r>
      <w:r>
        <w:rPr>
          <w:color w:val="000000"/>
          <w:sz w:val="28"/>
          <w:szCs w:val="28"/>
          <w:lang w:val="en-US" w:eastAsia="en-US"/>
        </w:rPr>
        <w:t xml:space="preserve">”, </w:t>
      </w:r>
      <w:r>
        <w:rPr>
          <w:color w:val="000000"/>
          <w:sz w:val="28"/>
          <w:szCs w:val="28"/>
          <w:lang w:eastAsia="en-US"/>
        </w:rPr>
        <w:t>Правила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блі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ромадян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як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требуют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ліпше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мов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д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ї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л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міщен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і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становою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еспубліка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фесійн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піл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1 </w:t>
      </w:r>
      <w:r>
        <w:rPr>
          <w:color w:val="000000"/>
          <w:sz w:val="28"/>
          <w:szCs w:val="28"/>
          <w:lang w:eastAsia="en-US"/>
        </w:rPr>
        <w:t>грудня</w:t>
      </w:r>
      <w:r>
        <w:rPr>
          <w:color w:val="000000"/>
          <w:sz w:val="28"/>
          <w:szCs w:val="28"/>
          <w:lang w:val="en-US" w:eastAsia="en-US"/>
        </w:rPr>
        <w:t xml:space="preserve"> 1984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  № 470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ряд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д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лужбов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л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міщен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ристув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и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і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становою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04 </w:t>
      </w:r>
      <w:r>
        <w:rPr>
          <w:color w:val="000000"/>
          <w:sz w:val="28"/>
          <w:szCs w:val="28"/>
          <w:lang w:eastAsia="en-US"/>
        </w:rPr>
        <w:t>лютого</w:t>
      </w:r>
      <w:r>
        <w:rPr>
          <w:color w:val="000000"/>
          <w:sz w:val="28"/>
          <w:szCs w:val="28"/>
          <w:lang w:val="en-US" w:eastAsia="en-US"/>
        </w:rPr>
        <w:t xml:space="preserve"> 1988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 № 37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ромадсь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сію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іш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иконавчог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9.09.2000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№ 401, </w:t>
      </w:r>
      <w:r>
        <w:rPr>
          <w:color w:val="000000"/>
          <w:sz w:val="28"/>
          <w:szCs w:val="28"/>
          <w:lang w:eastAsia="en-US"/>
        </w:rPr>
        <w:t>виконавчи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и р і ш и в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ів засідань громадської комісії з житлових питань сім’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1від 09.02.2021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ерули В.В. – 1 особ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Юрчишин М.В. – 5 осіб /вона, чоловік – Грудзевич І.М., сини – Грудзевич М.І., Грудзевич М.І., донька – Грудзевич М.І.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мучка В.Є. – 4 особи /він, дружина – Смучок У.Я., сини – Смучок П.В., Смучок Я.В.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Буждигана Р.М. – 1 особ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инітовича С.П. – 1 особ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Брезіцької Л.Б. – 4 особи /вона, доньки – Демчук В.С., Сироватко В.С., син – Сироватко Н.С.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окольської В.І. – 1 особа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2</w:t>
      </w:r>
      <w:r>
        <w:rPr>
          <w:sz w:val="28"/>
          <w:szCs w:val="28"/>
          <w:lang w:val="uk-UA" w:eastAsia="uk-UA"/>
        </w:rPr>
        <w:t>. Зареєструвати в гуртожитках міста за фактичним місцем проживання та видати ордер на вселення в житлове приміщенн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  <w:lang w:eastAsia="en-US"/>
        </w:rPr>
        <w:t xml:space="preserve">.1. </w:t>
      </w:r>
      <w:r>
        <w:rPr>
          <w:sz w:val="28"/>
          <w:szCs w:val="28"/>
          <w:lang w:val="uk-UA" w:eastAsia="en-US"/>
        </w:rPr>
        <w:t xml:space="preserve">Сачовському В.Д. </w:t>
      </w:r>
      <w:r>
        <w:rPr>
          <w:sz w:val="28"/>
          <w:szCs w:val="28"/>
          <w:lang w:val="uk-UA" w:eastAsia="uk-UA"/>
        </w:rPr>
        <w:t xml:space="preserve">в житлове приміщення № ___ </w:t>
      </w:r>
      <w:r>
        <w:rPr>
          <w:sz w:val="28"/>
          <w:szCs w:val="28"/>
          <w:lang w:val="uk-UA"/>
        </w:rPr>
        <w:t>житловою площею 26,8 кв м на вулиці _______. Склад сім’ї – 2 особи /він, син – Ігор/.</w:t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  <w:lang w:val="uk-UA" w:eastAsia="uk-UA"/>
        </w:rPr>
        <w:t>2.2. Гуцуляку Ю.М. в кімнату № ___ житловою площею  18,1 кв м  в гуртожитку на вулиці ________.  Склад сім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>ї – 1 особ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3</w:t>
      </w:r>
      <w:r>
        <w:rPr>
          <w:color w:val="000000"/>
          <w:sz w:val="28"/>
          <w:szCs w:val="28"/>
          <w:lang w:eastAsia="en-US"/>
        </w:rPr>
        <w:t>. Надати дозвіл на передачу житлових приміщень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lang w:eastAsia="en-US"/>
        </w:rPr>
      </w:pPr>
      <w:r>
        <w:rPr>
          <w:lang w:val="en-US" w:eastAsia="en-US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1. Житлове приміщення № ___ житловою площею 11,9 кв м на вулиці  ________, Керніцькому П.О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2. Житлове приміщення № ___ житловою площею 26,2 кв м на вулиці ________, Белею А.М. Склад сім’ї – 4 особи /він, дружина, сини – Павло, Роман/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3. Житлове приміщення № ___ житловою площею 28,0 кв м на вулиці ________, Семенюку В.М.</w:t>
      </w:r>
      <w:r>
        <w:rPr>
          <w:sz w:val="28"/>
          <w:szCs w:val="28"/>
          <w:lang w:val="uk-UA"/>
        </w:rPr>
        <w:t xml:space="preserve"> Склад сім’ї – 5 осіб /він, син – Василь, донька – Климюк Н.В., внуки – Климюк А.А., Климюк М.А./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4. Житлове приміщення № ___ житловою площею 18,6 кв м на вулиці ________, Галущаку Д.С. Склад сім’ї – 2 особи /він, син – Дмитро/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5. Житлове приміщення № ___ житловою площею 25,7 кв м на вулиці ________, Сенеджуку Я.В. Склад сім’ї – 3 особи /він, син – Віталій, донька – Голобин Т.Я.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Житлове приміщення № ___  житловою площею 17,8 кв м на вулиці  ________,  Цаволику В.М. Склад сім’ї – 4 особи / він, невістка – Цаволик В.І. внучка – Христина, внук – Роман/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 w:eastAsia="en-US"/>
        </w:rPr>
        <w:t>Житлове приміщення № ___ житловою площею 25,6 кв м на вулиці ________, Сагановському Я.Ю. Склад сім’ї – 3 особи /він, дружина, донька – Мельничук О.Я.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ереоформлення договору найму житлових приміщень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</w:rPr>
        <w:t>4.1. Чотирикімнатну квартиру №</w:t>
      </w:r>
      <w:r>
        <w:rPr>
          <w:sz w:val="28"/>
          <w:szCs w:val="28"/>
          <w:lang w:val="uk-UA"/>
        </w:rPr>
        <w:t xml:space="preserve"> ___</w:t>
      </w:r>
      <w:r>
        <w:rPr>
          <w:sz w:val="28"/>
          <w:szCs w:val="28"/>
        </w:rPr>
        <w:t>, житловою площею 44,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в м на вулиці 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>, Зорію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у зв’язку зі смертю основного квартиронаймача на склад сім’ї – 3 особи.</w:t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</w:rPr>
        <w:t>4.2. Трикімнатну квартиру №</w:t>
      </w:r>
      <w:r>
        <w:rPr>
          <w:sz w:val="28"/>
          <w:szCs w:val="28"/>
          <w:lang w:val="uk-UA"/>
        </w:rPr>
        <w:t xml:space="preserve"> ___</w:t>
      </w:r>
      <w:r>
        <w:rPr>
          <w:sz w:val="28"/>
          <w:szCs w:val="28"/>
        </w:rPr>
        <w:t>, житловою площею 42,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в м на вулиці 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>,  Корчагіній 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у зв’язку зі смертю основного квартиронаймача  на склад сім’ї – 5 осіб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 Затвердити спільні рішення адміністрацій та профкомів підприємств, установ, організацій про розподіл квартир з власного житлового фонду на вулиці ___________ та надати їх працівникам Івано-Франківського науково-дослідного експертно-криміналістичного центру МВС України згідно контрольного списку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1. Чотирикімнатну № ___ житловою площею 53,7 кв.м. та загальною площею 135,8 кв.м., Харевичу В.М. Склад сім’ї – 4 особи /він, дружина, сини – Назар, Матвій// вул. _________, службова квартира, не звільняється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зі зняттям сім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>ї В.М.Харевича з квартирної чер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2. Двокімнатну № ___ житловою площею 33,6 кв м та загальною площею 67,3 кв м, Кріцаку В.В. Склад сім’ї – 4 особи /він, дружина, доньки – Марія, Вікторія// вул. ________, приватна власність інших осіб, не звільняється/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вартира надається зі зняттям В.В.Кріцака з квартирної черги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 Надати, як службові, на _______________, військовослужбовцям Івано-Франківського гарнізону Міністерства Оборони України такі квартири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1. Однокімнатну квартиру № ____ житловою площею 15,3 кв м та загальною площею 42,3 кв м Павлюку Д.Ю. Склад сім’ї – 1 особа.</w:t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начальника Івано-Франківського гарнізону МО України від 29.01.2021р. №15/15/1, наказу командира в/ч А1349 від 30.10.2020р. №429ад, протоколу засідання комісії з контролю за забезпеченням військовослужбовців Збройних Сил України від 10.12.2020р. №155/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2. Двокімнатну  № ___ житловою площею 35,3 кв м та загальною площею 72,6 кв м прокурору Івано-Франківського гарнізону Куземі М.М. Склад сім’ї – 3 особи /він, дружина, донька – Анелія/.</w:t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начальника Івано-Франківського гарнізону МО України від 28.01.2021р. №15/13, наказу прокурора військової прокуратури Івано-Франківського гарнізону від 08.10.2020р. №24, протоколу засідання комісії з контролю за забезпеченням військовослужбовців Збройних Сил України від 10.12.2020р. №155/1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3. Двокімнатну  № ___ житловою площею 35,0 кв м та загальною площею 70,0 кв м Вінтоняку М.В. Склад сім’ї – 3 особи /він, дружина, син – Сергій/.</w:t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начальника Івано-Франківського гарнізону МО України від 29.01.2021р. №15/15/2, наказу командира в/ч А1349 від 23.10.2020р. №413ад, протоколу засідання комісії з контролю за забезпеченням військовослужбовців Збройних Сил України від 10.12.2020р. №155/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4. Двокімнатну  № ___ житловою площею 35,5 кв м та загальною площею 70,9 кв м Терещенку М.І. Склад сім’ї – 4 особи /він, дружина, сини – Олексій, Євген/.</w:t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начальника Івано-Франківського гарнізону МО України від 29.01.2021р. №15/15/3, наказу командира в/ч А1349 від 23.10.2020р. №413ад, протоколу засідання комісії з контролю за забезпеченням військовослужбовців Збройних Сил України від 10.12.2020р. №155/1.</w:t>
      </w:r>
    </w:p>
    <w:p>
      <w:pPr>
        <w:pStyle w:val="Normal"/>
        <w:ind w:right="34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6.5. Двокімнатну  № ___ житловою площею 36,0 кв м та загальною площею 71,5 кв м Осадцю С.В. Склад сім’ї – 3 особи /він, доньки – Христина, Карина/. </w:t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начальника Івано-Франківського гарнізону МО України від 29.01.2021р. №15/15/4, наказу командира в/ч А0359 від 12.10.2020р. №74, протоколу засідання комісії з контролю за забезпеченням військовослужбовців Збройних Сил України від 10.12.2020р. №155/1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6. Двокімнатну № ___ житловою площею 36,8 кв м та загальною площею 71,9 кв м Сабунчаку І.В. Склад сім’ї – 4 особи /він, дружина, син – Олександр, донька – Іванна/.</w:t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начальника Івано-Франківського гарнізону МО України від 29.01.2021р. №15/15/5, наказу командира в/ч А4604 від 13.10.2020р. №174ад, протоколу засідання комісії з контролю за забезпеченням військовослужбовців Збройних Сил України від 10.12.2020р. №155/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7. Двокімнатну № ___ житловою площею 36,8 кв м та загальною площею 72,2 кв м Поліщуку Ю.І. Склад сім’ї – 4 особи /він, дружина, сини – Максим, Богдан/.</w:t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начальника Івано-Франківського гарнізону МО України від 29.01.2021р. №15/15/6, наказу командира в/ч А4604 від 30.10.2020р. №174ад, протоколу засідання комісії з контролю за забезпеченням військовослужбовців Збройних Сил України від 10.12.2020р. №155/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8. Двокімнатну квартиру № ___ житловою площею 37,1 кв м та загальною площею 72,5 кв м Мархалевичу В.С. Склад сім’ї – 4 особи /він, сини – Михайло, Микола, донька - Мілана/.</w:t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начальника Івано-Франківського гарнізону МО України від 29.01.2021р. №15/15/7, наказу  начальника кафедри військової підготовки Івано-Франківського НТУНіГ від 09.10.2020р. №150АГД, протоколу засідання комісії з контролю за забезпеченням військовослужбовців Збройних Сил України від 10.12.2020р. №155/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9. Двокімнатну № ___ житловою площею 37,0 кв м та загальною площею 72,7 кв м Середюку Ю.В.  Склад сім’ї – 5 осіб /він, дружина, сини – Артем, Олександр, донька - Анна/.</w:t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начальника Івано-Франківського гарнізону МО України від 29.01.2021р. №15/15/8, протоколу засідання об’єднаної житлової комісії Івано-Франківського ОВК від 26.10.2020р. №20, протоколу засідання комісії з контролю за забезпеченням військовослужбовців Збройних Сил України від 10.12.2020р. №155/1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 Закріпити за Головним управлінням Національної поліції України в  Івано-Франківській області, як службові, з правом реєстрації та поселення  працівників у житловому будинку на вулиці Бельведерська, 32А такі квартир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у квартиру № 58 житловою площею 40,8 кв м та загальною площею 69,4 кв 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у квартиру № 69 житловою площею 35,0 кв м та загальною площею 66,7 кв 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у квартиру № 74 житловою площею 35,1 кв м та загальною площею 66,3 кв 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у квартиру № 94 житловою площею 35,2 кв м та загальною площею 67,0 кв 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кімнатну квартиру № 63 житловою площею 46,4 кв м та загальною площею 104,4 кв 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стикімнатну квартиру № 61 житловою площею 93,3 кв м та загальною площею 150,7 кв 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и закріплюються на підставі клопотання ГУНП в Івано-Франківській області від 18.01.2021 року №17/108/31-2021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8</w:t>
      </w:r>
      <w:r>
        <w:rPr>
          <w:color w:val="000000"/>
          <w:sz w:val="28"/>
          <w:szCs w:val="28"/>
          <w:lang w:eastAsia="en-US"/>
        </w:rPr>
        <w:t xml:space="preserve">. Контроль за виконанням рішення покласти на заступ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Міський голова</w:t>
      </w:r>
      <w:r>
        <w:rPr>
          <w:color w:val="000000"/>
          <w:sz w:val="28"/>
          <w:szCs w:val="28"/>
          <w:lang w:val="en-US" w:eastAsia="en-US"/>
        </w:rPr>
        <w:t>                                               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33:00Z</dcterms:created>
  <dc:creator>Администратор</dc:creator>
  <dc:description/>
  <cp:keywords/>
  <dc:language>en-US</dc:language>
  <cp:lastModifiedBy>Користувач Windows</cp:lastModifiedBy>
  <cp:lastPrinted>2021-02-10T15:19:00Z</cp:lastPrinted>
  <dcterms:modified xsi:type="dcterms:W3CDTF">2021-02-12T07:33:00Z</dcterms:modified>
  <cp:revision>2</cp:revision>
  <dc:subject/>
  <dc:title>Про житлові питання</dc:title>
</cp:coreProperties>
</file>