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/>
      </w:pPr>
      <w:r>
        <w:rPr>
          <w:sz w:val="28"/>
          <w:lang w:val="uk-UA"/>
        </w:rPr>
        <w:t>міської ради від ________20__р. 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АРИФ </w:t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 послуги з вивезення побутових відходів для населення перевізника ФОП Пасяки Р.В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24"/>
        <w:gridCol w:w="1256"/>
        <w:gridCol w:w="3240"/>
        <w:gridCol w:w="1440"/>
      </w:tblGrid>
      <w:tr>
        <w:trPr>
          <w:trHeight w:val="5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ерації поводження з побутовими відход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рахунок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 на операції поводження з ТПВ</w:t>
            </w:r>
          </w:p>
        </w:tc>
      </w:tr>
      <w:tr>
        <w:trPr>
          <w:trHeight w:val="5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Послуга з вивезення твердих побутових відход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/</w:t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п= Вп.ТПВ* НнТПВ: 12 * Крен. * Кпод </w:t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п=0,45939*306: 12*1,59 *1,05=1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,56</w:t>
            </w:r>
          </w:p>
        </w:tc>
      </w:tr>
      <w:tr>
        <w:trPr>
          <w:trHeight w:val="5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ронення твердих побутових відході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/</w:t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Топ.= Тзах* НнТПВ :12 </w:t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п=0,09778*297,50/12=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42</w:t>
            </w:r>
          </w:p>
        </w:tc>
      </w:tr>
      <w:tr>
        <w:trPr>
          <w:trHeight w:val="383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ий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/ людину в місяц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= п.1+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,98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ення: 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Т оп – розрахований тариф на відповідну операцію поводження з побутовими відходами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    –  планові економічно обґрунтовані витрати, розраховані підприємством по відповідній операції поводження з відходами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Тзах   –  затверджений тариф на послугу з захоронення ТПВ для населення з ПДВ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НнТПВ= 306,0 кг - норма утворення тверд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н.   - коефіцієнт, який враховує розмір рентабельності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Кпод = 1,05 - коефіцієнт, який враховує сплату єдиного податку у розмірі п’ять відсотків.</w:t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360" w:hanging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  Ігор Шевчук</w:t>
      </w:r>
    </w:p>
    <w:p>
      <w:pPr>
        <w:pStyle w:val="Normal"/>
        <w:suppressAutoHyphens w:val="true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lang w:val="uk-UA"/>
        </w:rPr>
        <w:t>Додаток 2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/>
      </w:pPr>
      <w:r>
        <w:rPr>
          <w:sz w:val="28"/>
          <w:lang w:val="uk-UA"/>
        </w:rPr>
        <w:t>міської ради від ________20__р. 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АРИФИ </w:t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и з вивезення побутових відходів для бюджетних </w:t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ших споживачів, які надаються фізичною особою-підприємцем Пасякою Р.В.</w:t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20"/>
        <w:gridCol w:w="2797"/>
        <w:gridCol w:w="229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я споживачів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споживач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споживач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ові економічно обґрунтовані витрати підприємств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2,2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2,2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нтабельні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диний подат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на перевезення ТП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3,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8,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на захоронення, грн./кг 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4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ариф на вивезення ТПВ, грн./тонну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5,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5,00</w:t>
            </w:r>
          </w:p>
        </w:tc>
      </w:tr>
    </w:tbl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Ігор Шевчук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Додаток 3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-840" w:hanging="0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lang w:val="uk-UA"/>
        </w:rPr>
        <w:t>міської ради від ________20__р. 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АРИФИ </w:t>
      </w:r>
    </w:p>
    <w:p>
      <w:pPr>
        <w:pStyle w:val="Default"/>
        <w:ind w:right="-567" w:hanging="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на послуги з вивезення побутових відходів від населення у селах Івано-Франківської                                             </w:t>
      </w:r>
    </w:p>
    <w:p>
      <w:pPr>
        <w:pStyle w:val="Default"/>
        <w:ind w:left="-1200" w:right="-567" w:hanging="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міської територіальної громади за умови зменшення  періодичності вивезення</w:t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2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280"/>
        <w:gridCol w:w="2280"/>
        <w:gridCol w:w="2280"/>
        <w:gridCol w:w="2520"/>
      </w:tblGrid>
      <w:tr>
        <w:trPr>
          <w:trHeight w:val="318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Тариф загальний, грн / людину в місяць</w:t>
            </w:r>
          </w:p>
        </w:tc>
      </w:tr>
      <w:tr>
        <w:trPr>
          <w:trHeight w:val="14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іодичність вивезення – 4 рази на місяц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іодичність вивезення – 3 рази на місяц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іодичність вивезення – 2 рази на місяц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іодичність вивезення – 1 раз на місяць</w:t>
            </w:r>
          </w:p>
        </w:tc>
      </w:tr>
      <w:tr>
        <w:trPr>
          <w:trHeight w:val="31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АТ «АТП-0928»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,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4</w:t>
            </w:r>
          </w:p>
        </w:tc>
      </w:tr>
      <w:tr>
        <w:trPr>
          <w:trHeight w:val="31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ОП Пасяка Р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,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</w:tr>
    </w:tbl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-142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Керуючий справами виконавчого комітету міської ради</w:t>
      </w:r>
      <w:r>
        <w:rPr>
          <w:sz w:val="28"/>
          <w:szCs w:val="28"/>
          <w:lang w:val="uk-UA"/>
        </w:rPr>
        <w:t xml:space="preserve">                                              Ігор Шевчук</w:t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ishmvkn">
    <w:name w:val="rishmvk_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7:00Z</dcterms:created>
  <dc:creator>MISHA</dc:creator>
  <dc:description/>
  <cp:keywords/>
  <dc:language>en-US</dc:language>
  <cp:lastModifiedBy>Користувач Windows</cp:lastModifiedBy>
  <cp:lastPrinted>2021-02-11T14:48:00Z</cp:lastPrinted>
  <dcterms:modified xsi:type="dcterms:W3CDTF">2021-02-12T11:57:00Z</dcterms:modified>
  <cp:revision>2</cp:revision>
  <dc:subject/>
  <dc:title>КОМПЛЕКСНА ПРОГРАМА</dc:title>
</cp:coreProperties>
</file>