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 xml:space="preserve">Про тарифи на послуги з вивезення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бутових відходів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глянувши звернення та подані розрахунки тарифів на послуги з вивезення твердих побутових відходів ПрАТ «АТП-0928» та фізичною особою-підприємцем Пасякою Р.В., керуючись статтею 28 Закону України «Про місцеве самоврядування в Україні», ст. 4 Закону України «Про житлово-комунальні послуги», відповідно до постанови Кабінету Міністрів України від 26.07.2006 р. № 1010 «Про затвердження Порядку формування тарифів на послуги з вивезення побутових відходів», виконавчий комітет міської ради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1. ПрАТ «АТП-0928» надавати послуги з вивезення побутових відходів для населення, бюджетних та інших споживачів у селах Івано-Франківської міської територіальної громади за тарифами, затвердженими рішенням виконавчого комітету 22.08.2019 р. № 989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Встановити тариф на послуги з вивезення побутових відходів для населення, які надаються фізичною особою-підприємцем Пасякою Р.В. згідно з додатком 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Встановити тарифи на послуги з вивезення побутових відходів для бюджетних та інших споживачів, які надаються фізичною особою-підприємцем Пасякою Р.В. згідно з додатком 2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 Вважати таким, що втратило чинність рішення виконавчого комітету від 15.04.2020 р. № 424 «Про тарифи на послуги з вивезення побутових відходів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У випадку зменшення періодичності вивезення побутових відходів від населення у селах Івано-Франківської міської територіальної громади, тарифи на послуги з вивезення побутових відходів для населення, затверджених цим рішенням та рішенням виконавчого комітету від 22.08.2019 р. № 989, повинні бути також зменшені виконавцем згідно додатку 3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Покласти на старост, а у випадку їх непризначення - радників міського голови відділу патронатної служби Івано-Франківської міської ради контроль за вивезення побутових відходів у їх сел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7. Рішення набуває чинності з дня офіційного оприлюдн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8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 Контроль за виконанням рішення покласти на заступника міського голови – директора департаменту інфраструктури, житлової та комунальної політики  М. Смуша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uk-UA" w:eastAsia="uk-UA"/>
        </w:rPr>
        <w:t>Міський голова                                                                    Руслан Марцінків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suppressAutoHyphens w:val="true"/>
        <w:ind w:left="360" w:hanging="0"/>
        <w:jc w:val="right"/>
        <w:rPr>
          <w:rFonts w:ascii="Calibri" w:hAnsi="Calibri" w:eastAsia="Calibri" w:cs="Calibri"/>
          <w:sz w:val="28"/>
          <w:szCs w:val="22"/>
          <w:lang w:val="uk-UA" w:eastAsia="en-US"/>
        </w:rPr>
      </w:pPr>
      <w:r>
        <w:rPr>
          <w:rFonts w:eastAsia="Calibri" w:cs="Calibri" w:ascii="Calibri" w:hAnsi="Calibri"/>
          <w:sz w:val="28"/>
          <w:szCs w:val="22"/>
          <w:lang w:val="uk-UA" w:eastAsia="en-US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ishmvkn">
    <w:name w:val="rishmvk_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6:00Z</dcterms:created>
  <dc:creator>MISHA</dc:creator>
  <dc:description/>
  <cp:keywords/>
  <dc:language>en-US</dc:language>
  <cp:lastModifiedBy>Користувач Windows</cp:lastModifiedBy>
  <cp:lastPrinted>2021-02-11T14:48:00Z</cp:lastPrinted>
  <dcterms:modified xsi:type="dcterms:W3CDTF">2021-02-12T11:56:00Z</dcterms:modified>
  <cp:revision>3</cp:revision>
  <dc:subject/>
  <dc:title>КОМПЛЕКСНА ПРОГРАМА</dc:title>
</cp:coreProperties>
</file>