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515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11.12.2020р. №313-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у рішення міської ради  від 11.12.2020р. № 313-2 «Про затвердження плану діяльності Івано-Франківської міської ради з підготовки проєктів регуляторних актів на 2021 рік» (із змінами згідно рішення міської ради від 28.01.2021р.  №55-4) доповнивши додаток наступним пунктом (додато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діяльності Івано-Франківської міської ради з підготовки проєктів регуляторних актів на 2021 рік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5245"/>
        <w:gridCol w:w="4252"/>
        <w:gridCol w:w="1276"/>
        <w:gridCol w:w="2585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єкту регуляторного а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зва проєкту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а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рмін підготов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зробник  проєкту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 затвердження Положення про тимчасове користування окремими елементами благоустрою комунальної власності для розміщення об’єктів дрібнороздрібної торгівлі та надання послуг у сфері розва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порядкування оплати за тимчасове користування окремими елементами благоустрою комунальної власності для розміщення об’єктів дрібнороздрібної торгівлі та надання послуг у сфері розв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І-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артамент економічного розвитку, екології та енергозбереження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Віктор Синиши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9:00Z</dcterms:created>
  <dc:creator>Тарас</dc:creator>
  <dc:description/>
  <cp:keywords/>
  <dc:language>en-US</dc:language>
  <cp:lastModifiedBy>Користувач Windows</cp:lastModifiedBy>
  <cp:lastPrinted>2021-02-12T12:11:00Z</cp:lastPrinted>
  <dcterms:modified xsi:type="dcterms:W3CDTF">2021-02-12T11:29:00Z</dcterms:modified>
  <cp:revision>2</cp:revision>
  <dc:subject/>
  <dc:title/>
</cp:coreProperties>
</file>