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склад комісії при виконавчом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і міської ради з склада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уточнення списків громадян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ння приватизаційних папері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. Івано-Франківсь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30, 59 Закону України «Про місцеве самоврядування в Україні, рішенням сесії Івано-Франківської міської ради від 01.08.02013р. № 1171-31 «Про затвердження Порядку складання додаткових списків громадян, які мають право на одержання приватизаційних паперів у м. Івано-Франківську» у зв’язку із змінами в структурі виконавчого комітету міської ради та на виконання рішень сесії міської ради від 26.11.2020р. №307-1 та від 11.12.2020р. №311-2, виконавчий комітет міської рад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клад комісії при виконавчому комітеті міської ради з складання та уточнення списків громадян на одержання приватизаційних паперів (додається).</w:t>
      </w:r>
    </w:p>
    <w:p>
      <w:pPr>
        <w:pStyle w:val="Style16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 міської ради від 16.04.2015р. № 200 «Про склад комісії при виконавчому комітеті міської ради з складання та уточнення списків громадян на одержання приватизаційних паперів у м. Івано-Франківську» вважати таким, що втратило чинність.</w:t>
      </w:r>
    </w:p>
    <w:p>
      <w:pPr>
        <w:pStyle w:val="Style16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виконавчого комітету міської ради І.Шевчук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вчого комітету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_________№_____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і складання та уточнення списків громадян на одержання приватизаційних папер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84"/>
        <w:gridCol w:w="4638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вчук Ігор Михайлович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еруючий справами виконавчого комітету міської ради, голова комісії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дяк Тетяна Євгенівна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0"/>
              <w:ind w:left="61" w:hanging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ічник керуючого справами виконавчого комітету міської ради, секретар комісії</w:t>
            </w:r>
          </w:p>
          <w:p>
            <w:pPr>
              <w:pStyle w:val="Normal"/>
              <w:spacing w:lineRule="auto" w:line="254" w:before="0" w:after="0"/>
              <w:ind w:left="6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жак Віктор Миколайович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ступник директора Департаменту правової політики Івано-Франківської міської рад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оздова Наталя Миколаївна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відувач сектора  приватизації житлового фонду Департаменту інфраструктури, житлової та комунальної політики Івано-Франківської міської ради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яджин Юрій Ігорович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відувач сектора супроводження вкладних (депозитних) операцій відділу бек-офісу ВАТ «Ощадбанк»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рабатин Надія Іванівна</w:t>
            </w:r>
          </w:p>
          <w:p>
            <w:pPr>
              <w:pStyle w:val="Normal"/>
              <w:spacing w:lineRule="auto" w:line="254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чальник відділу реєстрації та розподілу житла управління житлової політики Департаменту інфраструктури, житлової комунальної політики Івано-Франківської міськ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34:00Z</dcterms:created>
  <dc:creator>user</dc:creator>
  <dc:description/>
  <cp:keywords/>
  <dc:language>en-US</dc:language>
  <cp:lastModifiedBy>Користувач Windows</cp:lastModifiedBy>
  <cp:lastPrinted>2021-02-03T13:42:00Z</cp:lastPrinted>
  <dcterms:modified xsi:type="dcterms:W3CDTF">2021-02-05T11:34:00Z</dcterms:modified>
  <cp:revision>2</cp:revision>
  <dc:subject/>
  <dc:title/>
</cp:coreProperties>
</file>