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у місті конкур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юнку «Юного Рембранд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993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Керуючись ст.34 Закону України «Про місцеве самоврядування в Україні», Законом України «Про охорону дитинства», Указом Президента України «Про Стратегію національно-патріотичного виховання» від 18.05.2019 року №286/2019, на виконання </w:t>
      </w:r>
      <w:r>
        <w:rPr>
          <w:sz w:val="28"/>
          <w:szCs w:val="28"/>
        </w:rPr>
        <w:t xml:space="preserve">Міської програми з реалізації Конвенції ООН про права дитини на 2021-2025 років (рішення міської ради від 24.12.2020р. №355-3), враховуючи звернення ГО «Соціальна платформа» від 29.01.2021 року №1,  </w:t>
      </w:r>
      <w:r>
        <w:rPr>
          <w:rStyle w:val="Rvts7"/>
          <w:sz w:val="28"/>
          <w:szCs w:val="28"/>
        </w:rPr>
        <w:t>виконавчий комітет міської ради</w:t>
      </w:r>
    </w:p>
    <w:p>
      <w:pPr>
        <w:pStyle w:val="Rvps315"/>
        <w:ind w:right="140" w:hanging="0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 Службі у справах дітей виконавчого комітету міської ради (І.Рохман)  взаємодіяти з ГО «Соціальна платформа»  в організації та проведенні у місті впродовж 1-19 лютого 2021 року конкурсу малюнку «Юного Рембрандта» для дітей-сиріт та дітей, позбавлених батьківського піклування (додаток 1).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both"/>
        <w:rPr/>
      </w:pPr>
      <w:r>
        <w:rPr>
          <w:sz w:val="28"/>
          <w:szCs w:val="28"/>
        </w:rPr>
        <w:t>2. Фінансовому управлінню міської ради (Г.Яцків) виділити службі у справах дітей виконавчого комітету міської ради (І.Рохман) кошти в сумі 5000,00 грн (п’ять тисяч гривень 00 коп.) зі спеціального фонду бюджету Івано-Франківської міської територіальної громади (</w:t>
      </w:r>
      <w:r>
        <w:rPr/>
        <w:t>ТПКВКМБ</w:t>
      </w:r>
      <w:r>
        <w:rPr>
          <w:sz w:val="28"/>
          <w:szCs w:val="28"/>
        </w:rPr>
        <w:t xml:space="preserve"> 0917691)  (додаток 2).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26:00Z</dcterms:created>
  <dc:creator>user</dc:creator>
  <dc:description/>
  <cp:keywords/>
  <dc:language>en-US</dc:language>
  <cp:lastModifiedBy>Користувач Windows</cp:lastModifiedBy>
  <cp:lastPrinted>2021-02-04T13:57:00Z</cp:lastPrinted>
  <dcterms:modified xsi:type="dcterms:W3CDTF">2021-02-05T12:26:00Z</dcterms:modified>
  <cp:revision>2</cp:revision>
  <dc:subject/>
  <dc:title/>
</cp:coreProperties>
</file>