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49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штатного розпису комунальної установи «Івано-Франківська міська аварійно-рятувальна служба»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42, 59 Закону України «Про місцеве самоврядування в Україні» від 21.05.1997р. №280/97-ВР, рішенням 14 сесії 7 демократичного скликання від 18.07.2017р. №205-14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штатний розпис комунальної установи «Івано-Франківська міська аварійно-рятувальна служба» згідно з додатк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овноважити міського голову Р. Марцінківа затвердити штатний розпис комунальної установи та зміни до ньог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заступника міського голови Р. Гайду.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5:00Z</dcterms:created>
  <dc:creator>Пользователь Windows</dc:creator>
  <dc:description/>
  <cp:keywords/>
  <dc:language>en-US</dc:language>
  <cp:lastModifiedBy>Користувач Windows</cp:lastModifiedBy>
  <cp:lastPrinted>2021-01-26T14:50:00Z</cp:lastPrinted>
  <dcterms:modified xsi:type="dcterms:W3CDTF">2021-02-05T09:25:00Z</dcterms:modified>
  <cp:revision>2</cp:revision>
  <dc:subject/>
  <dc:title/>
</cp:coreProperties>
</file>