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25" w:hanging="0"/>
        <w:jc w:val="both"/>
        <w:rPr>
          <w:lang w:val="uk-UA"/>
        </w:rPr>
      </w:pPr>
      <w:r>
        <w:rPr>
          <w:lang w:val="uk-UA"/>
        </w:rPr>
        <w:t>Про організацію прийому громадян керівництвом виконавчого комітету міської ради у 2021 році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Законом України «Про звернення громадян» та Указом 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атвердити графік прийому громадян з особистих питань  керівництвом міської ради та виконавчого комітету (додаток  1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Запис на особистий прийом громадян до міського голови, першого заступника міського голови, заступників міського голови проводиться відповідно до рішення виконавчого комітету міської ради від 08.02.2011 року № 75 «Про затвердження положення про організацію усного прийому громадян з особистих питань у виконавчому комітеті Івано-Франківської міської ради»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Затвердити графік прийому громадян керівництвом виконавчого комітету міської ради за місцем проживання у 2021 році (додаток  2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4. </w:t>
      </w:r>
      <w:r>
        <w:rPr>
          <w:szCs w:val="28"/>
          <w:lang w:val="uk-UA"/>
        </w:rPr>
        <w:t>Кожного другого вівторка місяця з 17 до 18 години проводиться «гаряча лінія». Профільні заступники міського голови телефонують до мешканців міста, яких незадовільняє розгляд усних звернень, опрацьовують звернення, які отримали статус контрольних після автодозвону програмно-апаратного комплексу «Visual Service» за даними сайту 1580 if.ua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Рішення виконавчого комітету міської ради від 02.01.2020 року           № 5 «Про організацію прийому громадян керівництвом виконавчого комітету міської ради в 2020 році» вважати таким, що втратило чинність.</w:t>
      </w:r>
    </w:p>
    <w:p>
      <w:pPr>
        <w:pStyle w:val="TextBodyIndent"/>
        <w:rPr/>
      </w:pPr>
      <w:r>
        <w:rPr/>
        <w:t>6. Відділу звернень громадян міської ради (Н. Шологон):</w:t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1. Довести графік до мешканців, керівників підприємств, установ  та організацій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2. Оприлюднити графік прийому громадян з особистих питань  керівництвом міської ради на офіційному сайті міста Івано-Франківська.</w:t>
      </w:r>
    </w:p>
    <w:p>
      <w:pPr>
        <w:pStyle w:val="TextBodyIndent"/>
        <w:rPr/>
      </w:pPr>
      <w:r>
        <w:rPr/>
        <w:t>6.3. Систематично подавати інформацію з організації прийому громадян керівництвом міської ради на офіційний сайт міста Івано-Франківська та в засоби масової інформації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7. Контроль за виконанням рішення покласти на керуючого справами виконавчого комітету міської ради І. Шевчук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03:00Z</dcterms:created>
  <dc:creator>Андрiй</dc:creator>
  <dc:description/>
  <cp:keywords/>
  <dc:language>en-US</dc:language>
  <cp:lastModifiedBy>Користувач Windows</cp:lastModifiedBy>
  <cp:lastPrinted>2021-01-21T16:43:00Z</cp:lastPrinted>
  <dcterms:modified xsi:type="dcterms:W3CDTF">2021-02-05T08:03:00Z</dcterms:modified>
  <cp:revision>2</cp:revision>
  <dc:subject/>
  <dc:title>оррррррррр</dc:title>
</cp:coreProperties>
</file>