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4956" w:firstLine="709"/>
        <w:rPr/>
      </w:pPr>
      <w:r>
        <w:rPr>
          <w:rFonts w:cs="Times New Roman" w:ascii="Times New Roman" w:hAnsi="Times New Roman"/>
          <w:sz w:val="28"/>
          <w:szCs w:val="28"/>
        </w:rPr>
        <w:t>до рішення виконавчого</w:t>
      </w:r>
    </w:p>
    <w:p>
      <w:pPr>
        <w:pStyle w:val="Normal"/>
        <w:spacing w:before="0" w:after="0"/>
        <w:ind w:left="495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тету</w:t>
      </w:r>
    </w:p>
    <w:p>
      <w:pPr>
        <w:pStyle w:val="Normal"/>
        <w:spacing w:before="0" w:after="0"/>
        <w:ind w:left="4956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ід _______2021 р. № 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води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 Гайда</w:t>
        <w:tab/>
        <w:tab/>
        <w:tab/>
        <w:t>-  заступник міського голови, голова комісії;</w:t>
      </w:r>
    </w:p>
    <w:p>
      <w:pPr>
        <w:pStyle w:val="Normal"/>
        <w:ind w:left="3537" w:hanging="29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номаренко </w:t>
        <w:tab/>
        <w:tab/>
        <w:t>-  заступник директора департаменту - начальник управління житлової політики Департаменту інфраструктури, житлової та комунальної політики Івано-Франківської міської ради, заступник голови комісії;</w:t>
      </w:r>
    </w:p>
    <w:p>
      <w:pPr>
        <w:pStyle w:val="Normal"/>
        <w:ind w:left="3537" w:hanging="29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. Плитус </w:t>
        <w:tab/>
        <w:tab/>
        <w:t>- начальник відділу комунальної політики, енергозбереження та екології управління енергозбереження, екології та переходу на автономне опалення Департаменту економічного розвитку, екології та енергозбереження Івано-Франківської міської ради, секретар  комісії;</w:t>
      </w:r>
    </w:p>
    <w:p>
      <w:pPr>
        <w:pStyle w:val="Normal"/>
        <w:ind w:left="3537" w:hanging="29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враменко</w:t>
        <w:tab/>
        <w:tab/>
        <w:t xml:space="preserve">- начальник управління водопровідного господарства КП «Івано- Франківськводоекотехпром»; </w:t>
      </w:r>
    </w:p>
    <w:p>
      <w:pPr>
        <w:pStyle w:val="Normal"/>
        <w:ind w:left="3537" w:hanging="29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Бельбас</w:t>
        <w:tab/>
        <w:tab/>
        <w:t>- директор ТОВ «Івано-Франківськ теплоенерго» (за згодою);</w:t>
      </w:r>
    </w:p>
    <w:p>
      <w:pPr>
        <w:pStyle w:val="Normal"/>
        <w:ind w:left="3537" w:hanging="29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Бобрис</w:t>
        <w:tab/>
        <w:tab/>
        <w:t>- начальник відділу контролю за будівництвом управління з питань державного архітектурно-будівельного контролю Івано-Франківської міської ради;</w:t>
      </w:r>
    </w:p>
    <w:p>
      <w:pPr>
        <w:pStyle w:val="Normal"/>
        <w:ind w:left="3537" w:hanging="29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асильчук</w:t>
        <w:tab/>
        <w:tab/>
        <w:t>- начальник виробничо-технічного відділу ТОВ «Івано-Франківськ теплоенерго» (за згодою);</w:t>
      </w:r>
    </w:p>
    <w:p>
      <w:pPr>
        <w:pStyle w:val="Normal"/>
        <w:ind w:left="3537" w:hanging="29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Ідак </w:t>
        <w:tab/>
        <w:tab/>
        <w:t>- головний спеціаліст відділу охорони культурної спадщини Департаменту містобудування та архітектури Івано-Франківської міської ради;</w:t>
      </w:r>
    </w:p>
    <w:p>
      <w:pPr>
        <w:pStyle w:val="Normal"/>
        <w:ind w:left="3537" w:hanging="29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Квасна</w:t>
        <w:tab/>
        <w:tab/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 Івано-Франківської міської ради (за згодою);</w:t>
      </w:r>
    </w:p>
    <w:p>
      <w:pPr>
        <w:pStyle w:val="Normal"/>
        <w:ind w:left="2832" w:hanging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овальчук</w:t>
        <w:tab/>
        <w:t>- головний спеціаліст управління з питань надзвичайних ситуацій, мобілізаційно-оборонної роботи та діяльності правоохоронних органів Івано-Франківської міської ради;</w:t>
      </w:r>
    </w:p>
    <w:p>
      <w:pPr>
        <w:pStyle w:val="Normal"/>
        <w:ind w:left="2832" w:hanging="22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. Лещишин </w:t>
        <w:tab/>
        <w:t>- головний спеціаліст відділу державного нагляду за дотриманням санітарного законодавства Івано-Франківського міського  управління ГУ Держпродспоживслужби в Івано-Франківській області (за згодою)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Магас </w:t>
        <w:tab/>
        <w:tab/>
        <w:t>- депутат Івано-Франківської міської ради (за згодою);</w:t>
      </w:r>
    </w:p>
    <w:p>
      <w:pPr>
        <w:pStyle w:val="Normal"/>
        <w:ind w:left="2832" w:hanging="22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Монюк </w:t>
        <w:tab/>
        <w:t>- головний інженер Івано-Франківського відділення АТ «Івано-Франківськгаз» (за згодою)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Паливода</w:t>
        <w:tab/>
        <w:tab/>
        <w:t>- директор ТОВ «Франкпроект» (за згодою)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Руднянин</w:t>
        <w:tab/>
        <w:tab/>
        <w:t>- депутат Івано-Франківської міської ради (за згодою);</w:t>
      </w:r>
    </w:p>
    <w:p>
      <w:pPr>
        <w:pStyle w:val="Normal"/>
        <w:ind w:left="2832" w:hanging="22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 Старик</w:t>
        <w:tab/>
        <w:t>- заступник головного інженера філії АТ «Прикарпаттяобленерг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Центральна»  (за згодою);</w:t>
      </w:r>
    </w:p>
    <w:p>
      <w:pPr>
        <w:pStyle w:val="Normal"/>
        <w:ind w:left="2832" w:hanging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Угриновський</w:t>
        <w:tab/>
        <w:t>- заступник директора з розрахунків та реалізації ДМП «Івано-Франківськтеплокомуненерго»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міської ради</w:t>
        <w:tab/>
        <w:tab/>
        <w:t xml:space="preserve">          </w:t>
        <w:tab/>
        <w:t xml:space="preserve">     </w:t>
        <w:tab/>
        <w:tab/>
        <w:tab/>
        <w:tab/>
        <w:t>Ігор Шевчук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38:00Z</dcterms:created>
  <dc:creator>Admin</dc:creator>
  <dc:description/>
  <cp:keywords/>
  <dc:language>en-US</dc:language>
  <cp:lastModifiedBy>Користувач Windows</cp:lastModifiedBy>
  <dcterms:modified xsi:type="dcterms:W3CDTF">2021-02-05T09:38:00Z</dcterms:modified>
  <cp:revision>2</cp:revision>
  <dc:subject/>
  <dc:title/>
</cp:coreProperties>
</file>