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виконання  адміністративних стягнень у вигляді суспільно корисних робіт</w:t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38, ст.59 Закону України «Про місцеве самоврядування в Україні», Законом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посилення захисту права дитини на належне утримання шляхом вдосконалення порядку стягнення аліментів», </w:t>
      </w:r>
      <w:r>
        <w:rPr>
          <w:sz w:val="28"/>
          <w:szCs w:val="28"/>
          <w:lang w:val="uk-UA"/>
        </w:rPr>
        <w:t xml:space="preserve"> Наказу Міністерства юстиції України  від 19.03.2013 року № 474/5 «Про затвердження Порядку виконання адміністративних стягнень у вигляді громадських робіт та виправних робіт», ст. 31¹ та 325¹ Кодексу України про адміністративні правопорушення,  виконавчий комітет міської ради 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изначити види оплачуваних суспільно корисних робіт для осіб, яким судом накладено адміністративне стягнення у вигляді суспільно корисних робіт (Додаток 1).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годити перелік об’єктів міста, на яких особи, яким судом накладено адміністративне стягнення у вигляді суспільно корисних робіт, відбуватимуть стягнення (Додаток 2)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Керівникам підприємств зазначених у додатку 2 даного рішення забезпечити: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Контроль за виконанням порушниками призначених їм робіт;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3.2. Своєчасне повідомлення </w:t>
      </w:r>
      <w:r>
        <w:rPr>
          <w:sz w:val="28"/>
          <w:szCs w:val="28"/>
          <w:lang w:val="uk-UA"/>
        </w:rPr>
        <w:t xml:space="preserve">Івано-Франківського міськрайонного відділу філії Державної установи «Центр пробації» в Івано-Франківській області (вул. Коновальця, 70 В, м. Івано-Франківськ, 76018, тел. 75-13-85) </w:t>
      </w:r>
      <w:r>
        <w:rPr>
          <w:color w:val="000000"/>
          <w:sz w:val="28"/>
          <w:szCs w:val="28"/>
          <w:lang w:val="uk-UA"/>
        </w:rPr>
        <w:t xml:space="preserve">про ухилення порушника від відбування </w:t>
      </w:r>
      <w:r>
        <w:rPr>
          <w:sz w:val="28"/>
          <w:szCs w:val="28"/>
          <w:lang w:val="uk-UA"/>
        </w:rPr>
        <w:t>суспільно корисних робіт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3.3. Ведення обліку та інформування Івано-Франківського міськрайонного відділу </w:t>
      </w:r>
      <w:r>
        <w:rPr>
          <w:sz w:val="28"/>
          <w:szCs w:val="28"/>
          <w:lang w:val="uk-UA"/>
        </w:rPr>
        <w:t>філії Державної установи «Центр пробації» в Івано-Франківській області п</w:t>
      </w:r>
      <w:r>
        <w:rPr>
          <w:color w:val="000000"/>
          <w:sz w:val="28"/>
          <w:szCs w:val="28"/>
          <w:lang w:val="uk-UA"/>
        </w:rPr>
        <w:t>ро кількість відпрацьованих порушником годин;</w:t>
      </w:r>
    </w:p>
    <w:p>
      <w:pPr>
        <w:pStyle w:val="Normal"/>
        <w:shd w:fill="FFFFFF" w:val="clear"/>
        <w:ind w:firstLine="540"/>
        <w:jc w:val="both"/>
        <w:textAlignment w:val="baselin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4. Нарахування плати порушнику за виконання </w:t>
      </w:r>
      <w:r>
        <w:rPr>
          <w:sz w:val="28"/>
          <w:szCs w:val="28"/>
          <w:lang w:val="uk-UA"/>
        </w:rPr>
        <w:t>суспільно корисних робіт та перерахування її на відповідний рахунок органу  державної виконавчої служби для подальшого погашення заборгованості зі сплати аліментів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ішення виконавчого комітету міської ради від 06.02.2020р. №141 «Про організацію виконання адміністративних стягнень у вигляді суспільно корисних робіт» вважати таким, що втратило чинність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Контроль за виконанням рішення покласти на  заступника міського голови  Руслана Гайду. </w:t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75" w:leader="none"/>
        </w:tabs>
        <w:ind w:firstLine="18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Rvts7">
    <w:name w:val="rvts7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32:00Z</dcterms:created>
  <dc:creator>ANDREY</dc:creator>
  <dc:description/>
  <cp:keywords/>
  <dc:language>en-US</dc:language>
  <cp:lastModifiedBy>Користувач Windows</cp:lastModifiedBy>
  <cp:lastPrinted>2021-02-03T15:29:00Z</cp:lastPrinted>
  <dcterms:modified xsi:type="dcterms:W3CDTF">2021-02-05T08:32:00Z</dcterms:modified>
  <cp:revision>3</cp:revision>
  <dc:subject/>
  <dc:title> </dc:title>
</cp:coreProperties>
</file>