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еруючись ст.ст. 52, 59 Закону України "Про місцеве самоврядування в Україні", рішенням Івано-Франківської міської ради від 24.12.2020 року №352-3 «Про затвердження Програми  соціальної  підтримки окремих категорій громадян в Івано-Франківській міській територіальній громаді на 2021-2025 роки», відповідно до звернення мешканця  Івано-Франків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 територіальної громади на 2021 рік за ТПКВКМБ 0813242 «Інші заходи у сфері соціального захисту і соціального забезпечення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(п’ять тисяч гривень) для надання одноразової  матеріальної  допомоги  Семанюку В.О., який проживає за адресою: с.Підлужжя, на поховання  тітки, ветерана ОУН-УПА Бурачок Г. 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міської ради (Г.Яцків)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ий голова                                                   Руслан Марцінків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45:00Z</dcterms:created>
  <dc:creator>Jurist</dc:creator>
  <dc:description/>
  <cp:keywords/>
  <dc:language>en-US</dc:language>
  <cp:lastModifiedBy>Користувач Windows</cp:lastModifiedBy>
  <cp:lastPrinted>2021-02-04T17:50:00Z</cp:lastPrinted>
  <dcterms:modified xsi:type="dcterms:W3CDTF">2021-02-05T12:45:00Z</dcterms:modified>
  <cp:revision>2</cp:revision>
  <dc:subject/>
  <dc:title>        </dc:title>
</cp:coreProperties>
</file>