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4819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 надання дозволів на вчинення правочинів щодо належного дітям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йна, в тому числі житла, право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ласності на яке або право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ристування яким вони мають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еруючись ст.ст. 31, 32, 33, 56, 71, 203 Цивільного кодексу України, ст.ст. 171, 176, 177 Сімейного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ексу України, ст. 34 Закону України «Про місцеве самоврядування в Україні», ст.ст. 17, 18 Закону України «Про охорону дитинства», ст. 12 Закону України «Про основи соціального захисту бездомних осіб та безпритульних дітей»,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ст. 11 Закону України «Про забезпечення організаційно-правових умов соціального захисту дітей-сиріт та дітей, позбавлених батьківського піклування»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ами Кабінету Міністрів України від 24.09.2008р. № 866 «Питання діяльності органів опіки та піклування, пов’язаної із захистом прав дитини», від 02.09.2015 р. №728 «Деякі питання забезпечення житлом військовослужбовців та інших громадян», згідно з рішенням виконавчого комітету Івано-Франківської міської ради від 23.04.2019 р. № 502 «Про забезпечення житлових та майнових прав дітей в місті Івано-Франківську», з метою охорони та захисту прав та інтересів дітей при вчиненні правочинів щодо належного їм майна, в тому числі житла, право власності на яке або право користування яким вони мають, розглянувши первинні матеріали справ виконавчий комітет Івано-Франківської міської ради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в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Дати дозвіл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1. На укладання договорів купівлі-продажу (дарування, міни тощо) житла, право користування яким має діти: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–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 укладання договор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упівлі-продажу (дарування, міни тощо) </w:t>
      </w:r>
      <w:r>
        <w:rPr>
          <w:rFonts w:cs="Times New Roman" w:ascii="Times New Roman" w:hAnsi="Times New Roman"/>
          <w:sz w:val="28"/>
          <w:szCs w:val="28"/>
          <w:lang w:eastAsia="ru-RU"/>
        </w:rPr>
        <w:t>щодо придбання на її ім’я –– частин кв.–– (загальною площею помешкання –– кв.м, житловою площею – –– кв.м) на вул.––, –– у м.Івано-Франківську, право користування якою мають її діти ––, –– року народження, та --, -- року народження, за згодою, поданою їх батьком –– органу опіки та піклування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2.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укладання договорів купівлі-продажу (дарування, міни тощо) щодо придбання на ім’я дітей житл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1. Неповнолітньому –––, –– року народження, за згодою батьків –– та –– на укладання договору купівлі-продажу (дарування, міни тощо) щодо придбання на його ім’я цілої кв.– </w:t>
      </w:r>
      <w:r>
        <w:rPr>
          <w:rFonts w:cs="Times New Roman" w:ascii="Times New Roman" w:hAnsi="Times New Roman"/>
          <w:sz w:val="28"/>
          <w:szCs w:val="28"/>
          <w:lang w:eastAsia="ru-RU"/>
        </w:rPr>
        <w:t>(загальною площею помешкання –– кв.м., житловою площею – –– кв.м.) на вул.–– в с.–– Івано-Франківської міської рад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2.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 xml:space="preserve">Неповнолітньому ––, ––року народження, за згодою батьків –– та –– </w:t>
      </w:r>
      <w:r>
        <w:rPr>
          <w:rFonts w:cs="Times New Roman" w:ascii="Times New Roman" w:hAnsi="Times New Roman"/>
          <w:sz w:val="28"/>
          <w:szCs w:val="28"/>
        </w:rPr>
        <w:t xml:space="preserve">на укладання договору купівлі-продажу (дарування, міни тощо) щодо придбання на ім’я дитин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цілої кв.–– (загальною площею помешкання –– кв.м., житловою площею – –– кв.м.) з коморою№– в підвалі на вул.––, –– в м.Івано-Франківську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 xml:space="preserve">1.2.3. </w:t>
      </w:r>
      <w:r>
        <w:rPr>
          <w:rFonts w:cs="Times New Roman" w:ascii="Times New Roman" w:hAnsi="Times New Roman"/>
          <w:sz w:val="28"/>
          <w:szCs w:val="28"/>
        </w:rPr>
        <w:t xml:space="preserve">Неповнолітній ––, –– року народження, за згодою батьків –– та ––  на укладання договору купівлі-продажу (дарування, міни тощо) щодо придбання на ім’я дитини цілої кв.–– </w:t>
      </w:r>
      <w:r>
        <w:rPr>
          <w:rFonts w:cs="Times New Roman" w:ascii="Times New Roman" w:hAnsi="Times New Roman"/>
          <w:sz w:val="28"/>
          <w:szCs w:val="28"/>
          <w:lang w:eastAsia="ru-RU"/>
        </w:rPr>
        <w:t>(загальною площею помешкання –– кв.м., житловою площею – –– кв.м.) на вул.––, –– в м.Івано-Франківську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3. На укладання договорів купівлі-продажу (міни, дарування тощо) щодо відчуження належного дитині житл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>1.3.1. Неповнолітній ––, –– року народження, за згодою батьків –– та –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 </w:t>
      </w:r>
      <w:r>
        <w:rPr>
          <w:rFonts w:cs="Times New Roman" w:ascii="Times New Roman" w:hAnsi="Times New Roman"/>
          <w:sz w:val="28"/>
          <w:szCs w:val="28"/>
          <w:lang w:eastAsia="ru-RU"/>
        </w:rPr>
        <w:t>укладання договору</w:t>
      </w:r>
      <w:r>
        <w:rPr>
          <w:rFonts w:cs="Times New Roman" w:ascii="Times New Roman" w:hAnsi="Times New Roman"/>
          <w:sz w:val="28"/>
          <w:szCs w:val="28"/>
        </w:rPr>
        <w:t xml:space="preserve"> купівлі-продажу (дарування, міни тощо)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щод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ідчуження належних їй –– частин кв.–– (загальною площею помешкання –– кв.м., житловою площею – –– кв.м.) на вул.––, –– у м.Івано-Франківську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говір щодо відчуження укладати при одночасному придбанні на ім’я н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 xml:space="preserve">еповнолітньої ––, –– року народження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– частини буд.–– (загальною площею помешкання –– кв.м., житловою площею – –– кв.м.)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>на вул.–– у с.– –– району Івано-Франківської області та –– частини земельної ділянки площею –– га за кадастровим номером –– за цією ж адресо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>1.3.2. –– від імені малолітньої ––, –- року народження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 </w:t>
      </w:r>
      <w:r>
        <w:rPr>
          <w:rFonts w:cs="Times New Roman" w:ascii="Times New Roman" w:hAnsi="Times New Roman"/>
          <w:sz w:val="28"/>
          <w:szCs w:val="28"/>
          <w:lang w:eastAsia="ru-RU"/>
        </w:rPr>
        <w:t>укладання договору</w:t>
      </w:r>
      <w:r>
        <w:rPr>
          <w:rFonts w:cs="Times New Roman" w:ascii="Times New Roman" w:hAnsi="Times New Roman"/>
          <w:sz w:val="28"/>
          <w:szCs w:val="28"/>
        </w:rPr>
        <w:t xml:space="preserve"> купівлі-продажу (дарування, міни тощо)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щод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ідчуження належної їй –– частини кв.–– (загальною площею помешкання –– кв.м., житловою площею – –- кв.м.) на вул.––, –– у м.Івано-Франківську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оговір щодо відчуження укладати при одночасному придбанні на ім’я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 xml:space="preserve">малолітньої ––, –– року народження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– частини кв.–– (загальною площею помешкання –– кв.м., житловою площею – –– кв.м.)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>на вул.––, –– у с.–– Івано-Франківської міської рад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Зобов’язати батьків зберегти житлові та майнові права дітей та подати в департамент</w:t>
      </w:r>
      <w:r>
        <w:rPr>
          <w:rFonts w:cs="Times New Roman" w:ascii="Times New Roman" w:hAnsi="Times New Roman"/>
          <w:sz w:val="28"/>
          <w:szCs w:val="28"/>
        </w:rPr>
        <w:t xml:space="preserve"> адміністративних послуг (Б.Питель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ідтверджуючі документи в термін до одного року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Термін дії дозволу один рік з дня прийняття рішенн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Організацію виконання рішення покласти на служб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 справах дітей виконавчого комітету міської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ради (І.Рохман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Контроль за виконанням рішення покласти на заступника міського голови  Олександра Левицького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іський голова </w:t>
        <w:tab/>
        <w:tab/>
        <w:tab/>
        <w:tab/>
        <w:tab/>
        <w:tab/>
        <w:tab/>
        <w:t>Руслан Марцінків</w:t>
      </w:r>
    </w:p>
    <w:sectPr>
      <w:type w:val="nextPage"/>
      <w:pgSz w:w="11906" w:h="16838"/>
      <w:pgMar w:left="1985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08:27:00Z</dcterms:created>
  <dc:creator>user</dc:creator>
  <dc:description/>
  <cp:keywords/>
  <dc:language>en-US</dc:language>
  <cp:lastModifiedBy>Користувач Windows</cp:lastModifiedBy>
  <cp:lastPrinted>2021-01-14T09:24:00Z</cp:lastPrinted>
  <dcterms:modified xsi:type="dcterms:W3CDTF">2021-02-05T08:27:00Z</dcterms:modified>
  <cp:revision>2</cp:revision>
  <dc:subject/>
  <dc:title/>
</cp:coreProperties>
</file>