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затвердження мережі міських маршру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еруючись ст.ст. 30, 52 Закону України «Про місцеве самоврядування в Україні», Законом України «Про автомобільний транспорт», з метою впорядкування роботи міського пасажирського транспорту загального користування, удосконалення якості транспортного обслуговування населення, забезпечення перспективного розвитку пасажирського автомобільного транспорту на території міської територіальної громади, виконавчий комітет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и р і ш и в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>1. Затвердити мережу міських тролейбусних маршрутів загального користування згідно додатку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Затвердити мережу міських автобусних маршрутів загального користування автобусів великого класу згідно додатку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Затвердити мережу міських автобусних маршрутів загального користування автобусів малого класу згідно додатку 3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Вважати таким, що втратило чинність рішення виконавчого комітету міської ради від 10.09.2015р. № 500 «Про затвердження мережі автобусних маршрутів» (зі змінами та доповненнями)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Рішення набирає чинності з 01.04.2021 ро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Управлінню транспорту та зв’язку (А. Гіглюк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1. Забезпечити проведення конкурсу на міських автобусних маршрутах загального користування згідно з новою мереже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2. Розробити паспорти автобусних маршрутів згідно з новою мереже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ідділу патронатної служби міської ради (О. Гоянюк) опублікувати дане рішення в газеті «Західний кур’єр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360" w:firstLine="20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іський голова</w:t>
        <w:tab/>
        <w:tab/>
        <w:tab/>
        <w:tab/>
        <w:t xml:space="preserve"> Руслан Марцінків</w:t>
      </w:r>
    </w:p>
    <w:sectPr>
      <w:type w:val="nextPage"/>
      <w:pgSz w:w="11906" w:h="16838"/>
      <w:pgMar w:left="1985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24:00Z</dcterms:created>
  <dc:creator>RePack by Diakov</dc:creator>
  <dc:description/>
  <dc:language>en-US</dc:language>
  <cp:lastModifiedBy>Користувач Windows</cp:lastModifiedBy>
  <cp:lastPrinted>2021-02-04T15:38:00Z</cp:lastPrinted>
  <dcterms:modified xsi:type="dcterms:W3CDTF">2021-02-05T08:24:00Z</dcterms:modified>
  <cp:revision>2</cp:revision>
  <dc:subject/>
  <dc:title/>
</cp:coreProperties>
</file>