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  <w:t>Додаток 1</w:t>
      </w:r>
    </w:p>
    <w:p>
      <w:pPr>
        <w:pStyle w:val="TextBody"/>
        <w:spacing w:lineRule="exact" w:line="240"/>
        <w:rPr/>
      </w:pPr>
      <w:r>
        <w:rPr>
          <w:szCs w:val="28"/>
          <w:lang w:val="ru-RU"/>
        </w:rPr>
        <w:tab/>
        <w:tab/>
        <w:tab/>
        <w:tab/>
        <w:tab/>
        <w:tab/>
        <w:tab/>
        <w:tab/>
        <w:tab/>
        <w:t xml:space="preserve">до рішення </w:t>
      </w:r>
      <w:r>
        <w:rPr/>
        <w:t xml:space="preserve">виконавчого </w:t>
      </w:r>
    </w:p>
    <w:p>
      <w:pPr>
        <w:pStyle w:val="TextBod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 xml:space="preserve">комітету </w:t>
      </w:r>
      <w:r>
        <w:rPr>
          <w:szCs w:val="28"/>
          <w:lang w:val="ru-RU"/>
        </w:rPr>
        <w:t>міської ради</w:t>
      </w:r>
    </w:p>
    <w:p>
      <w:pPr>
        <w:pStyle w:val="TextBody"/>
        <w:spacing w:lineRule="exact" w:line="240"/>
        <w:ind w:left="720" w:firstLine="720"/>
        <w:rPr>
          <w:szCs w:val="28"/>
          <w:lang w:val="ru-RU"/>
        </w:rPr>
      </w:pPr>
      <w:r>
        <w:rPr>
          <w:szCs w:val="28"/>
          <w:lang w:val="ru-RU"/>
        </w:rPr>
        <w:tab/>
        <w:tab/>
        <w:tab/>
        <w:tab/>
        <w:tab/>
        <w:tab/>
        <w:tab/>
        <w:t xml:space="preserve">від____________№___  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 Р И Й О М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громадян з особистих питань </w:t>
      </w:r>
    </w:p>
    <w:p>
      <w:pPr>
        <w:pStyle w:val="TextBody"/>
        <w:spacing w:lineRule="exact" w:line="22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2835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Міський голова</w:t>
            </w:r>
          </w:p>
          <w:p>
            <w:pPr>
              <w:pStyle w:val="TextBody"/>
              <w:spacing w:lineRule="exact" w:line="180"/>
              <w:jc w:val="left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МАРЦІНКІВ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Руслан Роман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й понеді-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1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1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зорий офіс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Грушевського, 2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/>
            </w:pPr>
            <w:r>
              <w:rPr>
                <w:szCs w:val="28"/>
                <w:u w:val="single"/>
                <w:lang w:val="ru-RU"/>
              </w:rPr>
              <w:t>Се</w:t>
            </w:r>
            <w:r>
              <w:rPr>
                <w:szCs w:val="28"/>
                <w:u w:val="single"/>
              </w:rPr>
              <w:t xml:space="preserve">кретар міської ради </w:t>
            </w:r>
          </w:p>
          <w:p>
            <w:pPr>
              <w:pStyle w:val="TextBody"/>
              <w:spacing w:lineRule="exact" w:line="180"/>
              <w:jc w:val="left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ИНИШИН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Віктор Іван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>2-й вівто- р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 13.00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4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Перший заступник міського голови</w:t>
            </w:r>
          </w:p>
          <w:p>
            <w:pPr>
              <w:pStyle w:val="TextBody"/>
              <w:spacing w:lineRule="exact" w:line="20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СУСАНІНА</w:t>
              <w:tab/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Вікторія Юріївна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val="ru-RU"/>
              </w:rPr>
              <w:t>2-й понеді-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каб. 309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/>
            </w:pPr>
            <w:r>
              <w:rPr>
                <w:szCs w:val="28"/>
                <w:u w:val="single"/>
                <w:lang w:val="ru-RU"/>
              </w:rPr>
              <w:t>Заступник міського голови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ВІТЕНКО</w:t>
              <w:tab/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Микола Іван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-й понеді-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207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ступник міського голови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ГАЙДА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Руслан Дмитр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-й понеді-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1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ступник міського голови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ДРОТЯНКО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ікторія Володимирівна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316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ступник міського голови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lang w:val="ru-RU"/>
              </w:rPr>
              <w:t>ЛЕВИЦЬКИЙ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Олександр Михайл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-й понеді-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205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/>
            </w:pPr>
            <w:r>
              <w:rPr>
                <w:szCs w:val="28"/>
                <w:u w:val="single"/>
                <w:lang w:val="ru-RU"/>
              </w:rPr>
              <w:t xml:space="preserve">Заступник міського голови 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АТАЙКО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Тарас Іван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-й понеді-лок місяця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308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ступник міського голови-</w:t>
            </w:r>
            <w:r>
              <w:rPr/>
              <w:t xml:space="preserve">директор </w:t>
            </w:r>
            <w:r>
              <w:rPr>
                <w:szCs w:val="28"/>
              </w:rPr>
              <w:t xml:space="preserve">департаменту інфраструктури, житлової </w:t>
            </w:r>
            <w:r>
              <w:rPr>
                <w:szCs w:val="28"/>
                <w:u w:val="single"/>
              </w:rPr>
              <w:t>та</w:t>
            </w:r>
            <w:r>
              <w:rPr>
                <w:u w:val="single"/>
              </w:rPr>
              <w:t xml:space="preserve"> </w:t>
            </w:r>
            <w:r>
              <w:rPr>
                <w:szCs w:val="28"/>
                <w:u w:val="single"/>
              </w:rPr>
              <w:t>к</w:t>
            </w:r>
            <w:r>
              <w:rPr>
                <w:u w:val="single"/>
              </w:rPr>
              <w:t>омунальної політики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СМУШАК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ихайло Володимиир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зорий офіс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100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ступник міського голови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ФЕДОРІВ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італій Василь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зорий офіс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каб. 100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pacing w:lineRule="exact" w:line="26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ступник міського голови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ШКУТЯК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етро Зіновій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9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60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 xml:space="preserve">Керуючий справами </w:t>
            </w:r>
          </w:p>
          <w:p>
            <w:pPr>
              <w:pStyle w:val="TextBody"/>
              <w:spacing w:lineRule="exact" w:line="260"/>
              <w:jc w:val="left"/>
              <w:rPr/>
            </w:pPr>
            <w:r>
              <w:rPr>
                <w:u w:val="single"/>
              </w:rPr>
              <w:t>виконавчого комітету</w:t>
            </w:r>
            <w:r>
              <w:rPr>
                <w:szCs w:val="28"/>
                <w:u w:val="single"/>
                <w:lang w:val="ru-RU"/>
              </w:rPr>
              <w:t xml:space="preserve"> міської ради</w:t>
            </w:r>
          </w:p>
          <w:p>
            <w:pPr>
              <w:pStyle w:val="TextBody"/>
              <w:spacing w:lineRule="exact" w:line="18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6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ШЕВЧУК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/>
              <w:t>Ігор Михайлови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20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АТАМАНЧУК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юбов Зіновіївна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радник міського голов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Просвіти, 4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Угорники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БАЛАНЮК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ергій Іванович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радник міського голов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54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Тисменичани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ІЛЕЦЬКА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Ірина Мирославівна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</w:rPr>
              <w:t xml:space="preserve">доктор економічних наук, доцент, академік, завідувач кафедри Івано-Франківського навчально-наукового Інституту менеджменту Тернопільсь-кого національного економічного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університету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з 15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Івано-Франківський навчально-науковий Інститут менеджмен-ту Тернопільського національного еконо-мічного університету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вул. Дністровська, 32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ІЛИК</w:t>
              <w:tab/>
              <w:t xml:space="preserve">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Богдан Іванович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консультант відділу патронатної служби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з 15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Дністровська, 26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каб. 7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ОГАЧОВ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Олександр Миколайович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юрисконсульт, адвокат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БРИНЗЕЙ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Галина Миколаївна, 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радник міського голов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вул. Чорновола, 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с. Колодіївка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ВАЦЕБА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Василь Михайлович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радник міського голов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вул. С.Бандери, 26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с. Радча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ГРЕЙДА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огдан Дмитрович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радник міського голов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вул. Стасюка, 4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Черніїв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РЕЧАНИК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Наталія Юріївна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6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співзасновник ГО «Науково-аналітич-ний центр Івано-Франківської ОТГ», кандидат економічних наук, доцент Прикарпатського національного університету ім. Василя Стефаника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-й четвер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6.00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каб. 40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ДЕМ’ЯНЕЦЬ</w:t>
              <w:tab/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Ярослав Дмитрович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радник міського голов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щопоне-ділк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</w:rPr>
              <w:t>вул. Кл</w:t>
            </w:r>
            <w:r>
              <w:rPr>
                <w:szCs w:val="28"/>
                <w:lang w:val="ru-RU"/>
              </w:rPr>
              <w:t>убна, 1А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Чукалівка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М’ЯНЧУК</w:t>
              <w:tab/>
              <w:t xml:space="preserve">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Андрій Яремович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голова Івано-Франківського міськкому Профспілки працівників освіти і науки Україн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й поне-ділок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ПУХЛИЙ 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Ростислав Ігорович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керівник франківського міського відділення страхової компанії «Оранта»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-й вівто-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Міське відділення страхової компанії «Оранта»</w:t>
            </w:r>
          </w:p>
          <w:p>
            <w:pPr>
              <w:pStyle w:val="TextBody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Вагилевича, 8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УБ’ЯК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>Ярослав Васильович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громадський діяч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2-й поне-ділок місяц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КАШУБА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Петро Миколайович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радник міського голов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вул. Шевченка, 26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Добровляни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ИШАКЕВИЧ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Роман Львович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>приватний підприємець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4-та п'ятниця місяц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ЗАКЕВИЧ</w:t>
              <w:tab/>
              <w:t xml:space="preserve">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>Наталія Дмитрівна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виконавчий директор БО БФ «Карітас – Івано-Франківськ УГКЦ»</w:t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-й вівто-</w:t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</w:rPr>
            </w:pPr>
            <w:r>
              <w:rPr>
                <w:szCs w:val="28"/>
              </w:rPr>
              <w:t>БО БФ «Карітас – Івано-Франківськ УГКЦ»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</w:rPr>
            </w:pPr>
            <w:r>
              <w:rPr>
                <w:szCs w:val="28"/>
              </w:rPr>
              <w:t>вул. Л. Українки , 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РЕТЧУК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Ярослав Володарович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иректор Івано-Франківського облас-ного музею визвольної боротьби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ім. Степана Бандер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1-й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неділок місяц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</w:rPr>
            </w:pPr>
            <w:r>
              <w:rPr>
                <w:szCs w:val="28"/>
              </w:rPr>
              <w:t>Івано-Франківський обласний музей визвольної боротьби</w:t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</w:rPr>
              <w:t>ім. Степана Бандери,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вул. Тарнавського, 22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РИВОРУЧКО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>Світлана Миронівна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директор Департаменту економічного розвитку, екології та енергозбереження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-й вівто-</w:t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рок місяц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17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__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РИХОВЕЦЬКИЙ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>Іван Зеновійович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декан економічного факультету Івано-Франківського університету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ім. Короля Галицького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1-й вівто-рок місяця</w:t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ий вищий навчальний заклад Івано-Франківсь-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</w:rPr>
            </w:pPr>
            <w:r>
              <w:rPr/>
              <w:t xml:space="preserve">кий університет  права імені </w:t>
            </w:r>
            <w:r>
              <w:rPr>
                <w:szCs w:val="28"/>
                <w:lang w:val="ru-RU"/>
              </w:rPr>
              <w:t>Короля Данила Галицького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вул.Є.Коновальця, 35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МЕРІНОВ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Віталій Олександрович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Normal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енер Івано-Франківської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спеціалізо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uk-UA"/>
              </w:rPr>
              <w:t>ваної дитячо-юнацької школи олімпійсь</w:t>
            </w:r>
            <w:r>
              <w:rPr>
                <w:sz w:val="20"/>
                <w:lang w:val="uk-UA"/>
              </w:rPr>
              <w:t>-</w:t>
            </w:r>
          </w:p>
          <w:p>
            <w:pPr>
              <w:pStyle w:val="Normal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го резерву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3-й вівто-рок місяц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НАЗАР </w:t>
            </w:r>
          </w:p>
          <w:p>
            <w:pPr>
              <w:pStyle w:val="TextBody"/>
              <w:spacing w:lineRule="exact" w:line="220"/>
              <w:jc w:val="left"/>
              <w:rPr/>
            </w:pPr>
            <w:r>
              <w:rPr>
                <w:szCs w:val="28"/>
                <w:lang w:eastAsia="uk-UA"/>
              </w:rPr>
              <w:t>Михайло Мирославович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дник міського голов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вул. Вовчинецька, 39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Вовчинець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ПАРАЩУК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Ірина Іванівна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дник міського голов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вул. Грицишина, 10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Микитинці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РИБАК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Назар Володимирович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дник міського голов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Шевченка, 30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Братківці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РИМИК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 xml:space="preserve">Василь Іванович,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дник міського голов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Шевченка, 30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Березівка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ОМАНЮК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>Сергій Васильович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заступник директора Будівельного підприємства «ЕСПО»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1-й понеді-лок місяця</w:t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з 15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ий вищий навчальний заклад Івано-Франківсь-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</w:rPr>
            </w:pPr>
            <w:r>
              <w:rPr/>
              <w:t xml:space="preserve">кий університет  права імені </w:t>
            </w:r>
            <w:r>
              <w:rPr>
                <w:szCs w:val="28"/>
                <w:lang w:val="ru-RU"/>
              </w:rPr>
              <w:t>Короля Данила Галицького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вул.Є.Коновальця, 35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СТОВЦЕВ</w:t>
              <w:tab/>
              <w:t xml:space="preserve"> </w:t>
            </w:r>
          </w:p>
          <w:p>
            <w:pPr>
              <w:pStyle w:val="TextBody"/>
              <w:spacing w:lineRule="exact" w:line="220"/>
              <w:jc w:val="left"/>
              <w:rPr/>
            </w:pPr>
            <w:r>
              <w:rPr>
                <w:szCs w:val="28"/>
              </w:rPr>
              <w:t xml:space="preserve">Станіслав Сергійович,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директор ТОВ «Івано-Франківськавто-дор»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4-й понеді-лок місяця</w:t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УСКО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Руслан Михайлович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директор ТОВ «Прикарпатська турис-тична компанія»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2-й вівто-рок місяц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</w:rPr>
            </w:pPr>
            <w:r>
              <w:rPr>
                <w:szCs w:val="28"/>
              </w:rPr>
              <w:t>ТОВ «Прикарпатська туристична компанія»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пл. Ринок, 14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САВАРИН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Ігор Володимирович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заступник директора ТзОВ «Галичина-будінвест»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3-й вівто-рок місяц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НЬКІВ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Михайло Ярославович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приватний підприємець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-й понеді-лок місяц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5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СОКОЛИК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Роман Петрович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радник міського голов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Берегова, 4В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Хриплин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СТОЙКО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Ярина Іванівна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радник міського голов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Шевченка, 39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Підлужжя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ОРОЖУК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</w:rPr>
            </w:pPr>
            <w:r>
              <w:rPr>
                <w:szCs w:val="28"/>
              </w:rPr>
              <w:t>Андрій Леонідович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адвокат, помічник народного депутата Україн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3-й понеді-лок місяця</w:t>
            </w:r>
          </w:p>
          <w:p>
            <w:pPr>
              <w:pStyle w:val="TextBody"/>
              <w:spacing w:lineRule="exact" w:line="220"/>
              <w:jc w:val="center"/>
              <w:rPr/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Грушевського, 21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б. 401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ФЕДОРОВИЧ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Андрій Михайлович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радник міського голов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Гетьмана Мазепи, 4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Камінне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ФОТУЙМА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Надія Ярославівна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радник міського голов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22 Січня, 166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Крихівці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ХОМЕНЕЦЬ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Ігор Богданович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радник міського голов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нтр надання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іністративних послуг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Січових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трільців, 2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Підпечери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ХОМ’ЯК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Ігор Васильович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радник міського голов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Надрічна, 74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Драгомирчани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 xml:space="preserve">ШАЛАУТА 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Оксана Олегівна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лен виконавчого комітету міської ради,</w:t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радник міського голови</w:t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щопоне-ділк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 14.00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Молодіжна, 10а</w:t>
            </w:r>
          </w:p>
          <w:p>
            <w:pPr>
              <w:pStyle w:val="TextBody"/>
              <w:spacing w:lineRule="exact" w:line="2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. Узин</w:t>
            </w:r>
          </w:p>
        </w:tc>
      </w:tr>
    </w:tbl>
    <w:p>
      <w:pPr>
        <w:pStyle w:val="TextBody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й справами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>І. Шевчук</w:t>
      </w:r>
    </w:p>
    <w:p>
      <w:pPr>
        <w:pStyle w:val="TextBody"/>
        <w:spacing w:lineRule="exact" w:line="240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760" w:firstLine="720"/>
        <w:rPr>
          <w:szCs w:val="28"/>
          <w:lang w:val="ru-RU"/>
        </w:rPr>
      </w:pPr>
      <w:r>
        <w:rPr>
          <w:szCs w:val="28"/>
          <w:lang w:val="ru-RU"/>
        </w:rPr>
        <w:t>Додаток 2</w:t>
      </w:r>
    </w:p>
    <w:p>
      <w:pPr>
        <w:pStyle w:val="TextBody"/>
        <w:rPr/>
      </w:pPr>
      <w:r>
        <w:rPr>
          <w:szCs w:val="28"/>
          <w:lang w:val="ru-RU"/>
        </w:rPr>
        <w:tab/>
        <w:tab/>
        <w:tab/>
        <w:tab/>
        <w:tab/>
        <w:tab/>
        <w:tab/>
        <w:tab/>
        <w:tab/>
        <w:t xml:space="preserve">до рішення </w:t>
      </w:r>
      <w:r>
        <w:rPr/>
        <w:t xml:space="preserve">виконавчого 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 xml:space="preserve">комітету </w:t>
      </w:r>
      <w:r>
        <w:rPr>
          <w:szCs w:val="28"/>
          <w:lang w:val="ru-RU"/>
        </w:rPr>
        <w:t>міської ради</w:t>
      </w:r>
    </w:p>
    <w:p>
      <w:pPr>
        <w:pStyle w:val="TextBody"/>
        <w:ind w:left="720" w:firstLine="720"/>
        <w:rPr>
          <w:szCs w:val="28"/>
          <w:lang w:val="ru-RU"/>
        </w:rPr>
      </w:pPr>
      <w:r>
        <w:rPr>
          <w:szCs w:val="28"/>
          <w:lang w:val="ru-RU"/>
        </w:rPr>
        <w:tab/>
        <w:tab/>
        <w:tab/>
        <w:tab/>
        <w:tab/>
        <w:tab/>
        <w:tab/>
        <w:t xml:space="preserve">від____________№___  </w:t>
      </w:r>
    </w:p>
    <w:p>
      <w:pPr>
        <w:pStyle w:val="Heading1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b/>
          <w:sz w:val="28"/>
          <w:szCs w:val="28"/>
        </w:rPr>
        <w:t>П Р И Й О М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t xml:space="preserve">громадян з особистих питань керівництвом </w:t>
      </w:r>
      <w:r>
        <w:rPr>
          <w:szCs w:val="28"/>
          <w:lang w:val="uk-UA"/>
        </w:rPr>
        <w:t>виконавчого комітету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t xml:space="preserve">міської ради за місцем проживання </w:t>
      </w:r>
      <w:r>
        <w:rPr>
          <w:szCs w:val="28"/>
          <w:lang w:val="uk-UA"/>
        </w:rPr>
        <w:t xml:space="preserve">у </w:t>
      </w:r>
      <w:r>
        <w:rPr>
          <w:szCs w:val="28"/>
        </w:rPr>
        <w:t>20</w:t>
      </w:r>
      <w:r>
        <w:rPr>
          <w:szCs w:val="28"/>
          <w:lang w:val="uk-UA"/>
        </w:rPr>
        <w:t>21 році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3151"/>
        <w:gridCol w:w="109"/>
        <w:gridCol w:w="1434"/>
        <w:gridCol w:w="1292"/>
        <w:gridCol w:w="109"/>
        <w:gridCol w:w="2977"/>
        <w:gridCol w:w="625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</w:rPr>
              <w:t>Міський голова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МАРЦІНКІВ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услан Романови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uk-UA"/>
              </w:rPr>
              <w:t>06.07.21р.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40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93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ентр  надання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дміністративних послуг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Стасюка, 4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szCs w:val="28"/>
                <w:lang w:val="uk-UA"/>
              </w:rPr>
              <w:t>с. Черніїв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</w:rPr>
            </w:pPr>
            <w:r>
              <w:rPr>
                <w:szCs w:val="28"/>
                <w:u w:val="single"/>
                <w:lang w:val="uk-UA"/>
              </w:rPr>
              <w:t>Секретар міської ради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ИНИШИН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</w:rPr>
            </w:pPr>
            <w:r>
              <w:rPr>
                <w:szCs w:val="28"/>
                <w:lang w:val="uk-UA"/>
              </w:rPr>
              <w:t>Віктор Іванови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uk-UA"/>
              </w:rPr>
              <w:t>06.05.21р.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uk-UA"/>
              </w:rPr>
              <w:t>07.10.21р.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іцей № 22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szCs w:val="28"/>
                <w:lang w:val="uk-UA"/>
              </w:rPr>
              <w:t>Ліцей № 3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  <w:u w:val="single"/>
                <w:lang w:val="uk-UA"/>
              </w:rPr>
              <w:t>Перший</w:t>
            </w:r>
            <w:r>
              <w:rPr>
                <w:szCs w:val="28"/>
                <w:u w:val="single"/>
              </w:rPr>
              <w:t xml:space="preserve"> заступник 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  <w:t>міського голови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САНІНА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lang w:val="uk-UA"/>
              </w:rPr>
              <w:t>Вікторія Юрії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10.21р.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Шевченка, 39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Підлужжя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TextBody"/>
              <w:spacing w:lineRule="exact" w:line="240"/>
              <w:rPr>
                <w:szCs w:val="28"/>
                <w:u w:val="single"/>
              </w:rPr>
            </w:pPr>
            <w:r>
              <w:rPr>
                <w:szCs w:val="28"/>
                <w:u w:val="single"/>
                <w:lang w:val="ru-RU"/>
              </w:rPr>
              <w:t xml:space="preserve">Заступник </w:t>
            </w:r>
            <w:r>
              <w:rPr>
                <w:szCs w:val="28"/>
                <w:u w:val="single"/>
              </w:rPr>
              <w:t>міського</w:t>
            </w:r>
          </w:p>
          <w:p>
            <w:pPr>
              <w:pStyle w:val="TextBody"/>
              <w:spacing w:lineRule="exact" w:line="24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голови 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TextBody"/>
              <w:spacing w:lineRule="exact" w:line="24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ВІТЕНКО</w:t>
              <w:tab/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</w:rPr>
            </w:pPr>
            <w:r>
              <w:rPr>
                <w:szCs w:val="28"/>
                <w:lang w:val="uk-UA"/>
              </w:rPr>
              <w:t>Микола Іванови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05.21р.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Шевченка, 30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szCs w:val="28"/>
                <w:lang w:val="uk-UA"/>
              </w:rPr>
              <w:t>с. Братківці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</w:rPr>
              <w:t>Заступник міського голови</w:t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ГАЙДА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/>
              <w:t>Руслан Дмитрови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02.11.21р. 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uk-UA"/>
              </w:rPr>
              <w:t>ТДВ «Івано-Фран-ків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лібокомбі-нат»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ступник міського голови</w:t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ОТЯНКО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</w:rPr>
              <w:t xml:space="preserve">Вікторія </w:t>
            </w:r>
            <w:r>
              <w:rPr>
                <w:szCs w:val="28"/>
                <w:lang w:val="uk-UA"/>
              </w:rPr>
              <w:t>Володимирі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06.21р.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7.21р.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</w:rPr>
              <w:t>“</w:t>
            </w: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іцей № 23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іцей № 5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ступник міського голови</w:t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u w:val="single"/>
                <w:lang w:val="ru-RU"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lang w:val="ru-RU"/>
              </w:rPr>
              <w:t>ЛЕВИЦЬКИЙ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/>
              <w:t>Олександр Михайлович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06.21р.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8"/>
                <w:lang w:val="uk-UA"/>
              </w:rPr>
              <w:t>06.10.21р.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Міська поліклініка </w:t>
            </w:r>
          </w:p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вул. Довга, 42</w:t>
            </w:r>
          </w:p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Міська поліклініка </w:t>
            </w:r>
          </w:p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lang w:val="uk-UA"/>
              </w:rPr>
              <w:t>вул. Франка, 30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TextBody"/>
              <w:spacing w:lineRule="exact" w:line="24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Заступник міського </w:t>
            </w:r>
          </w:p>
          <w:p>
            <w:pPr>
              <w:pStyle w:val="TextBody"/>
              <w:spacing w:lineRule="exact" w:line="24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голови                             </w:t>
            </w:r>
          </w:p>
          <w:p>
            <w:pPr>
              <w:pStyle w:val="TextBody"/>
              <w:spacing w:lineRule="exact" w:line="240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 xml:space="preserve">                               </w:t>
            </w:r>
          </w:p>
          <w:p>
            <w:pPr>
              <w:pStyle w:val="TextBody"/>
              <w:spacing w:lineRule="exact" w:line="24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ОЛАТАЙКО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lang w:val="uk-UA"/>
              </w:rPr>
              <w:t>Тарас Іванови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.09.21р.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КП «Центр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розвитку міста та  рекреації»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TextBody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Заступник міського </w:t>
            </w:r>
          </w:p>
          <w:p>
            <w:pPr>
              <w:pStyle w:val="TextBody"/>
              <w:spacing w:lineRule="exact" w:line="240"/>
              <w:rPr/>
            </w:pPr>
            <w:r>
              <w:rPr>
                <w:szCs w:val="28"/>
              </w:rPr>
              <w:t>голови-директор депар-</w:t>
            </w:r>
          </w:p>
          <w:p>
            <w:pPr>
              <w:pStyle w:val="TextBody"/>
              <w:spacing w:lineRule="exact" w:line="240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таменту інфраструктури, житлової </w:t>
            </w:r>
            <w:r>
              <w:rPr>
                <w:szCs w:val="28"/>
                <w:u w:val="single"/>
              </w:rPr>
              <w:t>та комунальної</w:t>
            </w:r>
          </w:p>
          <w:p>
            <w:pPr>
              <w:pStyle w:val="TextBody"/>
              <w:spacing w:lineRule="exact" w:line="24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політики</w:t>
            </w:r>
          </w:p>
          <w:p>
            <w:pPr>
              <w:pStyle w:val="TextBody"/>
              <w:spacing w:lineRule="exact" w:line="240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TextBody"/>
              <w:spacing w:lineRule="exac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МУШАК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</w:rPr>
              <w:t>Михайло Володимирови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7.21р.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br/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КП «Електроавтотранс»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TextBody"/>
              <w:spacing w:lineRule="exact" w:line="24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ступник міського</w:t>
            </w:r>
          </w:p>
          <w:p>
            <w:pPr>
              <w:pStyle w:val="TextBody"/>
              <w:spacing w:lineRule="exact" w:line="24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голови</w:t>
            </w:r>
          </w:p>
          <w:p>
            <w:pPr>
              <w:pStyle w:val="TextBody"/>
              <w:spacing w:lineRule="exact" w:line="24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TextBody"/>
              <w:spacing w:lineRule="exact" w:line="240"/>
              <w:rPr/>
            </w:pPr>
            <w:r>
              <w:rPr>
                <w:b/>
                <w:szCs w:val="28"/>
              </w:rPr>
              <w:t xml:space="preserve">ФЕДОРІВ 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</w:rPr>
              <w:t>Віталій Васильович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09.21р.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.09.21р.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</w:rPr>
              <w:t>“</w:t>
            </w: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ентр надання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дміністративних послуг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Шевченка, 26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Добровляни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ентр надання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дміністративних послуг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Шевченка, 30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Березівка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TextBody"/>
              <w:spacing w:lineRule="exact" w:line="24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ступник міського</w:t>
            </w:r>
          </w:p>
          <w:p>
            <w:pPr>
              <w:pStyle w:val="TextBody"/>
              <w:spacing w:lineRule="exact" w:line="24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голови                             </w:t>
            </w:r>
          </w:p>
          <w:p>
            <w:pPr>
              <w:pStyle w:val="TextBody"/>
              <w:spacing w:lineRule="exact" w:line="240"/>
              <w:rPr/>
            </w:pPr>
            <w:r>
              <w:rPr>
                <w:szCs w:val="28"/>
                <w:u w:val="single"/>
                <w:lang w:val="ru-RU"/>
              </w:rPr>
              <w:t xml:space="preserve">                               </w:t>
            </w:r>
          </w:p>
          <w:p>
            <w:pPr>
              <w:pStyle w:val="TextBody"/>
              <w:spacing w:lineRule="exac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КУТЯК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</w:rPr>
              <w:t>Петро Зіновійович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08.21р.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uk-UA"/>
              </w:rPr>
              <w:t>АТ «Івано-Франківський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окомотиворемонтний завод»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TextBody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Керуючий справами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lang w:val="uk-UA"/>
              </w:rPr>
              <w:t>виконавчого комітету</w:t>
            </w:r>
            <w:r>
              <w:rPr>
                <w:szCs w:val="28"/>
                <w:u w:val="single"/>
                <w:lang w:val="uk-UA"/>
              </w:rPr>
              <w:t xml:space="preserve"> міської ради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ШЕВЧУК</w:t>
            </w:r>
          </w:p>
          <w:p>
            <w:pPr>
              <w:pStyle w:val="Normal"/>
              <w:spacing w:lineRule="exact" w:line="24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lang w:val="uk-UA"/>
              </w:rPr>
              <w:t>Ігор Михайлович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10.21р.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8"/>
              </w:rPr>
              <w:t>16.00</w:t>
            </w:r>
            <w:r>
              <w:rPr>
                <w:sz w:val="26"/>
                <w:szCs w:val="28"/>
                <w:lang w:val="uk-UA"/>
              </w:rPr>
              <w:t xml:space="preserve"> </w:t>
            </w:r>
            <w:r>
              <w:rPr>
                <w:sz w:val="26"/>
                <w:szCs w:val="28"/>
              </w:rPr>
              <w:t>год</w:t>
            </w:r>
            <w:r>
              <w:rPr>
                <w:sz w:val="20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ентр надання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дміністративних послуг</w:t>
            </w:r>
          </w:p>
          <w:p>
            <w:pPr>
              <w:pStyle w:val="Normal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Січових Стрільців, 2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Підпечери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</w:tc>
        <w:tc>
          <w:tcPr>
            <w:tcW w:w="15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</w:tc>
        <w:tc>
          <w:tcPr>
            <w:tcW w:w="12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71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ind w:right="-113" w:hanging="0"/>
              <w:jc w:val="both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2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</w:tc>
        <w:tc>
          <w:tcPr>
            <w:tcW w:w="15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71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71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18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й справами</w:t>
        <w:tab/>
      </w:r>
    </w:p>
    <w:p>
      <w:pPr>
        <w:pStyle w:val="Normal"/>
        <w:jc w:val="both"/>
        <w:rPr/>
      </w:pPr>
      <w:r>
        <w:rPr/>
        <w:t>виконавчого комітету міської ради</w:t>
        <w:tab/>
        <w:tab/>
        <w:tab/>
        <w:tab/>
        <w:tab/>
      </w:r>
      <w:r>
        <w:rPr>
          <w:lang w:val="uk-UA"/>
        </w:rPr>
        <w:t>І. Шевчук</w:t>
      </w:r>
    </w:p>
    <w:sectPr>
      <w:headerReference w:type="default" r:id="rId2"/>
      <w:type w:val="nextPage"/>
      <w:pgSz w:w="11906" w:h="16838"/>
      <w:pgMar w:left="1985" w:right="397" w:gutter="0" w:header="72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04:00Z</dcterms:created>
  <dc:creator>Андрiй</dc:creator>
  <dc:description/>
  <cp:keywords/>
  <dc:language>en-US</dc:language>
  <cp:lastModifiedBy>Користувач Windows</cp:lastModifiedBy>
  <cp:lastPrinted>2021-01-21T16:38:00Z</cp:lastPrinted>
  <dcterms:modified xsi:type="dcterms:W3CDTF">2021-02-05T08:04:00Z</dcterms:modified>
  <cp:revision>3</cp:revision>
  <dc:subject/>
  <dc:title>оррррррррр</dc:title>
</cp:coreProperties>
</file>