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8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1 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096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before="0" w:after="0"/>
        <w:ind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грам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мистецьких заходів з відзначення 207-ї річниці від дня народження Т.Г.Шевчен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98"/>
        <w:gridCol w:w="2584"/>
        <w:gridCol w:w="2494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і час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курс  читців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Чукал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Дорош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2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ький огляд-конкурс читців          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Ш №2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В.Барві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.Кубра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1-07.03. 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лайн-віктор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Що ти знаєш про Шевченка?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Рад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ацеб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етичний ланцюжо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Вінок Шевченкові сплітаємо з віршів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Хоткевича, 52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Озар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годи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На струнах Кобзаревої душі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Просвіти,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 Баркалов</w:t>
            </w:r>
          </w:p>
        </w:tc>
      </w:tr>
      <w:tr>
        <w:trPr>
          <w:trHeight w:val="1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7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.3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е віч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Чернії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іля пам’ятника Т.Шевченку)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тор –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Черні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тефін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7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ий вечір «Вічний, як народ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Рад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Вацеб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7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вятковий захід «Ми чуємо тебе Кобзарю крізь столітт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Колодії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Солові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09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етичний верніс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«І завжди будеш ти світить над цілим Всесвітом, Тарасе!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льний зал Ц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П. Орлика,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 Каретнікова</w:t>
            </w:r>
          </w:p>
        </w:tc>
      </w:tr>
      <w:tr>
        <w:trPr>
          <w:trHeight w:val="8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9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ео-презентація творчості «Між пензлем і словом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оціальній мережі «Фейсбук</w:t>
            </w:r>
            <w:r>
              <w:rPr>
                <w:sz w:val="24"/>
                <w:szCs w:val="24"/>
                <w:lang w:val="uk-UA"/>
              </w:rPr>
              <w:t>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тор -центральна дитяча біблі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Бандери,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Железн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9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ео-концерт «Кобзаре, Твоє слово пророче!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оціальній мережі «Фейсбук», організатор -  Міський Народний ді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Дене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9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.00 год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і читання «Не промовчи Шевченка у собі…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іципальний Центр дозвіл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Муравйова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Якубовсь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9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.00 год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ий захід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линий злет Шевченківського дух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культури і мистецтв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малий за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Бай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Мандроц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9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Ш №3 ім.А.Кос-Анатоль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Люб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е віч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горники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іля пам’ятника Т.Шевчен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Бардецький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Хом’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.3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і читанн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зинська загальноосвітня школ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тори: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ок культури та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с.У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. Швець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Тка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і читання «Сторінками вічно-живої творчості»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соціальній мережі «Фейсбук»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тор –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та мистец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Бай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Пасічн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Non-stop мараф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Тарасове слово звучатиме вічн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о. Блавацького,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 Гриниш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Поетичний онлайн марафон «За всіх сказав, за всіх переболі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ул. Галицька, 1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Україне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а композиція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Апостол правди і любові» (спільний захід  НД «Княгинин» та Івано-Франківського Нового театру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тавковий зал  Івано-Франківського краєзнавчого музею, (організатор - НД «Княгинин»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. Терлецька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Бе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00 год    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ературні читання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Микитин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Бут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 xml:space="preserve">10.03.2021р.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00 год    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чір пам’яті з нагоди відзначення 160 річниці з дня смерті Т.Шевчен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Ш №2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В.Барвінсь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. Ру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00 год    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а виконання творів Т.Шевчен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Ш №1 ім.М.Лис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Фіцало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3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дина шевченківської  поезії «Діти у вінок Кобзареві» за участі літературного гуртка «Ранок» 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Угорни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Угор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Хом’як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Мартинен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3.03.2021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7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а година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лово Кобзаря – джерело невмирущого духу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Підлужж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Доліш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uk-UA"/>
              </w:rPr>
              <w:t>Святковий захід «Твоє слово у наших серцях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Берез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. Медвей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Тисменича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. Белей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. Федор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ий вечір «Уклін, тобі Тарасе!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К с.Камін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уз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узичний вечір «І лине над землею Шевченкове слово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 с.Крих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Мали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В своїй хаті своя правда і воля святая…». Виставка                            дитячих малюнків    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Микитин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Кузнєцова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.Савин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Гнатиш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1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Пророче слово Кобзар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Вовчин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 Шев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о-мистецький вечір «О, думи мої! О, слово моє…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Підпеч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Юр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на композиція «Шевченко – Пророк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Хрипл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Левчу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Наш батьку, Тарасе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Д с.Угор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Бардецький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Хом’я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97" w:hanging="3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.03.2021р.</w:t>
            </w:r>
          </w:p>
          <w:p>
            <w:pPr>
              <w:pStyle w:val="Style15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.00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Тарас Шевченко – син Україн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К с.Братк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Бідочко,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Яковишин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5"/>
        <w:ind w:left="5529" w:firstLine="70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5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left="5529" w:firstLine="708"/>
        <w:rPr>
          <w:lang w:val="uk-UA"/>
        </w:rPr>
      </w:pPr>
      <w:r>
        <w:rPr>
          <w:lang w:val="uk-UA"/>
        </w:rPr>
      </w:r>
    </w:p>
    <w:p>
      <w:pPr>
        <w:pStyle w:val="Style15"/>
        <w:ind w:left="5529" w:firstLine="708"/>
        <w:rPr>
          <w:color w:val="000000"/>
          <w:spacing w:val="-1"/>
          <w:lang w:val="uk-UA"/>
        </w:rPr>
      </w:pPr>
      <w:r>
        <w:rPr>
          <w:lang w:val="uk-UA"/>
        </w:rPr>
        <w:t>Додаток</w:t>
      </w:r>
      <w:r>
        <w:rPr>
          <w:spacing w:val="-2"/>
          <w:lang w:val="uk-UA"/>
        </w:rPr>
        <w:t xml:space="preserve"> 2 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5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 на проведе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з відзначення 207-ї річниці від дня народження Т.Г.Шевч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>
          <w:trHeight w:val="1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огляд-конкурс читців: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віти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увеніри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 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800,0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партамент   культури</w:t>
            </w:r>
          </w:p>
        </w:tc>
      </w:tr>
      <w:tr>
        <w:trPr>
          <w:trHeight w:val="7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ковий захід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 заходів)</w:t>
            </w:r>
          </w:p>
          <w:p>
            <w:pPr>
              <w:pStyle w:val="Style15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вукотехнічне забезпеч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9 000,00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  <w:t>33 800,00</w:t>
            </w:r>
          </w:p>
        </w:tc>
      </w:tr>
    </w:tbl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5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0:00Z</dcterms:created>
  <dc:creator>Admin</dc:creator>
  <dc:description/>
  <cp:keywords/>
  <dc:language>en-US</dc:language>
  <cp:lastModifiedBy>Користувач Windows</cp:lastModifiedBy>
  <dcterms:modified xsi:type="dcterms:W3CDTF">2021-02-05T08:00:00Z</dcterms:modified>
  <cp:revision>2</cp:revision>
  <dc:subject/>
  <dc:title/>
</cp:coreProperties>
</file>