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довження терміну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ування дитини в сім’ї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онатного вихователя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34 Закону України „Про місцеве самоврядування в Україні”, статтями 252, 254, 255 Сімейного кодексу України, пунктом 26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16.03.2017  року №148 «Деякі питання здійснення патронату над дитиною», беручи до уваги рекомендації міждисциплінарної команди та комісії з питань захисту прав дитини виконавчого комітету міської ради від 03.02.2021 року, виконавчий комітет міської ради </w:t>
      </w:r>
    </w:p>
    <w:p>
      <w:pPr>
        <w:pStyle w:val="Normal"/>
        <w:ind w:left="851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довжити термін перебування малолітнього ––, –– року народження, в сім’ї патронатного вихователя –– строком на три місяці. Малолітній влаштований у сім’ю патронатного вихователя з –– року відповідно до рішення виконавчого комітету Івано-Франківської міської ради від –– року  №–-  «Про влаштування дитини в сім’ю патронатного вихователя».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13:00Z</dcterms:created>
  <dc:creator>User</dc:creator>
  <dc:description/>
  <cp:keywords/>
  <dc:language>en-US</dc:language>
  <cp:lastModifiedBy>Користувач Windows</cp:lastModifiedBy>
  <cp:lastPrinted>2021-02-04T14:34:00Z</cp:lastPrinted>
  <dcterms:modified xsi:type="dcterms:W3CDTF">2021-02-05T08:13:00Z</dcterms:modified>
  <cp:revision>2</cp:revision>
  <dc:subject/>
  <dc:title/>
</cp:coreProperties>
</file>