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даток</w:t>
      </w: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</w:t>
      </w:r>
      <w:r>
        <w:rPr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sz w:val="22"/>
          <w:szCs w:val="22"/>
          <w:lang w:val="uk-UA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  <w:lang w:val="uk-UA"/>
        </w:rPr>
        <w:t>від ___________</w:t>
      </w:r>
      <w:r>
        <w:rPr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Івано-Франків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20 рік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319"/>
        <w:gridCol w:w="1417"/>
        <w:gridCol w:w="4820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7 від 02.</w:t>
            </w:r>
            <w:r>
              <w:rPr/>
              <w:t>0</w:t>
            </w:r>
            <w:r>
              <w:rPr>
                <w:lang w:val="uk-UA"/>
              </w:rPr>
              <w:t>1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8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7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ля департаменту соціальної політики виконавчого комітету міської ради 40,0 тис. грн. (для надання матеріальної допомоги жительці м. Івано-Франківська, майно якої постраждало  внаслідок пожежі 13.10.2019 р.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14,782 тис. грн., згідно проектно-кошторисної документації, для встановлення захисної щита від обвалу цегли приватного будинку на вул. Маланюка,24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58 від 27.02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9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запобігання та оперативної ліквідації спалювання сухої рослинності–80,0 тис. грн), для  комунальної установи «Івано-Франківська міська аварійно-рятувальна служба» – 39,919 тис. грн для придбання паливно-мастильних матеріалів метою запобігання та оперативної ліквідації спалювання сухої рослинності.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96 від 05.03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1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1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у освіти і науки </w:t>
            </w:r>
            <w:r>
              <w:rPr>
                <w:bCs/>
                <w:sz w:val="22"/>
                <w:szCs w:val="22"/>
                <w:lang w:val="uk-UA"/>
              </w:rPr>
              <w:t>виконавчого комітету міської  ради</w:t>
            </w:r>
            <w:r>
              <w:rPr>
                <w:sz w:val="22"/>
                <w:szCs w:val="22"/>
                <w:lang w:val="uk-UA"/>
              </w:rPr>
              <w:t xml:space="preserve"> 317,171 тис. грн., для Івано-Франківського професійно будівельного ліцею (на придбання будівельних матеріалів для ремонтних робіт дахового накриття. пошкодженого внаслідок сильного пориву вітру 24.02.2020 р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2.03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2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120,0 тис. грн., для КП «Теплий дім» (100,0 тис. грн.- на проведення поточного ремонту сходових кліток 2-го під’їзду житлового будинку по вул. Довга, 40, які були пошкоджені внаслідок пожежі, що мала місце 07.01.2020 р. – профінансовано- 97,246 тис. гр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,0 тис. грн. - відновлення пошкодженої мережі електропостачання в підвальному приміщенні житлового будинку по вул. Симоненка,24 яка були пошкоджена внаслідок пожежі, що мала місце 08.02.2020 р.- кошти не виділялися  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– 20,0 тис. грн. (для надання матеріальної допомоги жительці м. Івано-Франківська, майно якої постраждало  внаслідок пожежі 07.01.2020 р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2.03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ю охорони здоров’я для закупівлі дезсередників, антисептиків для рук, засобів індивідуального захисту, хірургічних масок, медикаментів для закладів охорони здоров’я.  </w:t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6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3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381,6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9,8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800,0 тис. грн. для закупівлі медикаментів, тестових систем, засобів індивідуального захисту для закладів охорони здоров’я, а саме: КНП « Міська стоматологічна поліклініка»-20,0 тис. грн.;  КНП «Центр первинної медичної і консультативної-діагностичної допомоги»-180,0 тис. грн.; КНП «Міська дитяча лікарня» -130,0 тис. грн.; КНП «Міська клінічна лікарня №1» -200,0 тис. грн.; КНП «Центральна міська клінічна лікарня» -200,0 тис. грн.; КНП «Міський клінічний перинатальний центр» -50,0 тис. грн.; КНП «Центр первинної медичної допомоги»-20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 </w:t>
            </w:r>
            <w:r>
              <w:rPr>
                <w:b/>
                <w:sz w:val="22"/>
                <w:szCs w:val="22"/>
                <w:lang w:val="uk-UA"/>
              </w:rPr>
              <w:t>167,831</w:t>
            </w:r>
            <w:r>
              <w:rPr>
                <w:sz w:val="22"/>
                <w:szCs w:val="22"/>
                <w:lang w:val="uk-UA"/>
              </w:rPr>
              <w:t xml:space="preserve"> тис. грн.(для придбання захисних масок–49,0 тис. грн,  оплати за надання послуг з розсилки смс-повідомлень жителям Івано-Франківської міської об’єднаної територіальної громади- 118,831 тис. грн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соціальної політики виконавчого комітету міської ради всього </w:t>
            </w:r>
            <w:r>
              <w:rPr>
                <w:b/>
                <w:sz w:val="22"/>
                <w:szCs w:val="22"/>
                <w:lang w:val="uk-UA"/>
              </w:rPr>
              <w:t>115,0</w:t>
            </w:r>
            <w:r>
              <w:rPr>
                <w:sz w:val="22"/>
                <w:szCs w:val="22"/>
                <w:lang w:val="uk-UA"/>
              </w:rPr>
              <w:t xml:space="preserve"> тис. грн. в тому числі :15,0 тис. грн. (придбання захисних масок та дезінфікуючих засобів) для надання матеріальної допомоги жительці м. Івано-Франківська, майно якої постраждало  внаслідок пожежі 07.01.2020 р.)-100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97,999</w:t>
            </w:r>
            <w:r>
              <w:rPr>
                <w:sz w:val="22"/>
                <w:szCs w:val="22"/>
                <w:lang w:val="uk-UA"/>
              </w:rPr>
              <w:t xml:space="preserve"> тис. грн. (придбання захисних масок та дезінфікуючих засобів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охорони здоров’я в сумі </w:t>
            </w:r>
            <w:r>
              <w:rPr>
                <w:b/>
                <w:sz w:val="22"/>
                <w:szCs w:val="22"/>
                <w:lang w:val="uk-UA"/>
              </w:rPr>
              <w:t>199,0</w:t>
            </w:r>
            <w:r>
              <w:rPr>
                <w:sz w:val="22"/>
                <w:szCs w:val="22"/>
                <w:lang w:val="uk-UA"/>
              </w:rPr>
              <w:t xml:space="preserve"> тис. грн. для придбання дезінфікуючих засобів та медичних костюмів багаторазового використання для закладів охорони здоров’я, а саме: КНП «Міська стоматологічна поліклініка»-10,0 тис. грн.;  КНП «Центр первинної медичної і консультативної-діагностичної допомоги»- 40,0 тис. грн.; КНП «Міська дитяча лікарня» - 30,0 тис. грн.; КНП «Міська клінічна лікарня №1» - 50,0 тис. грн.; КНП «Центральна міська клінічна лікарня» -30,0 тис. грн.; КНП «Міський клінічний перинатальний центр » -30,0 тис. грн.; КНП «Центр первинної медичної допомоги»- 9,0 тис. грн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6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3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840,0 тис. грн. для закупівлі медикаментів, тестових систем, засобів індивідуального захисту для закладів охорони здоров’я, а саме: КНП «Міська дитяча лікарня» -90,0 тис. грн.; КНП «Центральна міська клінічна лікарня» -180,0 тис. грн.; КНП «Міський клінічний перинатальний центр » -110,0 тис. грн.; Міська клінічна лікарня №1» -250,0 тис. грн КНП «Центр первинної медичної консультативно діагностичної  допомоги»- 170,0 тис. грн.; КНП «Міська стоматологічна поліклініка»-20,0 тис. грн.; КНП «Центр первинної медичної допомоги»- 20,0 тис. грн.;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82 від 26.03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049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049,8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1000,0 тис. грн. для закупівлі медикаментів (антибактеріальних препаратів, противірусних, інфузійних розчинів) для лікування пацієнтів з респіраторними симптомами, що не виключають короновірусну хворобу, зокрема: КНП «Центральна міська клінічна лікарня» -500,0 тис. грн. КНП «Міська клінічна лікарня №1» - 500,0 тис. грн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9,880 тис. грн.(для придбання засобів дезінфекції та одноразових рукавичок).</w:t>
            </w:r>
          </w:p>
        </w:tc>
      </w:tr>
      <w:tr>
        <w:trPr>
          <w:trHeight w:val="29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93 від 02.04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20,0 тис. грн. (для надання матеріальної допомоги жителям м. Івано-Франківська,  житло яких постраждало  внаслідок негоди  23-24.02.2020р.)</w:t>
            </w:r>
          </w:p>
        </w:tc>
      </w:tr>
      <w:tr>
        <w:trPr>
          <w:trHeight w:val="56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94 від 02.04.20р зі змінами згідно рішень МВК №516 від 28.05.20р., №791 від 30.07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82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824,0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1 497,8 тис. грн. для закупівлі медикаментів (антибактеріальних препаратів, противірусних, інфузійних розчинів) , кисневих концентраторів для лікування пацієнтів з респіраторними симптомами, що не виключають короновірусну хворобу, зокрема: КНП «Центральна міська клінічна лікарня» -699,400  тис. грн. управління охорони здоров’я -</w:t>
            </w:r>
            <w:r>
              <w:rPr>
                <w:i/>
                <w:sz w:val="22"/>
                <w:szCs w:val="22"/>
                <w:lang w:val="uk-UA"/>
              </w:rPr>
              <w:t>320</w:t>
            </w:r>
            <w:r>
              <w:rPr>
                <w:sz w:val="22"/>
                <w:szCs w:val="22"/>
                <w:lang w:val="uk-UA"/>
              </w:rPr>
              <w:t>,0, КНП «Міська клінічна лікарня№1» -200,0 тис. грн.,  КНП «Міський клінічний перинатальний центр » -200,0 тис. грн. ( кисневих концентраторів ); КНП «Міська дитяча лікарня» - 78,4 тис. грн. (кисневих концентраторів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127,278 тис. грн. в тому числі (для придбання засобів індивідуального захисту – 49,0 тис. грн паливно-мастильні -78,278тис.грн. 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-199,0 тис. грн. перевезення медичних закладів охорони здоров’я</w:t>
            </w:r>
          </w:p>
        </w:tc>
      </w:tr>
      <w:tr>
        <w:trPr>
          <w:trHeight w:val="4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Рішення МВК №429 від 30.04.20р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,3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– 149,132 тис. грн. для придбання лабораторного облад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 в сумі 48,270 тис. грн. для управління з надзвичайних ситуацій, мобілізаційно-оборонної роботи та діяльності правоохоронних органів міської ради в сумі  48,270 тис. грн (для придбання антисептичних засобів –48,270 тис. грн.,  оплати за надання послуг з розсилки смс-повідомлень жителям Івано-Франківської міської об’єднаної територіальної громади), для  комунальної установи « Івано-Франківська міська аварійно-рятувальна служба »  для придбання паливно-мастильних матеріалів-39,986 тис. гр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транспорту -150,0 тис. грн. перевезення медичних закладів охорони здоров’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Рішення МВК №455 від 07.05.20р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9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8,950 тис. грн. для придбання засобів індивідуального захис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  №491 від 14.05.</w:t>
            </w:r>
          </w:p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,2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для придбання засобів індивідуального захисту в сумі 21,499 тис. грн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sz w:val="22"/>
                <w:szCs w:val="22"/>
                <w:lang w:val="uk-UA"/>
              </w:rPr>
              <w:t>управління транспорту -117,754 тис. грн. перевезення медичних закладів охорони здоров’я</w:t>
            </w:r>
          </w:p>
        </w:tc>
      </w:tr>
      <w:tr>
        <w:trPr>
          <w:trHeight w:val="30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507 від 20.05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6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65,652 тис. грн. для придбання засобів індивідуального захисту –12,0 тис. грн. паливно-мастильні матеріали для рятувальників на озері -17,712 тис. грн. для надання послуг з утилізації ртутних відходів люмінесцентних ламп та пальчикових батарейок -35,940 тис.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08 від 11.</w:t>
            </w:r>
            <w:r>
              <w:rPr/>
              <w:t>0</w:t>
            </w:r>
            <w:r>
              <w:rPr>
                <w:lang w:val="uk-UA"/>
              </w:rPr>
              <w:t>6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0,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40,0 тис. грн. (для надання матеріальної допомоги жительці с Угорники, майно якої постраждало  внаслідок пожежі 28.05.2020 р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626 від 17.06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для придбання засобів індивідуального захисту в сумі 24,0 тис. грн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8,960 тис. грн. для придбання засобів індивідуального захисту, антисептиків та одноразових рукавичок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  №687 від 02.07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,6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ля департаменту соціальної політики виконавчого комітету міської ради в сумі 70,0 тис. грн., а саме  20,0 тис. грн. (для надання матеріальної допомоги жителю с Березівка, майно якого постраждало  внаслідок пожежі 07.03.2020 р.) : 50,0 тис. грн. (для надання матеріальної допомоги жительці с Колодіївка, майно якої постраждало  внаслідок пожежі 28.05.2020 р.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ліквідації наслідків надзвичайної ситуації на території Івано-Франківської міської об’єднаної територіальної громади  –48,976 тис. грн та придбання негабаритного каменю для укріплення водозахисної дамби річки Бистриця Надвірнянська- 65,010 тис. грн., для  комунальної установи «Івано-Франківська міська аварійно-рятувальна служба» – 24,652 тис. грн для придбання пожежного і аварійного-рятувального обладнання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83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6.08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,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,2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: 10,0 тис. грн. (для надання матеріальної допомоги жительці с Березівка, майно якої постраждало  внаслідок пожежі 17.02.2020 р.) 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ому комітету міської ради  для управління з питань надзвичайних ситуацій, мобілізаційно-оборонної роботи в сумі  та діяльності правоохоронних органів, а саме на оплату послуг з перевезення негабаритного каменю і роботи екскаватора з укріплення водозахисної дамби річки Бистриця Надвірнянська в районі с. Угорники та берегової лінії на вул. Горохолинській  у м. Івано-Франківську в сумі 178,203 тис. грн., на придбання паливно –мастильних матеріалів в сумі 69,048 тис. гр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 комунальної установи «Івано-Франківська міська аварійно-рятувальна служба» – 29,950 тис. грн для придбання паливно-мастильних матеріалів кошти не виділялис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068 від 08.10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9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2,950  тис. грн. для надання послуг з вивозу та утилізації ртутних відходів люмінесцентних ламп та пальчикових батарейо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5,0 тис. грн. (для надання матеріальної допомоги жительці с Угорники, майно якої постраждало  внаслідок пожежі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116 від 20.10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виконавчого комітету міської ради 10,0 тис. грн. (для надання матеріальної допомоги жительці м. Івано-Франківська, майно якої постраждало  внаслідок проливних дощів 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141 від 29.10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>житлової, комунальної політики та благоустрою  виконавчого комітету міської  ради</w:t>
            </w:r>
            <w:r>
              <w:rPr>
                <w:sz w:val="22"/>
                <w:szCs w:val="22"/>
                <w:lang w:val="uk-UA"/>
              </w:rPr>
              <w:t xml:space="preserve"> для КП «Міська ритуальна служба» (для відновлення пошкодженої, внаслідок буревію, що мав місце 05.10.2020р частини будівлі Будинку смутку на вул. Ребета,3 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Рішення МВК №1211 від 19.11.20р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8,700 тис. грн. для придбання засобів індивідуального захис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263 від 10.12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6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 грн. (для надання матеріальної допомоги жительці м. Івано-Франківська,  житло якої постраждало  внаслідок негоди  05.10.2020р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запобігання та ліквідації негативних наслідків надзвичайних ситуацій на території Івано-Франківської територіальної громади–69,631 тис. грн), для  комунальної установи «Івано-Франківська міська аварійно-рятувальна служба» – 29,988 тис. грн для придбання паливно-мастильних матеріалів метою запобігання та оперативної ліквідації надзвичайних ситуацій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370 від 22.12.20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6,0 тис. грн. (для надання матеріальної допомоги жителям Івано-Франківської міської об’єднаної територіальної громади житло якої постраждало  внаслідок негоди  05.10.2020р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70,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45,2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Віктор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19:00Z</dcterms:created>
  <dc:creator>Customer</dc:creator>
  <dc:description/>
  <cp:keywords/>
  <dc:language>en-US</dc:language>
  <cp:lastModifiedBy>Користувач Windows</cp:lastModifiedBy>
  <cp:lastPrinted>2020-11-13T08:42:00Z</cp:lastPrinted>
  <dcterms:modified xsi:type="dcterms:W3CDTF">2021-01-22T09:19:00Z</dcterms:modified>
  <cp:revision>2</cp:revision>
  <dc:subject/>
  <dc:title>Додаток  2</dc:title>
</cp:coreProperties>
</file>