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val="uk-UA" w:eastAsia="uk-UA"/>
        </w:rPr>
        <w:t xml:space="preserve">, </w:t>
      </w:r>
      <w:r>
        <w:rPr>
          <w:color w:val="000000"/>
          <w:sz w:val="28"/>
          <w:lang w:eastAsia="uk-UA"/>
        </w:rPr>
        <w:t>беручи до уваги акт</w:t>
      </w:r>
      <w:r>
        <w:rPr>
          <w:color w:val="000000"/>
          <w:sz w:val="28"/>
          <w:lang w:val="uk-UA" w:eastAsia="uk-UA"/>
        </w:rPr>
        <w:t>и</w:t>
      </w:r>
      <w:r>
        <w:rPr>
          <w:color w:val="000000"/>
          <w:sz w:val="28"/>
          <w:lang w:eastAsia="uk-UA"/>
        </w:rPr>
        <w:t xml:space="preserve"> робочої комісії про прийняття в експлуатацію закінчених будівництвом будівлі, споруди, приміщення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Департаменту освіти та науки Івано-Франківської міської ради (І. Максимчук) прийняти на баланс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конані роботи з капітального ремонту дошкільного навчального закладу (ясла-садок) №15 «Гуцулочка» на вул.Новій, 19                    в м.Івано-Франківську вартістю 5 328 938, 70 (п’ять мільйонів триста двадцять вісім тисяч дев’ятсот тридцять вісім грн 70 коп) гривень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конані роботи з капітального ремонту дошкільного навчального закладу (ясла-садок) №9 «Дзвіночок» на вул.Євгена  Коновальця, 135 в м.Івано-Франківську вартістю 1 915 898, 22 (один мільйон дев’ятсот п’ятнадцять тисяч вісімсот дев’яносто вісім грн 22 коп) гривень.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комунального дошкільного навчального закладу (ясла-садок) №3 «Бджілка» Івано-Франківської міської ради Івано-Франківської області на вул.Гетьмана Мазепи, 40-Б у м.Івано-Франківську вартістю 7 179 082, 22 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ім мільйонів сто сімдесят дев’ять тисяч вісімдесят дві грн 22 коп) гривні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дошкільного навчального закладу (ясла-садок) №1 «Калинонька»  на вул.Вовчинецькій, 9 у м.Івано-Франківську вартістю 11 151 843, 80 (одинадцять мільйонів сто п’</w:t>
      </w:r>
      <w:r>
        <w:rPr>
          <w:rFonts w:cs="Times New Roman" w:ascii="Times New Roman" w:hAnsi="Times New Roman"/>
          <w:sz w:val="28"/>
          <w:szCs w:val="28"/>
          <w:lang w:val="ru-RU"/>
        </w:rPr>
        <w:t>ятдесят одна тисяча вісімсот сорок три грн 80 коп</w:t>
      </w:r>
      <w:r>
        <w:rPr>
          <w:rFonts w:cs="Times New Roman" w:ascii="Times New Roman" w:hAnsi="Times New Roman"/>
          <w:sz w:val="28"/>
          <w:szCs w:val="28"/>
        </w:rPr>
        <w:t xml:space="preserve">) гривні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spacing w:before="0" w:after="200"/>
        <w:ind w:firstLine="283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 xml:space="preserve">  Руслан     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24:00Z</dcterms:created>
  <dc:creator>Пользователь Windows</dc:creator>
  <dc:description/>
  <cp:keywords/>
  <dc:language>en-US</dc:language>
  <cp:lastModifiedBy>Користувач Windows</cp:lastModifiedBy>
  <cp:lastPrinted>2021-01-19T10:28:00Z</cp:lastPrinted>
  <dcterms:modified xsi:type="dcterms:W3CDTF">2021-01-22T09:23:00Z</dcterms:modified>
  <cp:revision>4</cp:revision>
  <dc:subject/>
  <dc:title/>
</cp:coreProperties>
</file>