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укладання договорів переводу боргу за договорами про пайову участь замовників будівництва у створенні і розвитку інженерно-транспортної та соціальної інфраструктури 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7, ч. 5 ст. 28 ч. 5 ст. 60 Закону України «Про місцеве самоврядування в Україні», ст. 520 Цивільного Кодексу України, ст. 59 Закону України «Про місцеве самоврядування в Україні», враховуючи звернення приватного підприємства «Вамбуд», фізичної особи-підприємця Чорнописького Ю. І. та товариства з обмеженою відповідальністю «Квартал Краківський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згоду товариству з обмеженою відповідальністю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«Промвест-ІФ» укласти договори переводу боргу за договорами про пайову участь замовників будівництва у створенні і розвитку інженерно-транспортної та соціальної інфраструктури для будівництва</w:t>
      </w:r>
      <w:r>
        <w:rPr>
          <w:sz w:val="28"/>
          <w:szCs w:val="28"/>
        </w:rPr>
        <w:t>:</w:t>
      </w:r>
    </w:p>
    <w:p>
      <w:pPr>
        <w:pStyle w:val="Rvps28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1 групи багатоквартирних житлових будинків у межах вулиць                В. Стуса – І. Миколайчука – Проєктна, 1 (№4 по генплану), 4 черга, 2 пусковий комплекс, укладеного з приватним підприємством «Вамбуд», фізичною особою-підприємцем Чорнопиським Юрієм Івановичем;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2 багатоквартирного житлового будинку на вул. Чумака-Шевченка в с. Вовчинець</w:t>
      </w:r>
      <w:r>
        <w:rPr>
          <w:bCs/>
          <w:iCs/>
          <w:sz w:val="28"/>
          <w:szCs w:val="28"/>
        </w:rPr>
        <w:t xml:space="preserve"> Івано-Франківської міської територіальної громади</w:t>
      </w:r>
      <w:r>
        <w:rPr>
          <w:rStyle w:val="Rvts7"/>
          <w:color w:val="000000"/>
          <w:sz w:val="28"/>
          <w:szCs w:val="28"/>
        </w:rPr>
        <w:t>, укладеного з товариством з обмеженою відповідальністю «Квартал Краківський»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першого заступника міського голови В. Сусаніну та  начальника фінансового управління Г. Яцків на підписання договорів переводу боргу за договорам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84">
    <w:name w:val="rvps28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4:00Z</dcterms:created>
  <dc:creator>User</dc:creator>
  <dc:description/>
  <cp:keywords/>
  <dc:language>en-US</dc:language>
  <cp:lastModifiedBy>Користувач Windows</cp:lastModifiedBy>
  <cp:lastPrinted>2020-02-12T17:31:00Z</cp:lastPrinted>
  <dcterms:modified xsi:type="dcterms:W3CDTF">2021-01-22T12:34:00Z</dcterms:modified>
  <cp:revision>2</cp:revision>
  <dc:subject/>
  <dc:title>                               </dc:title>
</cp:coreProperties>
</file>