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ПОГОДЖЕНО»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. В.Сусаніна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правління архітектури, дизайну та містобудівної діяль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за  2020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bCs w:val="false"/>
          <w:sz w:val="28"/>
          <w:szCs w:val="28"/>
        </w:rPr>
        <w:t xml:space="preserve">За звітний період </w:t>
      </w:r>
      <w:r>
        <w:rPr>
          <w:b w:val="false"/>
          <w:sz w:val="28"/>
          <w:szCs w:val="28"/>
        </w:rPr>
        <w:t>Управлінням архітектури, дизайну та містобудівної діяльності</w:t>
      </w:r>
      <w:r>
        <w:rPr>
          <w:b w:val="false"/>
          <w:bCs w:val="false"/>
          <w:sz w:val="28"/>
          <w:szCs w:val="28"/>
        </w:rPr>
        <w:t xml:space="preserve"> виконувались роботи по забезпеченню функціонування всього містобудівного процесу  відповідно до  затвердженого плану  роботи   та положення про </w:t>
      </w:r>
      <w:r>
        <w:rPr>
          <w:b w:val="false"/>
          <w:sz w:val="28"/>
          <w:szCs w:val="28"/>
        </w:rPr>
        <w:t>Управління архітектури, дизайну та містобудівної діяльності</w:t>
      </w:r>
      <w:r>
        <w:rPr>
          <w:b w:val="false"/>
          <w:bCs w:val="false"/>
          <w:sz w:val="28"/>
          <w:szCs w:val="28"/>
        </w:rPr>
        <w:t xml:space="preserve"> Івано-Франківської міської ради.</w:t>
      </w:r>
    </w:p>
    <w:p>
      <w:pPr>
        <w:pStyle w:val="Style18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ягом зазначеного періоду працівникам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юридичного відділу Управлі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глянуто близько 310 пакетів документів та підготовлено 18 проєктів рішень «Про присвоєння поштових адрес», видано близько 600 витягів із ріш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жної третьої середи місяця проведено консультації з питань адміністративних послуг у Центрі надання адміністративних по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ійна участь у роботі  адміністративної комісії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ійно ведеться робота щодо представництва Департаменту та Управління в судах: подання скарг, подання клопотань, подання пояснень щодо позовів, підготовка та подання копій документів у справах до суд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дійснюється представництво Департаменту та Управління у засіданнях апеляційного суду м. Львів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стійно проводяться консультації громадян за усними зверненнями щодо присвоєння поштових адре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ано відповіді на звернення громадя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ійно ведеться робота  з  надання консультацій з правових питань працівникам управлі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вчаються первинні документи при візуванні проектів рішень підготовлених працівниками Управлі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вчаються первинні документи при візуванні відповідей на звернення до Управління підготовлених працівниками Управлі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ідготовка відповідей на звернення громадян, виконавчих органів міської ради, інших установ, організ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доручень начальника Управління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чається практика судів у справах що стосується містобудівної діяльності. підготовлено 10 проєктів рішень виконавчого комітету міської ради про демонтаж самовільно встановлених об’єктів та оформлено матеріали згідно Регламенту виконавчого комітету міської ради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ь у підготовці проєктів рішень виконавчого комітету міської ради та міської ради щодо розроблення схеми планування території генерального плану Івано-Франківської міської об’єднаної територіальної громади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ь у підготовці проєктів рішень виконавчого комітету міської ради та міської ради щодо розроблення схеми планування території Івано-Франківської міської територіальної громади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ацьовано 24 трьохсторонні договори на виконання робіт з розроблення детальних планів території, 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о 71 протокол засідань тендерного комітету; розміщено 112 планів закупівель, 1 звіт про виконані договори  на веб-порталі Prozorro, проведено 4 відкриті торги, опрацьовано і підготовлено 4 проекти тендерної документації, вивчення поданих тендерних пропозицій від учасників (секретар тендерного комітету)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дготовлено 3 відпові</w:t>
      </w:r>
      <w:bookmarkStart w:id="0" w:name="_GoBack"/>
      <w:bookmarkEnd w:id="0"/>
      <w:r>
        <w:rPr>
          <w:sz w:val="28"/>
          <w:szCs w:val="28"/>
        </w:rPr>
        <w:t>ді на запитання та вимоги про усунення порушень від учасників закупівель, 1 відповідь на висновок Державної аудиторської служби України, 3 відповіді на скарги від учасників до Антимонопольного комітету України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дено 8 спрощених закупівель, підготовлено 28 протоколів, підготовлено  і  затвердження 8 оголошень про проведення спрощеної закупівлі в тому числі вимог до учасників, предметів закупівлі і проєктів договорів про закупівлю робіт (уповноважена особа з організації і проведення спрощених закупівель)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убліковано 36 звітів про договір про закупівлю в електронній системі закупівель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</w:rPr>
        <w:t xml:space="preserve"> (відповідальна особа за розміщення звітів про договір про закупівлю)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ь у роботі консультативної ради з питань охорони культурної спадщини (секретар консультативної ради)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ято участь у тренінгу на тему «Декларування доходів посадових осіб органів місцевого самоврядування»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/>
      </w:pPr>
      <w:r>
        <w:rPr>
          <w:sz w:val="28"/>
          <w:szCs w:val="28"/>
        </w:rPr>
        <w:t xml:space="preserve">перевірено факт подання працівниками декларацій  осіб, </w:t>
      </w:r>
      <w:r>
        <w:rPr>
          <w:bCs/>
          <w:sz w:val="28"/>
          <w:szCs w:val="28"/>
        </w:rPr>
        <w:t>уповноважених</w:t>
      </w:r>
      <w:r>
        <w:rPr>
          <w:sz w:val="28"/>
          <w:szCs w:val="28"/>
        </w:rPr>
        <w:t> на виконання функцій держави або </w:t>
      </w:r>
      <w:r>
        <w:rPr>
          <w:bCs/>
          <w:sz w:val="28"/>
          <w:szCs w:val="28"/>
        </w:rPr>
        <w:t>місцевого самоврядування</w:t>
      </w:r>
      <w:r>
        <w:rPr>
          <w:sz w:val="28"/>
          <w:szCs w:val="28"/>
        </w:rPr>
        <w:t> за 2019 рік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йомлення працівників управління щодо законодавчих змін у порядку заповнення декларацій осіб, уповноважених на виконання функцій держави або місцевого самоврядування, постійно надаються консультації з питань декларування.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ються консультації з правових питань працівникам управління;</w:t>
      </w:r>
    </w:p>
    <w:p>
      <w:pPr>
        <w:pStyle w:val="Style16"/>
        <w:numPr>
          <w:ilvl w:val="0"/>
          <w:numId w:val="2"/>
        </w:numPr>
        <w:spacing w:lineRule="auto" w:line="252" w:before="0" w:after="160"/>
        <w:ind w:left="0" w:firstLine="283"/>
        <w:contextualSpacing/>
        <w:jc w:val="both"/>
        <w:rPr/>
      </w:pPr>
      <w:r>
        <w:rPr>
          <w:sz w:val="28"/>
          <w:szCs w:val="28"/>
        </w:rPr>
        <w:t>підготовка відповідей на звернення громадян, виконавчих органів міської ради, інших установ, організацій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ділом генерального плану міста Управління архітектури, дизайну та містобудівної діяльності за звітній період викон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идано містобудівних умов та обмежень для проєктування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будівництва – 190 шт.</w:t>
      </w:r>
    </w:p>
    <w:p>
      <w:pPr>
        <w:pStyle w:val="Normal"/>
        <w:jc w:val="both"/>
        <w:rPr/>
      </w:pPr>
      <w:r>
        <w:rPr>
          <w:sz w:val="28"/>
          <w:szCs w:val="28"/>
        </w:rPr>
        <w:t>2. Видано будівельних паспортів забудови земельної ділянки – 276 шт.</w:t>
      </w:r>
    </w:p>
    <w:p>
      <w:pPr>
        <w:pStyle w:val="Normal"/>
        <w:jc w:val="both"/>
        <w:rPr/>
      </w:pPr>
      <w:r>
        <w:rPr>
          <w:sz w:val="28"/>
          <w:szCs w:val="28"/>
        </w:rPr>
        <w:t>3. Підготовлено проєктів рішень виконавчого комітету «Про надання вихідних даних – містобудівних умов та обмежень для проєктування об’єкта будівництва» – 19 шт.</w:t>
      </w:r>
    </w:p>
    <w:p>
      <w:pPr>
        <w:pStyle w:val="Normal"/>
        <w:jc w:val="both"/>
        <w:rPr/>
      </w:pPr>
      <w:r>
        <w:rPr>
          <w:sz w:val="28"/>
          <w:szCs w:val="28"/>
        </w:rPr>
        <w:t>4. Підготовлено проєктів рішень «Про надання будівельного паспорту забудови земельної ділянки» – 30 шт.</w:t>
      </w:r>
    </w:p>
    <w:p>
      <w:pPr>
        <w:pStyle w:val="Normal"/>
        <w:jc w:val="both"/>
        <w:rPr/>
      </w:pPr>
      <w:r>
        <w:rPr>
          <w:sz w:val="28"/>
          <w:szCs w:val="28"/>
        </w:rPr>
        <w:t>5. Опрацьовано 354 звернення щодо надання містобудівних умов та обмежень для проєктування об’єкта будівництва (скасування/внесення змін).</w:t>
      </w:r>
    </w:p>
    <w:p>
      <w:pPr>
        <w:pStyle w:val="Normal"/>
        <w:jc w:val="both"/>
        <w:rPr/>
      </w:pPr>
      <w:r>
        <w:rPr>
          <w:sz w:val="28"/>
          <w:szCs w:val="28"/>
        </w:rPr>
        <w:t>6. Затверджено сесією міської ради детальних планів територій – 34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дано дозвіл сесією міської ради на розроблення детальних планів територій – 33 шт.</w:t>
      </w:r>
    </w:p>
    <w:p>
      <w:pPr>
        <w:pStyle w:val="Normal"/>
        <w:jc w:val="both"/>
        <w:rPr/>
      </w:pPr>
      <w:r>
        <w:rPr>
          <w:sz w:val="28"/>
          <w:szCs w:val="28"/>
        </w:rPr>
        <w:t>8. Ведення реєстрів адмістративних послуг «Надання містобудівних умов та обмежень для проєктування об’єкта будівництва», «Надання будівельних паспортів забудови земельної ділян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едення на сайті Управління реєстрів виданих містобудівних умов та обмежень для проєктування об’єкта будівництва та будівельних паспортів забудови земельної ділянки. Видача через Єдину державну електронну систему у сфері будівництва містобудівних умов та обмежень і будівельних паспортів.</w:t>
      </w:r>
    </w:p>
    <w:p>
      <w:pPr>
        <w:pStyle w:val="Normal"/>
        <w:jc w:val="both"/>
        <w:rPr/>
      </w:pPr>
      <w:r>
        <w:rPr>
          <w:sz w:val="28"/>
          <w:szCs w:val="28"/>
        </w:rPr>
        <w:t>10. Забезпечення роботи з розгляду та врахування пропозицій громадськості під час розроблення містобудівної документації (детальних планів територі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едення реєстру детальних планів територій, розгляд поданих на затвердження міською радою проектів детальних планів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Розгляд затверджених детальних планів територій, які поступають у відділ кадастру, на предмет повноти надання графічних матеріалів у відповідності до ДБН Б.1.1-14:2012 «Склад та зміст детального плану територ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3. Формування заяв по визначенню обсягу СЕО проєктів детальних планів території для передачіїх в Департамент охорони здоров’</w:t>
      </w:r>
      <w:r>
        <w:rPr>
          <w:sz w:val="28"/>
          <w:szCs w:val="28"/>
        </w:rPr>
        <w:t>я та Департамент екології облдержадміністрації. Організація роботи по здійсненню стратегічної екологічної оцінки в проєктах ДПТ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</w:rPr>
        <w:t>14. Розгляд та коригування завдань на розроблення чи коригування детальних планів територі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5. Постійний аналіз, в т. ч. для відділу містобудівного кадастру, земельних ділянок, призначених для проєктування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єктів  і відповідність їх до діючого генплану.</w:t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16. Підготовка проекту рішення виконавчого комітету міської ради «</w:t>
      </w:r>
      <w:r>
        <w:rPr>
          <w:sz w:val="28"/>
          <w:szCs w:val="28"/>
        </w:rPr>
        <w:t>Про оголошення та проведення Всеукраїнського відкритого архітектурного конкурсу на кращу проєктну пропозицію дитячого садка в районі торгового центру «Арсен» у м. Івано-Франківську».</w:t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17. Підготовка проєкту рішення виконавчого комітету міської ради «</w:t>
      </w:r>
      <w:r>
        <w:rPr>
          <w:rStyle w:val="Rvts9"/>
          <w:sz w:val="28"/>
          <w:szCs w:val="28"/>
        </w:rPr>
        <w:t>Про затвердження переможців конкурсу «Кращий ескіз намірів забудови індивідуального житлового будинку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18. Постійна участь працівників відділу в роботі комісії з питань надання в оренду нежитлових приміщень та приватизації об’єктів комунальної власності міста, </w:t>
      </w:r>
      <w:r>
        <w:rPr>
          <w:sz w:val="28"/>
          <w:szCs w:val="28"/>
        </w:rPr>
        <w:t>постійно діючої міжвідомчої комісії з розгляду питань, пов’язаних з відключенням споживачів від мереж центрального опалення та гарячого водопостачання. Періодична участь працівників відділу в роботі комісії з безпеки дорожнього руху.</w:t>
      </w:r>
    </w:p>
    <w:p>
      <w:pPr>
        <w:pStyle w:val="Normal"/>
        <w:jc w:val="both"/>
        <w:rPr/>
      </w:pPr>
      <w:r>
        <w:rPr>
          <w:sz w:val="28"/>
          <w:szCs w:val="28"/>
        </w:rPr>
        <w:t>19. Участь працівника відділу в комісії для формування пропозицій стосовно потреби щодо спрямування субвенцій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>20. Участь працівників відділу в виходах на перевірку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ів, організованих Управлінням з питань державного архітектурно-будівельного контролю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Участь в роботі технічної ради при КП «Івано-Франківськводо-екотехпр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Участь в нарадах чи комісіях на доручення керівництва Управлі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Періодична участь в прийомі міським головою юридичних осіб.</w:t>
      </w:r>
    </w:p>
    <w:p>
      <w:pPr>
        <w:pStyle w:val="Normal"/>
        <w:jc w:val="both"/>
        <w:rPr/>
      </w:pPr>
      <w:r>
        <w:rPr>
          <w:sz w:val="28"/>
          <w:szCs w:val="28"/>
        </w:rPr>
        <w:t>25. Розгляд звернень, заяв, листів від громадян, установ та організацій, адвокатських запитів, депутатських запитів та звернень, запитів на інформац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Прийом громадян з питань, пов’язаних з діяльністю відді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рийом громадян в Центрі надання адміністративних по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Виконання окремих доручень профільного заступника міського голови, керівництва Управління.</w:t>
      </w:r>
    </w:p>
    <w:p>
      <w:pPr>
        <w:pStyle w:val="Normal"/>
        <w:jc w:val="both"/>
        <w:rPr/>
      </w:pPr>
      <w:r>
        <w:rPr>
          <w:sz w:val="28"/>
          <w:szCs w:val="28"/>
        </w:rPr>
        <w:t>29. Участь в архітектурно-містобудівних радах при Управлінні (проведено 4засідання архітектурно-містобудівної ради). Працівник відділу є секретарем архітектурно-містобудівної ради та організовує проведення архітектурно-містобудівних 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Участь в засіданнях правління обласної організації Національної спілки архітекторів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Участь в засіданнях архітектурно-містобудівної ради управління містобудування та архітектури Департаменту будівництва, житлово- комунального господарства та архітектури обл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2. Поїздка у відділ районної архітектури Тисменицького району. В Управління передана містобудівна документація по селах, які ввійшли в Івано-Франківську ОТГ, а саме Добровляни, Колодіївка, Підпечери, Підлужжя. Переглянуті та вибрані всі видані районним відділом архітектури протягом 2013-2019 років будівельні паспорти (наразі не передані)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3. Участь в комісії стосовно будівництва багатоквартирного житлового будинку для учасників АТО на вул. Гната Хоткевича (зі сторони вул. О.Кисілевської).</w:t>
      </w:r>
    </w:p>
    <w:p>
      <w:pPr>
        <w:pStyle w:val="Normal"/>
        <w:jc w:val="both"/>
        <w:rPr/>
      </w:pPr>
      <w:r>
        <w:rPr>
          <w:sz w:val="28"/>
          <w:szCs w:val="28"/>
        </w:rPr>
        <w:t>34. Участь в комісії під керівництвом першого заступника міського голови стосовно будівництва багатоквартирного житлового будинку для учасників АТО на вул. Гната Хоткевича (зі сторони вул. Гната Хоткевича).</w:t>
      </w:r>
    </w:p>
    <w:p>
      <w:pPr>
        <w:pStyle w:val="Normal"/>
        <w:jc w:val="both"/>
        <w:rPr/>
      </w:pPr>
      <w:r>
        <w:rPr>
          <w:sz w:val="28"/>
          <w:szCs w:val="28"/>
        </w:rPr>
        <w:t>35. Обстеження закладів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міста на предмет доступності до них маломобільних груп населення (на підставі звернення від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). </w:t>
      </w:r>
    </w:p>
    <w:p>
      <w:pPr>
        <w:pStyle w:val="Normal"/>
        <w:jc w:val="both"/>
        <w:rPr/>
      </w:pPr>
      <w:r>
        <w:rPr>
          <w:sz w:val="28"/>
          <w:szCs w:val="28"/>
        </w:rPr>
        <w:t>36.</w:t>
      </w:r>
      <w:r>
        <w:rPr>
          <w:sz w:val="28"/>
          <w:szCs w:val="28"/>
          <w:lang w:val="ru-RU"/>
        </w:rPr>
        <w:t>Підготовлена інформація стосовно будівельних норм, які вступили в дію 01.06.2020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7. Участь в підготовці електронного звернення на Мінрегіон та Мінприроди України стосовно розроблення розділу СЕО в детальних планах територ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Участь працівника відділу в роботі тимчасової комісії з метою обстеження наслідків надзвичайної ситуації природного характеру на території Івано-Франківської об’єднаної територіальної громади в червні 2020 року (створеної розпорядженням міського голови від 26.06.2020 року № 225-р «Про створення тимчасової комісії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Опрацювання звернень щодо наслідків надзвичайної ситуації природного характеру. Відділом опрацьовано всі звернення (більше 50) щодо підтоплення гаражів в мікрорайоні «Пасічна», підготовлено матеріали для розгляду на засіданні виконавчого комітету міської ради питання надання матеріальної допомоги за рахунок коштів місцевого бюджету. Надані відповіді на всі звер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Виїзд в с. Підпечери та в м. Івано-Франківську по заявах щодо наслідків надзвичайної ситуації природного характеру стосовно підтоплення житлових будин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 Періодична участь працівників відділу в засіданнях виконавчого комітету міської ради та на засіданнях сесії міської ра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2. Наповнення веб-порталу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2020 рік відділом містобудівного кадастру прийнято 1452 звернення громадян щодо погодження документації із землеустрою про відведення земельних ділянок, з яких надано 1305 висновків та 147 від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цей період виготовлено та видано </w:t>
      </w:r>
      <w:r>
        <w:rPr>
          <w:sz w:val="28"/>
          <w:szCs w:val="28"/>
          <w:lang w:val="ru-RU"/>
        </w:rPr>
        <w:t>4916</w:t>
      </w:r>
      <w:r>
        <w:rPr>
          <w:sz w:val="28"/>
          <w:szCs w:val="28"/>
        </w:rPr>
        <w:t xml:space="preserve"> довідок з містобудівного кадастру та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відпові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ацьовано 98 звернень громадян, організацій та інших управлінь зареєстрованих приймальнею Управління та відділом звернень міської рад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несено в базу даних містобудівного кадастру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6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неральні плани с. Березівка, с. Черніїв, с. Підлужжя, с. Підпечери,  с. Колодіївка, 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бровляни, с. Узин, с. Братківці</w:t>
      </w:r>
      <w:r>
        <w:rPr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3"/>
        </w:numPr>
        <w:spacing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і плани територій в кількості </w:t>
      </w:r>
      <w:r>
        <w:rPr>
          <w:sz w:val="28"/>
          <w:szCs w:val="28"/>
          <w:lang w:val="ru-RU"/>
        </w:rPr>
        <w:t xml:space="preserve">82 </w:t>
      </w:r>
      <w:r>
        <w:rPr>
          <w:sz w:val="28"/>
          <w:szCs w:val="28"/>
        </w:rPr>
        <w:t>шт</w:t>
      </w:r>
      <w:r>
        <w:rPr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3"/>
        </w:numPr>
        <w:spacing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опогрфо-геодезичні зйомки в кількості 293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ься сканування планшетів топографічної зйомки масштабу 1:5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 веде роботи над постійним поповненням бази даних містобудівного кадаст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ом  благоустрою, дизайну архітектурного середовища та реклами:</w:t>
      </w:r>
    </w:p>
    <w:p>
      <w:pPr>
        <w:pStyle w:val="21"/>
        <w:numPr>
          <w:ilvl w:val="0"/>
          <w:numId w:val="4"/>
        </w:numPr>
        <w:spacing w:lineRule="auto" w:line="240"/>
        <w:ind w:left="-567" w:right="-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ідготовлено 4 проєкти рішень міської ради про найменування/перенайменування об’єктів благоустрою.</w:t>
      </w:r>
    </w:p>
    <w:p>
      <w:pPr>
        <w:pStyle w:val="21"/>
        <w:numPr>
          <w:ilvl w:val="0"/>
          <w:numId w:val="4"/>
        </w:numPr>
        <w:spacing w:lineRule="auto" w:line="240"/>
        <w:ind w:left="-567" w:right="-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ідготовлено 38 рішень виконавчого комітету міської ради в т.ч.:</w:t>
      </w:r>
    </w:p>
    <w:p>
      <w:pPr>
        <w:pStyle w:val="21"/>
        <w:spacing w:lineRule="auto" w:line="240"/>
        <w:ind w:left="-567" w:right="-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- 17 рішень в частині зовнішньої реклами;</w:t>
      </w:r>
    </w:p>
    <w:p>
      <w:pPr>
        <w:pStyle w:val="Normal"/>
        <w:numPr>
          <w:ilvl w:val="0"/>
          <w:numId w:val="5"/>
        </w:numPr>
        <w:ind w:left="-567" w:right="-2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рішень про затвердження архітектурних типів тимчасових споруд та надання/продовження дозволів на розташування;</w:t>
      </w:r>
    </w:p>
    <w:p>
      <w:pPr>
        <w:pStyle w:val="Normal"/>
        <w:numPr>
          <w:ilvl w:val="0"/>
          <w:numId w:val="5"/>
        </w:numPr>
        <w:ind w:left="-567" w:right="-2" w:firstLine="567"/>
        <w:rPr>
          <w:sz w:val="28"/>
          <w:szCs w:val="28"/>
        </w:rPr>
      </w:pPr>
      <w:r>
        <w:rPr>
          <w:sz w:val="28"/>
          <w:szCs w:val="28"/>
        </w:rPr>
        <w:t>2 рішення про демонтаж 60 рекламних конструкцій.</w:t>
      </w:r>
    </w:p>
    <w:p>
      <w:pPr>
        <w:pStyle w:val="Normal"/>
        <w:numPr>
          <w:ilvl w:val="0"/>
          <w:numId w:val="4"/>
        </w:numPr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вжується робота над інтерактивною мапою розміщення рекламних конструкцій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-567" w:right="-2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НАП суб’єктам господарювання з приводу встановлення вивісок та розміщення об’єктів зовнішньої реклами надано 92 консультації, а в онлайн-режимі – 54 консультації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567" w:right="-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ано  82  місця для розміщення соціальної реклами.</w:t>
      </w:r>
    </w:p>
    <w:p>
      <w:pPr>
        <w:pStyle w:val="Normal"/>
        <w:numPr>
          <w:ilvl w:val="0"/>
          <w:numId w:val="4"/>
        </w:numPr>
        <w:shd w:fill="FFFFFF" w:val="clear"/>
        <w:ind w:left="-567" w:right="-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годжено 164 паспорти вивіс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567" w:right="-2" w:firstLine="567"/>
        <w:jc w:val="both"/>
        <w:rPr>
          <w:sz w:val="28"/>
        </w:rPr>
      </w:pPr>
      <w:r>
        <w:rPr>
          <w:sz w:val="28"/>
        </w:rPr>
        <w:t>Розроблено та затверджено Концептуальну схему розміщення тимчасових споруд на вул. Привокзальній, яка передбачає впорядкування інсуючих тимчасових споруд та приведення їх до затвердженого архітипу.</w:t>
      </w:r>
    </w:p>
    <w:p>
      <w:pPr>
        <w:pStyle w:val="Normal"/>
        <w:numPr>
          <w:ilvl w:val="0"/>
          <w:numId w:val="4"/>
        </w:numPr>
        <w:ind w:left="-567" w:right="-2" w:firstLine="567"/>
        <w:jc w:val="both"/>
        <w:rPr/>
      </w:pPr>
      <w:r>
        <w:rPr>
          <w:sz w:val="28"/>
          <w:szCs w:val="28"/>
        </w:rPr>
        <w:t>Розроблено</w:t>
      </w:r>
      <w:r>
        <w:rPr>
          <w:bCs/>
          <w:sz w:val="28"/>
          <w:szCs w:val="28"/>
        </w:rPr>
        <w:t xml:space="preserve"> схему </w:t>
      </w:r>
      <w:r>
        <w:rPr>
          <w:sz w:val="28"/>
          <w:szCs w:val="28"/>
        </w:rPr>
        <w:t>розміщення дрібнороздрібної торгівлі та надання послуг у сфері розваг на 2020 рік.</w:t>
      </w:r>
    </w:p>
    <w:p>
      <w:pPr>
        <w:pStyle w:val="Normal"/>
        <w:numPr>
          <w:ilvl w:val="0"/>
          <w:numId w:val="4"/>
        </w:numPr>
        <w:ind w:left="-567" w:right="-2" w:firstLine="567"/>
        <w:jc w:val="both"/>
        <w:rPr/>
      </w:pPr>
      <w:r>
        <w:rPr>
          <w:sz w:val="28"/>
          <w:szCs w:val="28"/>
        </w:rPr>
        <w:t>Виготовлено та встановлено додатковий інформаційний стенд на алеї пам’яті загиблих учасників АТО з Прикарпаття у Меморіальному сквері на вул. А. Мельника.</w:t>
      </w:r>
    </w:p>
    <w:p>
      <w:pPr>
        <w:pStyle w:val="Normal"/>
        <w:numPr>
          <w:ilvl w:val="0"/>
          <w:numId w:val="4"/>
        </w:numPr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ться роботи зі спорудження пам’ятного знака загиблим героям АТО/ООС у Меморіальному сквері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left="-567" w:right="-2" w:firstLine="567"/>
        <w:jc w:val="both"/>
        <w:rPr/>
      </w:pPr>
      <w:r>
        <w:rPr>
          <w:bCs/>
          <w:sz w:val="28"/>
          <w:szCs w:val="28"/>
        </w:rPr>
        <w:t xml:space="preserve">11.  </w:t>
      </w:r>
      <w:r>
        <w:rPr>
          <w:sz w:val="28"/>
          <w:szCs w:val="28"/>
        </w:rPr>
        <w:t>Підготовлено та проведено конкурси: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визначення переможця ескізного проекту пам’ятника Славі Стецько у сквері на одноіменній вулиці;</w:t>
      </w:r>
    </w:p>
    <w:p>
      <w:pPr>
        <w:pStyle w:val="Normal"/>
        <w:numPr>
          <w:ilvl w:val="0"/>
          <w:numId w:val="7"/>
        </w:numPr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изначення переможця ескізного проекту пам’ятника Олені Степанів (Степанівні) на вул. Грушевського, 16.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оведено роботу щодо підготовки матеріалів для проведення конкурсу на визначення переможця ескізного проекту щодо спорудження пам’ятника С. Бандері у м. Конотопі.</w:t>
      </w:r>
    </w:p>
    <w:p>
      <w:pPr>
        <w:pStyle w:val="Normal"/>
        <w:ind w:left="-567" w:right="-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shd w:fill="FFFFFF" w:val="clear"/>
        </w:rPr>
        <w:t>За підтримки виконавчого комітету міської ради оголошено </w:t>
      </w:r>
      <w:r>
        <w:rPr>
          <w:rStyle w:val="StrongEmphasis"/>
          <w:b w:val="false"/>
          <w:sz w:val="28"/>
          <w:szCs w:val="28"/>
          <w:shd w:fill="FFFFFF" w:val="clear"/>
        </w:rPr>
        <w:t>конкурс «Краща новорічно-різдвяна вітрина».</w:t>
      </w:r>
    </w:p>
    <w:p>
      <w:pPr>
        <w:pStyle w:val="Normal"/>
        <w:ind w:left="-567" w:right="-2" w:firstLine="567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ідготовле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280"/>
        <w:ind w:left="-567" w:right="-2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8 листів на адресу КП «Муніципальна інспекція «Добродій» щодо відповідності погодженої документації до встановлених вивісок, літніх торгових майданчиків, місць дрібно-роздрібної торгівлі. </w:t>
      </w:r>
    </w:p>
    <w:p>
      <w:pPr>
        <w:pStyle w:val="Normal"/>
        <w:spacing w:before="280" w:after="280"/>
        <w:ind w:left="-567"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27 листів-відмов у погодженні схем дрібно-роздрібної торгівлі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79 листів з погодженням схем дрібно-роздрібної торгівлі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18 листів-відмов щодо розташування ЛТМ/ВТМ.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142 листи з погодженням розташування ЛТМ/ВТМ.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Ведуться реєстри: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ваних металевих скульптур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м’ятників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моріальних дощок та пам’ятних знаків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дачі паспортів прив’язок тимчасових споруд;</w:t>
      </w:r>
    </w:p>
    <w:p>
      <w:pPr>
        <w:pStyle w:val="Normal"/>
        <w:tabs>
          <w:tab w:val="clear" w:pos="708"/>
          <w:tab w:val="left" w:pos="709" w:leader="none"/>
        </w:tabs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тимчасових споруд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урнал (реєстр) дозволів  на розміщення зовнішньої реклами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єстр паспортів вивісок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ітніх та всесезонних торгових майданчиків.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роводиться робота у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істобудівній раді;</w:t>
      </w:r>
    </w:p>
    <w:p>
      <w:pPr>
        <w:pStyle w:val="Normal"/>
        <w:ind w:left="-567" w:right="-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ісії з організації сезонної торгівлі;</w:t>
      </w:r>
    </w:p>
    <w:p>
      <w:pPr>
        <w:pStyle w:val="Normal"/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ісії з найменування/перейменування об’єктів благоустрою, спорудження пам’ятників, встановлення пам’ятних знаків, меморіальних дощок у м. Івано-Франківську;</w:t>
      </w:r>
    </w:p>
    <w:p>
      <w:pPr>
        <w:pStyle w:val="Normal"/>
        <w:numPr>
          <w:ilvl w:val="0"/>
          <w:numId w:val="6"/>
        </w:numPr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ісії з визначення місць розташування контейнерних майданчикі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67" w:right="-2" w:firstLine="567"/>
        <w:jc w:val="both"/>
        <w:rPr>
          <w:sz w:val="28"/>
          <w:szCs w:val="28"/>
        </w:rPr>
      </w:pPr>
      <w:r>
        <w:rPr>
          <w:rFonts w:eastAsia="san-serif;Times New Roman" w:cs="san-serif;Times New Roman" w:ascii="san-serif;Times New Roman" w:hAnsi="san-serif;Times New Roman"/>
          <w:sz w:val="28"/>
          <w:szCs w:val="28"/>
        </w:rPr>
        <w:t xml:space="preserve"> </w:t>
      </w:r>
      <w:r>
        <w:rPr>
          <w:rFonts w:cs="san-serif;Times New Roman" w:ascii="san-serif;Times New Roman" w:hAnsi="san-serif;Times New Roman"/>
          <w:sz w:val="28"/>
          <w:szCs w:val="28"/>
        </w:rPr>
        <w:t>комісії з питань визначення стану зелених насаджень та їх відновної вартості;</w:t>
      </w:r>
    </w:p>
    <w:p>
      <w:pPr>
        <w:pStyle w:val="Normal"/>
        <w:numPr>
          <w:ilvl w:val="0"/>
          <w:numId w:val="6"/>
        </w:numPr>
        <w:spacing w:lineRule="auto" w:line="276"/>
        <w:ind w:left="-567" w:right="-2" w:firstLine="567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місії з демонтажу вивісок та рекламних конструкцій.</w:t>
      </w:r>
    </w:p>
    <w:p>
      <w:pPr>
        <w:pStyle w:val="Normal"/>
        <w:tabs>
          <w:tab w:val="clear" w:pos="708"/>
          <w:tab w:val="left" w:pos="709" w:leader="none"/>
        </w:tabs>
        <w:ind w:left="-567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Розглядаються листи, звернення, скарги, запити на отримання публічної інформації, протокольні доручення, депутатські звернення з питань зовнішньої реклами, тимчасових споруд, вивісок, дрібно-роздрібної торгівлі, літніх торгових майданчиків, найменування/перейменування об’єктів благоустрою, спорудження пам’ятників та встановлення меморіальних дощок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лік питань над якими працював відділ з охорони культурної спадщини протягом 2020 року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бота з усними та письмовими зверненнями громадян в питаннях експлуатації, утримання, тощо об’єктів культурної спадщин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бота в постійних комісіях виконавчого комітету міської ради з питань реклами і найменування та перейменуванн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бота в тимчасових комісіях з обстеження житлових об’єкті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теження технічного стану об’єктів культурної спадщини центральної частини міст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з проведення реставраційних робіт фасаду будинку на вулиці Шевченка, 44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рганізація робіт з реставрації столярних елементів (дверей,) на пам’ятках архітектури (Грюнвальдська,2, 15(двоє дверей), Грушевського,9, Короля Данила, 1, Бачинського,2,4, Шевченка, 13, 53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гляд питань з встановлення вивісок та реклами на об’єктах культурної спадщин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бір матеріалів фотофіксації об’єктів культурної спадщини міст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бота з громадськими організаціями та громадськими активістами в питаннях охорони культурної спадщин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провід проведення реставраційних робіт по об’єктах на площі Ринок, 5, на вулиці Грюнвальдській, 2(собор УПЦ, Леся Курбаса, 8)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процесу проведення експертної оцінки на виготовлену проектну документацію на реставрацію вхідних дверей: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ул. Короля Данила, 1 (виконавець ТОВ «Франкпроект», директор В. Паливода)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ул. Шеченка, 13 (виконавець ТОВ «Франкпроект», директор В. Паливода)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ул. Шевченка, 53 (виконавець ТОВ «Франкпроект», директор В. Паливода)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ул. Грюнвальдській, 15 (виконавець ТОВ «Франкпроект», директор В. Паливода)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ул. Грюнвальдській, 2 ((виконавець КВП «Архітектурно- планувальне бюро ІФ», директор Г. Качан);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ул. Грушевського, 9 ((виконавець ФОП С.І.Петрич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я процесу проведення експертної оцінки на виготовлену проектну документацію на реставрацію балкону на вул. Вірменській.4 </w:t>
      </w:r>
    </w:p>
    <w:p>
      <w:pPr>
        <w:pStyle w:val="Style16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иконавець ТОВ «Франкпроект», директор В. Паливода); </w:t>
      </w:r>
    </w:p>
    <w:p>
      <w:pPr>
        <w:pStyle w:val="Style16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чальник управління</w:t>
        <w:tab/>
        <w:tab/>
        <w:t xml:space="preserve">    </w:t>
        <w:tab/>
        <w:t xml:space="preserve">              О. Кошик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91" w:hanging="0"/>
      <w:outlineLvl w:val="0"/>
    </w:pPr>
    <w:rPr>
      <w:rFonts w:ascii="TimesET;Arial" w:hAnsi="TimesET;Arial" w:cs="TimesET;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Rvts8">
    <w:name w:val="rvts8"/>
    <w:qFormat/>
    <w:rPr/>
  </w:style>
  <w:style w:type="character" w:styleId="2">
    <w:name w:val="Основной текст с отступом 2 Знак"/>
    <w:qFormat/>
    <w:rPr>
      <w:sz w:val="26"/>
      <w:szCs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Rvts7">
    <w:name w:val="rvts7"/>
    <w:basedOn w:val="Style13"/>
    <w:qFormat/>
    <w:rPr/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Rvts6">
    <w:name w:val="rvts6"/>
    <w:qFormat/>
    <w:rPr/>
  </w:style>
  <w:style w:type="character" w:styleId="Rvts9">
    <w:name w:val="rvts9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Rvps3">
    <w:name w:val="rvps3"/>
    <w:basedOn w:val="Normal"/>
    <w:qFormat/>
    <w:pPr>
      <w:spacing w:before="280" w:after="280"/>
    </w:pPr>
    <w:rPr>
      <w:lang w:val="ru-RU"/>
    </w:rPr>
  </w:style>
  <w:style w:type="paragraph" w:styleId="Rvps113">
    <w:name w:val="rvps11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16:00Z</dcterms:created>
  <dc:creator>Секретар</dc:creator>
  <dc:description/>
  <cp:keywords/>
  <dc:language>en-US</dc:language>
  <cp:lastModifiedBy>Користувач Windows</cp:lastModifiedBy>
  <cp:lastPrinted>2021-01-05T12:03:00Z</cp:lastPrinted>
  <dcterms:modified xsi:type="dcterms:W3CDTF">2021-01-22T11:16:00Z</dcterms:modified>
  <cp:revision>2</cp:revision>
  <dc:subject/>
  <dc:title>«ПОГОДЖЕНО»</dc:title>
</cp:coreProperties>
</file>