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3.2019р. № 2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ст.ст. 52, 59 Закону України «Про місцеве самоврядування в Україні», у зв’язку із кадровими змінами та враховуючи лист секретаря Івано-Франківської міської р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нести  наступні зміни в додаток  до рішення виконавчого комітету міської ради від 07.03.2019 року № 247 «Про внесення змін до рішення виконавчого комітету міської ради від 01.02.2011р. № 56» зі змінами, 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вести у склад комісії з надання допомоги онкохворим діт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йчук Ольгу Ярославівну – депутата Івано-Франківської міської ради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сля прізвища Дротянко В.В. змінити посаду з «начальник відділу патронатної служби» на «заступник міського голов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ісля прізвища Синишин В.І. змінити посаду з «депутат Івано-Франківської міської ради» на «секретар  міської рад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4. Після прізвища Заклинська О.Т. змінити посаду з «начальник відділу фінансування галузей невиробничої сфери фінансового управління  виконкому Івано-Франківської міської ради» на  «начальник відділу фінансування соціального забезпечення  і програм соціального захисту населення фінансового управління Івано-Франківської міської р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сля прізвища Вітовська Л.Д. змінити посаду з «заступник директора з медичної частини КНП «Міська дитяча клінічна лікарня Івано-Франківської міської ради» на «медичний директор КНП «Міська дитяча клінічна лікарня Івано-Франківської міської ради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>Міський голова 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21:00Z</dcterms:created>
  <dc:creator>Dick</dc:creator>
  <dc:description/>
  <cp:keywords/>
  <dc:language>en-US</dc:language>
  <cp:lastModifiedBy>Користувач Windows</cp:lastModifiedBy>
  <cp:lastPrinted>2021-01-21T15:45:00Z</cp:lastPrinted>
  <dcterms:modified xsi:type="dcterms:W3CDTF">2021-01-22T11:21:00Z</dcterms:modified>
  <cp:revision>2</cp:revision>
  <dc:subject/>
  <dc:title>Про внесення змін до</dc:title>
</cp:coreProperties>
</file>