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before="0" w:after="0"/>
        <w:ind w:firstLine="284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омунальному підприємству «Муніципальна дорожня компанія» (В.Бурко)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улицю Василя Стуса на ділянці від вулиці Івана Миколайчука до вулиці 24 Серпня в м.Івано-Франківську вартістю 8 397 259,55 (вісім мільйонів триста дев’яносто сім тисяч двісті п’ятдесят дев’ять грн 55 коп) гривень. 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ицю 24 Серпня в м.Івано-Франківську вартістю 13 435 199, 24 (тринадцять мільйонів чотириста тридцять п’</w:t>
      </w:r>
      <w:r>
        <w:rPr>
          <w:rFonts w:cs="Times New Roman" w:ascii="Times New Roman" w:hAnsi="Times New Roman"/>
          <w:sz w:val="28"/>
          <w:szCs w:val="28"/>
          <w:lang w:val="ru-RU"/>
        </w:rPr>
        <w:t>ять тисяч сто дев’яносто дев’ять грн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конані роботи </w:t>
      </w:r>
      <w:r>
        <w:rPr>
          <w:rFonts w:cs="Times New Roman" w:ascii="Times New Roman" w:hAnsi="Times New Roman"/>
          <w:sz w:val="28"/>
          <w:szCs w:val="28"/>
        </w:rPr>
        <w:t>з капітального ремонту  вулиці Софіївка в м.Івано-Франківську вартістю 10 427 248, 14 (десять мільйонів чотириста двадцять сім тисяч двісті сорок вісім грн 14 коп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конані роботи </w:t>
      </w:r>
      <w:r>
        <w:rPr>
          <w:rFonts w:cs="Times New Roman" w:ascii="Times New Roman" w:hAnsi="Times New Roman"/>
          <w:sz w:val="28"/>
          <w:szCs w:val="28"/>
        </w:rPr>
        <w:t>з капітального ремонту  вулиці Республіканської в м.Івано-Франківську вартістю 7 978 002, 47 (сім мільйонів дев’ятсот сімдесят вісім тисяч дві грн 47 коп) гривень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50:00Z</dcterms:created>
  <dc:creator>Пользователь Windows</dc:creator>
  <dc:description/>
  <cp:keywords/>
  <dc:language>en-US</dc:language>
  <cp:lastModifiedBy>Користувач Windows</cp:lastModifiedBy>
  <cp:lastPrinted>2021-01-20T10:26:00Z</cp:lastPrinted>
  <dcterms:modified xsi:type="dcterms:W3CDTF">2021-01-22T09:23:00Z</dcterms:modified>
  <cp:revision>4</cp:revision>
  <dc:subject/>
  <dc:title/>
</cp:coreProperties>
</file>