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 міської ради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06.11.2014р. №563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Style w:val="Rvts9"/>
          <w:rFonts w:ascii="Times New Roman" w:hAnsi="Times New Roman" w:cs="Times New Roman"/>
          <w:sz w:val="28"/>
          <w:szCs w:val="1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>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19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>постановою Кабінету Міністрів України №535 від 01.10.2014р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18"/>
        </w:rPr>
        <w:t>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, у зв’язку із зміною посад</w:t>
      </w:r>
      <w:r>
        <w:rPr>
          <w:rFonts w:cs="Times New Roman" w:ascii="Times New Roman" w:hAnsi="Times New Roman"/>
          <w:b/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18"/>
        </w:rPr>
        <w:t xml:space="preserve">членів  комісії з розгляду питань надання грошової допомоги постраждалим  та внутрішньо переміщеним особам, </w:t>
      </w:r>
      <w:r>
        <w:rPr>
          <w:rFonts w:cs="Times New Roman" w:ascii="Times New Roman" w:hAnsi="Times New Roman"/>
          <w:sz w:val="28"/>
          <w:szCs w:val="19"/>
        </w:rPr>
        <w:t>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наступні зміни в пункт 1 рішення виконавчого комітету міської ради від 06.11.2014р. № 563 «Про створення комісії з розгляду питань надання грошової допомоги постраждалим та внутрішньо переміщеним особам» (із зміною згідно рішення  від 05.06.2019р. №658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ісля прізвища Заклинська О.Т. змінити посаду з «начальник відділу фінансування галузей невиробничої сфери фінансового управління  виконкому Івано-Франківської міської ради» на  «начальник відділу фінансування соціального забезпечення  і програм соціального захисту населення фінансового управління Івано-Франківської міської рад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ісля прізвища Вовчук В.М. змінити посаду з «заступник головного лікаря Івано-Франківської ЦМКЛ» на «заступник директора  з організаційно-методичної роботи Комунального некомерційного підприємства «Центральна міська клінічна лікарн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ісля прізвища Непеляк В.В. змінити посаду з «начальник відділу Івано-Франківської міської державної міграційної служби» на «начальник Івано-Франківського міського відділу Управління державної міграційної служби в Івано-Франківській обла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162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18:00Z</dcterms:created>
  <dc:creator>Admin</dc:creator>
  <dc:description/>
  <cp:keywords/>
  <dc:language>en-US</dc:language>
  <cp:lastModifiedBy>Користувач Windows</cp:lastModifiedBy>
  <cp:lastPrinted>2021-01-11T11:40:00Z</cp:lastPrinted>
  <dcterms:modified xsi:type="dcterms:W3CDTF">2021-01-15T10:56:00Z</dcterms:modified>
  <cp:revision>4</cp:revision>
  <dc:subject/>
  <dc:title/>
</cp:coreProperties>
</file>