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bCs/>
        </w:rPr>
      </w:pPr>
      <w:r>
        <w:rPr>
          <w:bCs/>
        </w:rPr>
        <w:t>Додаток</w:t>
      </w:r>
    </w:p>
    <w:p>
      <w:pPr>
        <w:pStyle w:val="Normal"/>
        <w:ind w:firstLine="10206"/>
        <w:rPr>
          <w:bCs/>
        </w:rPr>
      </w:pPr>
      <w:r>
        <w:rPr>
          <w:bCs/>
        </w:rPr>
        <w:t>до рішення міської ради</w:t>
      </w:r>
    </w:p>
    <w:p>
      <w:pPr>
        <w:pStyle w:val="Normal"/>
        <w:ind w:firstLine="10206"/>
        <w:rPr>
          <w:bCs/>
        </w:rPr>
      </w:pPr>
      <w:r>
        <w:rPr>
          <w:bCs/>
        </w:rPr>
        <w:t xml:space="preserve">від                       №      </w:t>
      </w:r>
    </w:p>
    <w:p>
      <w:pPr>
        <w:pStyle w:val="Normal"/>
        <w:ind w:firstLine="10206"/>
        <w:rPr>
          <w:bCs/>
        </w:rPr>
      </w:pPr>
      <w:r>
        <w:rPr>
          <w:bCs/>
        </w:rPr>
      </w:r>
    </w:p>
    <w:p>
      <w:pPr>
        <w:pStyle w:val="Normal"/>
        <w:ind w:firstLine="10206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ограм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Освіта Івано-Франківської міської територіальної громади. 2021-2025 роки»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ступ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eastAsia="en-US"/>
        </w:rPr>
        <w:t xml:space="preserve">Програма розвитку освіти </w:t>
      </w:r>
      <w:r>
        <w:rPr>
          <w:bCs/>
        </w:rPr>
        <w:t xml:space="preserve">Івано-Франківської міської територіальної громади на 2021-2025 роки передбачає реалізацію системного розвитку галузі та її вдосконалення і враховує особливості міської територіальної громади, демографічну ситуацію та соціальні потреби населення громад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Програма є комплексом взаємопов’язаних проєктів і визначенням шляхів їх реалізації, очікуваних результатів</w:t>
      </w:r>
      <w:r>
        <w:rPr>
          <w:lang w:eastAsia="en-US"/>
        </w:rPr>
        <w:t xml:space="preserve">  та джерел фінансування. У ній максимально враховано суспільні потреби населення територіальної громади щодо рівня освіти, розвитку науково-інформаційних технологій, досягнення в галузі педагогічних інновацій, матеріально-технічного забезпечення. Місцева стратегія розвитку освіти – це комплекс якісно сформульованих, публічно оголошених намірів і завдань, що ґрунтуються на суспільному консенсусі та впроваджуватимуться органами місцевого самоврядування. Стратегія розвитку освіти втілює підхід місцевої влади до  виконання освітніх повноважень. 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  <w:t>Програма складається з 22 проєктів, кожен з яких охоплює стратегічні напрямки розвитку освіти.</w:t>
      </w:r>
    </w:p>
    <w:p>
      <w:pPr>
        <w:pStyle w:val="Normal"/>
        <w:jc w:val="center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освітньої мережі Івано-Франківської міської територіальної громади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6988"/>
      </w:tblGrid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ромад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ш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істо і сільська місцевість)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селених пунктів, у яких діють заклади загальної середньої освіт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селенн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35 тис.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 кв.км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дітей, з них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4 483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н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12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 0-5 ро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54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кіл, з них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аткові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зії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цеї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дошкільної освіт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професійно-технічної освіт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 позашкільної освіт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а кількість працівників у сфері освіти, 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5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педагогічних працівників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2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бюджет освіти громади, </w:t>
            </w:r>
          </w:p>
        </w:tc>
        <w:tc>
          <w:tcPr>
            <w:tcW w:w="6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кошторисних призначень на відповідний бюджетний період</w:t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ислі субвенції з державного бюджету</w:t>
            </w:r>
          </w:p>
        </w:tc>
        <w:tc>
          <w:tcPr>
            <w:tcW w:w="6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нів, що підвозятьс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єкт «Національно-патріотичне виховання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ета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забезпечення функціонування цілісної моделі виховної системи на основі українських національних, християнських та загальнолюдських цін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організація виховного процесу з дітьми на засадах  проєктної педагогі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інтеграція зусиль у питанні національно-патріотичного виховання батьківської громади, позашкільних закладів, представників державної влади, громадських та благодійних організацій, правоохоронних органів тощ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системне впровадження в урочний та позаурочний виховний процес національних традицій, звичаїв, сучасного педагогічного досвіду і досліджень сучасної  психолого-педагогічної науки у сфері вихова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- формування суспільно активного свідомого громадянина української держави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Шляхи реалізації:</w:t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09"/>
      </w:tblGrid>
      <w:tr>
        <w:trPr>
          <w:trHeight w:val="4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ди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реалізації заходів комплексних планів та програм у сфері виховної робо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ий план правової освіти, профілактики правопорушень, дитячої бездоглядності, захисту прав дити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ий план національно-патріотичного вихованн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ий план художньо-естетичного вихованн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ий план екологічного вихованн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ий план організації роботи з дітьми за місцем проживанн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а розвитку туризму і краєзнавства учнівської молод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а військово-патріотичного виховання учнівської молод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іжна науково-пізнавальна патріотична програма «Чорний ліс»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грама педагогічного та юридичного всеобучу «Освіта для батьків:від дошкілля до випускного класу школи».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ня загальноміських заходів та акцій (згідно з планом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lang w:val="uk-UA"/>
              </w:rPr>
              <w:t>Забезпечення ефективної діяльності вихователів груп у ЗДО, класних керівників ЗЗСО та керівників гуртків, секцій, студій ЗПО щодо здійснення корекційно-виховної роботи та формування життєвих цінностей у житті дитини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48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Реалізація загальноміських проектів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«Вишкіл загонів Всеукраїнської патріотичної гри «Джура»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За честь! За славу! За народ!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Військово-патріотичне виховання учнівської молоді міст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«Мій Івано-Франківськ» - проведення уроків з історії рідного міст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Ми – громадяни України!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>
                <w:color w:val="000000"/>
              </w:rPr>
              <w:t>«Школа громадянської освіт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Герої не вмирають!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Клас року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Цінності, що нас єднають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Вишивка – мій оберіг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Пам'ять і шан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До духовних джерел українці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«Дні родинної педагогіки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Гармонія душі і серця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Горджуся тим, що я з Галичини!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Краща модель виховної системи навчального закладу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Наше Різдво. Від Романа до Йордана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Проведення загальноміських фестивалів, оглядів, конкурсів, олімпіад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Дитячо-юнацький Різдвяний фестиваль «Ой радуйся, земле!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Дитячо-юнацький фестиваль мистецтв «Таланти землі Галицької»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Фестиваль «Осінні барви міста Франкового»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Фестиваль-конкурс «Відлуння осені»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Конкурсу «Різдвяна зірка»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Фестиваль «Фейєрія дзвінкої коляди» 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лімпіада юних знавців історії Івано-Франківська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/>
            </w:pPr>
            <w:r>
              <w:rPr/>
              <w:t>Міський відкритий фестиваль танцю «Карпатські візерунки»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фольклорний конкурс «Бо прийдуть до тебе три празники в гості» серед шкільних фольклорних колективів </w:t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Батьківщина – Україна»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«Українська революція: 100 років надії і боротьби»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фестиваль шкільних театральних колективів «Відкривається схвильовано душ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конкурс «Класний керівник року», «Виховник року»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5" w:hanging="0"/>
              <w:jc w:val="both"/>
              <w:rPr/>
            </w:pPr>
            <w:r>
              <w:rPr>
                <w:lang w:val="uk-UA"/>
              </w:rPr>
              <w:t>Проведення щорічного моніторингу стану виховної роботи із дітьми в закладах дошкільної, загальної середньої, професійно-технічної та позашкільної освіти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ладнання кабінетів предмета «Захисту України»</w:t>
            </w:r>
          </w:p>
        </w:tc>
      </w:tr>
    </w:tbl>
    <w:p>
      <w:pPr>
        <w:pStyle w:val="Normal"/>
        <w:widowControl w:val="false"/>
        <w:rPr/>
      </w:pPr>
      <w:r>
        <w:rPr/>
        <w:t>Очікувані результа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досягнення максимально позитивних результатів у громадянському, духовно-моральному, художньо-естетичному та екологічному вихованні дітей і учнівської молод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формування здорового способу життя, зменшення рівня злочинності серед молод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формування культури соціальних і політичних стосунків, поваги до національно-культурних цінностей людин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активна участь школярів у національно-культурному житті міста, збереженні звичаїв та традицій українського народ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підвищення національної та громадянської свідомості молод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продумана і доцільна система взаємодії сім’ї з закладами освіти, забезпечення науково обґрунтованої допомоги сім'ї у розв'язанні виховних проблем.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Проєкт «</w:t>
      </w:r>
      <w:r>
        <w:rPr>
          <w:b w:val="false"/>
          <w:sz w:val="28"/>
          <w:szCs w:val="28"/>
        </w:rPr>
        <w:t>Дошкілля»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142"/>
        <w:jc w:val="both"/>
        <w:rPr/>
      </w:pPr>
      <w:r>
        <w:rPr/>
        <w:t>реалізація державної політики у сфері дошкільної осві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142"/>
        <w:jc w:val="both"/>
        <w:rPr/>
      </w:pPr>
      <w:r>
        <w:rPr/>
        <w:t>розширення та удосконалення мережі закладів дошкільної освіти різних типів і форм власності для задоволення потреб населення Івано-Франківської МТ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142"/>
        <w:jc w:val="both"/>
        <w:rPr>
          <w:color w:val="000000"/>
        </w:rPr>
      </w:pPr>
      <w:r>
        <w:rPr>
          <w:color w:val="000000"/>
        </w:rPr>
        <w:t>забезпечення впровадження інклюзивного навчання у заклади дошкільної осві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142"/>
        <w:jc w:val="both"/>
        <w:rPr/>
      </w:pPr>
      <w:r>
        <w:rPr/>
        <w:t xml:space="preserve">створення належних умов для надання якісних освітніх послуг;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0" w:firstLine="142"/>
        <w:jc w:val="both"/>
        <w:rPr/>
      </w:pPr>
      <w:r>
        <w:rPr>
          <w:color w:val="000000"/>
        </w:rPr>
        <w:t xml:space="preserve"> </w:t>
      </w:r>
      <w:r>
        <w:rPr/>
        <w:t>забезпечення функціонування та удосконалення системи  електронного реєстру дітей дошкільного віку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106" w:leader="none"/>
          <w:tab w:val="left" w:pos="7854" w:leader="none"/>
        </w:tabs>
        <w:rPr/>
      </w:pPr>
      <w:r>
        <w:rPr/>
        <w:t>Шляхи реалізації</w:t>
      </w:r>
      <w:r>
        <w:rPr>
          <w:lang w:val="en-US"/>
        </w:rPr>
        <w:t xml:space="preserve"> </w:t>
      </w:r>
      <w:r>
        <w:rPr/>
        <w:t>проєкту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033"/>
      </w:tblGrid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ювати та удосконалювати мережу комунальних   закладів дошкільної освіти  та сприяти відкриттю закладів інших форм власності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здійснювати фінансову автономізацію закладів дошкільної освіти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статути та реквізити закладів дошкільної освіти у відповідність до нового Закону України «Про дошкільну освіту» 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створення </w:t>
            </w:r>
            <w:r>
              <w:rPr>
                <w:sz w:val="24"/>
                <w:szCs w:val="24"/>
              </w:rPr>
              <w:t>інклюзивного освітнього середовища, зокрема універсального дизайну та розумного пристосування будівель, приміщень та прибудинкових територій, в закладах дошкільної освіти.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функціонування та удосконалення системи  електронного реєстру дітей дошкільного віку відповідно до  чинного законодавства в галуз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матеріально-технічне забезпечення для активного впровадження ІКТ в організацію роботи ЗДО</w:t>
            </w:r>
          </w:p>
        </w:tc>
      </w:tr>
    </w:tbl>
    <w:p>
      <w:pPr>
        <w:pStyle w:val="Normal"/>
        <w:rPr/>
      </w:pPr>
      <w:r>
        <w:rPr/>
        <w:t>Очікувані результати: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- забезпечення  закладами дошкільної освіти мешканців  міста;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розширення мережі альтернативних форм дошкільної освіти;</w:t>
      </w:r>
    </w:p>
    <w:p>
      <w:pPr>
        <w:pStyle w:val="Normal"/>
        <w:rPr/>
      </w:pPr>
      <w:r>
        <w:rPr/>
        <w:t xml:space="preserve">        </w:t>
      </w:r>
      <w:r>
        <w:rPr/>
        <w:t>-  розвиток інклюзивного навчання в закладах дошкільної освіти;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- створення належних умов для надання якісних освітніх послуг;</w:t>
      </w:r>
    </w:p>
    <w:p>
      <w:pPr>
        <w:pStyle w:val="Normal"/>
        <w:ind w:left="-360" w:hanging="0"/>
        <w:jc w:val="both"/>
        <w:rPr/>
      </w:pPr>
      <w:r>
        <w:rPr/>
        <w:t xml:space="preserve">             </w:t>
      </w:r>
      <w:r>
        <w:rPr/>
        <w:t>- 100% забезпечення  закладами дошкільної освіти  дітей, які перебувають на електронному обліку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оєкт «Загальна середня освіта»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Мета:</w:t>
      </w:r>
    </w:p>
    <w:p>
      <w:pPr>
        <w:pStyle w:val="Normal"/>
        <w:jc w:val="both"/>
        <w:rPr/>
      </w:pPr>
      <w:r>
        <w:rPr/>
        <w:t>- планування мережі перших класів на підставі обліку дітей шкільного віку в межах території обслуговування;</w:t>
      </w:r>
    </w:p>
    <w:p>
      <w:pPr>
        <w:pStyle w:val="Normal"/>
        <w:jc w:val="both"/>
        <w:rPr/>
      </w:pPr>
      <w:r>
        <w:rPr/>
        <w:t>- ефективне використання наявних приміщень закладів загальної середньої освіти для організації освітнього процесу;</w:t>
      </w:r>
    </w:p>
    <w:p>
      <w:pPr>
        <w:pStyle w:val="Normal"/>
        <w:jc w:val="both"/>
        <w:rPr/>
      </w:pPr>
      <w:r>
        <w:rPr/>
        <w:t>- створення та реєстрація наукових ліцеїв, оптимізація мережі профільного навчання;</w:t>
      </w:r>
    </w:p>
    <w:p>
      <w:pPr>
        <w:pStyle w:val="Normal"/>
        <w:jc w:val="both"/>
        <w:rPr/>
      </w:pPr>
      <w:r>
        <w:rPr/>
        <w:t>- покращення умов для навчання дітей з особливими потре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реалізація права дітей з особливими освітніми потребами на освіту за місцем проживання, їх соціалізація та інтеграція у суспільство, залучення сім’ї до участі в освітньому процесі. </w:t>
      </w:r>
    </w:p>
    <w:p>
      <w:pPr>
        <w:pStyle w:val="Normal"/>
        <w:spacing w:before="0" w:after="0"/>
        <w:ind w:left="-142" w:hanging="0"/>
        <w:contextualSpacing/>
        <w:rPr/>
      </w:pPr>
      <w:r>
        <w:rPr/>
        <w:t>Шляхи реалізації проєкту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75"/>
      </w:tblGrid>
      <w:tr>
        <w:trPr>
          <w:trHeight w:val="35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ти території обслуговування для здобуття початкової та базової середньої освіти.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реєстрація дітей у ЗЗСО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ити план оптимізації мережі закладів системи загальної середньої освіти МТГ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и та зареєструвати академічні та професійні ліцеї відповідно до потреб громади МТГ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лучати дітей та підлітків до навчання через доступні форми здобуття освіти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екстерна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дагогічний патронаж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імейну (домашн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станційну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оніторингу щодо виконання статті 30 Закону України «Про освіту» «Прозорість та інформаційна відкритість закладів освіти»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оділ класів на групи при вивченні української мови при наповнюваності 25 і більше учнів.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та проводити І та ІІ етапи Всеукраїнських учнівських олімпіад, І етап конкурсу МАН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увати участь учнів у обласних та Всеукраїнських предметних турнірах та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  <w:lang w:val="ru-RU"/>
              </w:rPr>
              <w:t>-олімпіадах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тренувальні збори з підготовки команд до ІІІ та IV етапу Всеукраїнських предметних олімпіад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 призначати стипендії міської ради кращим учням та студентам міста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 присвоювати звання “Учень року”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Щорічно орган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ru-RU"/>
              </w:rPr>
              <w:t>зовувати</w:t>
            </w:r>
            <w:r>
              <w:rPr>
                <w:sz w:val="24"/>
                <w:szCs w:val="24"/>
              </w:rPr>
              <w:t xml:space="preserve"> загальноміське свято обдарованих дітей «Ми-надія твоя,Україно!»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доступ до здобуття освіти осіб з особливими освітніми потребами (інклюзивне навчання)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розширенню мережі ресурсних кімнат у закладах загальної середньої освіт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сти угоди про співпрацю між ЗЗСО та реабілітаційними центрами,  спеціальними закладами, соціальними службами, медичними установами, інклюзивно-ресурсним центром.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ити мережу літніх мовних таборів з вивченням іноземної мов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Обладнати СТЕМ-кабінети, медіатеки у закладах загальної середньої освіт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ти комп’ютерну техніку та програмне забезпечення для реалізації дистанційної форми здобуття освіт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ти мультимедійні комплекси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ити функціонування та підтримку Web-сторінки Департаменту освіти та науки,  закладів освіти </w:t>
            </w:r>
          </w:p>
        </w:tc>
      </w:tr>
    </w:tbl>
    <w:p>
      <w:pPr>
        <w:pStyle w:val="Normal1"/>
        <w:keepNext w:val="true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ікувані результати:</w:t>
      </w:r>
    </w:p>
    <w:p>
      <w:pPr>
        <w:pStyle w:val="Normal1"/>
        <w:numPr>
          <w:ilvl w:val="0"/>
          <w:numId w:val="8"/>
        </w:numPr>
        <w:pBdr/>
        <w:ind w:left="142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ащення якості надання освітніх послуг;</w:t>
      </w:r>
    </w:p>
    <w:p>
      <w:pPr>
        <w:pStyle w:val="Normal1"/>
        <w:numPr>
          <w:ilvl w:val="0"/>
          <w:numId w:val="8"/>
        </w:numPr>
        <w:pBdr/>
        <w:ind w:left="187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 наповнюваність класів у ЗЗСО, рівний доступ до освіти;</w:t>
      </w:r>
    </w:p>
    <w:p>
      <w:pPr>
        <w:pStyle w:val="Normal1"/>
        <w:numPr>
          <w:ilvl w:val="0"/>
          <w:numId w:val="8"/>
        </w:numPr>
        <w:pBdr/>
        <w:ind w:left="187" w:hanging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умов для вибору учнями профілю навчання згідно з їхніми інтересами;</w:t>
      </w:r>
    </w:p>
    <w:p>
      <w:pPr>
        <w:pStyle w:val="Normal1"/>
        <w:pBdr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івний та безпечний доступ до світових мереж інформації учасників освітнього процесу;</w:t>
      </w:r>
    </w:p>
    <w:p>
      <w:pPr>
        <w:pStyle w:val="Normal1"/>
        <w:pBdr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громадянам можливості реалізації конституційного права на здобуття освіти незалежно від стану здоров’я та місця проживання;</w:t>
      </w:r>
    </w:p>
    <w:p>
      <w:pPr>
        <w:pStyle w:val="Normal1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інтеграція дітей з особливими освітніми потребами у освітній простір.</w:t>
      </w:r>
    </w:p>
    <w:p>
      <w:pPr>
        <w:pStyle w:val="Normal1"/>
        <w:pBdr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оєкт «Нова українська школа»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Мета:</w:t>
      </w:r>
    </w:p>
    <w:p>
      <w:pPr>
        <w:pStyle w:val="Normal"/>
        <w:rPr/>
      </w:pPr>
      <w:r>
        <w:rPr/>
        <w:t>- реалізація змістових ліній освітніх галузей Державного стандарту початкової та базової загальної середньої освіти;</w:t>
      </w:r>
    </w:p>
    <w:p>
      <w:pPr>
        <w:pStyle w:val="Normal"/>
        <w:jc w:val="both"/>
        <w:rPr>
          <w:i/>
          <w:i/>
        </w:rPr>
      </w:pPr>
      <w:r>
        <w:rPr>
          <w:bCs/>
          <w:iCs/>
        </w:rPr>
        <w:t xml:space="preserve">- створення нового освітнього середовища для навчання дітей. </w:t>
      </w:r>
    </w:p>
    <w:p>
      <w:pPr>
        <w:pStyle w:val="Heading2"/>
        <w:jc w:val="left"/>
        <w:rPr>
          <w:b w:val="false"/>
          <w:b w:val="false"/>
          <w:lang w:val="uk-UA"/>
        </w:rPr>
      </w:pPr>
      <w:r>
        <w:rPr>
          <w:b w:val="false"/>
        </w:rPr>
        <w:t>Шляхи реалізації проєкту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91"/>
      </w:tblGrid>
      <w:tr>
        <w:trPr>
          <w:trHeight w:val="4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абінетів засобами навчання та обладнання класів початкової школи.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абінетів засобами навчання та обладнання 5-8 класів.</w:t>
            </w:r>
          </w:p>
        </w:tc>
      </w:tr>
    </w:tbl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чікувані результати:</w:t>
      </w:r>
    </w:p>
    <w:p>
      <w:pPr>
        <w:pStyle w:val="Normal"/>
        <w:ind w:firstLine="708"/>
        <w:rPr/>
      </w:pPr>
      <w:r>
        <w:rPr/>
        <w:t>- реалізація змістових ліній освітніх галузей Державного стандарту початкової та базової загальної середньої освіти;</w:t>
      </w:r>
    </w:p>
    <w:p>
      <w:pPr>
        <w:pStyle w:val="Normal"/>
        <w:ind w:firstLine="708"/>
        <w:jc w:val="both"/>
        <w:rPr/>
      </w:pPr>
      <w:r>
        <w:rPr/>
        <w:t>- комплектування закладів загальної середньої освіти обладнанням для діяльнісного навчанн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 «Підтримка та розвиток приватних закладів освіти»</w:t>
      </w:r>
    </w:p>
    <w:p>
      <w:pPr>
        <w:pStyle w:val="Normal"/>
        <w:autoSpaceDE w:val="false"/>
        <w:rPr/>
      </w:pPr>
      <w:r>
        <w:rPr/>
        <w:t>Мета:</w:t>
      </w:r>
    </w:p>
    <w:p>
      <w:pPr>
        <w:pStyle w:val="Normal"/>
        <w:autoSpaceDE w:val="false"/>
        <w:ind w:firstLine="360"/>
        <w:rPr/>
      </w:pPr>
      <w:r>
        <w:rPr/>
        <w:t xml:space="preserve">- формування якісної системи дошкільної та загальної середньої приватної освіти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- створення сприятливого інноваційного  безпечного освітнього середовища для духовного, творчого, інтелектуального, соціокультурного розвитку і самореалізації особистості здобувача освіти, який зможе успішно конкурувати у сучасному світі. </w:t>
      </w:r>
    </w:p>
    <w:p>
      <w:pPr>
        <w:pStyle w:val="Normal"/>
        <w:autoSpaceDE w:val="false"/>
        <w:rPr/>
      </w:pPr>
      <w:r>
        <w:rPr/>
        <w:t>Шляхи реалізації проєкту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91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у  приватної школи-садка «Перша ластів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не забезпеченн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ручни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ною літературо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льтимедійними дошками, інтерактивними панеля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идактичним обладнанн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ігровим обладнанням.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використання теплової енер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використання електричної енерг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споживання холодної води та водовід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ня системи НАССР в приватних закладах освіти.</w:t>
            </w:r>
          </w:p>
        </w:tc>
      </w:tr>
    </w:tbl>
    <w:p>
      <w:pPr>
        <w:pStyle w:val="Normal"/>
        <w:ind w:firstLine="709"/>
        <w:rPr/>
      </w:pPr>
      <w:r>
        <w:rPr/>
        <w:t>Очікувані результа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безпечення конституційних прав громадян щодо здобуття мешканцями міста дошкільної та обов’язкової загальної середньої осві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безпечення інноваційного розвитку закладів дошкільної та загальної середньої освіти приватної форми власності для реалізації вимог Нової української школи та максимального задоволення різноманітних освітніх потреб здобувачів осві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новлення матеріально-технічної бази приватних закладів освіти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єкт «Позашкільна освіта»</w:t>
      </w:r>
    </w:p>
    <w:p>
      <w:pPr>
        <w:pStyle w:val="Normal"/>
        <w:rPr>
          <w:bCs/>
        </w:rPr>
      </w:pPr>
      <w:r>
        <w:rPr>
          <w:bCs/>
        </w:rPr>
        <w:t>Мета:</w:t>
      </w:r>
    </w:p>
    <w:p>
      <w:pPr>
        <w:pStyle w:val="Normal"/>
        <w:rPr/>
      </w:pPr>
      <w:r>
        <w:rPr/>
        <w:t>-  розвиток мережі закладів позашкільної освіти;</w:t>
      </w:r>
    </w:p>
    <w:p>
      <w:pPr>
        <w:pStyle w:val="Normal"/>
        <w:rPr/>
      </w:pPr>
      <w:r>
        <w:rPr/>
        <w:t>- створення умов для вільного доступу молоді до якісної позашкільної додаткової освіти;</w:t>
      </w:r>
    </w:p>
    <w:p>
      <w:pPr>
        <w:pStyle w:val="Normal"/>
        <w:rPr/>
      </w:pPr>
      <w:r>
        <w:rPr/>
        <w:t>- підвищення рівня навчального, навчально-методичного та науково-методичного забезпечення ЗПО;</w:t>
      </w:r>
    </w:p>
    <w:p>
      <w:pPr>
        <w:pStyle w:val="Normal"/>
        <w:rPr/>
      </w:pPr>
      <w:r>
        <w:rPr/>
        <w:t>- розширення міжнародної співпраці закладів позашкільної освіти.</w:t>
      </w:r>
    </w:p>
    <w:p>
      <w:pPr>
        <w:pStyle w:val="Normal"/>
        <w:rPr/>
      </w:pPr>
      <w:r>
        <w:rPr/>
        <w:t>Шляхи реалізації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317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стеми управління у сфері позашкільної осві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спортизація гуртків у закладах загальної середньої, професійно-технічної та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звиток мережі позашкільної освіти  на базі закладів загальної середньої  та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інтеграція закладів позашкільної освіти у систему допрофільної  підготовки та профільного навчання учнівської молод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підсумкової державної атестації випускників закладів позашкільної освіти  (на отримання свідоцтва про позашкільну освіту).</w:t>
            </w:r>
          </w:p>
        </w:tc>
      </w:tr>
      <w:tr>
        <w:trPr>
          <w:trHeight w:val="22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ядкування та розвиток мережі закладів позашкільної освіти шлях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ніторингу діяльності ЗП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криття філій, гуртків та секцій на базі ЗЗСО у сільській місцевості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криття нових напрямків гуртків науково-технічної творчості на базі МЦНТТУМ (дитячої кіностудії, трасового моделізму, судномоделізму, картингу тощ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ворення структурного підрозділу «Дитяча турбаза» МЦТКУМ на базі ПЗОВ «Лімниця» та організація його діяльності в період осінь-зима-вес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капітального ремонту будівель, споруд, комунікацій та матеріально-технічне обладнання комунальних ЗПО;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для вільного доступу молоді до якісної позашкільної додаткової осві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безпечення проведення  модернізації навчальної, матеріально технічної бази ЗПО, оснащення сучасним обладнанн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ЗПО навчальними та наочними посібниками з питань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презентацій для дітей та батьків, педагогів і представників ЗМІ «Творче обличчя Івано-Франківського позашкілл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іських змагань та конкурсів з різних напрямів позашкільної освіти та участь команд- переможців у міжнародних та всеукраїнських етап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конкурсу-захисту науково-дослідницьких робіт учнів у Малій академії наук учнівської молоді.</w:t>
            </w:r>
          </w:p>
        </w:tc>
      </w:tr>
      <w:tr>
        <w:trPr>
          <w:trHeight w:val="8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навчального, навчально-методичного та науково-методичного забезпечення ЗП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зробка авторських навчальних програм за напрямами позашкільної освіти та навчально-методичних посібників до ни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новлення бази навчально-методичної літератури з питань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конкурсів науково-методичних розробок з питань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ання щорічних методичних бюлетенів «Позашкілля Івано-Франківська. З досвіду робот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загальноміської науково-практичної конференції  з питань розвитку позашкільної осві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іжнародного виїзного семінару «Позашкільна, додаткова та неформальна освіти в країнах Європейського Союзу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іського конкурсу серед педагогів-позашкільників «Джерело творчості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ня міського конкурсу «Позашкільний заклад року», «Кращий гурток і спортивна секція року»</w:t>
            </w:r>
          </w:p>
        </w:tc>
      </w:tr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коналення системи підвищення кваліфікації педагогічних кадрів, що працюють в системі позашкільної освіти через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ення функціонування міських методичних об’єднань керівників гуртків різних напрямів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а відзнака «Кращий юний винахідник позашкілля»</w:t>
            </w:r>
          </w:p>
        </w:tc>
      </w:tr>
    </w:tbl>
    <w:p>
      <w:pPr>
        <w:pStyle w:val="Normal"/>
        <w:jc w:val="both"/>
        <w:rPr/>
      </w:pPr>
      <w:r>
        <w:rPr/>
        <w:t>Очікувані результ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творення умов для рівного доступу дітей та  молоді до якісної позашкільної осві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збереження і розширення мережі позашкільних навчальн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>видання наукової та навчально-методичної літератури для позашкільних навчальних заклад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ивчення, узагальнення та поширення кращого досвіду роботи з позашкільної освіти.</w:t>
      </w:r>
    </w:p>
    <w:p>
      <w:pPr>
        <w:pStyle w:val="Normal"/>
        <w:tabs>
          <w:tab w:val="clear" w:pos="708"/>
          <w:tab w:val="left" w:pos="2895" w:leader="none"/>
          <w:tab w:val="left" w:pos="4905" w:leader="none"/>
        </w:tabs>
        <w:rPr>
          <w:b/>
          <w:b/>
          <w:sz w:val="18"/>
          <w:szCs w:val="18"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/>
        <w:t>Проєкт «Професійний розвиток педагогів»</w:t>
      </w:r>
    </w:p>
    <w:p>
      <w:pPr>
        <w:pStyle w:val="Normal"/>
        <w:rPr/>
      </w:pPr>
      <w:r>
        <w:rPr/>
        <w:t>Мета: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офесійному розвитку педагогічних працівників закладів дошкільної, загальної середньої, позашкільної освіти,  інклюзивно-ресурсних центрів;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ворення інноваційної моделі підвищення професійного рівня педагогів міста, що реалізовуватиметься комунальною установою </w:t>
      </w:r>
      <w:r>
        <w:rPr>
          <w:sz w:val="28"/>
          <w:szCs w:val="28"/>
        </w:rPr>
        <w:t>«Центр професійного розвитку педагогічних працівників Івано-Франків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5" w:hanging="0"/>
        <w:rPr/>
      </w:pPr>
      <w:r>
        <w:rPr/>
        <w:t>Шляхи реалізації: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033"/>
      </w:tblGrid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ня Центру професійного розвитку педагогічних працівників комп’ютерною технікою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працівників Центру професійного розвитку педагогічних працівників (участь у тренінг-курса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семінарів-практикумів, тренінгів, майстер-класів, круглих столів тощо обласного та всеукраїнського рівн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 та проведення заходів для педагогів за участі тренерів всеукраїнського та міжнародного рівн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ліцензійних програмних курсів з підвищення кваліфікації педагогів міс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ьких конкурсів фахової майстерності педагогічних працівників «Учитель року», «Вихователь ЗДО року»,  «Джерело творчості» та і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премій міського голови кращим педагогам міста (10 премі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плата фахових періодичних вида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доплати керівникам міських професійних методичних формувань</w:t>
            </w:r>
          </w:p>
        </w:tc>
      </w:tr>
    </w:tbl>
    <w:p>
      <w:pPr>
        <w:pStyle w:val="Normal"/>
        <w:jc w:val="both"/>
        <w:rPr/>
      </w:pPr>
      <w:r>
        <w:rPr/>
        <w:t>Очікувані результати: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майстерності педагогів, спрямування їхньої роботи на реалізацію творчого потенціалу, використання вчителями ефективних шляхів організації освітньої діяльності;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овлення системи методичних заходів щодо розвитку професійної компетентності, інтелектуального потенціалу вчителів, поширення та впровадження позитивного досвіду роботи;</w:t>
      </w:r>
    </w:p>
    <w:p>
      <w:pPr>
        <w:pStyle w:val="Style14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освітнього процесу за різними формами, з використанням нових освітніх технологій.</w:t>
      </w:r>
    </w:p>
    <w:p>
      <w:pPr>
        <w:pStyle w:val="Normal1"/>
        <w:pBdr/>
        <w:jc w:val="center"/>
        <w:rPr>
          <w:b/>
          <w:b/>
          <w:color w:val="FF0000"/>
          <w:sz w:val="18"/>
          <w:szCs w:val="18"/>
          <w:lang w:val="ru-RU"/>
        </w:rPr>
      </w:pPr>
      <w:r>
        <w:rPr>
          <w:b/>
          <w:color w:val="FF0000"/>
          <w:sz w:val="18"/>
          <w:szCs w:val="18"/>
          <w:lang w:val="ru-RU"/>
        </w:rPr>
      </w:r>
    </w:p>
    <w:p>
      <w:pPr>
        <w:pStyle w:val="Normal1"/>
        <w:pBdr/>
        <w:jc w:val="center"/>
        <w:rPr>
          <w:sz w:val="28"/>
          <w:szCs w:val="28"/>
        </w:rPr>
      </w:pPr>
      <w:r>
        <w:rPr>
          <w:sz w:val="28"/>
          <w:szCs w:val="28"/>
        </w:rPr>
        <w:t>Проєкт «Здоров’я через освіту»</w:t>
      </w:r>
    </w:p>
    <w:p>
      <w:pPr>
        <w:pStyle w:val="Normal"/>
        <w:keepNext w:val="true"/>
        <w:numPr>
          <w:ilvl w:val="0"/>
          <w:numId w:val="0"/>
        </w:numPr>
        <w:ind w:left="709" w:hanging="567"/>
        <w:outlineLvl w:val="1"/>
        <w:rPr/>
      </w:pPr>
      <w:r>
        <w:rPr/>
        <w:t>Мета:</w:t>
      </w:r>
    </w:p>
    <w:p>
      <w:pPr>
        <w:pStyle w:val="Style14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створення оптимальних соціально-педагогічних умов для всебічного розвитку особистості, індивідуальних здібностей і творчої самореалізації учнів на уроках фізкультури та в позаурочний час; </w:t>
      </w:r>
    </w:p>
    <w:p>
      <w:pPr>
        <w:pStyle w:val="Style14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птимального рухового режиму для зміцнення здоров’я дітей та учнів через використання сучасних підходів, пріоритетних напрямків розвитку і популяризації фізичної культури та різних видів спорту;</w:t>
      </w:r>
    </w:p>
    <w:p>
      <w:pPr>
        <w:pStyle w:val="Style14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ація здорового способу життя, культури здоров’я та формування позитивної соціальної мотивації серед учнівської молоді;</w:t>
      </w:r>
    </w:p>
    <w:p>
      <w:pPr>
        <w:pStyle w:val="Style14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ація системи фізичного виховання та розвиток спортивної інфраструктури у закладах освіти;</w:t>
      </w:r>
    </w:p>
    <w:p>
      <w:pPr>
        <w:pStyle w:val="Style14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функціонування та вдосконалення мережі освітніх закладів фізичної культури та спорту;</w:t>
      </w:r>
    </w:p>
    <w:p>
      <w:pPr>
        <w:pStyle w:val="Style14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рофесійному розвитку учителів фізичної культури та тренерів-викладачів дитячо-юнацьких спортивних шкіл.</w:t>
      </w:r>
    </w:p>
    <w:p>
      <w:pPr>
        <w:pStyle w:val="Style14"/>
        <w:numPr>
          <w:ilvl w:val="0"/>
          <w:numId w:val="7"/>
        </w:numPr>
        <w:ind w:left="720" w:right="5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ий розвиток та підвищення фахової компетентності учителів фізичної культури та тренерів-викладачів; створення та підтримки інклюзії у навчанні для подальшого розвитку української освіти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750"/>
      </w:tblGrid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гальноміських змагань на Першість міста з різних видів спорту серед школяр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уроків плавання для учнів 4-х класів закладів загальної середньої осві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гальнодоступних спортивних, масових,  фізкультурно-оздоровчих заходів у онлайн та офлайн-форма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 «Олімпійських тижнів» у закладах загальної середньої осві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фізкультурно-оздоровчої, спортивної, реабілітаційної роботи серед дітей соціально-незахищених категорій та підтримки інклюзії в спор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rFonts w:eastAsia="Calibri"/>
                <w:sz w:val="24"/>
                <w:szCs w:val="24"/>
              </w:rPr>
              <w:t xml:space="preserve">алучення міжнародних, всеукраїнських, громадських організацій до проведення заходів </w:t>
            </w:r>
            <w:r>
              <w:rPr>
                <w:sz w:val="24"/>
                <w:szCs w:val="24"/>
              </w:rPr>
              <w:t xml:space="preserve">фізкультурно-оздоровчої спрямованості </w:t>
            </w:r>
            <w:r>
              <w:rPr>
                <w:rFonts w:eastAsia="Calibri"/>
                <w:sz w:val="24"/>
                <w:szCs w:val="24"/>
              </w:rPr>
              <w:t>з підвищення оздоровчої рухової активності серед школяр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навчань, тренінгів, семінарів для учителів фізичної культури та тренерів-викладачів, у т.ч. за участю тренерів всеукраїнського та міжнародного рів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інноваційного освітнього простору на уроках фізичної культури шляхом впровадження сучасних освітніх проєкті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огляду-конкурсу на кращий стан фізичного виховання в закладах освіти</w:t>
            </w:r>
          </w:p>
        </w:tc>
      </w:tr>
      <w:tr>
        <w:trPr>
          <w:trHeight w:val="3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еобхідним спортивним інвентарем та обладнанням заклади загальної середньої освіти та ДЮСШ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284" w:firstLine="708"/>
        <w:jc w:val="both"/>
        <w:outlineLvl w:val="1"/>
        <w:rPr/>
      </w:pPr>
      <w:r>
        <w:rPr/>
        <w:t>Очікувані результати:</w:t>
      </w:r>
    </w:p>
    <w:p>
      <w:pPr>
        <w:pStyle w:val="Style14"/>
        <w:numPr>
          <w:ilvl w:val="0"/>
          <w:numId w:val="7"/>
        </w:numPr>
        <w:ind w:left="720" w:right="57" w:hanging="36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безпечення оздоровчої рухової активності серед дітей різної вікової категорії, зміцнення їх здоров’я з урахуванням інтересів, здібностей та індивідуальних особливостей;</w:t>
      </w:r>
    </w:p>
    <w:p>
      <w:pPr>
        <w:pStyle w:val="Style14"/>
        <w:numPr>
          <w:ilvl w:val="0"/>
          <w:numId w:val="7"/>
        </w:numPr>
        <w:ind w:left="720" w:right="57" w:hanging="360"/>
        <w:jc w:val="both"/>
        <w:rPr/>
      </w:pPr>
      <w:r>
        <w:rPr>
          <w:sz w:val="28"/>
          <w:szCs w:val="28"/>
          <w:lang w:val="uk-UA" w:eastAsia="uk-UA"/>
        </w:rPr>
        <w:t>підвищення мотивації до занять фізичною культурою та спортом</w:t>
      </w:r>
      <w:r>
        <w:rPr>
          <w:sz w:val="28"/>
          <w:szCs w:val="28"/>
          <w:lang w:val="uk-UA"/>
        </w:rPr>
        <w:t xml:space="preserve"> зниження рівня захворюваності серед дітей, підвищення рівня профілактичної роботи, формування здорового способу життя та зменшення впливу шкідливих звичок на здоров’я;</w:t>
      </w:r>
    </w:p>
    <w:p>
      <w:pPr>
        <w:pStyle w:val="Style14"/>
        <w:numPr>
          <w:ilvl w:val="0"/>
          <w:numId w:val="7"/>
        </w:numPr>
        <w:ind w:left="720" w:right="57" w:hanging="360"/>
        <w:jc w:val="both"/>
        <w:rPr/>
      </w:pPr>
      <w:r>
        <w:rPr>
          <w:sz w:val="28"/>
          <w:szCs w:val="28"/>
          <w:lang w:val="uk-UA"/>
        </w:rPr>
        <w:t>покращення рівня фізичної підготовленості та фізичного розвитку учнів, ф</w:t>
      </w:r>
      <w:r>
        <w:rPr>
          <w:rFonts w:eastAsia="Calibri"/>
          <w:sz w:val="28"/>
          <w:szCs w:val="28"/>
          <w:lang w:val="uk-UA"/>
        </w:rPr>
        <w:t>ормування</w:t>
      </w:r>
      <w:r>
        <w:rPr>
          <w:sz w:val="28"/>
          <w:szCs w:val="28"/>
          <w:lang w:val="uk-UA"/>
        </w:rPr>
        <w:t xml:space="preserve"> відповідального ставлення до власного здоров’я та здоров’я інших людей як до найвищих цінностей;</w:t>
      </w:r>
    </w:p>
    <w:p>
      <w:pPr>
        <w:pStyle w:val="Style14"/>
        <w:numPr>
          <w:ilvl w:val="0"/>
          <w:numId w:val="7"/>
        </w:numPr>
        <w:ind w:left="720" w:right="5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ація уроків фізичної культури та впровадження нових освітніх проєктів,  орієнтуючись на потреби та розвиток учнів.</w:t>
      </w:r>
    </w:p>
    <w:p>
      <w:pPr>
        <w:pStyle w:val="Normal"/>
        <w:jc w:val="center"/>
        <w:rPr/>
      </w:pPr>
      <w:r>
        <w:rPr/>
        <w:t xml:space="preserve">Проєкт «Громадське самоврядування»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М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забезпечення ефективної управлінської діяльності в закладах освіти Івано-Франківської МТ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широке залучення органів громадського самоврядування закладів освіти до вирішення актуальних проблем освітніх закладів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Шляхи реалізації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317"/>
      </w:tblGrid>
      <w:tr>
        <w:trPr>
          <w:trHeight w:val="5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організаційно-інформаційний супровід роботи: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ів громадського самоврядування учасників освітнього процесу в ЗДО, ЗЗСО, ЗПТО та ПЗ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кільних рад та рад ЗЗСО, ЗПТО  та ЗПО;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ромадських та благодійних організацій рад закладів освіти МТГ;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ської Ради органів батьківського самоврядування;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іської ради учнівського самоврядування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и міські Форуми органів батьківського самоврядування  та загальноміські конференції органів самоврядування здобувачів освіти.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 реалізацію  проєкту „Освіта для батьків:від дошкілля до випускного класу закладу загальної середньої освіти»”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и щорічні конференції (збори) учасників освітнь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у (згідно з Положенням про ЗДО, ЗЗСО, ЗПТО та ПЗО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круглі столи із представниками громадських організацій міста під гаслом  «Піклуємося про школу разом».</w:t>
            </w:r>
          </w:p>
        </w:tc>
      </w:tr>
      <w:tr>
        <w:trPr>
          <w:trHeight w:val="8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ити  зустрічі працівників Департаменту освіти та науки, семінари, наради на загальноміському рівні з очільниками органів батьківського самоврядування, органами самоврядування працівників закладу освіти, органами самоврядування здобувачів освіти та іншими органами самоврядування учасників освітнього процесу Івано-Франківської МТГ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и громадську раду при Департаменті освіти та наук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Очікувані результа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ефективне функціонування системи громадського самоврядування в  закладах освіти Івано-Франківської територіальної громад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згуртування батьків, педагогів, учнів, міської громади навколо вирішення проблем дошкільної, загальної середньої, позашкільної та професійно-технічної осві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єкт «Соціально-психологічний супровід освіти»</w:t>
      </w:r>
    </w:p>
    <w:p>
      <w:pPr>
        <w:pStyle w:val="Normal"/>
        <w:jc w:val="both"/>
        <w:rPr/>
      </w:pPr>
      <w:r>
        <w:rPr/>
        <w:t xml:space="preserve">Мета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створення необхідних умов та матеріально-технічної бази для забезпечення повноцінної роботи працівників психологічної служби системи освіти Івано-Франківської МТГ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організаційне забезпечення проведення фахових конкурсі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організація підвищення кваліфікації та розвитку професійної компетентності працівників психологічної служб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– здійснення соціально-психологічного супроводу дітей з сімей, які прибули з АР Крим та районів проведення антитерористичної операції, дітей учасників АТО/ООС, дітей з особливими освітніми потреб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ня виплат дітям-сиротам та дітям, позбавленим батьківського піклування, згідно чинного законодавства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Шляхи реалізації:</w:t>
      </w:r>
    </w:p>
    <w:tbl>
      <w:tblPr>
        <w:tblW w:w="1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3833"/>
        <w:gridCol w:w="42"/>
      </w:tblGrid>
      <w:tr>
        <w:trPr>
          <w:trHeight w:val="35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рацівників психологічної служби фаховими виданнями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онкурс авторських корекційно-розвивальних та профілактичних програм серед працівників психологічної служби міс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забезпечення працівників ЦППСР (ноутбук, комп’ютер, принтер-ксерокс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моніторингових досліджень, соціально-психологічної діагностик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авчання для волонтерів-консультантів «Центру психологічної допомоги», учасників АТО/ООС та їхніх сімей, а також сімей, які прибули з АР Крим та районів проведення антитерористичної операці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авчання для практичних психологів та соціальних педагогів «Базові навички медіатора в закладах освіти. Створення та координація діяльності служб порозуміння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навчання для практичних психологів закладів дошкільної освіти «Психологічний супровід дітей з особливими освітніми потребами в умовах інклюзивного навчання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чікувані результат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– створення умов для поширення якісно нових підходів до психологічного супроводу освітнього процесу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– підвищення якості психологічного супроводу дошкільної, загальної середньої та позашкільної осві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– формування цінностей, необхідних для успішної самореалізації компетентностей учасників освітнього процесу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ab/>
        <w:t>– надання якісної допомоги здобувачам освіти, їх батькам та педагог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єкт «Соціальний захист учасників освітнього процесу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е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забезпечення державних соціальних стандартів утримання дітей-сиріт, дітей, позбавлених батьківського піклування; дітей з сімей, що опинились в складних життєвих обставин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безпечення виплат дітям-сиротам та дітям, позбавленим батьківського піклування, згідно чинного законодавства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Шляхи реалізації:</w:t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777"/>
      </w:tblGrid>
      <w:tr>
        <w:trPr>
          <w:trHeight w:val="27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страхування дітей-сиріт та дітей, позбавлених батьківського піклуванн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ти святкування Дня Святого Миколая, новорічно-різдвяних свят із врученням подарунків дітям пільгових категорій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отримання дітьми-сиротами та дітьми, позбавленими батьківського піклування, одноразової допомоги після досягнення ними 18-річного вік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одноразової грошової допомоги та компенсації за взуття та одяг випускникам із числа дітей-сиріт та дітей, позбавлених батьківського піклування, які отримали свідоцтво про базову загальну середню освіту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лата одноразової грошової допомоги та компенсації за взуття та одяг випускникам 11-х класів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плата матеріальної допомоги дітям-сиротам та дітям, позбавленим батьківського піклування, на придбання шкільної/спортивної форми та шкільного приладдя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1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нівськими електронними квитками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чікувані результат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забезпечення комплексного підходу до розв’язання проблем захисту дітей дошкільного та шкільного вік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– забезпечення соціально-педагогічного супроводу дітей-сиріт, дітей, позбавлених батьківського піклування, та дітей з сімей, що опинились у складних життєвих обставина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center"/>
        <w:rPr/>
      </w:pPr>
      <w:r>
        <w:rPr/>
        <w:t>Проєкт «Сучасний логопедичний простір»</w:t>
      </w:r>
    </w:p>
    <w:p>
      <w:pPr>
        <w:pStyle w:val="Normal"/>
        <w:tabs>
          <w:tab w:val="clear" w:pos="708"/>
          <w:tab w:val="left" w:pos="5070" w:leader="none"/>
        </w:tabs>
        <w:ind w:firstLine="900"/>
        <w:jc w:val="both"/>
        <w:rPr>
          <w:sz w:val="18"/>
          <w:szCs w:val="18"/>
        </w:rPr>
      </w:pPr>
      <w:r>
        <w:rPr/>
        <w:t>Мета:</w:t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рияння професійному розвитку вчителів-логопедів міс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ворення сучасного корекційного простору для дітей з мовленнєвими порушеннями в закладах освіти.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Шляхи реалізації: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750"/>
      </w:tblGrid>
      <w:tr>
        <w:trPr>
          <w:trHeight w:val="2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забезпечення вчителів-логопедів Логопедичного пункту (1 ноутбук, 1 комп’ютер, 1 принтер, 21 планшет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криття додаткових ставок учителів-логопедів – 5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ння для учителів-логопедів щодо впровадження ІКТ; інтерактивних форм у корекційну роботу із дітьми з ООП та мовленнєвими порушеннями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  <w:t>Очікувані результа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ідвищення рівня цифрової грамотності вчителів-логопедів, спрямування їх на застосування сучасних ІКТ під час корекційних занять із дітьми з мовленнєвими порушенням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ізація корекційного процесу з використанням нових цифрових технологій у закладах осві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більшення кількості дітей, охоплених корекційною роботою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Безпечне освітнє середовище»</w:t>
      </w:r>
    </w:p>
    <w:p>
      <w:pPr>
        <w:pStyle w:val="Normal"/>
        <w:ind w:firstLine="720"/>
        <w:jc w:val="both"/>
        <w:rPr/>
      </w:pPr>
      <w:r>
        <w:rPr/>
        <w:t>Мета:</w:t>
      </w:r>
      <w:r>
        <w:rPr>
          <w:color w:val="000000"/>
          <w:spacing w:val="1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 xml:space="preserve">- </w:t>
      </w:r>
      <w:r>
        <w:rPr/>
        <w:t>створити умови для забезпечення та збереження фізичного та морального здоров’я учасників освітнього процесу шляхом створення відповідного  безпечного середовища та реалізації заходів щодо охорони життя і здоров’я здобувачів освіти, працівників</w:t>
      </w:r>
      <w:r>
        <w:rPr>
          <w:color w:val="000000"/>
          <w:spacing w:val="1"/>
        </w:rPr>
        <w:t xml:space="preserve"> під час їх </w:t>
      </w:r>
      <w:r>
        <w:rPr>
          <w:color w:val="000000"/>
          <w:spacing w:val="2"/>
        </w:rPr>
        <w:t>навчальної-виховної  та трудової  діяльності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pacing w:val="2"/>
        </w:rPr>
        <w:t>-</w:t>
      </w:r>
      <w:r>
        <w:rPr>
          <w:color w:val="000000"/>
        </w:rPr>
        <w:t xml:space="preserve"> підвищити безпеку життєдіяльності: пожежну, соціальну, технічну безпеку будинків, споруд у закладах освіти на основі використання сучасних досягнень науки й технік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створити умови, необхідні для попередження пожеж та надзвичайних ситуацій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запобігати травматизму та загибелі учасників освіти процесу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утримувати робочі місця учасників освітнього процесу відповідно до  санітарно-гігієнічних, технічних, протипожежних  вимог;</w:t>
      </w:r>
    </w:p>
    <w:p>
      <w:pPr>
        <w:pStyle w:val="Normal"/>
        <w:ind w:firstLine="708"/>
        <w:jc w:val="both"/>
        <w:rPr/>
      </w:pPr>
      <w:r>
        <w:rPr/>
        <w:t xml:space="preserve">- здійснювати ефективні заходи щодо захисту учасників освітнього процесу і працівників галузі при виникненні надзвичайних ситуацій техногенного і природного характеру, можливих терористичних актів. 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>Шляхи реалізації: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750"/>
      </w:tblGrid>
      <w:tr>
        <w:trPr>
          <w:trHeight w:val="3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з питань охорони пра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з питань пожежної безпе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спеціалістів з охорони праці, в.о. служби охорони праці з питань охорони праці</w:t>
            </w:r>
          </w:p>
        </w:tc>
      </w:tr>
      <w:tr>
        <w:trPr>
          <w:trHeight w:val="3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відповідальних за пожежну безпеку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керівників з цивільного захисту</w:t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ння заступників директорів та відповідальних осіб з цивільного захи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незахисне просочення дерев’яних конструкцій закладів осві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днання та ремонт у закладах освіти систем протипожежного захисту, виведення на центральний пульт та обслуговування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блискавкозахи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кладів освіти первинними засобами пожежогасі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первинних засобів пожежогасі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робування пожежних гідрант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пожежних рукавів та інвентар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 типу заповнення прорізів у протипожежних перешкодах відповідно до вимог ДБН В.1.1-7-2002 «Пожежна безпека об’єктів будівництв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иміру опору ізоляції та опору заземл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едичного профілактичного огляду працівникі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закладів освіти дезінфікуючими засобами та засобами захис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атестації робочих місць за умовами праці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ських оглядів-конкурсів з охорони праці, пожежної безпеки, вивчення правил дорожнього руху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чікувані результати:</w:t>
      </w:r>
    </w:p>
    <w:p>
      <w:pPr>
        <w:pStyle w:val="Style14"/>
        <w:tabs>
          <w:tab w:val="clear" w:pos="708"/>
          <w:tab w:val="left" w:pos="0" w:leader="none"/>
        </w:tabs>
        <w:ind w:left="0" w:firstLine="698"/>
        <w:jc w:val="both"/>
        <w:rPr/>
      </w:pPr>
      <w:r>
        <w:rPr>
          <w:sz w:val="28"/>
          <w:szCs w:val="28"/>
          <w:lang w:val="uk-UA"/>
        </w:rPr>
        <w:t>- створення на робочих  місцях учасників освітнього процесу умови навчання та праці відповідно до нормативно-правових актів, а також забезпечення додержання вимог законодавства щодо прав працівників у галузі охорони праці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698"/>
        <w:contextualSpacing/>
        <w:jc w:val="both"/>
        <w:rPr/>
      </w:pPr>
      <w:r>
        <w:rPr/>
        <w:t>- збереження фізичного та морального здоров’я  учасників освітнього  процесу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ктивізація роботи щодо профілактики травматизму під час навчально-виховної та трудової діяльності;</w:t>
      </w:r>
    </w:p>
    <w:p>
      <w:pPr>
        <w:pStyle w:val="Style16"/>
        <w:numPr>
          <w:ilvl w:val="0"/>
          <w:numId w:val="16"/>
        </w:numPr>
        <w:jc w:val="both"/>
        <w:rPr/>
      </w:pPr>
      <w:r>
        <w:rPr>
          <w:sz w:val="28"/>
          <w:szCs w:val="28"/>
          <w:lang w:val="uk-UA"/>
        </w:rPr>
        <w:t xml:space="preserve">підвищення рівня знань здобувачів освіти та працівників у питаннях, пов’язаних з запобіганням надзвичайних подій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атеріально-технічне оснащення заходів щодо забезпечення безпеки закладів осві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становлення і підключення систем автоматичної пожежної сигналізації й оповіщення людей про пожежу;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воєчасна обробка покрівлі й горищ вогнезахисною речовино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комплектування закладів первинними засобами пожежогасінн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евірка пожежних гідрантів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едення профілактичної роботи в закладах освіти з питань пожежної безпе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ідготовка й перепідготовка фахівців з охорони праці, цивільного захисту, пожежної безпеки, навчання керівників та відповідальних осіб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едення заміру опору заземлення та опору ізоляції;</w:t>
      </w:r>
    </w:p>
    <w:p>
      <w:pPr>
        <w:pStyle w:val="Normal"/>
        <w:ind w:firstLine="360"/>
        <w:jc w:val="both"/>
        <w:rPr/>
      </w:pPr>
      <w:r>
        <w:rPr/>
        <w:t>- проведення щорічного профілактичного медичного огляду працівників та працівників, зайнятих на роботах з важкими та шкідливими умовами праці;</w:t>
      </w:r>
    </w:p>
    <w:p>
      <w:pPr>
        <w:pStyle w:val="Normal"/>
        <w:ind w:firstLine="360"/>
        <w:jc w:val="both"/>
        <w:rPr/>
      </w:pPr>
      <w:r>
        <w:rPr/>
        <w:t>- проведення атестації робочих місць за умовами праці.</w:t>
      </w:r>
    </w:p>
    <w:p>
      <w:pPr>
        <w:pStyle w:val="Normal"/>
        <w:ind w:left="374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74" w:hanging="0"/>
        <w:jc w:val="center"/>
        <w:rPr>
          <w:sz w:val="24"/>
          <w:szCs w:val="24"/>
        </w:rPr>
      </w:pPr>
      <w:r>
        <w:rPr>
          <w:bCs/>
        </w:rPr>
        <w:t>Проєкт «Міжнародна співпраця»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Ме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 xml:space="preserve">продовжити та розвивати міжнародну співпрацю закладів освіти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брати участь та ефективно реалізувати спільні міжнародні проєк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подолання існуючих стереотипів  та погляді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74" w:leader="none"/>
        </w:tabs>
        <w:ind w:left="374" w:hanging="374"/>
        <w:jc w:val="both"/>
        <w:rPr/>
      </w:pPr>
      <w:r>
        <w:rPr/>
        <w:t>пошук нових контактів за кордоном та розширення сфери взаємовпливу культур і освітніх традицій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півпрацювати з міжнародними гуманітарними проєкт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ити роботу координаційної ради Департаменту освіти та науки  з питань міжнародного співробітництва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іжнародну освітянську конференці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яти участі освітян міста в міжнародних конкурсах, семінарах, симпозіумах, фестивалях, спортивних змаганнях  тощо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Продовжити співпрацю із закладами освіти закордонних міст-партнерів Івано-Франківської МТГ </w:t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закладів освіти, які працюють за міжнародними договорами та міжнародними проект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Міжнародні спортивні змагання зі спортивної гімнастики «Зірки Прикарпатт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іжнародного конкурсу учнівської молоді «Врятуємо планету разом»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ізація літньої міжнародної зміни «Лімниця збирає друзів» на базі ПЗОВ «Лімниця» </w:t>
            </w:r>
          </w:p>
        </w:tc>
      </w:tr>
    </w:tbl>
    <w:p>
      <w:pPr>
        <w:pStyle w:val="Normal"/>
        <w:jc w:val="both"/>
        <w:rPr/>
      </w:pPr>
      <w:r>
        <w:rPr/>
        <w:t>Очікувані результати:</w:t>
      </w:r>
    </w:p>
    <w:p>
      <w:pPr>
        <w:pStyle w:val="Normal"/>
        <w:jc w:val="both"/>
        <w:rPr/>
      </w:pPr>
      <w:r>
        <w:rPr/>
        <w:t>- зміцнення міжнародних зв’язків закладів освіти;</w:t>
      </w:r>
    </w:p>
    <w:p>
      <w:pPr>
        <w:pStyle w:val="Normal"/>
        <w:jc w:val="both"/>
        <w:rPr/>
      </w:pPr>
      <w:r>
        <w:rPr/>
        <w:t>- збільшення кількості контактів з міжнародними партнерами та розширення сфери взаємовпливу культур та освітніх традицій;</w:t>
      </w:r>
    </w:p>
    <w:p>
      <w:pPr>
        <w:pStyle w:val="Normal"/>
        <w:jc w:val="both"/>
        <w:rPr/>
      </w:pPr>
      <w:r>
        <w:rPr/>
        <w:t>- організація і проведення  заходів міжнародного рівня в м. Івано-Франківськ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Будівництво та капітальний ремонт закладів освіти»</w:t>
      </w:r>
    </w:p>
    <w:p>
      <w:pPr>
        <w:pStyle w:val="Normal"/>
        <w:rPr/>
      </w:pPr>
      <w:r>
        <w:rPr/>
        <w:t>Мета:</w:t>
      </w:r>
    </w:p>
    <w:p>
      <w:pPr>
        <w:pStyle w:val="Normal"/>
        <w:rPr/>
      </w:pPr>
      <w:r>
        <w:rPr/>
        <w:t>- покращення матеріально-технічних умов навчання та виховання дітей;</w:t>
      </w:r>
    </w:p>
    <w:p>
      <w:pPr>
        <w:pStyle w:val="Normal"/>
        <w:rPr/>
      </w:pPr>
      <w:r>
        <w:rPr/>
        <w:t>- скорочення двозмінного навчання;</w:t>
      </w:r>
    </w:p>
    <w:p>
      <w:pPr>
        <w:pStyle w:val="Normal"/>
        <w:rPr/>
      </w:pPr>
      <w:r>
        <w:rPr/>
        <w:t>- розширення мережі дошкільних  навчальних закладів.</w:t>
      </w:r>
    </w:p>
    <w:p>
      <w:pPr>
        <w:pStyle w:val="Normal"/>
        <w:rPr/>
      </w:pPr>
      <w:r>
        <w:rPr/>
        <w:t>Шляхи реалізації: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034"/>
      </w:tblGrid>
      <w:tr>
        <w:trPr>
          <w:trHeight w:val="2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частини будівлі під фізкультурно-оздоровчі приміщення  Ліцею №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з добудовою приміщень Крихівецького ліцею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навчально-виховного комплексу Ліцею №6 ім І.Ревчука в мікрорайоні «Опришівці»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корпусу Ліцею №12,15,18,22</w:t>
            </w:r>
          </w:p>
        </w:tc>
      </w:tr>
      <w:tr>
        <w:trPr>
          <w:trHeight w:val="28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корпусу Початкової школи “Пасічнянська”в м-ні «Пасічна»</w:t>
            </w:r>
          </w:p>
        </w:tc>
      </w:tr>
      <w:tr>
        <w:trPr>
          <w:trHeight w:val="3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тивної зали Хриплинської гімназії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е будівництво спортивної зали Підлузької гімназії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спортивних споруд та майданчиків Братковецької ЗШ</w:t>
            </w:r>
          </w:p>
        </w:tc>
      </w:tr>
      <w:tr>
        <w:trPr>
          <w:trHeight w:val="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дівництво дошкільного навчального закладу у мікрорайоні “Каскад” (р-н вул. Стуса-Миколайчука)</w:t>
            </w:r>
          </w:p>
        </w:tc>
      </w:tr>
      <w:tr>
        <w:trPr>
          <w:trHeight w:val="3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шкільного навчального закладу в с.Крихівці</w:t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ія приміщення ДНЗ на вул. Хоткевича, 11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ія дитячого садка на вул. Ст.Бандери 10а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Ремонт приміщень закладів освіти»</w:t>
      </w:r>
    </w:p>
    <w:p>
      <w:pPr>
        <w:pStyle w:val="Normal"/>
        <w:rPr/>
      </w:pPr>
      <w:r>
        <w:rPr/>
        <w:t>Мета:</w:t>
      </w:r>
    </w:p>
    <w:p>
      <w:pPr>
        <w:pStyle w:val="Normal"/>
        <w:jc w:val="both"/>
        <w:rPr/>
      </w:pPr>
      <w:r>
        <w:rPr/>
        <w:t>- здійснити ремонт внутрішніх приміщень, у тому числі санвузлів,коридорів, ремонт інженерно-технічних комунікацій (системи опалення, подачі гарячої та холодної води, електромережі)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trHeight w:val="36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італьні ремонти внутрішніх приміщень закладів дошкільної освіти </w:t>
            </w:r>
          </w:p>
        </w:tc>
      </w:tr>
      <w:tr>
        <w:trPr>
          <w:trHeight w:val="2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ремонти внутрішніх приміщень закладів загальної середньої освіти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ремонти внутрішніх приміщень закладів позашкільної освіти</w:t>
            </w:r>
          </w:p>
        </w:tc>
      </w:tr>
    </w:tbl>
    <w:p>
      <w:pPr>
        <w:pStyle w:val="Normal"/>
        <w:rPr/>
      </w:pPr>
      <w:r>
        <w:rPr/>
        <w:t>Очікувані результати:</w:t>
      </w:r>
    </w:p>
    <w:p>
      <w:pPr>
        <w:pStyle w:val="Normal"/>
        <w:jc w:val="both"/>
        <w:rPr/>
      </w:pPr>
      <w:r>
        <w:rPr/>
        <w:t>- продовження терміну експлуатації будівель;</w:t>
      </w:r>
    </w:p>
    <w:p>
      <w:pPr>
        <w:pStyle w:val="Normal"/>
        <w:jc w:val="both"/>
        <w:rPr/>
      </w:pPr>
      <w:r>
        <w:rPr/>
        <w:t>- підвищення рівня комфортності.</w:t>
      </w:r>
    </w:p>
    <w:p>
      <w:pPr>
        <w:pStyle w:val="Normal"/>
        <w:jc w:val="center"/>
        <w:rPr/>
      </w:pPr>
      <w:r>
        <w:rPr/>
        <w:t>Проєкт «Модернізація харчоблоків»</w:t>
      </w:r>
    </w:p>
    <w:p>
      <w:pPr>
        <w:pStyle w:val="Normal"/>
        <w:rPr/>
      </w:pPr>
      <w:r>
        <w:rPr/>
        <w:t>Мета:</w:t>
      </w:r>
    </w:p>
    <w:p>
      <w:pPr>
        <w:pStyle w:val="Normal"/>
        <w:rPr/>
      </w:pPr>
      <w:r>
        <w:rPr/>
        <w:t>- створення комфортних умов для організації правильного та раціонального харчування дітей шляхом модернізації харчоблоків закладів освіти</w:t>
      </w:r>
    </w:p>
    <w:p>
      <w:pPr>
        <w:pStyle w:val="Normal"/>
        <w:rPr/>
      </w:pPr>
      <w:r>
        <w:rPr/>
        <w:t>Шляхи реалізації: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750"/>
      </w:tblGrid>
      <w:tr>
        <w:trPr>
          <w:trHeight w:val="42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и приміщень харчоблоків закладів дошкільної освіти </w:t>
            </w:r>
          </w:p>
        </w:tc>
      </w:tr>
      <w:tr>
        <w:trPr>
          <w:trHeight w:val="2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для харчоблоків закладів дошкільної освіти</w:t>
            </w:r>
          </w:p>
        </w:tc>
      </w:tr>
      <w:tr>
        <w:trPr>
          <w:trHeight w:val="2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и приміщень харчоблоків закладів загальної середньої освіти</w:t>
            </w:r>
          </w:p>
        </w:tc>
      </w:tr>
      <w:tr>
        <w:trPr>
          <w:trHeight w:val="27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обладнання для харчоблоків закладів загальної середньої освіти</w:t>
            </w:r>
          </w:p>
        </w:tc>
      </w:tr>
    </w:tbl>
    <w:p>
      <w:pPr>
        <w:pStyle w:val="Normal"/>
        <w:rPr/>
      </w:pPr>
      <w:r>
        <w:rPr/>
        <w:t>Очікувані результати:</w:t>
      </w:r>
    </w:p>
    <w:p>
      <w:pPr>
        <w:pStyle w:val="Normal"/>
        <w:rPr/>
      </w:pPr>
      <w:r>
        <w:rPr/>
        <w:t>- забезпечення повноцінним якісним та збалансованим харчуванням дітей у закладах освіти;</w:t>
      </w:r>
    </w:p>
    <w:p>
      <w:pPr>
        <w:pStyle w:val="Normal"/>
        <w:rPr/>
      </w:pPr>
      <w:r>
        <w:rPr/>
        <w:t>- оновлення та заміна  матеріально-технічної бази харчоблоків;</w:t>
      </w:r>
    </w:p>
    <w:p>
      <w:pPr>
        <w:pStyle w:val="Normal"/>
        <w:rPr/>
      </w:pPr>
      <w:r>
        <w:rPr/>
        <w:t>- впровадження нових технологій приготування здорової їжі для дітей;</w:t>
      </w:r>
    </w:p>
    <w:p>
      <w:pPr>
        <w:pStyle w:val="Normal"/>
        <w:rPr/>
      </w:pPr>
      <w:r>
        <w:rPr/>
        <w:t>- запровадження постійно діючих процедур, заснованих на принципах системи аналізу небезпечних факторів та контролю у критичних точках (НАССР).</w:t>
      </w:r>
    </w:p>
    <w:p>
      <w:pPr>
        <w:pStyle w:val="Normal"/>
        <w:jc w:val="center"/>
        <w:rPr/>
      </w:pPr>
      <w:r>
        <w:rPr/>
        <w:t>Проєкт «Дахи»</w:t>
      </w:r>
    </w:p>
    <w:p>
      <w:pPr>
        <w:pStyle w:val="Normal"/>
        <w:rPr/>
      </w:pPr>
      <w:r>
        <w:rPr/>
        <w:t>Мета:</w:t>
      </w:r>
    </w:p>
    <w:p>
      <w:pPr>
        <w:pStyle w:val="Normal"/>
        <w:jc w:val="both"/>
        <w:rPr/>
      </w:pPr>
      <w:r>
        <w:rPr/>
        <w:t>- продовження терміну експлуатації будівель, підвищення рівня комфортності;</w:t>
      </w:r>
    </w:p>
    <w:p>
      <w:pPr>
        <w:pStyle w:val="Normal"/>
        <w:jc w:val="both"/>
        <w:rPr/>
      </w:pPr>
      <w:r>
        <w:rPr/>
        <w:t>- економія ресурсів на ремонт внутрішніх приміщень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trHeight w:val="40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2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1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4</w:t>
            </w:r>
          </w:p>
        </w:tc>
      </w:tr>
      <w:tr>
        <w:trPr>
          <w:trHeight w:val="27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5</w:t>
            </w:r>
          </w:p>
        </w:tc>
      </w:tr>
      <w:tr>
        <w:trPr>
          <w:trHeight w:val="29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11</w:t>
            </w:r>
          </w:p>
        </w:tc>
      </w:tr>
      <w:tr>
        <w:trPr>
          <w:trHeight w:val="1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13</w:t>
            </w:r>
          </w:p>
        </w:tc>
      </w:tr>
      <w:tr>
        <w:trPr>
          <w:trHeight w:val="26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18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21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 23 ім. Р.Гурика</w:t>
            </w:r>
          </w:p>
        </w:tc>
      </w:tr>
      <w:tr>
        <w:trPr>
          <w:trHeight w:val="3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24</w:t>
            </w:r>
          </w:p>
        </w:tc>
      </w:tr>
      <w:tr>
        <w:trPr>
          <w:trHeight w:val="2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Ліцею №25</w:t>
            </w:r>
          </w:p>
        </w:tc>
      </w:tr>
      <w:tr>
        <w:trPr>
          <w:trHeight w:val="2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Початкової школи №26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ія даху ДНЗ №12</w:t>
            </w:r>
          </w:p>
        </w:tc>
      </w:tr>
      <w:tr>
        <w:trPr>
          <w:trHeight w:val="27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із заміною черепичного покриття ДНЗ№1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із заміною черепичного покриття  ДНЗ№2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даху із заміною черепичного покриття  ДНЗ№2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Енергозбереження і енергоефективність»</w:t>
      </w:r>
    </w:p>
    <w:p>
      <w:pPr>
        <w:pStyle w:val="Normal"/>
        <w:rPr/>
      </w:pPr>
      <w:r>
        <w:rPr/>
        <w:t>Мета:</w:t>
      </w:r>
    </w:p>
    <w:p>
      <w:pPr>
        <w:pStyle w:val="Normal"/>
        <w:jc w:val="both"/>
        <w:rPr/>
      </w:pPr>
      <w:r>
        <w:rPr/>
        <w:t>- створення безпечних умов праці, приведення до сучасних вимог та норм будівель навчальних закладів;</w:t>
      </w:r>
    </w:p>
    <w:p>
      <w:pPr>
        <w:pStyle w:val="Normal"/>
        <w:jc w:val="both"/>
        <w:rPr/>
      </w:pPr>
      <w:r>
        <w:rPr/>
        <w:t>- збереження оптимального температурного режиму в навчальних приміщеннях;</w:t>
      </w:r>
    </w:p>
    <w:p>
      <w:pPr>
        <w:pStyle w:val="Normal"/>
        <w:jc w:val="both"/>
        <w:rPr/>
      </w:pPr>
      <w:r>
        <w:rPr/>
        <w:t>- ефективне використання енергоресурсів, поліпшення умов навчання дітей та школярів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ня фасадів ДНЗ№10, 26, 2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нутрішньої системи опалення ДНЗ 10,26,28</w:t>
            </w:r>
          </w:p>
        </w:tc>
      </w:tr>
      <w:tr>
        <w:trPr>
          <w:trHeight w:val="44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нутрішньої системи опалення Ліцей ім. М.Сабата, Ліцей ім Р.Шухевича, Ліцей ім.. І.Пулюя, Ліцеї №2,4,5,6,11,12,15,16,17,18,21,23,24,Початкові школи №9,26, «Пасічнянська», Ліцей ім.В.Чорновола</w:t>
            </w:r>
          </w:p>
        </w:tc>
      </w:tr>
      <w:tr>
        <w:trPr>
          <w:trHeight w:val="59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іна вікон та зовнішніх дверей на металопластикові,відновлення теплової ізоляції трубопроводів, облаштування індивідуальних теплових пунктів, заходи із санації інженерних мереж в навчальних закладах</w:t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нутрішньої системи опалення ДНЗ№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світильників з лампами денного світла на енергоефективні в навчальних закладах</w:t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іна газового кухонного обладнання на електричне в Ліцеї №7</w:t>
            </w:r>
          </w:p>
        </w:tc>
      </w:tr>
      <w:tr>
        <w:trPr>
          <w:trHeight w:val="2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внутрішньої електропроводки в закладах освіти</w:t>
            </w:r>
          </w:p>
        </w:tc>
      </w:tr>
      <w:tr>
        <w:trPr>
          <w:trHeight w:val="1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іна пічного опалення в старому корпусі Ліцею №6</w:t>
            </w:r>
          </w:p>
        </w:tc>
      </w:tr>
      <w:tr>
        <w:trPr>
          <w:trHeight w:val="2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пічного опалення в Хриплинській гімназії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иставки, конкурси, турніри з енергозбереження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ати учнів до проведення обліку споживання енергоресурсі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екскурсії на енергогенеруючі компанії</w:t>
            </w:r>
          </w:p>
        </w:tc>
      </w:tr>
    </w:tbl>
    <w:p>
      <w:pPr>
        <w:pStyle w:val="Normal"/>
        <w:rPr/>
      </w:pPr>
      <w:r>
        <w:rPr/>
        <w:t>Очікувані результати:</w:t>
      </w:r>
    </w:p>
    <w:p>
      <w:pPr>
        <w:pStyle w:val="Normal"/>
        <w:jc w:val="both"/>
        <w:rPr/>
      </w:pPr>
      <w:r>
        <w:rPr/>
        <w:t>- економія коштів за оплату енергоносіїв;</w:t>
      </w:r>
    </w:p>
    <w:p>
      <w:pPr>
        <w:pStyle w:val="Normal"/>
        <w:jc w:val="both"/>
        <w:rPr/>
      </w:pPr>
      <w:r>
        <w:rPr/>
        <w:t>- щорічна економія теплової енергії та газу;</w:t>
      </w:r>
    </w:p>
    <w:p>
      <w:pPr>
        <w:pStyle w:val="Normal"/>
        <w:jc w:val="both"/>
        <w:rPr/>
      </w:pPr>
      <w:r>
        <w:rPr/>
        <w:t>- виховання бережливого ставлення до енергоресурсі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Спортзали, спортмайданчики»</w:t>
      </w:r>
    </w:p>
    <w:p>
      <w:pPr>
        <w:pStyle w:val="Normal"/>
        <w:rPr/>
      </w:pPr>
      <w:r>
        <w:rPr/>
        <w:t>Мета:</w:t>
      </w:r>
    </w:p>
    <w:p>
      <w:pPr>
        <w:pStyle w:val="Normal"/>
        <w:rPr/>
      </w:pPr>
      <w:r>
        <w:rPr/>
        <w:t>- створення комфортних та безпечних умов для занять учнів у спортивних залах та на спортмайданчиках;</w:t>
      </w:r>
    </w:p>
    <w:p>
      <w:pPr>
        <w:pStyle w:val="Normal"/>
        <w:jc w:val="both"/>
        <w:rPr/>
      </w:pPr>
      <w:r>
        <w:rPr/>
        <w:t>- економія теплової енергії.</w:t>
      </w:r>
    </w:p>
    <w:p>
      <w:pPr>
        <w:pStyle w:val="Normal"/>
        <w:rPr/>
      </w:pPr>
      <w:r>
        <w:rPr/>
        <w:t>Шляхи реалізації: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trHeight w:val="34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портивних залів навчальних закладів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еликого гімнастичного залу СДЮШОР№1</w:t>
            </w:r>
          </w:p>
        </w:tc>
      </w:tr>
      <w:tr>
        <w:trPr>
          <w:trHeight w:val="25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штування майданчиків зі штучним покриттям в навчальних закладах, встановлення ігрового та спортивного обладнання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итячих ігрових майданчиків у закладах дошкільної освіти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вільйонів у закладах дошкільної осві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єкт «Створення безпечних умов навчання, виховання та праці»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>
          <w:trHeight w:val="27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упності інвалідів та інших маломобільних груп населення до приміщень навчальних закладів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Проєкт «Шкільні бібліотеки»</w:t>
      </w:r>
    </w:p>
    <w:p>
      <w:pPr>
        <w:pStyle w:val="Normal"/>
        <w:rPr/>
      </w:pPr>
      <w:r>
        <w:rPr/>
        <w:t>Мета:</w:t>
      </w:r>
    </w:p>
    <w:p>
      <w:pPr>
        <w:pStyle w:val="Normal"/>
        <w:rPr/>
      </w:pPr>
      <w:r>
        <w:rPr/>
        <w:t>-оновлення фондів бібліотек художньою, класичною та сучасною,програмовою літературою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</w:t>
            </w:r>
          </w:p>
        </w:tc>
      </w:tr>
      <w:tr>
        <w:trPr>
          <w:trHeight w:val="2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удожньою літературою бібліотек ЗЗСО</w:t>
            </w:r>
          </w:p>
        </w:tc>
      </w:tr>
    </w:tbl>
    <w:p>
      <w:pPr>
        <w:pStyle w:val="Normal"/>
        <w:rPr/>
      </w:pPr>
      <w:r>
        <w:rPr/>
        <w:t>Очікувані результати:</w:t>
      </w:r>
    </w:p>
    <w:p>
      <w:pPr>
        <w:pStyle w:val="Normal"/>
        <w:rPr/>
      </w:pPr>
      <w:r>
        <w:rPr/>
        <w:t xml:space="preserve"> </w:t>
      </w:r>
      <w:r>
        <w:rPr/>
        <w:t>-промоція дитячого читанн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>Фінансування програми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708" w:firstLine="348"/>
        <w:jc w:val="both"/>
        <w:rPr/>
      </w:pPr>
      <w:r>
        <w:rPr/>
        <w:t>Фінансування програми «Освіта Івано-Франківської міської територіальної громади.2021-2025 роки» здійснюватиметься щорічно у межах кошторисних призначень, передбачених на відповідні роки – з 2021 до 2025 – за такими проєктами:</w:t>
      </w:r>
    </w:p>
    <w:p>
      <w:pPr>
        <w:pStyle w:val="Normal"/>
        <w:ind w:firstLine="360"/>
        <w:jc w:val="both"/>
        <w:rPr>
          <w:vanish/>
        </w:rPr>
      </w:pPr>
      <w:r>
        <w:rPr>
          <w:vanish/>
        </w:rPr>
        <w:t>Фінансування програми «Освіта Івано-Франківської міської територіальної громади. 2021-2025 роки» здійснюватиметься щорічно у межах кошторисних призначень, передбачених на відповідні роки – з 2021 до 2025 – за такими проектами:</w:t>
      </w:r>
    </w:p>
    <w:tbl>
      <w:tblPr>
        <w:tblW w:w="1383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8"/>
      </w:tblGrid>
      <w:tr>
        <w:trPr>
          <w:trHeight w:val="359" w:hRule="atLeast"/>
        </w:trPr>
        <w:tc>
          <w:tcPr>
            <w:tcW w:w="1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 проєкту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о-патріотичне виховання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ля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ередня освіта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 українська школа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а розвиток приватних закладів освіти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шкільна освіта</w:t>
            </w:r>
          </w:p>
        </w:tc>
      </w:tr>
      <w:tr>
        <w:trPr>
          <w:trHeight w:val="397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ий розвиток педагогів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’я через освіту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е самоврядування</w:t>
            </w:r>
          </w:p>
        </w:tc>
      </w:tr>
      <w:tr>
        <w:trPr>
          <w:trHeight w:val="31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о-психологічний супровід освіти</w:t>
            </w:r>
          </w:p>
        </w:tc>
      </w:tr>
      <w:tr>
        <w:trPr>
          <w:trHeight w:val="263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учасників освітнього процесу</w:t>
            </w:r>
          </w:p>
        </w:tc>
      </w:tr>
      <w:tr>
        <w:trPr>
          <w:trHeight w:val="281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ий логопедичний простір</w:t>
            </w:r>
          </w:p>
        </w:tc>
      </w:tr>
      <w:tr>
        <w:trPr>
          <w:trHeight w:val="28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ечне освітнє середовище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 співпраця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та капітальний ремонт закладів освіти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иміщень закладів освіти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дернізація харчоблоків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хи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збереження та енергоефективність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и, спортмайданчики</w:t>
            </w:r>
          </w:p>
        </w:tc>
      </w:tr>
      <w:tr>
        <w:trPr>
          <w:trHeight w:val="261" w:hRule="atLeast"/>
        </w:trPr>
        <w:tc>
          <w:tcPr>
            <w:tcW w:w="1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ість закладів освіти</w:t>
            </w:r>
          </w:p>
        </w:tc>
      </w:tr>
      <w:tr>
        <w:trPr>
          <w:trHeight w:val="265" w:hRule="atLeast"/>
        </w:trPr>
        <w:tc>
          <w:tcPr>
            <w:tcW w:w="1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ільні бібліотеки</w:t>
            </w:r>
          </w:p>
        </w:tc>
      </w:tr>
    </w:tbl>
    <w:p>
      <w:pPr>
        <w:pStyle w:val="Normal1"/>
        <w:pBdr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60"/>
        </w:tabs>
        <w:ind w:left="96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5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numFmt w:val="bullet"/>
      <w:lvlText w:val="-"/>
      <w:lvlJc w:val="left"/>
      <w:pPr>
        <w:tabs>
          <w:tab w:val="num" w:pos="709"/>
        </w:tabs>
        <w:ind w:left="851" w:hanging="142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643"/>
        </w:tabs>
        <w:ind w:left="623" w:hanging="34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643"/>
        </w:tabs>
        <w:ind w:left="623" w:hanging="34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0z2">
    <w:name w:val="WW8Num20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uk-UA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0">
    <w:name w:val="Название Знак"/>
    <w:qFormat/>
    <w:rPr>
      <w:b/>
      <w:bCs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bCs/>
      <w:sz w:val="32"/>
      <w:szCs w:val="32"/>
      <w:lang w:val="uk-UA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firstLine="888"/>
      <w:jc w:val="both"/>
    </w:pPr>
    <w:rPr/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ru-RU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0:00Z</dcterms:created>
  <dc:creator>Vova</dc:creator>
  <dc:description/>
  <cp:keywords/>
  <dc:language>en-US</dc:language>
  <cp:lastModifiedBy>Користувач Windows</cp:lastModifiedBy>
  <cp:lastPrinted>2021-01-13T10:26:00Z</cp:lastPrinted>
  <dcterms:modified xsi:type="dcterms:W3CDTF">2021-01-15T12:40:00Z</dcterms:modified>
  <cp:revision>3</cp:revision>
  <dc:subject/>
  <dc:title>Розділ ІV</dc:title>
</cp:coreProperties>
</file>