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від 02.09.2015 р. №728 «Деякі питання забезпечення житлом військовослужбовців та інших громадян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и кв.–- (загальною площею помешкання –– кв.м, житловою площею – – кв.м) на –– ––, –– в м.Івано-Франківську, право користування якою має її син ––, –– року народж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–– та –– від імені малолітньої ––, –– року народження, на укладання договору купівлі-продажу (дарування, міни тощо) щодо придбання на її ім’я цілої кв.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– кв.м.) на вул.––, –– у с.–– 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–– та –– від імені малолітньої ––, –– року народження, на укладання договору купівлі-продажу (дарування, міни тощо) щодо придбання на ім’я дитини цілої кв.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- кв.м.) на вул.––, –- у м.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Неповнолітній ––, –– року народження, за згодою батьків –– та –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–– від імені малолітніх ––, –– року народження, та ––, –– року народження, на укладання договору купівлі-продажу (дарування, міни тощо) щодо придбання на ім’я дітей в рівних долях (по –– частині) кв.–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– кв.м., житловою площею – –– кв.м.) на вул.––, –- у с.–– Івано-Франкі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23:00Z</dcterms:created>
  <dc:creator>user</dc:creator>
  <dc:description/>
  <cp:keywords/>
  <dc:language>en-US</dc:language>
  <cp:lastModifiedBy>Користувач Windows</cp:lastModifiedBy>
  <cp:lastPrinted>2021-01-14T09:24:00Z</cp:lastPrinted>
  <dcterms:modified xsi:type="dcterms:W3CDTF">2021-01-14T10:23:00Z</dcterms:modified>
  <cp:revision>2</cp:revision>
  <dc:subject/>
  <dc:title/>
</cp:coreProperties>
</file>