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529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міської ради від 11.12.2020р.  № 313-2 «Про затвердження плану діяльності Івано-Франківської міської ради з підготовки проєктів регуляторних актів на 2021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 26 Закону України «Про місцеве самоврядування в Україні», відповідно до ст.ст. 7, 32 Закону України «Про засади державної регуляторної політики у сфері господарської діяльності», з метою забезпечення реалізації державної регуляторної політики у сфері господарської діяльності, міська рад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зміни та доповнення в додаток до рішення міської ради  від 11.12.2020р.  № 313-2, виклавши та затвердивши в новій редакції згідно з додатком до цього ріше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 оприлюднити дане рішення в газеті «Західний кур’єр» та на офіційному сайті міської р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sectPr>
          <w:type w:val="nextPage"/>
          <w:pgSz w:w="11906" w:h="16838"/>
          <w:pgMar w:left="1985" w:right="79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Руслан Марцінків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№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 діяльності Івано-Франківської міської ради з підготовки проєктів регуляторних актів на 2021 рік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26"/>
        <w:gridCol w:w="5245"/>
        <w:gridCol w:w="4252"/>
        <w:gridCol w:w="1134"/>
        <w:gridCol w:w="2727"/>
      </w:tblGrid>
      <w:tr>
        <w:trPr>
          <w:tblHeader w:val="true"/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єкту регуляторного а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роєкту регуляторного а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прийня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підготовк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 проєкту</w:t>
            </w:r>
          </w:p>
        </w:tc>
      </w:tr>
      <w:tr>
        <w:trPr>
          <w:tblHeader w:val="true"/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blHeader w:val="true"/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/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395" w:leader="none"/>
                <w:tab w:val="left" w:pos="4678" w:leader="none"/>
                <w:tab w:val="left" w:pos="5670" w:leader="none"/>
                <w:tab w:val="left" w:pos="8505" w:leader="none"/>
                <w:tab w:val="left" w:pos="9354" w:leader="none"/>
              </w:tabs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римірного договору оренди комунального май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ння вимог діючого законода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 кварта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комунальних ресурсів Івано-Франківської міської ради</w:t>
            </w:r>
          </w:p>
        </w:tc>
      </w:tr>
      <w:tr>
        <w:trPr>
          <w:tblHeader w:val="true"/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395" w:leader="none"/>
                <w:tab w:val="left" w:pos="4678" w:leader="none"/>
                <w:tab w:val="left" w:pos="5670" w:leader="none"/>
                <w:tab w:val="left" w:pos="8505" w:leader="none"/>
                <w:tab w:val="left" w:pos="9354" w:leader="none"/>
              </w:tabs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рішення Івано-Франківської міської ради від 07.06.2019 р. № 141-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ня у відповідність до вимог діючого законода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 кварта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комунальних ресурсів Івано-Франківської міської ради</w:t>
            </w:r>
          </w:p>
        </w:tc>
      </w:tr>
      <w:tr>
        <w:trPr>
          <w:tblHeader w:val="true"/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395" w:leader="none"/>
                <w:tab w:val="left" w:pos="4678" w:leader="none"/>
                <w:tab w:val="left" w:pos="5670" w:leader="none"/>
                <w:tab w:val="left" w:pos="8505" w:leader="none"/>
                <w:tab w:val="left" w:pos="9354" w:leader="none"/>
              </w:tabs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становлення ставок та пільг із сплати земельного податку на 2022 рі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римання вимог діючого законода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-І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комунальних ресурсів Івано-Франківської міської ради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hanging="36"/>
              <w:jc w:val="center"/>
              <w:rPr/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395" w:leader="none"/>
                <w:tab w:val="left" w:pos="4678" w:leader="none"/>
                <w:tab w:val="left" w:pos="5670" w:leader="none"/>
                <w:tab w:val="left" w:pos="8505" w:leader="none"/>
                <w:tab w:val="left" w:pos="9354" w:leader="none"/>
              </w:tabs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рішення від 27.06.2019 р. № 148-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ня у відповідність до вимог діючого законода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-І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комунальних ресурсів Івано-Франківської міської ради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395" w:leader="none"/>
                <w:tab w:val="left" w:pos="4678" w:leader="none"/>
                <w:tab w:val="left" w:pos="5670" w:leader="none"/>
                <w:tab w:val="left" w:pos="8505" w:leader="none"/>
                <w:tab w:val="left" w:pos="9354" w:leader="none"/>
              </w:tabs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рядок найменування та перейменування об’єктів благоустрою на території Івано-Франківської міської територіальної громад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орення нового органу місцевого самоврядування, зміна найменувань структурних підрозділів виконавчого комі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-І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істобудування та архітектури Івано-Франківської міської ради</w:t>
            </w:r>
          </w:p>
        </w:tc>
      </w:tr>
      <w:tr>
        <w:trPr>
          <w:trHeight w:val="1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395" w:leader="none"/>
                <w:tab w:val="left" w:pos="4678" w:leader="none"/>
                <w:tab w:val="left" w:pos="5670" w:leader="none"/>
                <w:tab w:val="left" w:pos="8505" w:leader="none"/>
                <w:tab w:val="left" w:pos="9354" w:leader="none"/>
              </w:tabs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рядок спорудження пам’ятників, встановлення пам’ятних знаків, меморіальних дошок на території Івано-Франківської міської територіальної громад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орення нового органу місцевого самоврядування, зміна найменувань структурних підрозділів виконавчого комі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-І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істобудування та архітектури Івано-Франківської міської ради</w:t>
            </w:r>
          </w:p>
        </w:tc>
      </w:tr>
      <w:tr>
        <w:trPr>
          <w:trHeight w:val="1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рядок розміщення тимчасових споруд для провадження підприємницької діяльності на території Івано-Франківської міської територіальної громад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ня редакції Порядку розміщення тимчасових споруд для провадження підприємницької діяльності на території Івано-Франків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-І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істобудування та архітектури Івано-Франківської міської ради</w:t>
            </w:r>
          </w:p>
        </w:tc>
      </w:tr>
      <w:tr>
        <w:trPr>
          <w:trHeight w:val="1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-142" w:hanging="36"/>
              <w:jc w:val="center"/>
              <w:rPr/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395" w:leader="none"/>
                <w:tab w:val="left" w:pos="4678" w:leader="none"/>
                <w:tab w:val="left" w:pos="5670" w:leader="none"/>
                <w:tab w:val="left" w:pos="8505" w:leader="none"/>
                <w:tab w:val="left" w:pos="9354" w:leader="none"/>
              </w:tabs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ложення «Про цільовий фонд Івано-Франківської міської територіальної громад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лучення на  договірних засадах коштів на соціально-економічний розвиток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-ІІ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Rvts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Фінансове управління Івано-Фран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-142" w:hanging="36"/>
              <w:jc w:val="center"/>
              <w:rPr>
                <w:rStyle w:val="Rvts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395" w:leader="none"/>
                <w:tab w:val="left" w:pos="4678" w:leader="none"/>
                <w:tab w:val="left" w:pos="5670" w:leader="none"/>
                <w:tab w:val="left" w:pos="8505" w:leader="none"/>
                <w:tab w:val="left" w:pos="9354" w:leader="none"/>
              </w:tabs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встановл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ок та пільг зі сплати податку на нерухоме майно, відмінне від земельної ділян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тановлення ставок та пільг зі сплати податку на нерухоме майно, відмінне від земельної ділянки із врахуванням потреб територіальної гром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економічного розвитку, екології та енергозбереження Івано-Франківської міської рад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-142" w:hanging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395" w:leader="none"/>
                <w:tab w:val="left" w:pos="4678" w:leader="none"/>
                <w:tab w:val="left" w:pos="5670" w:leader="none"/>
                <w:tab w:val="left" w:pos="8505" w:leader="none"/>
                <w:tab w:val="left" w:pos="9354" w:leader="none"/>
              </w:tabs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у додаток 3 рішення міської ради від 19.06.2020р. №156 «Про встановлення місцевих податків і зборів на території Івано-Франківської міської об’єднаної територіальної громад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твердження переліку спеціальних земельних ділянок, відведених для організації та провадження діяльності із забезпечення паркування транспортних засоб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економічного розвитку, екології та енергозбереження Івано-Франківської міської ради 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-142" w:hanging="36"/>
              <w:jc w:val="center"/>
              <w:rPr>
                <w:rStyle w:val="Rvts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-142" w:hanging="36"/>
              <w:jc w:val="center"/>
              <w:rPr>
                <w:rStyle w:val="Rvts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395" w:leader="none"/>
                <w:tab w:val="left" w:pos="4678" w:leader="none"/>
                <w:tab w:val="left" w:pos="5670" w:leader="none"/>
                <w:tab w:val="left" w:pos="8505" w:leader="none"/>
                <w:tab w:val="left" w:pos="9354" w:leader="none"/>
              </w:tabs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рядку надання поворотної або безповоротної фінансової допомоги підприємств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ання фінансової допомоги підприєм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-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Rvts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Фінансове управління Івано-Франк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Style w:val="Rvts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>Віктор Синишин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ab/>
        <w:tab/>
        <w:tab/>
      </w:r>
    </w:p>
    <w:sectPr>
      <w:type w:val="nextPage"/>
      <w:pgSz w:orient="landscape" w:w="16838" w:h="11906"/>
      <w:pgMar w:left="850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223">
    <w:name w:val="rvps2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07:00Z</dcterms:created>
  <dc:creator>Тарас</dc:creator>
  <dc:description/>
  <cp:keywords/>
  <dc:language>en-US</dc:language>
  <cp:lastModifiedBy>Користувач Windows</cp:lastModifiedBy>
  <cp:lastPrinted>2021-01-14T09:53:00Z</cp:lastPrinted>
  <dcterms:modified xsi:type="dcterms:W3CDTF">2021-01-15T10:47:00Z</dcterms:modified>
  <cp:revision>4</cp:revision>
  <dc:subject/>
  <dc:title/>
</cp:coreProperties>
</file>