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о надання дозво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озроб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етальних планів територі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Внести на розгляд міської ради проєкт рішення «Про надання дозволу на розробленн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етальних планів території» (додаєтьс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ершого заступника міського голови В. Сусанін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дозво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озроб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етальних планів територ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1.</w:t>
        <w:tab/>
        <w:t xml:space="preserve"> Надати дозвіл на розроблення </w:t>
      </w:r>
      <w:r>
        <w:rPr>
          <w:sz w:val="28"/>
          <w:szCs w:val="28"/>
          <w:lang w:val="uk-UA"/>
        </w:rPr>
        <w:t>детальних планів території: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  <w:t xml:space="preserve"> Для садибної забудови з  приміщеннями громадського призначення на вул. Гетьмана Сагайдачного, 72А у м. Івано-Франківську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</w:t>
        <w:tab/>
        <w:t>Для садибної забудови на вул. Євгена Коновальця, 250 у м. Івано-Франківську.</w:t>
      </w:r>
    </w:p>
    <w:p>
      <w:pPr>
        <w:pStyle w:val="Rvps29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</w:t>
        <w:tab/>
        <w:t xml:space="preserve"> Фінансування робіт з розроблення і коригування детальних планів території, зазначених в пункті 1 цього рішення, здійснювати за рахунок коштів власників або користувачів земельних ділянок, які мають намір здійснити будівництво об’єктів будівництва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uk-UA"/>
        </w:rPr>
        <w:t>3</w:t>
      </w:r>
      <w:r>
        <w:rPr>
          <w:sz w:val="28"/>
          <w:szCs w:val="28"/>
          <w:lang w:val="uk-UA" w:eastAsia="uk-UA"/>
        </w:rPr>
        <w:t>.</w:t>
        <w:tab/>
        <w:t xml:space="preserve"> Управлінню архітектури, дизайну та містобудівної діяльності міської ради (О. Кошик) в установленому порядк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1.</w:t>
        <w:tab/>
        <w:t xml:space="preserve"> Виступити замовником розроблення містобудівної документації, зазначеної у пунктах 1, 2 цього рішення;</w:t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eastAsia="uk-UA"/>
        </w:rPr>
        <w:t>3</w:t>
      </w:r>
      <w:r>
        <w:rPr>
          <w:sz w:val="28"/>
          <w:szCs w:val="28"/>
          <w:lang w:val="uk-UA" w:eastAsia="uk-UA"/>
        </w:rPr>
        <w:t>.2.</w:t>
        <w:tab/>
        <w:t xml:space="preserve"> Підготувати матеріали та укласти трьохсторонній договір на виконання робіт з розроблення детальних планів території, зазначених в п. 1 цього рішенн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3.</w:t>
        <w:tab/>
        <w:t xml:space="preserve"> Забезпечити оприлюднення розробленої містобудівної документації, зазначеної у пункті 1 цього рішенн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4.</w:t>
        <w:tab/>
        <w:t>Забезпечити проведення громадських слухань та врахування громадських інтересів під час розроблення містобудівної документації, зазначеної у пункті 1 цього рішення.</w:t>
      </w:r>
    </w:p>
    <w:p>
      <w:pPr>
        <w:pStyle w:val="Rvps294"/>
        <w:shd w:fill="FFFFFF" w:val="clear"/>
        <w:spacing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</w:t>
        <w:tab/>
        <w:t xml:space="preserve"> Секретаріату міської ради (Н. Карабин) опублікувати дане рішення в газеті «Західний кур’єр» та оприлюднити на офіційному вебсайті Івано-Франків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 Контроль за виконанням рішення покласти на першого заступника міського голови В. Сусаніну 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Rvps294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Rvts8">
    <w:name w:val="rvts8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4">
    <w:name w:val="rvps2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31:00Z</dcterms:created>
  <dc:creator>Admin</dc:creator>
  <dc:description/>
  <cp:keywords/>
  <dc:language>en-US</dc:language>
  <cp:lastModifiedBy>Користувач Windows</cp:lastModifiedBy>
  <cp:lastPrinted>2020-12-09T09:40:00Z</cp:lastPrinted>
  <dcterms:modified xsi:type="dcterms:W3CDTF">2021-01-16T11:31:00Z</dcterms:modified>
  <cp:revision>2</cp:revision>
  <dc:subject/>
  <dc:title>Про внесення на розгляд сесії</dc:title>
</cp:coreProperties>
</file>