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укладання договору переводу боргу за договором про пайову участь замовників будівництва (забудовників) у створенні і розвитку інженерно-транспорт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7, ч. 5 ст. 28 ч. 5 ст. 60 Закону України «Про місцеве самоврядування в Україні», ст. 520 Цивільного Кодексу України, ст. 59 Закону України «Про місцеве самоврядування в Україні», враховуючи звернення громадської організації «Івано-Франківська обласна спілка учасників та інвалідів АТО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товариству з обмеженою відповідальністю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«Древо-1» укласти договір переводу боргу за договором про пайову участь замовників будівництва (забудовників) у створенні і розвитку інженерно-транспортної інфраструктури міста для будівництва групи багатоквартирних житлових будинків з приміщеннями громадського призначення (1-10 черга будівництва) на вул. Хіміків, укладеного з громадською організацією «Івано-Франківська обласна спілка учасників та інвалідів АТО»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першого заступника міського голови В. Сусаніну та  начальника фінансового управління Г. Яцків на підписання договору переводу боргу за договором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(забудовників) у створенні і розвитку інженерно-транспорт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першого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8:00Z</dcterms:created>
  <dc:creator>User</dc:creator>
  <dc:description/>
  <cp:keywords/>
  <dc:language>en-US</dc:language>
  <cp:lastModifiedBy>Користувач Windows</cp:lastModifiedBy>
  <cp:lastPrinted>2021-01-12T08:14:00Z</cp:lastPrinted>
  <dcterms:modified xsi:type="dcterms:W3CDTF">2021-01-15T10:50:00Z</dcterms:modified>
  <cp:revision>4</cp:revision>
  <dc:subject/>
  <dc:title>                               </dc:title>
</cp:coreProperties>
</file>