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</w:t>
      </w:r>
      <w:r>
        <w:rPr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товариству з обмеженою відповідальністю «Техмаш» </w:t>
      </w:r>
      <w:r>
        <w:rPr>
          <w:bCs/>
          <w:iCs/>
          <w:sz w:val="28"/>
          <w:szCs w:val="28"/>
          <w:lang w:val="uk-UA"/>
        </w:rPr>
        <w:t xml:space="preserve">щодо здійснення під’єднання виробничого будинку з допоміжними будівлями та спорудами на вул. Марковецькій, 11 в с. Микитинці Івано-Франківської міської територіальної громади до централізованих систем водопостачання та водовідведення;     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2 відкритому акціонерному товариству «Концерн Галнафтогаз» щодо здійснення реконструкції операторської автозаправочної станції з кафе та АГЗП на вул. Галицькій, 23 «А» в с. Угринів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3 товариству з обмеженою відповідальністю «Іммопретт» щодо здійснення будівництва виробничого корпусу №2 та №3 з виготовлення кабельної продукції з навісом до існуючого виробничого корпусу на          вул. Марковецькій, 3 в с. Микитинці Івано-Франківської міської територіальної громади.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8:00Z</dcterms:created>
  <dc:creator>User</dc:creator>
  <dc:description/>
  <cp:keywords/>
  <dc:language>en-US</dc:language>
  <cp:lastModifiedBy>Користувач Windows</cp:lastModifiedBy>
  <cp:lastPrinted>2021-01-12T08:01:00Z</cp:lastPrinted>
  <dcterms:modified xsi:type="dcterms:W3CDTF">2021-01-15T11:06:00Z</dcterms:modified>
  <cp:revision>4</cp:revision>
  <dc:subject/>
  <dc:title>                               </dc:title>
</cp:coreProperties>
</file>