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ідпрограми накопичення матеріального резерву міської територіальної гром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обігання та ліквідації надзвичайних ситуацій на 2021 – 2025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720"/>
        <w:gridCol w:w="841"/>
        <w:gridCol w:w="779"/>
        <w:gridCol w:w="900"/>
        <w:gridCol w:w="815"/>
        <w:gridCol w:w="805"/>
        <w:gridCol w:w="754"/>
        <w:gridCol w:w="851"/>
        <w:gridCol w:w="850"/>
        <w:gridCol w:w="851"/>
        <w:gridCol w:w="708"/>
        <w:gridCol w:w="851"/>
        <w:gridCol w:w="567"/>
        <w:gridCol w:w="709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Найменув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ви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Раз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202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2025</w:t>
            </w:r>
          </w:p>
        </w:tc>
      </w:tr>
      <w:tr>
        <w:trPr>
          <w:trHeight w:val="20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Кількі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Ціна за одиницю (тис. грн.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гальна сума (тис. грн.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Кількіст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гальна сума (тис. грн..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Кільк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гальна сума (тис. грн.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Кільк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гальна сума (тис. грн.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Кільк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гальна сума (тис. грн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Кільк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Загальна сума (тис. грн.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</w:t>
            </w:r>
            <w:bookmarkStart w:id="0" w:name="_GoBack"/>
            <w:bookmarkEnd w:id="0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дувні чов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вигуни для чов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ятувальні кр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ішки для сипучих матері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ис. 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7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втомобільний бензин різних 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зельне паль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2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,9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асло для бензинових та дизельних двигу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отопомп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ифер 8-ми хвиль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,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івка поліетиле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.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4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уберої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у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лектрозварювальні апара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лектроди (5,4,3 мм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а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7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лектроподовжувач на   котуш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щ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нзинові (дизельні) електростан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Електрочайн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ензопи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ріт (2мм-6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гафон (рупо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межувальна стрі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у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зактивуючі за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9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9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9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тивогази ГП -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хисні костюми типу Л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отокос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ідра 15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Цвях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3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6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6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6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6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ріт для закріплення (в’язаль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1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ві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6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нур (шпага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ко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2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носні лампи світиль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ило рі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рез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.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мкрат гідравлічний 10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дична апте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іднос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рема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7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пальні міш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аски медич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9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щ-нам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осилки медич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ме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Всь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4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46,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5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1,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5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3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,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,41</w:t>
            </w:r>
          </w:p>
        </w:tc>
      </w:tr>
    </w:tbl>
    <w:p>
      <w:pPr>
        <w:pStyle w:val="Normal"/>
        <w:tabs>
          <w:tab w:val="clear" w:pos="708"/>
          <w:tab w:val="left" w:pos="2010" w:leader="none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10" w:leader="none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righ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чальник  управління з питань </w:t>
      </w:r>
    </w:p>
    <w:p>
      <w:pPr>
        <w:pStyle w:val="Normal"/>
        <w:tabs>
          <w:tab w:val="clear" w:pos="708"/>
          <w:tab w:val="left" w:pos="2010" w:leader="none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дзвичайних ситуацій, мобілізаційно-</w:t>
      </w:r>
    </w:p>
    <w:p>
      <w:pPr>
        <w:pStyle w:val="Normal"/>
        <w:tabs>
          <w:tab w:val="clear" w:pos="708"/>
          <w:tab w:val="left" w:pos="2010" w:leader="none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оронної роботи та діяльності</w:t>
      </w:r>
    </w:p>
    <w:p>
      <w:pPr>
        <w:pStyle w:val="Normal"/>
        <w:tabs>
          <w:tab w:val="clear" w:pos="708"/>
          <w:tab w:val="left" w:pos="2010" w:leader="none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авоохоронних органів міської ради                                                                      Ігор Влізл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9:00Z</dcterms:created>
  <dc:creator>Пользователь Windows</dc:creator>
  <dc:description/>
  <cp:keywords/>
  <dc:language>en-US</dc:language>
  <cp:lastModifiedBy>Користувач Windows</cp:lastModifiedBy>
  <cp:lastPrinted>2021-01-14T13:09:00Z</cp:lastPrinted>
  <dcterms:modified xsi:type="dcterms:W3CDTF">2021-01-15T08:59:00Z</dcterms:modified>
  <cp:revision>2</cp:revision>
  <dc:subject/>
  <dc:title>Кошторис</dc:title>
</cp:coreProperties>
</file>