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4675" w:hanging="0"/>
        <w:jc w:val="both"/>
        <w:rPr/>
      </w:pPr>
      <w:r>
        <w:rPr>
          <w:sz w:val="28"/>
          <w:szCs w:val="28"/>
        </w:rPr>
        <w:t>Про внесення на розгляд міської ради  проєкту рішення «Про Комплексну цільову соціальну програму цивільного захисту населення і території Івано-Франківської міської територіальної громади від надзвичайних ситуацій, забезпечення техногенної та пожежної безпеки на 2021-2025 ро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52 Закону України «Про місцеве самоврядування в Україні», ст.19 Кодексу цивільного захисту України, виконавчий комітет мі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на розгляд міської ради проєкт рішення «Про Комплексну цільову соціальну програму цивільного захисту населення і території Івано-Франківської міської територіальної громади від надзвичайних ситуацій, забезпечення техногенної та пожежної безпеки на 2021-2025 роки» (додаєть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даного рішення покласти на заступника міського голови Р.Гай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8:59:00Z</dcterms:created>
  <dc:creator>user</dc:creator>
  <dc:description/>
  <cp:keywords/>
  <dc:language>en-US</dc:language>
  <cp:lastModifiedBy>Користувач Windows</cp:lastModifiedBy>
  <cp:lastPrinted>2020-12-24T07:49:00Z</cp:lastPrinted>
  <dcterms:modified xsi:type="dcterms:W3CDTF">2021-01-15T10:57:00Z</dcterms:modified>
  <cp:revision>4</cp:revision>
  <dc:subject/>
  <dc:title>Про внесення на розгляд</dc:title>
</cp:coreProperties>
</file>