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__.__.2021 р. №_______</w:t>
      </w:r>
    </w:p>
    <w:p>
      <w:pPr>
        <w:pStyle w:val="Normal"/>
        <w:spacing w:lineRule="auto" w:line="240" w:before="0" w:after="0"/>
        <w:ind w:left="538" w:hanging="3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об’єктів комунальної власності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які підлягають приватизації шляхом продажу з аукціону з умовам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4537"/>
        <w:gridCol w:w="99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а приватизації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а приватизаці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71"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, кв.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е підвальне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Сухомлинського,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рпус 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40" w:firstLine="1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,3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-102"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Целевича, 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40"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тлові приміщенн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Гетьмана Мазепи, 183, корпус 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40" w:firstLine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</w:tr>
    </w:tbl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" w:hanging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Rvts9">
    <w:name w:val="rvts9"/>
    <w:basedOn w:val="Style13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1">
    <w:name w:val="rvps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2">
    <w:name w:val="rvps2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5">
    <w:name w:val="rvps2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6">
    <w:name w:val="rvps2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7">
    <w:name w:val="rvps2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8">
    <w:name w:val="rvps2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9">
    <w:name w:val="rvps2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0">
    <w:name w:val="rvps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1">
    <w:name w:val="rvps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2">
    <w:name w:val="rvps2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Rvps293">
    <w:name w:val="rvps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95">
    <w:name w:val="rvps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3:00Z</dcterms:created>
  <dc:creator>Admin</dc:creator>
  <dc:description/>
  <cp:keywords/>
  <dc:language>en-US</dc:language>
  <cp:lastModifiedBy>Користувач Windows</cp:lastModifiedBy>
  <cp:lastPrinted>2021-01-13T10:06:00Z</cp:lastPrinted>
  <dcterms:modified xsi:type="dcterms:W3CDTF">2021-01-15T08:53:00Z</dcterms:modified>
  <cp:revision>2</cp:revision>
  <dc:subject/>
  <dc:title>проєкт</dc:title>
</cp:coreProperties>
</file>