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Про надання дозволу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списання з балансу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КП «Івано-Франківськводо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котехпром» основних засобів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, ст.59  Закону України «Про місцеве самоврядування в Україні», виконавчий комітет Івано-Франківської мі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284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Про надання дозволу на списання з балансу КП«Івано-Франківськводоекотехпром» основних засобів» (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иконанням даного рішення покласти на заступника міського голови Р.Г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spacing w:lineRule="auto" w:line="360" w:before="0" w:after="0"/>
        <w:ind w:left="36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hanging="42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14:00Z</dcterms:created>
  <dc:creator>К П</dc:creator>
  <dc:description/>
  <cp:keywords/>
  <dc:language>en-US</dc:language>
  <cp:lastModifiedBy>Користувач Windows</cp:lastModifiedBy>
  <cp:lastPrinted>2018-11-28T11:56:00Z</cp:lastPrinted>
  <dcterms:modified xsi:type="dcterms:W3CDTF">2021-01-16T07:14:00Z</dcterms:modified>
  <cp:revision>2</cp:revision>
  <dc:subject/>
  <dc:title>Про прийняття у комунальну</dc:title>
</cp:coreProperties>
</file>