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5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міської ради проєкту рішення «Про внесення змін до рішення міської ради від 11.12.2020р.  № 313-2 «Про затвердження плану діяльності Івано-Франківської міської ради з підготовки проєктів регуляторних актів на 2021 рік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єкт рішення «Про внесення змін до рішення міської ради від 11.12.2020р.  № 313-2 «Про затвердження плану діяльності Івано-Франківської міської ради з підготовки проєктів регуляторних актів на 2021 рік»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07:00Z</dcterms:created>
  <dc:creator>Тарас</dc:creator>
  <dc:description/>
  <cp:keywords/>
  <dc:language>en-US</dc:language>
  <cp:lastModifiedBy>Користувач Windows</cp:lastModifiedBy>
  <cp:lastPrinted>2021-01-14T09:53:00Z</cp:lastPrinted>
  <dcterms:modified xsi:type="dcterms:W3CDTF">2021-01-15T09:07:00Z</dcterms:modified>
  <cp:revision>2</cp:revision>
  <dc:subject/>
  <dc:title/>
</cp:coreProperties>
</file>