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620"/>
        <w:gridCol w:w="2000"/>
        <w:gridCol w:w="620"/>
        <w:gridCol w:w="500"/>
      </w:tblGrid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 xml:space="preserve">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>Додаток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 xml:space="preserve">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>до рішення ___ сесії міської ради</w:t>
            </w:r>
          </w:p>
        </w:tc>
      </w:tr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82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 xml:space="preserve">                          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>від __________ 2021 р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05" w:hRule="atLeast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 xml:space="preserve">Розподіл Фонду міської ради на виконання депутатських повноважень на 2021 рік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</w:tr>
      <w:tr>
        <w:trPr>
          <w:trHeight w:val="103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П.І.П. депутат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ума коштів, тис. грн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Абрам'як Сергій Михайл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uk-UA"/>
              </w:rPr>
              <w:t>Андрухів Олег Ігор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Балагура Андрій Василь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Бойчук Ольга Ярославівн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Бурко Віталій Миколай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Вагилевич Мар`ян Володимир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Вершиніна Мар`яна Михайлівн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Грималюк Андрій Василь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Загурський Олег Василь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Загурська Надія Лаврівн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Іванюк Оксана Ярославівн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Дубас Ярослав Володимир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Капустяк Олег Іван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Квасна Тетяна Миколаївн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Ковальчук Микола Петр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Когутяк Надія Михайлівн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Корсун Ігор Валерій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Котович Ростислав Володимир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Куницька Галина Володимирівн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Лозяк Юрій Михайл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Магас Стефан Дмитр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Марцінків Роман Богдан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Муравйова Леся Іванівн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Нагорна Вікторія Василівн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Нагірний Михайло Володимир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Облещук Уляна Василівн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Онуфріїв Роман Михайл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Павликівська Уляна Василівн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2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Палійчук Сергій Василь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Петечел Олексій Юрійович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Пономаренко Геннадій Олександр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Ревчук Василь Іван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3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Руднянин Степан Михайл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4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Синишин Віктор Іван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5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Смаль Маріанна Василівн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6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Строїч Андрій Петр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7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Татумірак Наталя Романівн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8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Терешко Руслан Володимир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39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Фецич Володимир Іван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4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Харук Роман Роман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4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Яблонь Володимир Дмитр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42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color w:val="333333"/>
                <w:sz w:val="28"/>
                <w:szCs w:val="28"/>
                <w:lang w:val="uk-UA" w:eastAsia="uk-UA"/>
              </w:rPr>
              <w:t>Яцків Михайло Іванович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1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сього: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4 200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</w:tr>
      <w:tr>
        <w:trPr>
          <w:trHeight w:val="57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6560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Секретар міської ради</w:t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В. Синишин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08:00Z</dcterms:created>
  <dc:creator>Matviiv</dc:creator>
  <dc:description/>
  <cp:keywords/>
  <dc:language>en-US</dc:language>
  <cp:lastModifiedBy>Користувач Windows</cp:lastModifiedBy>
  <cp:lastPrinted>2021-01-15T16:48:00Z</cp:lastPrinted>
  <dcterms:modified xsi:type="dcterms:W3CDTF">2021-01-16T11:08:00Z</dcterms:modified>
  <cp:revision>2</cp:revision>
  <dc:subject/>
  <dc:title>Додаток</dc:title>
</cp:coreProperties>
</file>