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міської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20___р. №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 виконання рішень суду щодо безспірного спис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штів з  розпорядника бюджетних коштів </w:t>
      </w:r>
      <w:r>
        <w:rPr>
          <w:sz w:val="28"/>
          <w:szCs w:val="28"/>
          <w:lang w:val="uk-UA"/>
        </w:rPr>
        <w:t>Департаменту освіти та науки  Івано-Франківської міської ради на 2021-2025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437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епартаменту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/>
              </w:rPr>
              <w:t>освіти та науки</w:t>
            </w:r>
            <w:r>
              <w:rPr>
                <w:sz w:val="28"/>
                <w:szCs w:val="28"/>
              </w:rPr>
              <w:tab/>
              <w:tab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Максимчук І.Є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____________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підпис)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43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</w:rPr>
              <w:t>Сусаніна В.Ю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____________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підпис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</w:t>
              <w:tab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Дротянко В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ідпис)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437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</w:t>
              <w:tab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Яцків Г.М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(підпис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</w:rPr>
              <w:t>Кедик Н.С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____________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підпис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40" w:right="-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left="5940" w:right="-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</w:rPr>
        <w:t>забезпечення виконання рішень суду щодо безспірного спис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з  розпорядника бюджетних коштів Департаменту освіти та науки Івано-Франківської міської ради на 2021-2025 рок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85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грами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</w:t>
            </w:r>
            <w:r>
              <w:rPr>
                <w:sz w:val="28"/>
                <w:szCs w:val="28"/>
              </w:rPr>
              <w:t>забезпечення виконання рішень суду щодо безспірного спис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коштів з  розпорядника бюджетних коштів </w:t>
            </w:r>
            <w:r>
              <w:rPr>
                <w:sz w:val="28"/>
                <w:szCs w:val="28"/>
                <w:lang w:val="uk-UA"/>
              </w:rPr>
              <w:t>Департаменту освіти та науки Івано-Франківської міської ради на 2021-2025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и для розробки Програми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Конституція Україн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Бюджетний кодекс Україн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кон України «Про місцеве самоврядування в Україні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кон України «Про виконавче провадження»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</w:t>
            </w:r>
            <w:hyperlink r:id="rId2" w:tgtFrame="_blank">
              <w:r>
                <w:rPr>
                  <w:rStyle w:val="InternetLink"/>
                  <w:sz w:val="28"/>
                  <w:szCs w:val="28"/>
                  <w:lang w:val="uk-UA"/>
                </w:rPr>
                <w:t>постанова Кабінету Міністрів України від 03.08.2011 року</w:t>
              </w:r>
            </w:hyperlink>
            <w:r>
              <w:rPr>
                <w:sz w:val="28"/>
                <w:szCs w:val="28"/>
                <w:lang w:val="uk-UA"/>
              </w:rPr>
              <w:t xml:space="preserve"> №845 «Про затвердження Порядку виконання рішень про стягнення коштів державного та місцевого бюджетів або боржників»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рилюднення підготовки проєкту Програми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 офіційному вебсайті м.Івано-Франківська </w:t>
            </w:r>
            <w:hyperlink r:id="rId3">
              <w:r>
                <w:rPr>
                  <w:rStyle w:val="InternetLink"/>
                  <w:sz w:val="28"/>
                  <w:szCs w:val="28"/>
                  <w:lang w:val="uk-UA"/>
                </w:rPr>
                <w:t>www.mrada.if.ua</w:t>
              </w:r>
            </w:hyperlink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та науки Івано-Франківської міської рад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робник Програми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та науки Івано-Франківської міської рад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за виконання програмних заходів (головний виконавець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світи та науки Івано-Франківської міської ради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Івано-Франківської міської рад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завдання Програми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судових рішень, які надходять розпоряднику бюджетних коштів Департаменту освіти та науки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іод реалізації Програми 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заходів Програми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Івано-Франківської міської територіальної громади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сяг коштів місцевого бюджету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ені у бюджеті Івано-Франківської територіальної громади  на 2021-2025 рок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проведення звітності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877" w:leader="none"/>
              </w:tabs>
              <w:snapToGrid w:val="false"/>
              <w:ind w:right="40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877" w:leader="none"/>
              </w:tabs>
              <w:ind w:right="4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877" w:leader="none"/>
              </w:tabs>
              <w:ind w:right="4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Щорічно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877" w:leader="none"/>
              </w:tabs>
              <w:ind w:right="4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877" w:leader="none"/>
              </w:tabs>
              <w:ind w:right="4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истема організації контролю за виконанням Програми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textAlignment w:val="baseline"/>
              <w:rPr>
                <w:sz w:val="28"/>
              </w:rPr>
            </w:pPr>
            <w:r>
              <w:rPr>
                <w:sz w:val="28"/>
              </w:rPr>
              <w:t>Контроль за виконанням заходів Програми здійснюють: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sz w:val="28"/>
              </w:rPr>
              <w:t>- заступник міського голови;</w:t>
            </w:r>
          </w:p>
          <w:p>
            <w:pPr>
              <w:pStyle w:val="Style16"/>
              <w:spacing w:before="0" w:after="0"/>
              <w:textAlignment w:val="baseline"/>
              <w:rPr>
                <w:sz w:val="28"/>
              </w:rPr>
            </w:pPr>
            <w:r>
              <w:rPr>
                <w:sz w:val="28"/>
              </w:rPr>
              <w:t>- виконавчий комітет Івано-Франківської міської ради;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sz w:val="28"/>
              </w:rPr>
              <w:t>- постійна депутатська комісія з питань бюджету Івано-Франківської міської ради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 Івано-Франківська міська рада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3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езпечення виконання рішень суду щодо безспірного спис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штів з  розпорядника бюджетних коштів </w:t>
      </w:r>
      <w:r>
        <w:rPr>
          <w:sz w:val="28"/>
          <w:szCs w:val="28"/>
          <w:lang w:val="uk-UA"/>
        </w:rPr>
        <w:t>Департаменту освіти та науки Івано-Франківської міської ради на 2021-2025 роки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t>1. Передумови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129-1 Конституції України встановлює, що судові рішення ухвалюються іменем України та є обов'язковими до викон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грама забезпечення виконання рішень суду щодо безспірного списання коштів з  розпорядника бюджетних коштів Департаменту освіти та науки Івано-Франківської міської ради на 2021-2025 роки (далі – Програма) розроблена з метою виконання судових рішень, що надходять Департаменту освіти та науки Івано-Франківської міської рад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701" w:hanging="297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2. Дослідження та аналіз</w:t>
      </w:r>
    </w:p>
    <w:p>
      <w:pPr>
        <w:pStyle w:val="Normal"/>
        <w:widowControl w:val="false"/>
        <w:autoSpaceDE w:val="false"/>
        <w:ind w:left="1701" w:hanging="297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Оцінка поточної ситуації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ормами процесуального законодавства передбачено, що судові рішення, які набрали законної сили, обов'язкові для всіх органів державної влади і органів місцевого самоврядування, підприємств, установ, організацій, посадових чи службових осіб та громадян і підлягають виконанню на всій території Україн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2. Аналіз законодавчої бази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овою основою Програми є Конституція України, Бюджетний кодекс України, закони України «Про місцеве самоврядування в Україні», «Про виконавче провадження»,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останова Кабінету Міністрів України від 03.08.2011 рок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№845 «Про затвердження Порядку виконання рішень про стягнення коштів державного та місцевого бюджетів або боржників», зі змінами.</w:t>
      </w:r>
    </w:p>
    <w:p>
      <w:pPr>
        <w:pStyle w:val="ListParagraph"/>
        <w:shd w:fill="FFFFFF" w:val="clear"/>
        <w:spacing w:lineRule="auto" w:line="240" w:before="0" w:after="36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Мета і завдання Програми</w:t>
      </w:r>
    </w:p>
    <w:p>
      <w:pPr>
        <w:pStyle w:val="ListParagraph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ю цієї Програми є забезпечення виконання грошових зобов’язань, які виникли на підставі судових рішень про стягнення коштів місцевого бюджету, боржником по яких є Департамент освіти та науки Івано-Франківської міської рад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м Програми є вирішення питання щодо погашення заборгованості за судовими рішеннями про стягнення коштів з Департаменту освіти та науки Івано-Франківської міської ради, боржником по яких він є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Фінансове забезпечення Програми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жерелом фінансування Програми є бюджет Івано-Франківської міської територіальної громади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Програми здійснюється в межах асигнувань, передбачених у бюджеті Івано-Франківської міської територіальної громади на зазначену мету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5.Заходи Програми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2498"/>
        <w:gridCol w:w="1276"/>
        <w:gridCol w:w="118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хід Програм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Відповідальні 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жерело фінансу-ванн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рмін вико-нанн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ня заборгованості за судовими рішеннями про стягнення коштів з Департаменту освіти та науки Івано-Франківської міської рад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світи та науки Івано-Франків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Івано-Франківської міської територіальної громад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-2025 ро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судового збору, виконавчого збору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 примусове виконання ріш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ду, штрафів, додаткових витрат, які виникли внаслідок несвоєчасного виконання чи невиконання рішення суду, тощ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світи та науки Івано-Франків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Івано-Франківської міської територіальної громад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-2025 роки</w:t>
            </w:r>
          </w:p>
        </w:tc>
      </w:tr>
    </w:tbl>
    <w:p>
      <w:pPr>
        <w:pStyle w:val="ListParagraph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6. Очікувані результати від реалізації Програми</w:t>
      </w:r>
    </w:p>
    <w:p>
      <w:pPr>
        <w:pStyle w:val="ListParagraph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грами надасть можливість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ити виконання рішень судів про стягнення коштів з боржника Департамент освіти та науки Івано-Франківської міської ради, який отримує кошти з бюдже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вано-Франків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меншити негативні наслідки невиконання судових рішень (блокування рахунків, накладення штрафу, тощо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left="360" w:hanging="0"/>
        <w:jc w:val="center"/>
        <w:rPr/>
      </w:pPr>
      <w:r>
        <w:rPr>
          <w:bCs/>
          <w:color w:val="000000"/>
          <w:sz w:val="28"/>
          <w:szCs w:val="28"/>
          <w:lang w:val="ru-RU"/>
        </w:rPr>
        <w:t xml:space="preserve">7. </w:t>
      </w:r>
      <w:r>
        <w:rPr>
          <w:bCs/>
          <w:color w:val="000000"/>
          <w:sz w:val="28"/>
          <w:szCs w:val="28"/>
        </w:rPr>
        <w:t>Впровадження та перегляд Програми</w:t>
      </w:r>
    </w:p>
    <w:p>
      <w:pPr>
        <w:pStyle w:val="Default"/>
        <w:ind w:left="-284" w:firstLine="426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здійснюється шляхом реалізації її заходів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та науки Івано-Франківської міської ради, який є головним розпорядником бюджетних коштів, забезпечує реалізацію заходів Програми в повному обсязі та у визначені терміни.</w:t>
      </w:r>
    </w:p>
    <w:p>
      <w:pPr>
        <w:pStyle w:val="Style16"/>
        <w:tabs>
          <w:tab w:val="clear" w:pos="720"/>
          <w:tab w:val="left" w:pos="993" w:leader="none"/>
        </w:tabs>
        <w:ind w:firstLine="567"/>
        <w:jc w:val="both"/>
        <w:textAlignment w:val="baseline"/>
        <w:rPr/>
      </w:pPr>
      <w:r>
        <w:rPr>
          <w:rStyle w:val="StrongEmphasis"/>
          <w:b w:val="false"/>
          <w:bCs/>
          <w:sz w:val="28"/>
        </w:rPr>
        <w:t xml:space="preserve">                            </w:t>
      </w:r>
      <w:r>
        <w:rPr>
          <w:rStyle w:val="StrongEmphasis"/>
          <w:b w:val="false"/>
          <w:bCs/>
          <w:sz w:val="28"/>
        </w:rPr>
        <w:t>8. Контроль за виконанням Програми</w:t>
      </w:r>
    </w:p>
    <w:p>
      <w:pPr>
        <w:pStyle w:val="Style16"/>
        <w:spacing w:before="0" w:after="0"/>
        <w:ind w:firstLine="709"/>
        <w:jc w:val="both"/>
        <w:textAlignment w:val="baseline"/>
        <w:rPr>
          <w:szCs w:val="28"/>
        </w:rPr>
      </w:pPr>
      <w:r>
        <w:rPr>
          <w:sz w:val="28"/>
        </w:rPr>
        <w:t xml:space="preserve">Загальний контроль за ходом реалізації Програми здійснює заступник </w:t>
      </w:r>
      <w:r>
        <w:rPr>
          <w:sz w:val="28"/>
          <w:szCs w:val="28"/>
        </w:rPr>
        <w:t xml:space="preserve">міського голови. </w:t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Координація діяльності щодо виконання заходів Програми покладена на Департамент освіти та науки Івано-Франківської міської ради. У ході виконання Програми можуть вноситися зміни і доповнення з метою дотримання диференційованого підходу до виконання основних заходів.         </w:t>
      </w:r>
    </w:p>
    <w:p>
      <w:pPr>
        <w:pStyle w:val="Style16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підсумками виконання Програми впродовж 2021 - 2025 років Департамент освіти та науки Івано-Франківської міської ради готується інформаційна довідка про хід виконання та ефективність реалізації  заходів Програми.</w:t>
        <w:tab/>
      </w:r>
    </w:p>
    <w:p>
      <w:pPr>
        <w:pStyle w:val="Normal"/>
        <w:ind w:left="-567" w:firstLine="425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-567" w:firstLine="425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1"/>
    <w:qFormat/>
    <w:rPr/>
  </w:style>
  <w:style w:type="character" w:styleId="Rvts29">
    <w:name w:val="rvts29"/>
    <w:basedOn w:val="Style11"/>
    <w:qFormat/>
    <w:rPr/>
  </w:style>
  <w:style w:type="character" w:styleId="Rvts8">
    <w:name w:val="rvts8"/>
    <w:basedOn w:val="Style11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  <w:jc w:val="both"/>
    </w:pPr>
    <w:rPr>
      <w:sz w:val="26"/>
      <w:lang w:val="uk-UA"/>
    </w:rPr>
  </w:style>
  <w:style w:type="paragraph" w:styleId="Rvps21">
    <w:name w:val="rvps21"/>
    <w:basedOn w:val="Normal"/>
    <w:qFormat/>
    <w:pPr>
      <w:spacing w:before="100" w:after="100"/>
    </w:pPr>
    <w:rPr>
      <w:sz w:val="24"/>
      <w:szCs w:val="24"/>
    </w:rPr>
  </w:style>
  <w:style w:type="paragraph" w:styleId="Rvps23">
    <w:name w:val="rvps23"/>
    <w:basedOn w:val="Normal"/>
    <w:qFormat/>
    <w:pPr>
      <w:spacing w:before="100" w:after="100"/>
    </w:pPr>
    <w:rPr>
      <w:sz w:val="24"/>
      <w:szCs w:val="24"/>
    </w:rPr>
  </w:style>
  <w:style w:type="paragraph" w:styleId="Rvps24">
    <w:name w:val="rvps24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19">
    <w:name w:val="rvps1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81">
    <w:name w:val="rvps81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 Char Char Знак Знак"/>
    <w:basedOn w:val="Normal"/>
    <w:qFormat/>
    <w:pPr/>
    <w:rPr>
      <w:rFonts w:ascii="Verdana" w:hAnsi="Verdana" w:cs="Verdana"/>
      <w:lang w:val="en-US"/>
    </w:rPr>
  </w:style>
  <w:style w:type="paragraph" w:styleId="Rvps77">
    <w:name w:val="rvps77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916">
    <w:name w:val="rvps91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917">
    <w:name w:val="rvps91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918">
    <w:name w:val="rvps918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919">
    <w:name w:val="rvps919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920">
    <w:name w:val="rvps920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ed_2016_10_11/pravo1/KP110845.html?pravo=1" TargetMode="External"/><Relationship Id="rId3" Type="http://schemas.openxmlformats.org/officeDocument/2006/relationships/hyperlink" Target="http://www.mrada.if.ua/" TargetMode="External"/><Relationship Id="rId4" Type="http://schemas.openxmlformats.org/officeDocument/2006/relationships/hyperlink" Target="http://search.ligazakon.ua/l_doc2.nsf/link1/ed_2016_10_11/pravo1/KP110845.html?pravo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44:00Z</dcterms:created>
  <dc:creator>user</dc:creator>
  <dc:description/>
  <cp:keywords/>
  <dc:language>en-US</dc:language>
  <cp:lastModifiedBy>Користувач Windows</cp:lastModifiedBy>
  <cp:lastPrinted>2021-01-15T09:26:00Z</cp:lastPrinted>
  <dcterms:modified xsi:type="dcterms:W3CDTF">2021-01-15T12:44:00Z</dcterms:modified>
  <cp:revision>2</cp:revision>
  <dc:subject/>
  <dc:title>Про внесення змін в рішення сесії</dc:title>
</cp:coreProperties>
</file>