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lang w:val="uk-UA"/>
        </w:rPr>
      </w:pPr>
      <w:r>
        <w:rPr>
          <w:lang w:val="uk-UA"/>
        </w:rPr>
        <w:t xml:space="preserve">Додаток до рішення </w:t>
      </w:r>
    </w:p>
    <w:p>
      <w:pPr>
        <w:pStyle w:val="Normal"/>
        <w:ind w:left="12036" w:hanging="0"/>
        <w:rPr>
          <w:lang w:val="uk-UA"/>
        </w:rPr>
      </w:pPr>
      <w:r>
        <w:rPr>
          <w:lang w:val="uk-UA"/>
        </w:rPr>
        <w:t>міської ради від______№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>Перелік закладів культури базової мережі Івано-Франківської міської територіальної громади</w:t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21"/>
        <w:gridCol w:w="1808"/>
        <w:gridCol w:w="1623"/>
        <w:gridCol w:w="1826"/>
        <w:gridCol w:w="2750"/>
        <w:gridCol w:w="1939"/>
        <w:gridCol w:w="195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Найменування закладу культур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асновник </w:t>
            </w:r>
            <w:r>
              <w:rPr>
                <w:szCs w:val="28"/>
                <w:lang w:val="en-US"/>
              </w:rPr>
              <w:t>(</w:t>
            </w:r>
            <w:r>
              <w:rPr>
                <w:szCs w:val="28"/>
                <w:lang w:val="uk-UA"/>
              </w:rPr>
              <w:t>засновники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д згідно ЄДРПО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 реєстрації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 знаходжен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Тип закладів культури згідно зі ст.23 ЗУ «Про культуру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орма власності та організаційно-правова форм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а централізована бібліотечна сис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Короля Данила,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о складу МЦБС входять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аль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  (Абонемен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Короля Данила,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тальний зал центральної бібліоте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Пилипа Орлика,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аєзнавчий відділ центральної бібліоте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Г.Мазепи,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альна дитяч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С.Бандери,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о роботі з діть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Гетьмана Мазепи, 11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Вовчинецька, 2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Карпатська, 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Г.Хоткевича, 52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Коновальця, 132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Галицька, 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Вовчинецька, 18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Дністровська, 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вул.О.Блавацького,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м.Івано-Франківськ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Крихівці, вул.Площа двір,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м.Івано-Франківськ, 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Вовчинець, вул.Вовчинецька, 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м.Івано-Франківськ, 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Угорники, вул.Просвіти, 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 с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Микитинці, вул.Грицишина, 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м.Івано-Франківськ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Хриплин, вул.Берегова, 4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Бібліотека-філія №1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9.06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О.Довженка, 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Підлужжя, вул.Шевченка, 3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 xml:space="preserve">.Черніїв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Злуки,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Бібліотека-філія №1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.Березівка, вул.</w:t>
            </w:r>
            <w:r>
              <w:rPr/>
              <w:t>Шевченка</w:t>
            </w:r>
            <w:r>
              <w:rPr>
                <w:lang w:val="uk-UA"/>
              </w:rPr>
              <w:t>,</w:t>
            </w:r>
            <w:r>
              <w:rPr/>
              <w:t xml:space="preserve"> 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Бібліотека-філія №1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.Колодіївка, вул.Чорновола,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Бібліотека-філія №1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en-US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Підпечери, </w:t>
            </w:r>
            <w:r>
              <w:rPr>
                <w:lang w:val="uk-UA"/>
              </w:rPr>
              <w:t>вул.</w:t>
            </w:r>
            <w:r>
              <w:rPr/>
              <w:t>Січових</w:t>
            </w:r>
            <w:r>
              <w:rPr>
                <w:lang w:val="en-US"/>
              </w:rPr>
              <w:t xml:space="preserve"> </w:t>
            </w:r>
            <w:r>
              <w:rPr/>
              <w:t>Стрільців</w:t>
            </w:r>
            <w:r>
              <w:rPr>
                <w:lang w:val="en-US"/>
              </w:rPr>
              <w:t>, 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Добровляни, </w:t>
            </w:r>
            <w:r>
              <w:rPr>
                <w:lang w:val="uk-UA"/>
              </w:rPr>
              <w:t>вул.Шевченка</w:t>
            </w:r>
            <w:r>
              <w:rPr/>
              <w:t>, 2</w:t>
            </w:r>
            <w:r>
              <w:rPr>
                <w:lang w:val="uk-UA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Чукалівка, 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Клубна, 1а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с.Тисменичани,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Грушевського,5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Братківці, 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Шевченка, 6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.Драгомирчани,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 Незалежності, 7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.Радча,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Шевченка, 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Камінне,  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Винниченка, 2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-філія №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0229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shd w:fill="FFFFFF" w:val="clear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Узин, 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Молодіжна, 16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бліот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Заклади культури клубного типу:</w:t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ий Народний дім м.Івано-Франківсь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359155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9.07.2008</w:t>
            </w:r>
          </w:p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Вовчинецька, 18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вано-Франківський Муніципальний Центр дозвіл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68657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5.12.1998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.Івано-Франківськ, набережна ім.В.Стефаника, 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дім «Княгинин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250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03.11.2000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Галицька, 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нок культури с.Підлужж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703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4359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1.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 </w:t>
            </w:r>
            <w:r>
              <w:rPr>
                <w:szCs w:val="28"/>
                <w:lang w:val="uk-UA"/>
              </w:rPr>
              <w:t xml:space="preserve">Підлужжя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Шевченка, 3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нок культури с.Чернії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43583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1.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.Черніїв,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вул.Січових Стрільців, </w:t>
            </w: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нок культури с.Березів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43575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1.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. Березівка, вул.</w:t>
            </w:r>
            <w:r>
              <w:rPr/>
              <w:t>Шевченка</w:t>
            </w:r>
            <w:r>
              <w:rPr>
                <w:lang w:val="uk-UA"/>
              </w:rPr>
              <w:t>,</w:t>
            </w:r>
            <w:r>
              <w:rPr/>
              <w:t xml:space="preserve"> 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нок культури с.Колодіїв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4358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1.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. Колодіївка, вул.Чорновола, 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нок культури с.Підпечер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4364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1.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 Підпечери, </w:t>
            </w:r>
            <w:r>
              <w:rPr>
                <w:lang w:val="uk-UA"/>
              </w:rPr>
              <w:t>вул.</w:t>
            </w:r>
            <w:r>
              <w:rPr/>
              <w:t>Січових Стрільців, 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нок культури с.Добровля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01.20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 Добровляни, </w:t>
            </w:r>
            <w:r>
              <w:rPr>
                <w:lang w:val="uk-UA"/>
              </w:rPr>
              <w:t>вул.Шевченка</w:t>
            </w:r>
            <w:r>
              <w:rPr/>
              <w:t xml:space="preserve">, </w:t>
            </w:r>
            <w:r>
              <w:rPr>
                <w:lang w:val="uk-UA"/>
              </w:rPr>
              <w:t>3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 культури і мистецтв Івано-Франківської міської територіальної громад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9152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3.06.2008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Шевченка, 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труктурні підрозділи  </w:t>
            </w:r>
            <w:r>
              <w:rPr>
                <w:szCs w:val="28"/>
                <w:lang w:val="uk-UA"/>
              </w:rPr>
              <w:t>ЦКМ</w:t>
            </w:r>
            <w:r>
              <w:rPr>
                <w:color w:val="000000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Будинок культури с.Братківц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Братківці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Шевченка, 6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Будинок культури с.Драгомирча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.Драгомирчан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 Незалежності, 7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Будинок культури с.Камінн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Камінне,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Винниченка, 2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дім с.Крихівц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.Івано-Франківськ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 xml:space="preserve">.Крихівці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вул. Площа Двір, 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дім с.Хрипл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.Івано-Франківськ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  <w:lang w:val="uk-UA"/>
              </w:rPr>
              <w:t>.Хриплин, вул.Берегова, 4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6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Народний дім с.Микитинц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с.Микитинці, вул.Зарічна, 75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7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Народний дім с.Угорни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.Івано-Франківськ, с.Угорники, вул.Повстанців, 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Будинок культури с.Вовчинец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с.Вовчинець, вул.Вовчинецька, 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9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Будинок культури с. Радч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с.Радча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Шевченка, 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Будинок культури с. Тисменичан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Тисменичани,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Грушевського,5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Будинок культури с. Узи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Узин, 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Молодіжна, 16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/>
              <w:t>Будинок культури с. Чукалів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Чукалівка, 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>вул. Клубна, 1а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лубний закла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shd w:fill="FFFFFF" w:val="clear"/>
                <w:lang w:val="uk-UA"/>
              </w:rPr>
              <w:t>Мистецькі школи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дитяча музична школа №1 ім.М.Лисен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58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5.04.199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 Незалежності, 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Івано-Франківська дитяча музична школа №2 ім.В.Барвінськ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58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29.05.1996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 Січових Стрільців, 88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Івано-Франківська дитяча музична школа №3 ім.А.Кос-Анатольськ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584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5.04.199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 Галицька, 1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дитяча художня шко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59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lang w:val="uk-UA"/>
              </w:rPr>
              <w:t>15.04.199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 Павлика, 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дитяча хореографічна шко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106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16.08.2000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 Вовчинецька, 1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печерівська дитяча школа мистецтв Івано-Франківської міської рад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shd w:fill="FFFFFF" w:val="clear"/>
              </w:rPr>
              <w:t>205635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shd w:fill="FFFFFF" w:val="clear"/>
              </w:rPr>
              <w:t>21.06.1996</w:t>
            </w:r>
            <w:r>
              <w:rPr>
                <w:szCs w:val="28"/>
                <w:highlight w:val="yellow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с.Підпечери, </w:t>
            </w:r>
            <w:r>
              <w:rPr>
                <w:lang w:val="uk-UA"/>
              </w:rPr>
              <w:t>вул.Сагайдачного</w:t>
            </w:r>
            <w:r>
              <w:rPr/>
              <w:t>, 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>Тисменичанська</w:t>
            </w:r>
            <w:r>
              <w:rPr>
                <w:lang w:val="uk-UA"/>
              </w:rPr>
              <w:t xml:space="preserve"> дитяча музична школа Івано-Франківської міської рад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8029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05.199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Тисменичани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Грушевського,5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МН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, організація)</w:t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Театри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ий заклад «Івано-Франківський Новий Театр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shd w:fill="FFFFFF" w:val="clear"/>
              </w:rPr>
              <w:t>4109184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20.01.20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Галицька, 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заклад культур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)</w:t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Інші заклади культури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Івано-Франківський Центр сучасного мистец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6576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01.03.199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вул.Шевченка,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заклад культур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ий концертний заклад культури «Об’єднання муніципальних мистецьких колективів Івано-Франківсь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но-Франківська міська ра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5544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18.01.2013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Івано-Франківськ, набережна ім.В.Стефаника, 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цертна організаці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комунальна, комунальний заклад (установа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>Віктор Синиши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58:00Z</dcterms:created>
  <dc:creator>User</dc:creator>
  <dc:description/>
  <cp:keywords/>
  <dc:language>en-US</dc:language>
  <cp:lastModifiedBy>Користувач Windows</cp:lastModifiedBy>
  <cp:lastPrinted>2021-01-13T15:29:00Z</cp:lastPrinted>
  <dcterms:modified xsi:type="dcterms:W3CDTF">2021-01-15T11:58:00Z</dcterms:modified>
  <cp:revision>3</cp:revision>
  <dc:subject/>
  <dc:title/>
</cp:coreProperties>
</file>