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ab/>
        <w:t>Керуючись ст.ст. 52, 59 Закону України "Про місцеве самоврядування в Україні", рішенням Івано-Франківської міської ради восьмого  демократичного скликання  «Про бюджет Івано-Франківської міської територіальної громади на 2021рік» від 24.12.2019 року    №364-3, з нагоди 95-річного ювілею у  мешканців Івано-Франківської міської територіальної громад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гр. Стасіній Я.Й., 01.01.1926р.н, яка 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гр. Підкові В.М, 01.01.1926р.н., яка проживає за адресою: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 гр. Акименко О.О., 25.12.1925р.н., яка проживає за адресою: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 гр. Любомудровій Н.А., 25.12.1925 р.н., яка проживає за адресою: м.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Фінансовому управлінню міської ради (Г.Яцків)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іський голова</w:t>
        <w:tab/>
        <w:tab/>
        <w:tab/>
        <w:tab/>
        <w:tab/>
        <w:t>Руслан Марцінків</w:t>
        <w:tab/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0:00Z</dcterms:created>
  <dc:creator>Jurist</dc:creator>
  <dc:description/>
  <cp:keywords/>
  <dc:language>en-US</dc:language>
  <cp:lastModifiedBy>Користувач Windows</cp:lastModifiedBy>
  <cp:lastPrinted>2021-01-13T09:34:00Z</cp:lastPrinted>
  <dcterms:modified xsi:type="dcterms:W3CDTF">2021-01-15T09:20:00Z</dcterms:modified>
  <cp:revision>2</cp:revision>
  <dc:subject/>
  <dc:title>        </dc:title>
</cp:coreProperties>
</file>