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rPr/>
      </w:pPr>
      <w:r>
        <w:rPr>
          <w:sz w:val="28"/>
        </w:rPr>
        <w:t xml:space="preserve">міської ради проєкту </w:t>
      </w:r>
    </w:p>
    <w:p>
      <w:pPr>
        <w:pStyle w:val="Normal"/>
        <w:rPr>
          <w:sz w:val="28"/>
        </w:rPr>
      </w:pPr>
      <w:r>
        <w:rPr>
          <w:sz w:val="28"/>
        </w:rPr>
        <w:t>рішення «Про продовження</w:t>
      </w:r>
    </w:p>
    <w:p>
      <w:pPr>
        <w:pStyle w:val="Normal"/>
        <w:rPr/>
      </w:pPr>
      <w:r>
        <w:rPr>
          <w:sz w:val="28"/>
        </w:rPr>
        <w:t>дії рішень на 2021 рік»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Внести на розгляд міської ради проєкт рішення «Про продовження дії  рішень на 2021 рік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>
          <w:sz w:val="28"/>
        </w:rPr>
      </w:pPr>
      <w:r>
        <w:rPr>
          <w:sz w:val="28"/>
        </w:rPr>
        <w:t>Контроль за виконанням рішення покласти на заступників міського голо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продовження дії</w:t>
      </w:r>
    </w:p>
    <w:p>
      <w:pPr>
        <w:pStyle w:val="Normal"/>
        <w:jc w:val="both"/>
        <w:rPr/>
      </w:pPr>
      <w:r>
        <w:rPr>
          <w:sz w:val="28"/>
          <w:szCs w:val="28"/>
        </w:rPr>
        <w:t>рішень на 202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  26, 34 Закону України «Про місцеве самоврядування в Україні», міська рада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 Продовжити дію  на  2021 рік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рішення сесій міської ради, які спрямовані на виконання п 2.1. «Підпрограми «Міський конкурс проєктів і програм розвитку місцевого самоврядування та громадянського суспільства» розділу 2 Програми розвитку місцевого самоврядування та громадянського суспільства в м. Івано-Франківську на 2020-2025 роки, затвердженої рішенням 34 сесії міської ради від 18.12.2019 р.№334-34, згідно з додатком 1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рішення 4 сесії міської ради від 11.03.2016р. № 52-4 «Про затвердження міської цільової програми «Партиципаторне бюджетування (бюджет участі)  у м. Івано-Франківськ», згідно з додатком 2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заступників міського голови  та постійну комісію з питань бюджету (Р.Онуфріїв).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Руслан Марцінків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9:00Z</dcterms:created>
  <dc:creator>Калин Таня</dc:creator>
  <dc:description/>
  <cp:keywords/>
  <dc:language>en-US</dc:language>
  <cp:lastModifiedBy>Користувач Windows</cp:lastModifiedBy>
  <cp:lastPrinted>2021-01-15T16:02:00Z</cp:lastPrinted>
  <dcterms:modified xsi:type="dcterms:W3CDTF">2021-01-16T11:09:00Z</dcterms:modified>
  <cp:revision>2</cp:revision>
  <dc:subject/>
  <dc:title>Про внесення на розгляд</dc:title>
</cp:coreProperties>
</file>