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b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06.02.2020р. №138</w:t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постановою Кабінету Міністрів України №1417 від 29.12.2009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1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Деякі питання діяльності територіальних центрів соціального обслуговування (надання соціальних послуг)</w:t>
      </w:r>
      <w:r>
        <w:rPr>
          <w:rFonts w:cs="Times New Roman" w:ascii="Times New Roman" w:hAnsi="Times New Roman"/>
          <w:sz w:val="28"/>
          <w:szCs w:val="18"/>
        </w:rPr>
        <w:t>», відповідно до листа секретаря Івано-Франківської міської ради, у зв’язку із кадровими змінами  у складі комісі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18"/>
        </w:rPr>
        <w:t xml:space="preserve">з прийняття рішень щодо звільнення від оплати за обслуговування Івано-Франківським територіальним центром соціального обслуговування (надання соціальних послуг) громадян, що мають рідних, які повинні забезпечити їм догляд і допомогу, </w:t>
      </w:r>
      <w:r>
        <w:rPr>
          <w:rFonts w:cs="Times New Roman" w:ascii="Times New Roman" w:hAnsi="Times New Roman"/>
          <w:sz w:val="28"/>
          <w:szCs w:val="19"/>
        </w:rPr>
        <w:t>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в додаток 2 рішення виконавчого комітету міської ради від 06.02.2020р. № 138 «Про комісію з прийняття рішень щодо звільнення від оплати за обслуговування Івано-Франківським територіальним центром соціального обслуговування (надання соціальних послуг) громадян, що мають рідних, які повинні забезпечити їм догляд і допомогу», а сам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ивести зі складу коміс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зишину Ольгу Іванівну- завідувача  відділення соціальної допомоги вдома Івано-Франківського територіального центру соціального обслуговування (надання соціальних послу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ука Романа Романовича – депутата міської ради, голову постійної депутатської комісії з питань житлово-комунального господа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вести у склад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омуляк Зоряну Михайлівну- завідувача відділення соціальної допомоги вдома Івано-Франківського територіального центру соціального обслуговування (надання соціальних послуг), секретар коміс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лещук Уляну Василівну- депутата міської ради, члена постійної депутатської  комісії  з питань гуманітарної політики (за згодо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ісля прізвища Заклинська О.Т. змінити посаду з «начальник відділу фінансування галузей невиробничої сфери фінансового управління  виконкому Івано-Франківської міської ради» на  «начальник відділу фінансування соціального забезпечення  і програм соціального захисту населення фінансового управління Івано-Франківської міської ра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                                                    Руслан Марцінків</w:t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19:00Z</dcterms:created>
  <dc:creator>Admin</dc:creator>
  <dc:description/>
  <cp:keywords/>
  <dc:language>en-US</dc:language>
  <cp:lastModifiedBy>Користувач Windows</cp:lastModifiedBy>
  <cp:lastPrinted>2021-01-14T14:18:00Z</cp:lastPrinted>
  <dcterms:modified xsi:type="dcterms:W3CDTF">2021-01-15T10:56:00Z</dcterms:modified>
  <cp:revision>4</cp:revision>
  <dc:subject/>
  <dc:title/>
</cp:coreProperties>
</file>