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Експерт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у</w:t>
      </w:r>
    </w:p>
    <w:p>
      <w:pPr>
        <w:pStyle w:val="Normal"/>
        <w:jc w:val="both"/>
        <w:rPr/>
      </w:pPr>
      <w:r>
        <w:rPr>
          <w:sz w:val="28"/>
          <w:szCs w:val="28"/>
        </w:rPr>
        <w:t>при виконавчому</w:t>
      </w:r>
      <w:r>
        <w:rPr>
          <w:sz w:val="28"/>
          <w:szCs w:val="28"/>
          <w:lang w:val="uk-UA"/>
        </w:rPr>
        <w:t xml:space="preserve"> коміте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вано-Франків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52 Законом України «Про місцеве самоврядування в Україні», з метою надання одноразової матеріальної допомоги на лікування мешканцям Івано-Франківської міської територіальної громад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Експертну раду при виконавчому комітеті Івано-Франківської міської ради (додаток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 Затвердити склад Експертної ради при виконавчому комітеті Івано-Франківської міської ради (додаток 2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Затвердити форму </w:t>
      </w:r>
      <w:r>
        <w:rPr>
          <w:sz w:val="28"/>
          <w:szCs w:val="28"/>
        </w:rPr>
        <w:t>Експерт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виснов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ля отрим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еріальної допомоги на лікування</w:t>
      </w:r>
      <w:r>
        <w:rPr>
          <w:sz w:val="28"/>
          <w:szCs w:val="28"/>
          <w:lang w:val="uk-UA"/>
        </w:rPr>
        <w:t xml:space="preserve"> (додаток 3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ідділу патронатної служби Івано-Франківської міської ради (О.Гоянюк) опублікувати рішення в газеті «Західний кур’єр» та розмістити на офіційному вебсайті м. Івано-Франківськ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Рішення виконавчого комітету Івано-Франківської міської ради від 12.03.2020 р. № 327 «Про затвердження нової редакції Положення про Експертну раду при виконавчому комітеті Івано-Франківської міської ради» вважати таким, що втратило чин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Руслан Марцінків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62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6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character" w:styleId="Rvts7">
    <w:name w:val="rvts7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ind w:right="-18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426" w:leader="none"/>
      </w:tabs>
      <w:ind w:firstLine="709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uk-UA"/>
    </w:rPr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2">
    <w:name w:val="rvps32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4">
    <w:name w:val="rvps3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14:00Z</dcterms:created>
  <dc:creator>Оробець</dc:creator>
  <dc:description/>
  <cp:keywords/>
  <dc:language>en-US</dc:language>
  <cp:lastModifiedBy>Користувач Windows</cp:lastModifiedBy>
  <cp:lastPrinted>2021-01-12T13:50:00Z</cp:lastPrinted>
  <dcterms:modified xsi:type="dcterms:W3CDTF">2021-01-13T12:14:00Z</dcterms:modified>
  <cp:revision>2</cp:revision>
  <dc:subject/>
  <dc:title>                 </dc:title>
</cp:coreProperties>
</file>