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 внесення на розгляд міської ради проєкту рішення «</w:t>
      </w:r>
      <w:r>
        <w:rPr>
          <w:sz w:val="28"/>
          <w:szCs w:val="28"/>
          <w:lang w:val="uk-UA"/>
        </w:rPr>
        <w:t>Про заходи щодо забезпечення виконання Порядку відключення споживачів від систем централізованого опалення та постачання гарячої води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52 Закону України «Про місцеве самоврядування в Україні», </w:t>
      </w:r>
      <w:r>
        <w:rPr>
          <w:sz w:val="28"/>
          <w:szCs w:val="28"/>
        </w:rPr>
        <w:t>відповідно до Закону України «Про житлово-комунальні послуги» від 9 листопада 2017р. №2189-VIII та наказу Міністерства регіонального розвитку, будівництва та житлово-комунального господарства України від 26.07.2019 р. №169</w:t>
      </w:r>
      <w:r>
        <w:rPr>
          <w:color w:val="000000"/>
          <w:sz w:val="28"/>
          <w:szCs w:val="28"/>
        </w:rPr>
        <w:t>, рішення Івано-Франківської міської ради від 24.12.2020р. №382-3 «Про відключення (відокремлення) споживачів теплової енергії, що постачається від котельні на вул. Індустріальній, 34, від системи (мережі) централізованого опалення і постачання гарячої води та переведення їх на альтернативні джерела теплопостачання», виконавчий комітет міської рад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нести на розгляд міської ради про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кт рішення </w:t>
      </w:r>
      <w:r>
        <w:rPr>
          <w:color w:val="000000"/>
          <w:sz w:val="28"/>
          <w:szCs w:val="28"/>
          <w:shd w:fill="FFFFFF" w:val="clear"/>
          <w:lang w:val="uk-UA"/>
        </w:rPr>
        <w:t>«Про заходи щодо забезпечення виконання Порядку відключення споживачів від систем централізованого опалення та постачання гарячої води»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Rvps123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Р.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щодо забезпе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орядку відклю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живачів від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ізованого опалення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чання гарячої води</w:t>
      </w:r>
    </w:p>
    <w:p>
      <w:pPr>
        <w:pStyle w:val="Normal"/>
        <w:ind w:firstLine="709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52 Закону України «Про місцеве самоврядування в Україні», Законом України «Про житлово-комунальні послуги» від 9 листопада 2017р. №2189-VIII  та наказу Міністерства регіонального розвитку, будівництва та житлово-комунального господарства України від 26.07.2019 р. №169, рішенням Івано-Франківської міської ради від 24.12.2020р. №382-3 «Про відключення (відокремлення) споживачів теплової енергії, що постачається від котельні на вул. Індустріальній, 34, від системи (мережі) централізованого опалення і постачання гарячої води та переведення їх на альтернативні джерела теплопостачання»,  міська рада </w:t>
      </w:r>
    </w:p>
    <w:p>
      <w:pPr>
        <w:pStyle w:val="Normal"/>
        <w:ind w:firstLine="709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иконавчому комітету Івано-Франківської міської ради створити та затвердити склад 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Виконавчому комітету Івано-Франківської міської ради розглядати звернення громадян та приймати рішення щодо відключення будівель, у тому числі житлових будинків, від ЦО та/або ГВП відповідно до законодавства за письмовою заявою власника (співвласників) такої будівлі, в тому числі житлового будинку, з урахуванням рішення Коміс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Івано-Франківської міської ради «Про заходи щодо забезпечення виконання Порядку відключення споживачів від систем централізованого опалення та постачання гарячої води» від 09.10.2019р. №250-31 вважати таким, що втратило чин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екретаріату міської ради (Н. Карабин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Р.Гай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Руслан Марцінк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09:00Z</dcterms:created>
  <dc:creator>К/П</dc:creator>
  <dc:description/>
  <cp:keywords/>
  <dc:language>en-US</dc:language>
  <cp:lastModifiedBy>Користувач Windows</cp:lastModifiedBy>
  <cp:lastPrinted>2021-01-13T08:30:00Z</cp:lastPrinted>
  <dcterms:modified xsi:type="dcterms:W3CDTF">2021-01-15T12:09:00Z</dcterms:modified>
  <cp:revision>2</cp:revision>
  <dc:subject/>
  <dc:title> </dc:title>
</cp:coreProperties>
</file>