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иконавчого комітету міської ради</w:t>
      </w:r>
    </w:p>
    <w:p>
      <w:pPr>
        <w:pStyle w:val="Normal"/>
        <w:ind w:left="11340" w:hanging="0"/>
        <w:rPr>
          <w:lang w:val="uk-UA"/>
        </w:rPr>
      </w:pPr>
      <w:r>
        <w:rPr/>
        <w:t xml:space="preserve">від </w:t>
      </w:r>
      <w:r>
        <w:rPr>
          <w:lang w:val="uk-UA"/>
        </w:rPr>
        <w:t>______2021р</w:t>
      </w:r>
      <w:r>
        <w:rPr/>
        <w:t xml:space="preserve">. № </w:t>
      </w:r>
      <w:r>
        <w:rPr>
          <w:lang w:val="uk-UA"/>
        </w:rPr>
        <w:t>_______</w:t>
      </w:r>
    </w:p>
    <w:p>
      <w:pPr>
        <w:pStyle w:val="Normal"/>
        <w:ind w:left="11340" w:hanging="0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  <w:lang w:val="uk-UA"/>
        </w:rPr>
        <w:t xml:space="preserve">перевірок стану військового обліку на території міста Івано-Франківськ </w:t>
      </w:r>
      <w:r>
        <w:rPr>
          <w:sz w:val="28"/>
          <w:szCs w:val="28"/>
          <w:lang w:val="uk-UA"/>
        </w:rPr>
        <w:t>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7199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1080"/>
      </w:tblGrid>
      <w:tr>
        <w:trPr>
          <w:tblHeader w:val="true"/>
          <w:trHeight w:val="37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№        </w:t>
            </w:r>
            <w:r>
              <w:rPr>
                <w:szCs w:val="24"/>
                <w:lang w:val="uk-UA" w:eastAsia="uk-UA"/>
              </w:rPr>
              <w:t>з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Найменування підприємств, установ та організацій</w:t>
            </w:r>
          </w:p>
        </w:tc>
        <w:tc>
          <w:tcPr>
            <w:tcW w:w="6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ланові дати перевірок на 2021 рі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 </w:t>
            </w:r>
          </w:p>
        </w:tc>
      </w:tr>
      <w:tr>
        <w:trPr>
          <w:tblHeader w:val="true"/>
          <w:trHeight w:val="101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січень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люти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березень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квітень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травень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червень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липень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серпень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вересень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жовтень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листопад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гру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ідмітка про виконання</w:t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е управління пенсійного фонду  України в Івано-Франківській 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е Управління Національної поліції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ДВ «Івано-Франківський міськмолокозавод»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Обласна клінічна лікарня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"Івано-Франківська обласна дитяча клінічна лікарня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З "Івано-Франківський обласний клінічний кардіологічний центр" 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Прикарпатський клінічний онкологічний центр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Івано-Франківська обласна клінічна інфекційна лікарня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партамент охорони здоров’я Івано-Франківської ОД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партамент фінансів Івано-Франківської ОД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Прикарпатський наркологічний центр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Обласний заклад з надання психіатричної допомоги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Івано-Франківський обласний перинатальний центр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Івано-Франківський міський клінічний перинатальний центр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НП "Центральна міська клінічна лікарня" 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Івано-Франківський обласний фтизіопульмонологічний центр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Міська клінічна лікарня №1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Міська дитяча клінічна лікарня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П "Івано-Франківськ водоекотехром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Прикарпатський обласний центр служби крові Івано-Франківської обласної ради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національний академічний драматичний театр ім. І.Франк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Обласний клінічний центр екстреної медичної допомоги та медицини катастроф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е обласне бюро медико-соціальної експертизи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не бюро судово-медичної експертизи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партамент освіти та науки Івано-Франківської міської ради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Міська  стоматологічна поліклініка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НП "Центр первинної медичної і консультативно-діагностичної допомоги" 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З "Прикарпатський центр репродукції людини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е Управління  державної казначейської служби України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9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е управління статистики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партамент агропромислового розвитку ОД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партамент економічного розвитку, промисловості та інфраструктури Івано-Франківської ОД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равління Державної міграційної служби України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равління з питань цивільного захисту Івано-Франківської ОД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а установа "Івано-Франківський обласний лабораторний центр МОЗ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е управління Держгеокадастру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а обласна прокуратур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риторіальне управління державної судової адміністрації України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"Івано-Франківське вище професійне училище сервісного обслуговування техніки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іцей № 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осподарський суд в Івано-Франківській області 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кружний адміністративний суд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уково дослідний і проектний інститут "Укрнафта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іцей № 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а екологічна інспекція  Карпатського регіону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ністровське басейнове управління водних ресурсів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П "Івано-Франківськ теплокомуненерго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П "Електроавтотранс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Т "Прикарпаттяобленерго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В "Прикарпатенерготрейд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П "Івано-Франківське лісове господарство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ВД "Івано-Франківський хлібокомбінат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равління з питань ресурсного забезпечення Івано-Франківської ОД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партамент житлової, комунальної політики та благоустрою виконавчого комітету Івано-Франківської міської ради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Т "Івано-Франківськгаз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Т "Укрпошта", Івано-Франківська дирекці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а філія ПАТ "Укртелеком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варійно-рятувальний загін спеціального призначення Управління ДСНС в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равління держпраці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ія - Івано-Франківське обласне управління ПАТ "Державний ощадний банк України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равління Державної казначейської служби України в місті Івано-Франківськ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а митниц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е обласне бюро технічної інвентаризації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обласний вузол спеціального зв’язку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П "Територіальне медичне об’єднання МВС України в Івано-Франківській області"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оловне управління Держпродспоживслужби в Івано-Франківській області 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Івано-Франківська регіональна державна лабораторія державної служби України з питань безпечності харчових продуктів та захисту споживачів 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ий архів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Т Виробничо-торгова кондитерська фірма  "Ласощі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е обласне управління лісового та мисливського господарств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ія ПАТ "Національна суспільна телерадіокомпанія України" Івано-Франківська регіональна дирекція "Карпати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Т "Івано-Франківська харчосмакова фабрика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В  "Рошен-Прикарпаття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обласний центр зайнято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ія "Управління магістральних газопроводів "Прикарпаттрансгаз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В “Галичина-табак”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ія "Івано-Франківське дорожньо-експлуатаційне управління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В "Лігос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гіональне відділення фонду державного майна України по Івано-Франківській, Чернівецькій та Тернопільській областях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В "Ітелком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равління державної служби України з надзвичайних ситуацій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равління поліції охорони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е управління ДПС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П "Івано-Франківська дирекція залізничних перевезень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конавчий комітет Івано-Франківської міської ради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міський суд  Івано-Франківської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партамент будівництва, житлово-комунального господарства, містобудування та архітектури Івано-Франківської ОД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обласний Апеляційний суд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вденно-Західне міжрегіональне управління Міністерства юстиції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Управління західного офісу Держаудитслужби в Івано-Франківській області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Будівельно-монтажне управління №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НП "Прикарпатський обласний клінічний центр психічного здоров'я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П Виробниче об'єднання “Карпати”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В “Інтелком”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нтр професійно-технічної освіти №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ще  професійне училище № 21 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професійний ліцей автомобільного транспорту і будівництв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Національний технічний університет нафти і газу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іцей ім. В.Чорновол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фінансово-комерційний кооперативний коледж ім. Гранат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фаховий музичний коледж  ім. Д.Січинського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Т  "Івано-Франківський завод "Промприлад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зико-технічний ліцей-інтернат Івано-Франківської  обласної ради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Івано-Франківська обласна рад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4"/>
                <w:lang w:val="uk-UA"/>
              </w:rPr>
            </w:pPr>
            <w:r>
              <w:rPr>
                <w:rFonts w:cs="Cambria" w:ascii="Cambria" w:hAnsi="Cambria"/>
                <w:sz w:val="22"/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коледж  фізичного виховання національного університету фізичного виховання і спорту України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а філія українського державного науково-дослідного інституту проектування міст "Діпромісто" ім.. Білокон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карпатський національний університет ім. В.Стефаник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карпатська державна сільськогосподарська дослідна станція  інституту сільського господарства карпатського регіону Національної Академії аграрних наук України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а експедиція з геофізичних досліджень в свердловинах Укргеофізик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В "Продовольча компанія  "Екопродукт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 академічний обласний театр  ляльок ім. Марійки Підгірянки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1 поліклініка (з денним стаціонаром)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В  "ІВА-ФАРМ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-Франківський національний медичний університет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Т “АТП-0928”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Т “Локомотиворемонтний завод”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 справами виконавчого</w:t>
      </w:r>
    </w:p>
    <w:p>
      <w:pPr>
        <w:pStyle w:val="Normal"/>
        <w:rPr/>
      </w:pPr>
      <w:r>
        <w:rPr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1134" w:right="380" w:gutter="0" w:header="0" w:top="11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8"/>
      <w:ind w:left="-94" w:right="-147" w:hanging="0"/>
      <w:outlineLvl w:val="1"/>
    </w:pPr>
    <w:rPr>
      <w:b/>
      <w:bCs/>
      <w:color w:val="008000"/>
      <w:sz w:val="2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8"/>
      <w:ind w:left="-94" w:right="-91" w:hanging="0"/>
      <w:outlineLvl w:val="2"/>
    </w:pPr>
    <w:rPr>
      <w:b/>
      <w:bCs/>
      <w:color w:val="008000"/>
      <w:sz w:val="22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154" w:hanging="0"/>
      <w:outlineLvl w:val="3"/>
    </w:pPr>
    <w:rPr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outlineLvl w:val="5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outlineLvl w:val="7"/>
    </w:pPr>
    <w:rPr>
      <w:b/>
      <w:sz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7">
    <w:name w:val="rvts7"/>
    <w:basedOn w:val="Style7"/>
    <w:qFormat/>
    <w:rPr/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Appleconvertedspace">
    <w:name w:val="apple-converted-space"/>
    <w:basedOn w:val="Style7"/>
    <w:qFormat/>
    <w:rPr/>
  </w:style>
  <w:style w:type="character" w:styleId="Rvts15">
    <w:name w:val="rvts15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  <w:lang w:val="uk-UA" w:bidi="ar-SA"/>
    </w:rPr>
  </w:style>
  <w:style w:type="character" w:styleId="Style9">
    <w:name w:val="Нижний колонтитул Знак"/>
    <w:qFormat/>
    <w:rPr>
      <w:sz w:val="24"/>
      <w:szCs w:val="24"/>
      <w:lang w:val="uk-UA" w:bidi="ar-SA"/>
    </w:rPr>
  </w:style>
  <w:style w:type="character" w:styleId="Style10">
    <w:name w:val="Текст примечания Знак"/>
    <w:qFormat/>
    <w:rPr>
      <w:lang w:val="uk-UA" w:bidi="ar-SA"/>
    </w:rPr>
  </w:style>
  <w:style w:type="character" w:styleId="Style11">
    <w:name w:val="Тема примечания Знак"/>
    <w:qFormat/>
    <w:rPr>
      <w:b/>
      <w:bCs/>
      <w:lang w:val="uk-UA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bidi="ar-SA"/>
    </w:rPr>
  </w:style>
  <w:style w:type="character" w:styleId="PageNumber">
    <w:name w:val="Page Number"/>
    <w:basedOn w:val="Style7"/>
    <w:rPr/>
  </w:style>
  <w:style w:type="character" w:styleId="Style13">
    <w:name w:val="Основной текст с отступом Знак"/>
    <w:qFormat/>
    <w:rPr>
      <w:rFonts w:eastAsia="Calibri"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_"/>
    <w:qFormat/>
    <w:rPr>
      <w:sz w:val="28"/>
      <w:shd w:fill="FFFFFF" w:val="clear"/>
      <w:lang w:bidi="ar-SA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character" w:styleId="Rvts19">
    <w:name w:val="rvts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rFonts w:ascii="Arial" w:hAnsi="Arial" w:cs="Raavi"/>
      <w:b/>
      <w:bCs/>
      <w:sz w:val="32"/>
      <w:szCs w:val="32"/>
      <w:lang w:val="uk-UA"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overflowPunct w:val="true"/>
      <w:autoSpaceDE w:val="true"/>
      <w:ind w:left="567" w:right="2437" w:firstLine="283"/>
    </w:pPr>
    <w:rPr>
      <w:b/>
      <w:sz w:val="28"/>
      <w:lang w:val="uk-UA"/>
    </w:rPr>
  </w:style>
  <w:style w:type="paragraph" w:styleId="Style31">
    <w:name w:val="Style3"/>
    <w:basedOn w:val="Normal"/>
    <w:qFormat/>
    <w:pPr>
      <w:widowControl w:val="false"/>
      <w:overflowPunct w:val="true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5"/>
      <w:ind w:firstLine="840"/>
      <w:jc w:val="both"/>
    </w:pPr>
    <w:rPr>
      <w:szCs w:val="24"/>
    </w:rPr>
  </w:style>
  <w:style w:type="paragraph" w:styleId="Rvps170">
    <w:name w:val="rvps170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Rvps138">
    <w:name w:val="rvps138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Rvps139">
    <w:name w:val="rvps139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Rvps142">
    <w:name w:val="rvps142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Rvps143">
    <w:name w:val="rvps143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true"/>
      <w:autoSpaceDE w:val="true"/>
      <w:ind w:left="720" w:hanging="0"/>
    </w:pPr>
    <w:rPr>
      <w:rFonts w:eastAsia="Calibri"/>
      <w:kern w:val="2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</w:pPr>
    <w:rPr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</w:pPr>
    <w:rPr>
      <w:szCs w:val="24"/>
      <w:lang w:val="uk-UA"/>
    </w:rPr>
  </w:style>
  <w:style w:type="paragraph" w:styleId="Style16">
    <w:name w:val="Текст примечания"/>
    <w:basedOn w:val="Normal"/>
    <w:qFormat/>
    <w:pPr>
      <w:overflowPunct w:val="true"/>
      <w:autoSpaceDE w:val="true"/>
    </w:pPr>
    <w:rPr>
      <w:sz w:val="20"/>
      <w:lang w:val="uk-UA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overflowPunct w:val="true"/>
      <w:autoSpaceDE w:val="true"/>
    </w:pPr>
    <w:rPr>
      <w:rFonts w:ascii="Segoe UI" w:hAnsi="Segoe UI" w:cs="Segoe UI"/>
      <w:sz w:val="18"/>
      <w:szCs w:val="18"/>
      <w:lang w:val="uk-UA"/>
    </w:rPr>
  </w:style>
  <w:style w:type="paragraph" w:styleId="Rvps602">
    <w:name w:val="rvps602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48"/>
      <w:jc w:val="both"/>
    </w:pPr>
    <w:rPr>
      <w:rFonts w:eastAsia="Calibri"/>
      <w:sz w:val="28"/>
      <w:szCs w:val="28"/>
      <w:lang w:val="uk-UA"/>
    </w:rPr>
  </w:style>
  <w:style w:type="paragraph" w:styleId="Rvps6">
    <w:name w:val="rvps6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paragraph" w:styleId="Style19">
    <w:name w:val="Нормальний текст"/>
    <w:basedOn w:val="Normal"/>
    <w:qFormat/>
    <w:pPr>
      <w:overflowPunct w:val="true"/>
      <w:autoSpaceDE w:val="true"/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6"/>
      <w:lang w:val="uk-UA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2"/>
      <w:jc w:val="center"/>
    </w:pPr>
    <w:rPr>
      <w:rFonts w:eastAsia="Calibri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31" w:before="0" w:after="600"/>
    </w:pPr>
    <w:rPr>
      <w:sz w:val="28"/>
      <w:shd w:fill="FFFFFF" w:val="clear"/>
      <w:lang w:val="en-US" w:eastAsia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ind w:firstLine="567"/>
      <w:jc w:val="both"/>
    </w:pPr>
    <w:rPr>
      <w:sz w:val="28"/>
      <w:lang w:val="uk-UA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  <w:lang w:val="uk-UA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0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53:00Z</dcterms:created>
  <dc:creator>Адмін</dc:creator>
  <dc:description/>
  <cp:keywords/>
  <dc:language>en-US</dc:language>
  <cp:lastModifiedBy>Користувач Windows</cp:lastModifiedBy>
  <cp:lastPrinted>2021-01-05T16:39:00Z</cp:lastPrinted>
  <dcterms:modified xsi:type="dcterms:W3CDTF">2021-01-11T11:53:00Z</dcterms:modified>
  <cp:revision>2</cp:revision>
  <dc:subject/>
  <dc:title>ПРОЄКТ</dc:title>
</cp:coreProperties>
</file>