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рішення виконавчого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ind w:left="5664" w:right="-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мітету міської ради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ind w:left="5664" w:right="-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__________ №____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ординаційної ради у справах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Івано-Франківського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Левицький – заступник міського голови, голова ради;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рина Рохман               – </w:t>
        <w:tab/>
        <w:t>начальник служби у справах дітей, заступник голови ради;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Маланюк        – </w:t>
        <w:tab/>
        <w:t>головний спеціаліст відділу соціально-правового захисту дітей служби у справах дітей, секретар ради;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Семанюк         – директор Департаменту соціальної політики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 xml:space="preserve">Віталій Матешко         – директор Департаменту молодіжної політики та спорту; </w:t>
      </w:r>
    </w:p>
    <w:p>
      <w:pPr>
        <w:pStyle w:val="Normal"/>
        <w:ind w:left="2835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лія Вінтоняк              – директор Івано-Франківського міського центру </w:t>
      </w:r>
    </w:p>
    <w:p>
      <w:pPr>
        <w:pStyle w:val="Normal"/>
        <w:ind w:left="2835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йнятості;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>Інна Брюховецька         – заступник директора Департаменту освіти та науки;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>Любомир Никорак        – заступник начальника Департаменту культур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рія Бойко                  – начальник управління охорони здоров’я;</w:t>
      </w:r>
    </w:p>
    <w:p>
      <w:pPr>
        <w:pStyle w:val="Normal"/>
        <w:ind w:left="2835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ляна Павликівська – депутат Івано-Франківської міської ради, голову постійної депутатської комісії з питань гуманітарної політики (за згодою);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 xml:space="preserve">Маріанна Смаль          – </w:t>
        <w:tab/>
        <w:t>депутат Івано-Франківської міської ради, секретар постійної депутатської комісії з питань розвитку територіальних громад, підприємництва, економіки та регуляторної політики (за згодою);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 xml:space="preserve">Алла Бойчук                – </w:t>
        <w:tab/>
        <w:t>начальник відділу ювенальної превенції Головного управління Національної поліції  в Івано-Франківській області (за згодою);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ся Дикун                 –  директор Івано-Франківського міського 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центру соціальних служб для дітей, сім’ї та молоді; 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Деркач           –  начальник управління інтеграцій громад 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Івано-Франківської міської ради;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 xml:space="preserve">Роман Труба           – заступник начальника експертно-аналітичного відділу секретаріату Івано-Франківської міської ради; 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>Лемко Марина      – директор міського соціально-реабілітаційного центру матері та дитини «Містечко милосердя святого Миколая» (за згодою);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Володимир Чорній  – директор БО БФ «Карітас-Івано-Франківськ УГКЦ» (за згодою);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>Віта Дідик                    – член НСОУ «Пласт» (за згодою);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 xml:space="preserve">Лілія Розвадовська     – </w:t>
        <w:tab/>
        <w:t>завідуюча стаціонарним відділенням № 2 КНП «Прикарпатський наркологічний центр Івано-Франківської обласної ради» (за згодою);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>Андрій Ковальський   – голова харетативної спільноти духовної семінарії ім. святого Священномученика Йосафата (за згодою);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  <w:lang w:val="uk-UA"/>
        </w:rPr>
        <w:t>Володимир Шегда      – голова ГО «Родина Кольпінга на Прикарпатті» (за згодою).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49:00Z</dcterms:created>
  <dc:creator>user</dc:creator>
  <dc:description/>
  <cp:keywords/>
  <dc:language>en-US</dc:language>
  <cp:lastModifiedBy>Користувач Windows</cp:lastModifiedBy>
  <cp:lastPrinted>2021-01-11T16:57:00Z</cp:lastPrinted>
  <dcterms:modified xsi:type="dcterms:W3CDTF">2021-01-11T14:49:00Z</dcterms:modified>
  <cp:revision>2</cp:revision>
  <dc:subject/>
  <dc:title>Затверджую</dc:title>
</cp:coreProperties>
</file>