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right="4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в рішення виконавчого комітету Івано-Франківської міської ради від 20.06.2006 року № 195</w:t>
      </w:r>
    </w:p>
    <w:p>
      <w:pPr>
        <w:pStyle w:val="Normal"/>
        <w:shd w:fill="FFFFFF" w:val="clear"/>
        <w:ind w:right="436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left="709" w:right="-2" w:hanging="0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метою </w:t>
      </w:r>
      <w:r>
        <w:rPr>
          <w:color w:val="000000"/>
          <w:sz w:val="28"/>
          <w:szCs w:val="28"/>
        </w:rPr>
        <w:t xml:space="preserve">координації роботи щодо соціального захисту дітей, розв’язання проблем дитячої бездоглядності і безпритульності, попередження правопорушень та злочинності серед них, створення належних умов для реалізації прав, свобод та законних інтересів дітей та у зв’язку із кадровими змінами, виконавчий комітет міської ради  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зміни в рішення виконавчого комітету Івано-Франківської міської ради від 20.06.2006 року № 195, а саме: додаток 2 викласти в новій редакції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додаток 2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Міський голова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42:00Z</dcterms:created>
  <dc:creator>user</dc:creator>
  <dc:description/>
  <cp:keywords/>
  <dc:language>en-US</dc:language>
  <cp:lastModifiedBy>Користувач Windows</cp:lastModifiedBy>
  <cp:lastPrinted>2021-01-11T11:44:00Z</cp:lastPrinted>
  <dcterms:modified xsi:type="dcterms:W3CDTF">2021-01-11T14:44:00Z</dcterms:modified>
  <cp:revision>4</cp:revision>
  <dc:subject/>
  <dc:title/>
</cp:coreProperties>
</file>