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Про вибуття особи з числа дітей, 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их батьківського піклування,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йомної сім’ї 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аттею 6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. 6 постанови Кабінету Міністрів України від 26.04.2002 р. № 565 «Про затвердження Положення про прийомну сім’ю», зі змінами та доповненнями,  на підставі заяв  прийомної матері _____ від 24.12.2020 року № Л/6338, ____ від  24.12.2020 року                  № Г/6340, виконавчий комітет міської ради</w:t>
      </w:r>
    </w:p>
    <w:p>
      <w:pPr>
        <w:pStyle w:val="Normal"/>
        <w:ind w:right="28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 Вивести з 18.01.2021 року з прийомної сім’ї ____, особу з числа дітей, позбавлених батьківського піклування, ___, ___ року народження, у зв’язку з досягненням повноліття.   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Службі у справах дітей (І. Рохман):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. Внести зміни до п. 2  рішення виконавчого комітету Івано-Франківської міської ради від 24.03.2017 р. № 184  «Про взяття на облік та продовження функціонування прийомної сім’ї».</w:t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 Вилучити прізвище, ім’я, по батькові «____,___ року народження» з тексту рішення у відповідних відмінках.</w:t>
      </w:r>
    </w:p>
    <w:p>
      <w:pPr>
        <w:pStyle w:val="Normal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Внести зміни до договору про забезпечення функціонування прийомної сім’ї від 29.03.2017 р. № 20, укладеного між виконавчим комітетом Івано-Франківської міської ради та прийомною матір’ю___, вилучивши з тексту слова «____, ___ » у відповідних відмінках. </w:t>
      </w:r>
    </w:p>
    <w:p>
      <w:pPr>
        <w:pStyle w:val="Normal"/>
        <w:tabs>
          <w:tab w:val="clear" w:pos="708"/>
          <w:tab w:val="left" w:pos="9072" w:leader="none"/>
        </w:tabs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 Проінформувати службу у справах дітей виконавчого комітету Бердичівської міської ради та Бердичівський міський центр соціальних служб для сім’ї, дітей та молоді про вибуття особи з числа дітей, позбавлених батьківського піклування, ___, ___ року народження, з прийомної сім’ї ____.</w:t>
      </w:r>
    </w:p>
    <w:p>
      <w:pPr>
        <w:pStyle w:val="Rvps162"/>
        <w:shd w:fill="FFFFFF" w:val="clear"/>
        <w:tabs>
          <w:tab w:val="clear" w:pos="708"/>
          <w:tab w:val="left" w:pos="9072" w:leader="none"/>
        </w:tabs>
        <w:spacing w:before="0" w:after="0"/>
        <w:ind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Департаменту соціальної політики (В. Семанюк) припинити виплати державної соціальної допомоги на ____, </w:t>
      </w:r>
      <w:r>
        <w:rPr>
          <w:rStyle w:val="Rvts7"/>
          <w:color w:val="000000"/>
          <w:sz w:val="28"/>
          <w:szCs w:val="28"/>
        </w:rPr>
        <w:t>грошового забезпечення прийомній матері _____.</w:t>
      </w:r>
    </w:p>
    <w:p>
      <w:pPr>
        <w:pStyle w:val="Normal"/>
        <w:tabs>
          <w:tab w:val="clear" w:pos="708"/>
          <w:tab w:val="left" w:pos="9072" w:leader="none"/>
        </w:tabs>
        <w:ind w:right="282"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 О.Левицького.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Руслан Марцінків</w:t>
      </w:r>
    </w:p>
    <w:p>
      <w:pPr>
        <w:pStyle w:val="Normal"/>
        <w:ind w:right="2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23:00Z</dcterms:created>
  <dc:creator>Tetyana</dc:creator>
  <dc:description/>
  <cp:keywords/>
  <dc:language>en-US</dc:language>
  <cp:lastModifiedBy>Користувач Windows</cp:lastModifiedBy>
  <cp:lastPrinted>2021-01-11T11:39:00Z</cp:lastPrinted>
  <dcterms:modified xsi:type="dcterms:W3CDTF">2021-01-11T14:23:00Z</dcterms:modified>
  <cp:revision>2</cp:revision>
  <dc:subject/>
  <dc:title>    </dc:title>
</cp:coreProperties>
</file>