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/>
      </w:pPr>
      <w:r>
        <w:rPr>
          <w:rStyle w:val="Rvts6"/>
          <w:sz w:val="28"/>
          <w:szCs w:val="28"/>
        </w:rPr>
        <w:t>Про план роботи виконавчого</w:t>
      </w:r>
    </w:p>
    <w:p>
      <w:pPr>
        <w:pStyle w:val="Rvps1215"/>
        <w:spacing w:before="0" w:after="0"/>
        <w:rPr>
          <w:sz w:val="28"/>
          <w:szCs w:val="28"/>
        </w:rPr>
      </w:pPr>
      <w:r>
        <w:rPr>
          <w:rStyle w:val="Rvts6"/>
          <w:sz w:val="28"/>
          <w:szCs w:val="28"/>
        </w:rPr>
        <w:t xml:space="preserve">комітету міської ради </w:t>
      </w:r>
    </w:p>
    <w:p>
      <w:pPr>
        <w:pStyle w:val="Rvps1215"/>
        <w:spacing w:before="0" w:after="0"/>
        <w:rPr>
          <w:sz w:val="28"/>
          <w:szCs w:val="28"/>
        </w:rPr>
      </w:pPr>
      <w:r>
        <w:rPr>
          <w:rStyle w:val="Rvts6"/>
          <w:sz w:val="28"/>
          <w:szCs w:val="28"/>
        </w:rPr>
        <w:t>на перше півріччя 202</w:t>
      </w:r>
      <w:r>
        <w:rPr>
          <w:rStyle w:val="Rvts6"/>
          <w:sz w:val="28"/>
          <w:szCs w:val="28"/>
          <w:lang w:val="ru-RU"/>
        </w:rPr>
        <w:t>1</w:t>
      </w:r>
      <w:r>
        <w:rPr>
          <w:rStyle w:val="Rvts6"/>
          <w:sz w:val="28"/>
          <w:szCs w:val="28"/>
        </w:rPr>
        <w:t xml:space="preserve"> року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216"/>
        <w:spacing w:before="0" w:after="0"/>
        <w:ind w:firstLine="708"/>
        <w:jc w:val="both"/>
        <w:rPr/>
      </w:pPr>
      <w:r>
        <w:rPr>
          <w:rStyle w:val="Rvts6"/>
          <w:sz w:val="28"/>
          <w:szCs w:val="28"/>
        </w:rPr>
        <w:t>Керуючись  статтею 53 Закону України «Про місцеве самоврядування в Україні» та на підставі Регламенту виконавчого комітету міської ради, затвердженого рішенням виконавчого комітету від 27.11.2020р.  № 1235, виконавчий комітет міської ради</w:t>
      </w:r>
    </w:p>
    <w:p>
      <w:pPr>
        <w:pStyle w:val="Rvps1"/>
        <w:spacing w:before="0" w:after="0"/>
        <w:jc w:val="center"/>
        <w:rPr/>
      </w:pPr>
      <w:r>
        <w:rPr>
          <w:rStyle w:val="Rvts6"/>
          <w:sz w:val="28"/>
          <w:szCs w:val="28"/>
        </w:rPr>
        <w:t>вирішив:</w:t>
      </w:r>
    </w:p>
    <w:p>
      <w:pPr>
        <w:pStyle w:val="Rvps1"/>
        <w:spacing w:before="0" w:after="0"/>
        <w:jc w:val="center"/>
        <w:rPr>
          <w:rStyle w:val="Rvts6"/>
          <w:sz w:val="28"/>
          <w:szCs w:val="28"/>
        </w:rPr>
      </w:pPr>
      <w:r>
        <w:rPr/>
      </w:r>
    </w:p>
    <w:p>
      <w:pPr>
        <w:pStyle w:val="Rvps7"/>
        <w:spacing w:before="0" w:after="0"/>
        <w:ind w:firstLine="708"/>
        <w:jc w:val="both"/>
        <w:rPr/>
      </w:pPr>
      <w:r>
        <w:rPr>
          <w:rStyle w:val="Rvts6"/>
          <w:sz w:val="28"/>
          <w:szCs w:val="28"/>
        </w:rPr>
        <w:t>1.Затвердити план роботи виконавчого комітету міської ради на перше півріччя 202</w:t>
      </w:r>
      <w:r>
        <w:rPr>
          <w:rStyle w:val="Rvts6"/>
          <w:sz w:val="28"/>
          <w:szCs w:val="28"/>
          <w:lang w:val="ru-RU"/>
        </w:rPr>
        <w:t>1</w:t>
      </w:r>
      <w:r>
        <w:rPr>
          <w:rStyle w:val="Rvts6"/>
          <w:sz w:val="28"/>
          <w:szCs w:val="28"/>
        </w:rPr>
        <w:t xml:space="preserve"> року (додається).</w:t>
      </w:r>
    </w:p>
    <w:p>
      <w:pPr>
        <w:pStyle w:val="Rvps7"/>
        <w:spacing w:before="0" w:after="0"/>
        <w:jc w:val="both"/>
        <w:rPr>
          <w:rStyle w:val="Rvts6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Rvts6"/>
          <w:sz w:val="28"/>
          <w:szCs w:val="28"/>
        </w:rPr>
        <w:t>2.Заступникам міського голови, керівникам виконавчих органів міської ради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sz w:val="18"/>
          <w:szCs w:val="18"/>
          <w:lang w:eastAsia="ru-RU"/>
        </w:rPr>
      </w:pPr>
      <w:r>
        <w:rPr>
          <w:lang w:eastAsia="ru-RU"/>
        </w:rPr>
        <w:t>2.1 організувати підготовку питань на засідання виконавчого комітету міської ради відповідно до вимог пункту 102 Інструкції з діловодства, затвердженої рішенням виконавчого комітету міської ради від 18.07.2012р. №478;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sz w:val="18"/>
          <w:szCs w:val="18"/>
          <w:lang w:eastAsia="ru-RU"/>
        </w:rPr>
      </w:pPr>
      <w:r>
        <w:rPr>
          <w:lang w:eastAsia="ru-RU"/>
        </w:rPr>
        <w:t>2.2 кожної четвертої п’ятниці місяця проводити наради, на яких розглядати питання та документи в порядку контролю за їх виконанням.</w:t>
      </w:r>
    </w:p>
    <w:p>
      <w:pPr>
        <w:pStyle w:val="Rvps1217"/>
        <w:spacing w:before="280" w:after="0"/>
        <w:ind w:firstLine="708"/>
        <w:jc w:val="both"/>
        <w:rPr/>
      </w:pPr>
      <w:r>
        <w:rPr>
          <w:rStyle w:val="Rvts6"/>
          <w:sz w:val="28"/>
          <w:szCs w:val="28"/>
        </w:rPr>
        <w:t>3.Рішення виконавчого комітету міської ради від 02.07.2020р. №676  «Про план роботи виконавчого комітету міської ради на друге півріччя 2020 року» вважати таким, що втратило чинність.</w:t>
      </w:r>
    </w:p>
    <w:p>
      <w:pPr>
        <w:pStyle w:val="Rvps1217"/>
        <w:spacing w:before="0" w:after="0"/>
        <w:ind w:firstLine="708"/>
        <w:jc w:val="both"/>
        <w:rPr/>
      </w:pPr>
      <w:r>
        <w:rPr>
          <w:rStyle w:val="Rvts10"/>
          <w:sz w:val="28"/>
          <w:szCs w:val="28"/>
        </w:rPr>
        <w:t>4.Координацію роботи та узагальнення інформації щодо виконання рішення покласти на управління організаційно-інформаційної роботи та контролю.</w:t>
      </w:r>
    </w:p>
    <w:p>
      <w:pPr>
        <w:pStyle w:val="Rvps7"/>
        <w:spacing w:before="0" w:after="0"/>
        <w:ind w:firstLine="708"/>
        <w:jc w:val="both"/>
        <w:rPr>
          <w:sz w:val="28"/>
          <w:szCs w:val="28"/>
        </w:rPr>
      </w:pPr>
      <w:r>
        <w:rPr>
          <w:rStyle w:val="Rvts6"/>
          <w:sz w:val="28"/>
          <w:szCs w:val="28"/>
        </w:rPr>
        <w:t>5.Контроль за виконанням рішення доручити керуючому справами виконавчого комітету міської ради І.Шевчуку.</w:t>
      </w:r>
    </w:p>
    <w:p>
      <w:pPr>
        <w:pStyle w:val="Rvps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127" w:right="566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Rvps1"/>
        <w:spacing w:before="0" w:after="0"/>
        <w:ind w:firstLine="708"/>
        <w:rPr>
          <w:rStyle w:val="Rvts6"/>
          <w:sz w:val="28"/>
          <w:szCs w:val="28"/>
        </w:rPr>
      </w:pPr>
      <w:r>
        <w:rPr>
          <w:rStyle w:val="Rvts6"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Руслан Марцінків </w:t>
      </w:r>
    </w:p>
    <w:p>
      <w:pPr>
        <w:pStyle w:val="Heading4"/>
        <w:spacing w:before="0" w:after="0"/>
        <w:ind w:firstLine="10915"/>
        <w:rPr/>
      </w:pPr>
      <w:r>
        <w:rPr>
          <w:b w:val="false"/>
          <w:bCs w:val="false"/>
          <w:sz w:val="26"/>
          <w:szCs w:val="26"/>
          <w:lang w:val="uk-UA"/>
        </w:rPr>
        <w:t>Ф-05/І-СУЯ/09</w:t>
      </w:r>
    </w:p>
    <w:p>
      <w:pPr>
        <w:pStyle w:val="Normal"/>
        <w:spacing w:lineRule="auto" w:line="240" w:before="0" w:after="0"/>
        <w:ind w:firstLine="109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ок до рішення </w:t>
      </w:r>
    </w:p>
    <w:p>
      <w:pPr>
        <w:pStyle w:val="Normal"/>
        <w:spacing w:lineRule="auto" w:line="240" w:before="0" w:after="0"/>
        <w:ind w:firstLine="10915"/>
        <w:jc w:val="both"/>
        <w:rPr/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від ________ № _____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роботи виконавчого комітету міської ради на перше півріччя 2021 року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І.Питання на засідання виконавчого комітету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12"/>
        <w:gridCol w:w="141"/>
        <w:gridCol w:w="1701"/>
        <w:gridCol w:w="1701"/>
        <w:gridCol w:w="1985"/>
        <w:gridCol w:w="1701"/>
        <w:gridCol w:w="1843"/>
      </w:tblGrid>
      <w:tr>
        <w:trPr>
          <w:trHeight w:val="102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і за підготовку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рмін подачі проєкту ріш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ата засідання виконавчого комітету міської ради</w:t>
            </w:r>
          </w:p>
        </w:tc>
      </w:tr>
      <w:tr>
        <w:trPr>
          <w:trHeight w:val="316" w:hRule="atLeast"/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Січень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964" w:hanging="737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розважальної програми «Від Василя до Васил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1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2021р.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культурно-мистецьких заходів до відзначення Богоявлення Господнього і святкового дійства «Розколя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1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2021р.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ро відзначення річниці бою під Кру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1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2021р.</w:t>
            </w:r>
          </w:p>
        </w:tc>
      </w:tr>
      <w:tr>
        <w:trPr>
          <w:trHeight w:val="8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5278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лану заходів виконавчого комітету Івано-Франківської міської ради щодо запобігання корупції на 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Петр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1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1.2021р.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5278" w:leader="none"/>
              </w:tabs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внесення на розгляд міської ради проєкту рішення «Про призначення  стипендій Івано-Франківської міської ради на 2021 рі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Руд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Максим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1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1.2021р.</w:t>
            </w:r>
          </w:p>
        </w:tc>
      </w:tr>
      <w:tr>
        <w:trPr>
          <w:trHeight w:val="11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 xml:space="preserve">Про внесення на розгляд сесії міської ради проєкту рішення "Про Програму розвитку соціального підприємництва в Івано-Франківській міській територіальній громаді на 2021-2023рр.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.Гай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Кромка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1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1.2021р.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 організацію та проведення Міжнародного фестивалю естрадно-спортивного танцю «Фест-202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21р.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1" w:leader="none"/>
              </w:tabs>
              <w:spacing w:lineRule="auto" w:line="240" w:before="0" w:after="0"/>
              <w:jc w:val="both"/>
              <w:rPr/>
            </w:pPr>
            <w:r>
              <w:rPr/>
              <w:t>Про погодження договорів про пайову участь замовників будівництва у створенні і розвитку інженерно-транспортної та соціальної інфраструктур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Г. Яц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68" w:hanging="0"/>
              <w:rPr/>
            </w:pPr>
            <w:r>
              <w:rPr/>
              <w:t>Г. 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21р.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1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Про затвердження переліку і тарифів  на платні медичні послуги комунальних  некомерційних  підприємств охорони здоров’я Івано-Франків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/>
            </w:pPr>
            <w:r>
              <w:rPr/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М.Бой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68" w:hanging="0"/>
              <w:rPr/>
            </w:pPr>
            <w:r>
              <w:rPr/>
              <w:t>М.Бой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21р.</w:t>
            </w:r>
          </w:p>
        </w:tc>
      </w:tr>
      <w:tr>
        <w:trPr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створення комісії з питань евакуації Івано-Франківської територіальної гром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Ковб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1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2.2021р.</w:t>
            </w:r>
          </w:p>
        </w:tc>
      </w:tr>
      <w:tr>
        <w:trPr>
          <w:trHeight w:val="3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" w:leader="none"/>
              </w:tabs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міську комісію  з питань техногенно-екологічної  безпеки і надзвичайних ситуаці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Ковб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8.01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2.2021р.</w:t>
            </w:r>
          </w:p>
        </w:tc>
      </w:tr>
      <w:tr>
        <w:trPr>
          <w:trHeight w:val="1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" w:leader="none"/>
              </w:tabs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циклу родинних свят у мікрорайонах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2.2021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заходів до відзначення 207-ї річниці  від дня народження Т.Г.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2.2021р.</w:t>
            </w:r>
          </w:p>
        </w:tc>
      </w:tr>
      <w:tr>
        <w:trPr>
          <w:trHeight w:val="50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Всеукраїнського конкурсу юних виконавців ім.М.Ли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2.2021р.</w:t>
            </w:r>
          </w:p>
        </w:tc>
      </w:tr>
      <w:tr>
        <w:trPr>
          <w:trHeight w:val="2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" w:leader="none"/>
              </w:tabs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шанування пам’яті Героїв Небесної Со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2.2021р.</w:t>
            </w:r>
          </w:p>
        </w:tc>
      </w:tr>
      <w:tr>
        <w:trPr>
          <w:trHeight w:val="4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списків громадян, які перебувають  на квартирному обліку  при виконавчому комітеті  Івано-Франк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Храбат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2.2021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дачу на баланс об’єктів капітальних інвестицій – дорожніх зна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Щур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іг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2.2021р.</w:t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тарифів на послуги з перевезення пасажирів  у громадському транспор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ігл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іг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2.2021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нової маршрутної мереж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ігл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іг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2.2021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тарифів на пар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ігл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іг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2.2021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Фестивалю духовної та естрадної пісні «Великодні дзво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21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/>
              <w:t>Про внесення на розгляд міської ради проєкту рішення «Про виконання  бюджету за  2020 рі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Г. Яц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hanging="0"/>
              <w:rPr/>
            </w:pPr>
            <w:r>
              <w:rPr/>
              <w:t>Г. 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21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матеріальних допомог родинам загиблих УБД в Афганістані та особам з інвалідністю внаслідок війни в Афганістан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.Семан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21р.</w:t>
            </w:r>
          </w:p>
        </w:tc>
      </w:tr>
      <w:tr>
        <w:trPr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964" w:hanging="737"/>
              <w:contextualSpacing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ередачу на балан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ете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3.2021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964" w:hanging="737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 звіт відділу звернень громадян Івано-Франк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І.Шев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  <w:t>Н.Шолог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Н.Шолог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3.2021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964" w:hanging="737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 виконання адміністративних стягнень і відбування покарань у вигляді громадських робі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Петр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3.2021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964" w:hanging="73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 виконання адміністративних стягнень і відбування покарань у вигляді суспільно-корисних робіт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Петр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3.2021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964" w:hanging="73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едставлення до почесного звання України «Мати-герої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еля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2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3.2021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964" w:hanging="73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о організацію та проведення </w:t>
            </w:r>
            <w:r>
              <w:rPr>
                <w:bCs/>
                <w:sz w:val="26"/>
                <w:szCs w:val="26"/>
              </w:rPr>
              <w:t>Великоднього ф</w:t>
            </w:r>
            <w:r>
              <w:rPr>
                <w:sz w:val="26"/>
                <w:szCs w:val="26"/>
              </w:rPr>
              <w:t>естивалю хорової музики «Катедральні дзво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21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964" w:hanging="73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Rvts7"/>
                <w:sz w:val="26"/>
                <w:szCs w:val="26"/>
              </w:rPr>
              <w:t>Про послуги проживання і харчування окремих виконавців та запрошених колектив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орол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21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964" w:hanging="73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шанування пам’яті Героя України В’ячеслава Чорнов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Кін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21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внесення на розгляд  міської ради проєкту рішення «Про внесення змін у рішення міської ради  від 18.12.2019 року №378-3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Петр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3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3.2021р.</w:t>
            </w:r>
          </w:p>
        </w:tc>
      </w:tr>
      <w:tr>
        <w:trPr>
          <w:trHeight w:val="2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964" w:hanging="737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лан основних заходів міської ланки  територіальної підсистеми  єдиної державної системи цивільного захисту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Ковб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3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3.2021р.</w:t>
            </w:r>
          </w:p>
        </w:tc>
      </w:tr>
      <w:tr>
        <w:trPr>
          <w:trHeight w:val="2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дачу на баланс об’єктів капітальних інвестицій – дорожніх зна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Щур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іг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3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3.2021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дачу на баланс об’єктів капітальних інвестицій – зупинок громадського тран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уз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іг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3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3.2021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ланової мережі на 2021-2022 н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Мику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Максим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3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3.2021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VІІ Фестивалю мистецтв «Мелодії пар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21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святкових заходів, </w:t>
            </w:r>
            <w:r>
              <w:rPr>
                <w:bCs/>
                <w:sz w:val="26"/>
                <w:szCs w:val="26"/>
              </w:rPr>
              <w:t>присвячених 359-ій річниці від дня заснування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21р.</w:t>
            </w:r>
          </w:p>
        </w:tc>
      </w:tr>
      <w:tr>
        <w:trPr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Квітен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964" w:hanging="737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відпочинку та оздоровлення дітей м.Івано-Франківська влітку 2021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Кузем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3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4.2021р.</w:t>
            </w:r>
          </w:p>
        </w:tc>
      </w:tr>
      <w:tr>
        <w:trPr>
          <w:trHeight w:val="5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ідготовку та проведення VІІ національного бієнале ім.С.Назаренка «Фотопортрет 2021»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1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Про міжнародний мистецький фестиваль країн Карпатського регіону «Carpathian Space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1р.</w:t>
            </w:r>
          </w:p>
        </w:tc>
      </w:tr>
      <w:tr>
        <w:trPr>
          <w:trHeight w:val="5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фестивалю «Мамина піс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1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фестивалю для дітей «Барви дитин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1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оведення Загальноміської Хресної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1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матеріальних допомог вдовам ліквідаторів, потерпілих, смерть яких пов’язана з наслідками Чорнобильської катастрофи та дітям з інвалідністю, інвалідність  яких пов’язана з наслідками аварії на ЧА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1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ан охорони праці на комунальних підприємствах та в закладах осві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Дмитр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Дмитр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04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4.2021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Про внесення змін до фінансових планів  комунальних некомерційних підприємств охорони здоров’я Івано-Франків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/>
            </w:pPr>
            <w:r>
              <w:rPr/>
              <w:t>М.Бой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/>
            </w:pPr>
            <w:r>
              <w:rPr/>
              <w:t>М.Бой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04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4.2021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матеріальних  допомог  почесним громадянам міста з нагоди відзначення річниці заснування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04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4.2021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концерту «Голос дитячого серц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21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молодіжного концерту «Літній ДРАЙ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21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ро організацію та проведення фестивалю «Івано-Франківськ – місто для житт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21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964" w:hanging="73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sz w:val="26"/>
                <w:szCs w:val="26"/>
              </w:rPr>
              <w:t>Про внесення на розгляд міської ради проєкту рішення «Про внесення змін  до рішення міської ради від 27.06.2019р. №148-2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Ровен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Гринен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21р.</w:t>
            </w:r>
          </w:p>
        </w:tc>
      </w:tr>
      <w:tr>
        <w:trPr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Травень</w:t>
            </w:r>
          </w:p>
        </w:tc>
      </w:tr>
      <w:tr>
        <w:trPr>
          <w:trHeight w:val="5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хід впровадження проєктів міжнародних грантових прог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Шкутя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Попад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21р.</w:t>
            </w:r>
          </w:p>
        </w:tc>
      </w:tr>
      <w:tr>
        <w:trPr>
          <w:trHeight w:val="5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культурно-мистецьких заходів до відзначення Дня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21р.</w:t>
            </w:r>
          </w:p>
        </w:tc>
      </w:tr>
      <w:tr>
        <w:trPr>
          <w:trHeight w:val="5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комплексу заходів «Привіт, літо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21р.</w:t>
            </w:r>
          </w:p>
        </w:tc>
      </w:tr>
      <w:tr>
        <w:trPr>
          <w:trHeight w:val="5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фінансових планів комунальних некомерційних підприєм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М.Бой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68" w:hanging="0"/>
              <w:rPr/>
            </w:pPr>
            <w:r>
              <w:rPr/>
              <w:t>М.Бой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6.05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3.05.2021р.</w:t>
            </w:r>
          </w:p>
        </w:tc>
      </w:tr>
      <w:tr>
        <w:trPr>
          <w:trHeight w:val="2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Дня Геро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05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5.2021р.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заходів до відзначення Дня Конституції Украї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21р.</w:t>
            </w:r>
          </w:p>
        </w:tc>
      </w:tr>
      <w:tr>
        <w:trPr>
          <w:trHeight w:val="5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 внесення на розгляд сесії міської ради проєкту рішення «Про виконання бюджету Івано-Франківської міської територіальної громади за  І квартал 2021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Г.Яц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hanging="0"/>
              <w:rPr/>
            </w:pPr>
            <w:r>
              <w:rPr/>
              <w:t>Г. 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21р.</w:t>
            </w:r>
          </w:p>
        </w:tc>
      </w:tr>
      <w:tr>
        <w:trPr>
          <w:trHeight w:val="5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внесення на розгляд сесії міської ради проєкту рішення «Про внесення змін до рішення  сесії міської ради «Про бюджет Івано-Франківської міської територіальної громади на 2021 рік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szCs w:val="22"/>
              </w:rPr>
            </w:pPr>
            <w:r>
              <w:rPr/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>
                <w:szCs w:val="22"/>
              </w:rPr>
            </w:pPr>
            <w:r>
              <w:rPr/>
              <w:t>Г. Яц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>
                <w:szCs w:val="22"/>
              </w:rPr>
            </w:pPr>
            <w:r>
              <w:rPr/>
              <w:t>Г. 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21р.</w:t>
            </w:r>
          </w:p>
        </w:tc>
      </w:tr>
      <w:tr>
        <w:trPr>
          <w:trHeight w:val="5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 списання майна закладів охорони здоров’я Івано-Франк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/>
            </w:pPr>
            <w:r>
              <w:rPr/>
              <w:t>М.Бой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/>
            </w:pPr>
            <w:r>
              <w:rPr/>
              <w:t>М.Бой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7.05.2021р.</w:t>
            </w:r>
          </w:p>
        </w:tc>
      </w:tr>
      <w:tr>
        <w:trPr>
          <w:trHeight w:val="158" w:hRule="atLeast"/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  <w:tr>
        <w:trPr>
          <w:trHeight w:val="3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uk-UA"/>
              </w:rPr>
              <w:t>Про внесення на розгляд сесії міської ради проєкту рішення "</w:t>
            </w:r>
            <w:r>
              <w:rPr>
                <w:spacing w:val="-10"/>
                <w:sz w:val="26"/>
                <w:szCs w:val="26"/>
              </w:rPr>
              <w:t>Про встановлення ставок та пільг зі сплати податку на нерухоме майно, відмінне від земельної ділянк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.Гай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Кромка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05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6.2021р.</w:t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ро організацію та проведення фестивалю мистецтв «Купальська ні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21р.</w:t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фестивалю ресторанних та весільних музикантів «Лабух-Ф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21р.</w:t>
            </w:r>
          </w:p>
        </w:tc>
      </w:tr>
      <w:tr>
        <w:trPr>
          <w:trHeight w:val="4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заходів до відзначення 165-ї річниці від дня народження І.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21р.</w:t>
            </w:r>
          </w:p>
        </w:tc>
      </w:tr>
      <w:tr>
        <w:trPr>
          <w:trHeight w:val="48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план роботи виконавчого комітету міської ради на ІІ півріччя 2021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6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6.2021р.</w:t>
            </w:r>
          </w:p>
        </w:tc>
      </w:tr>
      <w:tr>
        <w:trPr>
          <w:trHeight w:val="2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святкових заходів до відзначення в місті 30-ї річниці незалежності України та Дня Державного Прапор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21р.</w:t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сновні заходи з підготовки житлово-комунального господарства до роботи в осінньо-зимовий період 2021-2022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Вовч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21р.</w:t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внесення на розгляд міської ради проєкту рішення «Про встановлення ставок та пільг зі сплати  земельного податку на 2022 рі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21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21р.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Щомісячно (при наявності звернень)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62"/>
        <w:gridCol w:w="1701"/>
        <w:gridCol w:w="1559"/>
        <w:gridCol w:w="1560"/>
        <w:gridCol w:w="3402"/>
      </w:tblGrid>
      <w:tr>
        <w:trPr>
          <w:trHeight w:val="6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ідповідальні за підготов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рмін подачі проєкту рішення, дата засідання виконавчого комітету міської ради</w:t>
            </w:r>
          </w:p>
        </w:tc>
      </w:tr>
      <w:tr>
        <w:trPr>
          <w:trHeight w:val="4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надання дозволу на відключення від мереж централізованого опалення житлових будин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Вовч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житлових пита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Храбат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86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остановку на облік громадян, які бажають отримати  земельну ділянку для будівництва, обслуговування жилого будинку, господарських будівель та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Храбат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оскарження постанов адміністративної коміс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Поп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3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питань органу опіки та пікл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надання дозволів на укладення правочинів  щодо житла (майна), право власності на яке або право користування яким мають д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6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ренду об’єктів комунальної власності  територіальної громади м.Івано-Фра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о внесення на розгляд сесії міської ради проєкту рішення «Про включення об’єкта комунальної власності до переліку об’єктів, що підлягають приватизації та його приватизацію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Гринен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Про внесення на розгляд міської ради проєкту рішення «Про оренду об’єктів комунальної власності Івано-Франківської міської територіальної гром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міської ради проєктів рішень щодо набуття та реалізації прав на земельні ділянки на території Івано-Франків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Віт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исвоєння поштових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розміщення зовнішньої рек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демонтаж тимчасових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надання вихідних  даних - містобудівних умов  та обмежень  для проєктування  об’єктів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  <w:tab w:val="right" w:pos="9356" w:leader="none"/>
              </w:tabs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погодження на </w:t>
            </w:r>
            <w:r>
              <w:rPr>
                <w:sz w:val="26"/>
                <w:szCs w:val="26"/>
                <w:lang w:eastAsia="ru-RU"/>
              </w:rPr>
              <w:t>розміщення та облаштування торгових  майданчиків на території міста Івано-Фра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.Гай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лобод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лобо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погодження на розміщення об’єктів дрібнороздрібної торгівлі та надання послуг у сфері розв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.Гай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лобод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лобо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ділення коштів з резервного фон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Кромк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Кромк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матеріальних допомог  мешканцям міста, які мають потребу в лікуванні та придбанні ліків, визначним людям міста, ювіляр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гідно з вимогами регламенту виконавчого комітету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>ІІ. Перелік питань, які розглядатимуться на нарадах в порядку контролю за їх виконанням у секретаря міської ради В.Синишина</w:t>
      </w:r>
    </w:p>
    <w:tbl>
      <w:tblPr>
        <w:tblW w:w="155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543"/>
        <w:gridCol w:w="7796"/>
        <w:gridCol w:w="1984"/>
        <w:gridCol w:w="1663"/>
      </w:tblGrid>
      <w:tr>
        <w:trPr>
          <w:trHeight w:val="5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омер розпорядч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итання, назва розпорядчого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ісяц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 міської ради  від 18.12.2019р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pl-PL"/>
              </w:rPr>
              <w:t>Про затвердження програми розвитку місцевого самоврядування та громадянського суспільства на 2020-2025 р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лю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Н.Карабин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У першого заступника міського голови В.Сусаніної</w:t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7796"/>
        <w:gridCol w:w="1984"/>
        <w:gridCol w:w="155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ормування пооб’єктного розподілу  бюджету  розвитку міста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стан виплати  заробітної плати та погашення заборгованості  із виплати заробітної плати на підприємствах, в установах, організаціях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ют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роботу рейдової робочої групи  з легалізації заробітної плати та зайнятості населення і інспекторів пра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ерезе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 стан укладання  колективних договорів, змін та доповнень до ни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раве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pl-PL"/>
              </w:rPr>
              <w:t>Про капітальний ремонт доріг на території Івано-Франківської міської територіальної громади  в 2021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черве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Р.Галіпча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заступника міського голови Р.Гайди</w:t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7796"/>
        <w:gridCol w:w="1984"/>
        <w:gridCol w:w="469"/>
        <w:gridCol w:w="1073"/>
        <w:gridCol w:w="1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міської ради від 11.03.2016р. №55-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Програми охорони навколишнього природного середовища м. Івано-Франківська на 2016-2020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Кромк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міської ради від 28.07.2015р. №1807-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Програми сталого енергетичного розвитку м. Івано-Франківська на період до 2020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Кромк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діяльності промисловості з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ерезень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 Кромк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02.11.2020р. №443-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розпорядження міського голови від 02.11.2020р. №443-р «Про створення стаціонарних та денних пунктів обігріву  на території міс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 Влізло</w:t>
            </w:r>
          </w:p>
        </w:tc>
      </w:tr>
      <w:tr>
        <w:trPr>
          <w:cantSplit w:val="true"/>
        </w:trPr>
        <w:tc>
          <w:tcPr>
            <w:tcW w:w="143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О.Левицького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ворення Центру соціальної підтримки  дітей та сі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І.Рохман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ро роботу Івано-Франківського територіального центру соціального обслуговування (надання соціальних по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/>
            </w:pPr>
            <w:r>
              <w:rPr/>
              <w:t>лют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 Кушнір</w:t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портивно-масові заходи з нагоди відзначення Дня міста Івано-Франківсь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Матешко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 надання всіх видів соціальної допом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/>
            </w:pPr>
            <w:r>
              <w:rPr/>
              <w:t>трав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Семанюк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Дня Молоді в м. Івано-Франківсь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Матешко</w:t>
            </w:r>
          </w:p>
        </w:tc>
      </w:tr>
      <w:tr>
        <w:trPr>
          <w:cantSplit w:val="true"/>
        </w:trPr>
        <w:tc>
          <w:tcPr>
            <w:tcW w:w="143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В.Дротянко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граму "Освіта Івано-Франківської міської територіальної громади. 2021-2025 рок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аксимчук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харчування в ДНЗ та виконання норм натурального набору продук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аксимчук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призначення стипендій Івано-Франківської міської ради на 202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 xml:space="preserve">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аксимчук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заходів до відзначення 207-ї річниці  від дня народження Т.Г.Шевч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-берез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святкових заходів, </w:t>
            </w:r>
            <w:r>
              <w:rPr>
                <w:bCs/>
                <w:sz w:val="26"/>
                <w:szCs w:val="26"/>
              </w:rPr>
              <w:t>присвячених 359-ій річниці від дня заснування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 -квіт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заходів до відзначення Дня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-черв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</w:tr>
      <w:tr>
        <w:trPr>
          <w:cantSplit w:val="true"/>
        </w:trPr>
        <w:tc>
          <w:tcPr>
            <w:tcW w:w="143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В.Федоріва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озпорядження голови облдержадміністрації від 09.09.2015р. № 575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pl-PL"/>
              </w:rPr>
              <w:t>Про заходи щодо сприяння проведенню децентралізації вл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омісячн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.Деркач,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.Лис</w:t>
            </w:r>
          </w:p>
        </w:tc>
      </w:tr>
      <w:tr>
        <w:trPr>
          <w:cantSplit w:val="true"/>
        </w:trPr>
        <w:tc>
          <w:tcPr>
            <w:tcW w:w="143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Т.Полатайка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титульних списків на капітальний ремонт міжбудинкових проїз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іч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Сенчук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титульних списків на капітальний ремонт дорі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ют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Сенчук</w:t>
            </w:r>
          </w:p>
        </w:tc>
      </w:tr>
      <w:tr>
        <w:trPr>
          <w:cantSplit w:val="true"/>
        </w:trPr>
        <w:tc>
          <w:tcPr>
            <w:tcW w:w="143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П.Шкутяка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ішення обласної ради від 16.10.2015р. № 1823-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pl-PL"/>
              </w:rPr>
              <w:t>Про регіональну цільову Програму сприяння залученню інвестицій в економіку Івано-Фран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іч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 Попадюк</w:t>
            </w:r>
          </w:p>
        </w:tc>
      </w:tr>
      <w:tr>
        <w:trPr>
          <w:cantSplit w:val="true"/>
        </w:trPr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-директора Департаменту інфраструктури, житлової та комунальної політики М.Смушака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роботу громадських інспекторів щодо контролю за роботою громадського тран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А.Гіглюк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роботу інспекторів з парк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А.Гіглю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 xml:space="preserve">Про роботу відділу з евакуації транспортних засоб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А.Гіглюк</w:t>
            </w:r>
          </w:p>
        </w:tc>
      </w:tr>
      <w:tr>
        <w:trPr>
          <w:trHeight w:val="1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встановлення світлофорних об’єктів  на території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лют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А.Гіглюк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встановлення зупинок громадського тран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лют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А.Гіглю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оптимізацію маршрутної мережі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лютий-берез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А.Гіглюк</w:t>
            </w:r>
          </w:p>
        </w:tc>
      </w:tr>
      <w:tr>
        <w:trPr>
          <w:cantSplit w:val="true"/>
        </w:trPr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керуючого справами виконавчого комітету міської ради І.Шевчу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о виконавську дисципліну в Центрі надання адміністративних по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П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участь у моніторингу, який впроваджує Міністерство цифрової трансформа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П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відкриття територіальних підрозділів ЦНАП у населених пунктах, які приєднались  до Івано-Франківської міської терито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П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забезпечення надання адміністративних послуг громадянам, які зареєстровані та проживають у населених пунктах, що приєднались до Івано-Франківської міської терито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П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ід 08.04.2016р. №2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стійно діючу комісію з питань розгляду звернень громадян при виконавчому комітеті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України «Про державний реєстр виборців»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вантаження  та опрацювання відомостей періодичного понов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черв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Дзюбак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о проведення  організаційних заходів  щодо необхідності подання  до 01.04.2021р. е-декларації за минулий рік шляхом заповнення її на офіційному  сайті Національного агентства з питань  запобігання корупції  посадовими особами місцевого самоврядування  (в тому числі тими, хто перебуває у відпустці  для догляду за дитиною, до- і післяпологовій  відпустці), керівниками підприємств, установ, організацій, що належать  до комунальної власності міської територіальної громади та звільненими протягом 2020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ічень-берез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Тріщ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роботи управління реєстраційних процедур за 2020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Федорців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21.09.2017р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№ 7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 перелік платних послуг та цін на них, що виконуються архівним відділом міської рад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Сливанюк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/>
      </w:pPr>
      <w:r>
        <w:br w:type="page"/>
      </w:r>
      <w:r>
        <w:rPr>
          <w:b/>
          <w:bCs/>
          <w:sz w:val="26"/>
          <w:szCs w:val="26"/>
        </w:rPr>
        <w:t xml:space="preserve"> </w:t>
      </w:r>
      <w:r>
        <w:rPr/>
        <w:t>ІІІ. Перелік державних, релігійних, професійних свят та днів</w:t>
      </w:r>
    </w:p>
    <w:tbl>
      <w:tblPr>
        <w:tblW w:w="1513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36"/>
        <w:gridCol w:w="8505"/>
        <w:gridCol w:w="439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ата проведен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заходів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січн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ий рік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инишин, В.Сусаніна, В.Дротянко, О.Левицький, В.Федорів, Р.Гайда, М.Вітенко, Т.Полатайко, П.Шкутяк, М.Смушак,  І.Шевчу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січ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здво Христове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січ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оявлення Господнє (Водохреще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січн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оборності Україн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 січн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пам'яті жертв Голокосту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січ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  <w:lang w:eastAsia="uk-UA"/>
              </w:rPr>
            </w:pPr>
            <w:r>
              <w:rPr>
                <w:sz w:val="26"/>
                <w:szCs w:val="26"/>
              </w:rPr>
              <w:t xml:space="preserve">День пам'яті Героїв Крут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ютог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Стрітення Господнє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ютог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 вшанування  учасників бойових дій на території інших держав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лютог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Героїв Небесної Сотн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лютог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жнародний день рідної мов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берез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жнародний жіночий день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, 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берез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землевпорядника Україн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берез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працівника податкової та митної справи Україн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берез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, Р.Г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берез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Служби безпеки Україн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берез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Національної гвардії Україн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берез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жнародний день театру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квіт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Благовіщення пресвятої Богородиц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  <w:tab w:val="center" w:pos="1947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Дротянко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квітн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сесвітній день здоров'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квіт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навколишнього середовищ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квіт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пожежної охорон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квіт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сесвітній день книг і авторського прав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квіт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на неділ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квіт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поріднених міст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іт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жнародний день пам’яті Чорнобил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квіт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охорони прац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, Р.Г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квіт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прикордонник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тра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іжнародної солідарності трудящих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ра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іння Христове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тра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іста Івано-Франківськ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инишин, В.Сусаніна, В.Дротянко, О.Левицький, В.Федорів, Р.Гайда, М.Вітенко, Т.Полатайко,  П.Шкутяк, М.Смушак,  І.Шевчу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тра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’яті та примирення в Україн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тра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еремоги над нацизмом у ІІ світовій війн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тра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матері в Україн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тра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жнародний день сім’ї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тра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Європи в Україн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П.Шкутя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тра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жнародний день музеїв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травн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банківських працівників Україн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тра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вишиванк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тра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Героїв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>
          <w:trHeight w:val="21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тра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працівників видавництв, поліграфії і книгорозповсюдження Україн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червн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жнародний день захисту дітей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чер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сесвітній день охорони навколишнього середовищ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чер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журналіст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чер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працівників текстильної і легкої промисловост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чер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вятої Трійц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чер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батьк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чер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медичного працівник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ер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скорботи і вшанування пам'яті жертв війни в Україн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чер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митної служби Україн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чер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молодіжних і дитячих громадських організацій Україн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рвн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Конституції Україн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sz w:val="26"/>
          <w:szCs w:val="26"/>
        </w:rPr>
        <w:t>Керуючий справами виконавчого комітету міської ради</w:t>
        <w:tab/>
        <w:tab/>
        <w:tab/>
        <w:tab/>
        <w:tab/>
        <w:tab/>
        <w:t>І.Шевчук</w:t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47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947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947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947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947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928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0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uk-UA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Rvts6">
    <w:name w:val="rvts6"/>
    <w:basedOn w:val="Style12"/>
    <w:qFormat/>
    <w:rPr/>
  </w:style>
  <w:style w:type="character" w:styleId="Rvts10">
    <w:name w:val="rvts10"/>
    <w:basedOn w:val="Style12"/>
    <w:qFormat/>
    <w:rPr/>
  </w:style>
  <w:style w:type="character" w:styleId="HeaderChar">
    <w:name w:val="Header Char"/>
    <w:qFormat/>
    <w:rPr>
      <w:sz w:val="28"/>
      <w:szCs w:val="28"/>
      <w:lang w:val="uk-UA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ru-RU"/>
    </w:rPr>
  </w:style>
  <w:style w:type="character" w:styleId="BodyText2Char">
    <w:name w:val="Body Text 2 Char"/>
    <w:qFormat/>
    <w:rPr>
      <w:sz w:val="28"/>
      <w:szCs w:val="28"/>
      <w:lang w:val="uk-UA"/>
    </w:rPr>
  </w:style>
  <w:style w:type="character" w:styleId="2">
    <w:name w:val="Основной текст 2 Знак"/>
    <w:qFormat/>
    <w:rPr>
      <w:rFonts w:eastAsia="Times New Roman"/>
      <w:sz w:val="20"/>
      <w:szCs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eastAsia="Times New Roman"/>
      <w:sz w:val="20"/>
      <w:szCs w:val="20"/>
    </w:rPr>
  </w:style>
  <w:style w:type="character" w:styleId="Nom1">
    <w:name w:val="nom1"/>
    <w:qFormat/>
    <w:rPr>
      <w:rFonts w:ascii="Arial" w:hAnsi="Arial" w:cs="Arial"/>
      <w:color w:val="000000"/>
      <w:sz w:val="20"/>
      <w:szCs w:val="20"/>
    </w:rPr>
  </w:style>
  <w:style w:type="character" w:styleId="Data1">
    <w:name w:val="data1"/>
    <w:qFormat/>
    <w:rPr>
      <w:rFonts w:ascii="Arial" w:hAnsi="Arial" w:cs="Arial"/>
      <w:i/>
      <w:iCs/>
      <w:color w:val="000000"/>
      <w:sz w:val="20"/>
      <w:szCs w:val="20"/>
    </w:rPr>
  </w:style>
  <w:style w:type="character" w:styleId="BalloonTextChar">
    <w:name w:val="Balloon Text Char"/>
    <w:qFormat/>
    <w:rPr>
      <w:sz w:val="2"/>
      <w:szCs w:val="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Rvts41">
    <w:name w:val="rvts41"/>
    <w:basedOn w:val="Style12"/>
    <w:qFormat/>
    <w:rPr/>
  </w:style>
  <w:style w:type="character" w:styleId="Style16">
    <w:name w:val="Нижний колонтитул Знак"/>
    <w:qFormat/>
    <w:rPr>
      <w:rFonts w:eastAsia="Times New Roman"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5">
    <w:name w:val="rvps1215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6">
    <w:name w:val="rvps1216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7">
    <w:name w:val="rvps121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240" w:after="0"/>
      <w:jc w:val="both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Cs w:val="22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40:00Z</dcterms:created>
  <dc:creator>Admin</dc:creator>
  <dc:description/>
  <cp:keywords/>
  <dc:language>en-US</dc:language>
  <cp:lastModifiedBy>Користувач Windows</cp:lastModifiedBy>
  <cp:lastPrinted>2020-12-22T14:08:00Z</cp:lastPrinted>
  <dcterms:modified xsi:type="dcterms:W3CDTF">2020-12-28T13:40:00Z</dcterms:modified>
  <cp:revision>2</cp:revision>
  <dc:subject/>
  <dc:title>Про план роботи виконавчого</dc:title>
</cp:coreProperties>
</file>