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38" w:leader="none"/>
        </w:tabs>
        <w:spacing w:before="0" w:after="0"/>
        <w:ind w:left="258" w:right="38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идачу дозволів (ордерів) на порушенн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б’єктів благоустрою на території міста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52, 59 Закону України «Про місцеве самоврядування в Україні», ст.10 Закону України «Про благоустрій населених пунктів», враховуючи Типовий порядок видачі дозволів на порушення об’єктів благоустрою або відмови в їх видачі, переоформлення, видачі дублікатів, анулювання дозволів, затверджений постановою Кабінету Міністрів України від 30.10.2013р. №870, виконавчий комітет міської ради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епартаменту житлової, комунальної політики та благоустрою Івано – Франківської міської ради видати </w:t>
      </w:r>
      <w:r>
        <w:rPr>
          <w:color w:val="000000"/>
          <w:sz w:val="28"/>
          <w:szCs w:val="28"/>
        </w:rPr>
        <w:t xml:space="preserve">дозволи (ордери) на порушення об’єктів благоустрою наступним суб’єктам господарювання : 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 ТОВ «БК Цитадель» (Петренко В.О.) на проведення земляних робіт для прокладання мережі водопостачання та водовідведення на вул. Загвіздянській, 4 А, 6, терміном 35 днів з моменту видачі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ТОВ «Галінвестбуд» (Данилюк П.П.) на проведення земляних робіт для прокладання мережі водопостачання на вул. Пасічній, 41 (від вул. Берегова, с. Загвіздя), терміном 30 днів з моменту видачі дозволу (ордера). 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3. ТОВ «Шевченко Еліт» (Шпілька А.А.) на проведення земляних робіт для прокладання мережі електропостачання на вул. Шевченка, 45, терміном 14 днів з моменту видачі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4. КП «Івано-Франківськводоекотехпром» (Кімачук Р.М.) на проведення земляних робіт для ремонту ділянки водопроводу на вул. Пулюя, 5, 7, 9, терміном 20 днів з моменту видачі дозволу (ордера)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гідно розподілу посадових обо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зків.</w:t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іський голова </w:t>
        <w:tab/>
        <w:tab/>
        <w:tab/>
        <w:tab/>
        <w:tab/>
        <w:t xml:space="preserve">         Руслан Марцінків</w:t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6:00Z</dcterms:created>
  <dc:creator>Загурський Василь</dc:creator>
  <dc:description/>
  <cp:keywords/>
  <dc:language>en-US</dc:language>
  <cp:lastModifiedBy>Користувач Windows</cp:lastModifiedBy>
  <cp:lastPrinted>2020-12-23T16:47:00Z</cp:lastPrinted>
  <dcterms:modified xsi:type="dcterms:W3CDTF">2020-12-24T08:26:00Z</dcterms:modified>
  <cp:revision>2</cp:revision>
  <dc:subject/>
  <dc:title>Про видачу дозволів (ордерів) на порушення об’єктів благоустрою на території міста</dc:title>
</cp:coreProperties>
</file>