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штатного розпис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1. Затвердити штатний розпис на 2021 рік працівників структурних підрозділів  Департаменту інфраструктури, житлової та  комунальної політики  Івано-Франківської міської ради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2. Фінансовому управлінню виконавчого комітету міської ради (Г.Яцків)  передбачити  кошти  на утримання від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Контроль за виконанням  рішення покласти на  заступника міського голови згідно розподілу посадов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67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5:00Z</dcterms:created>
  <dc:creator>Довольный пользователь Microsoft Office</dc:creator>
  <dc:description/>
  <cp:keywords/>
  <dc:language>en-US</dc:language>
  <cp:lastModifiedBy>Користувач Windows</cp:lastModifiedBy>
  <cp:lastPrinted>2020-12-21T11:23:00Z</cp:lastPrinted>
  <dcterms:modified xsi:type="dcterms:W3CDTF">2020-12-24T11:15:00Z</dcterms:modified>
  <cp:revision>2</cp:revision>
  <dc:subject/>
  <dc:title>                                                                                                                              </dc:title>
</cp:coreProperties>
</file>