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№118-12 «Про передачу та прийняття майна на баланс»</w:t>
      </w:r>
      <w:r>
        <w:rPr>
          <w:color w:val="000000"/>
          <w:sz w:val="28"/>
          <w:lang w:val="uk-UA" w:eastAsia="uk-UA"/>
        </w:rPr>
        <w:t>, беручи до уваги акти робочої комісії про прийняття в експлуатацію будівлі, споруди, приміщення,</w:t>
      </w:r>
      <w:r>
        <w:rPr>
          <w:rStyle w:val="Rvts32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овариству з обмеженою відповідальністю «Громадська управляюча компанія» (Я. Шіляк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1. Влаштоване  обладнання для спортивно-ігрового майданчика на вул.Вовчинецькій, 196-198 у м.Івано-Франківську (капітальний ремонт) вартістю 282 039, 71 (двісті вісімдесят дві тисячі тридцять 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ят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рн 71коп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 Об’єднанню співвласників багатоквартирного житлового будинку «Берізка-ІФ» (Т.Типусяк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1. Влаштоване  обладнання для спортивно-ігрового майданчика на вул.Молодіжній, 44-48 у м.Івано-Франківську (капітальний ремонт) вартістю 230 234, 23 (двісті тридцять тисяч двісті тридцять чотири грн 23 коп) гривні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3. Обслуговуючому кооперативу «Житлово-будівельний кооператив №12» (Г.Тугай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3.1. Влаштоване  обладнання для ігрового майданчика на вул.Івана              Павла, ІІ, 23-25 в м.Івано-Франківську вартістю 97 913, 85 (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яносто сім тисяч дев’ятсот тринадцять грн 85 коп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4. Товариству з обмеженою відповідальністю «Пасічна-К» (Н.Карабін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4.1. Виконані роботи з капітального ремонту </w:t>
      </w:r>
      <w:r>
        <w:rPr>
          <w:rFonts w:cs="Times New Roman" w:ascii="Times New Roman" w:hAnsi="Times New Roman"/>
          <w:sz w:val="28"/>
          <w:szCs w:val="28"/>
        </w:rPr>
        <w:t>міжбудинкового проїзду та прибудинкової території на вул.Галицькій, 132, корпуси 1, 2 , 3 в м. Івано-Франківську вартістю 1 277 180, 02 (Один мільйон двісті сімдесят сім тисяч сто вісімдесят грн 02 коп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 Сусані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.Сусаніну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21:00Z</dcterms:created>
  <dc:creator>Пользователь Windows</dc:creator>
  <dc:description/>
  <cp:keywords/>
  <dc:language>en-US</dc:language>
  <cp:lastModifiedBy>Користувач Windows</cp:lastModifiedBy>
  <cp:lastPrinted>2020-12-10T15:05:00Z</cp:lastPrinted>
  <dcterms:modified xsi:type="dcterms:W3CDTF">2020-12-11T09:12:00Z</dcterms:modified>
  <cp:revision>4</cp:revision>
  <dc:subject/>
  <dc:title/>
</cp:coreProperties>
</file>