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пис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алансу КП «Електроавтотранс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 пунктами 1, 5 статті 60 Закону України « Про місцеве самоврядування в Україні» від 21.05.1997р. № 280/97-ВР, Постановою Кабінету Міністрів України від 08.11.2007р. № 1314 « Про затвердження Порядку списання об’єктів державної власності», міська рад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КП «Електроавтотранс» дозвіл на списання    транспортних засобів, як таких, що не придатні для подальшої експлуатації і проведення ремонтних робіт є економічно не вигідним:</w:t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ролейбуси  «Skoda 14 Tr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в. № 128, 1986 року випуску, залишкова балансова вартість – 0,00 грн.;</w:t>
      </w:r>
    </w:p>
    <w:p>
      <w:pPr>
        <w:pStyle w:val="Normal"/>
        <w:jc w:val="both"/>
        <w:rPr/>
      </w:pPr>
      <w:r>
        <w:rPr>
          <w:sz w:val="28"/>
          <w:szCs w:val="28"/>
        </w:rPr>
        <w:t>інв. № 1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 1986 року випуску, залишкова балансова вартість – 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. № 135, 1986 року випуску, залишкова балансова вартість – 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. № 136, 1986 року випуску, залишкова балансова вартість – 0,00 грн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. № 142, 1987 року випуску, залишкова балансова вартість – 0,00 грн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. № 147, 1987 року випуску, залишкова балансова вартість – 0,00 грн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. № 149, 1987 року випуску, залишкова балансова вартість – 0,00 грн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в. № 155, 1987 року випуску, залишкова балансова вартість – 0,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в. № 172, 1988 року випуску, залишкова балансова вартість – 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лейбуси  ЮМЗ Т – 2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. № 164, 1995 року випуску, залишкова балансова вартість – 0,00 грн.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автомобілі :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ОСА В732, державний номер АТ0833АА,1987 року випуску,залишкова балансова вартість – 0,00 грн .;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ОСА В732, державний номер АТ0836АА,1992 року випуску,залишкова балансова вартість – 0,00 грн .;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Ф220,державний номер АТ2689ВІ,1995 року випуску,</w:t>
      </w:r>
      <w:r>
        <w:rPr/>
        <w:t xml:space="preserve"> </w:t>
      </w:r>
      <w:r>
        <w:rPr>
          <w:sz w:val="28"/>
          <w:szCs w:val="28"/>
          <w:lang w:val="uk-UA"/>
        </w:rPr>
        <w:t>залишкова балансова вартість – 0,00 грн .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КАВЗ685М,державний номер АТ4730ВЕ,1986 року випуск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кова балансова вартість – 0,00 грн .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2.</w:t>
        <w:tab/>
        <w:t xml:space="preserve">Контроль за виконанням даного рішення покласти на заступника міського голови, директора  департаменту інфраструктури, житлової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комунальної політики   М.Смушака.                  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Руслан   Марцінків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11:00Z</dcterms:created>
  <dc:creator>Admin</dc:creator>
  <dc:description/>
  <cp:keywords/>
  <dc:language>en-US</dc:language>
  <cp:lastModifiedBy>Користувач Windows</cp:lastModifiedBy>
  <cp:lastPrinted>2020-12-02T13:38:00Z</cp:lastPrinted>
  <dcterms:modified xsi:type="dcterms:W3CDTF">2020-12-11T07:55:00Z</dcterms:modified>
  <cp:revision>4</cp:revision>
  <dc:subject/>
  <dc:title>від ______________ №______</dc:title>
</cp:coreProperties>
</file>