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22 сесії Івано-Франківської міської ради сьомого демократичного скликання «Про місцевий бюджет на 2020 рік» від 18.12.2019 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 відповідно до листів-звернень від малозабезпечених  мешканців міста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(В.Семанюк) виділити  кошти,  передбачені  в   місцевому бюджеті  на  2020 рік </w:t>
      </w:r>
      <w:r>
        <w:rPr>
          <w:sz w:val="28"/>
          <w:szCs w:val="28"/>
          <w:lang w:val="uk-UA"/>
        </w:rPr>
        <w:t xml:space="preserve">ТПКВКМБ 0813242 «Інші заходи у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надання одноразових матеріальних допомог мешканцям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управлінню  виконавчого комітету  міської ради (В.Сусаніна) профінансувати  вищевказані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3.   Контроль  за  виконанням рішення 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sectPr>
      <w:type w:val="nextPage"/>
      <w:pgSz w:w="11906" w:h="16838"/>
      <w:pgMar w:left="1985" w:right="70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01:00Z</dcterms:created>
  <dc:creator>Dick</dc:creator>
  <dc:description/>
  <cp:keywords/>
  <dc:language>en-US</dc:language>
  <cp:lastModifiedBy>Користувач Windows</cp:lastModifiedBy>
  <cp:lastPrinted>2020-05-27T12:36:00Z</cp:lastPrinted>
  <dcterms:modified xsi:type="dcterms:W3CDTF">2020-12-11T11:01:00Z</dcterms:modified>
  <cp:revision>2</cp:revision>
  <dc:subject/>
  <dc:title>Про внесення змін до</dc:title>
</cp:coreProperties>
</file>