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буття особи з числа дітей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их батьківського піклування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 дитячого будинку сімейного тип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ами України «Про забезпечення організаційно-правових умов соціального захисту дітей-сиріт та дітей, позбавлених батьківського піклування», «Про забезпечення прав і свобод внутрішньо переміщених осіб», постановами Кабінету Міністрів України від 26.04.2002 р. № 564 «Про затвердження Положення про дитячий будинок сімейного типу» зі змінами та доповненнями, від 04.06.2015р. № 356 «Про затвердження Порядку забезпечення діяльності прийомних сімей, дитячих будинків сімейного типу, які перемістилися з тимчасово окупованої території або району проведення антитерористичної операції», на підставі заяв____, ___ року народження, № Б/4519  від 17.11.2020 р., ____, ___ року народження № К/4520 від 17.11.2020 р., матері-вихователя ____ № К/4521 від 17.11.2020 р.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рипинити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.12.2020 р. перебуванн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_____, ____ року народження, особи з числа дітей, позбавлених батьківського піклування, у дитячому будинку сімейного типу ___ , дата влаштування  20.02.2007 року у зв’язку з досягненням нею повноліття та наданням відповідної заяв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______, ____ року народження, особи з числа дітей, позбавлених батьківського піклування, у дитячому будинку сімейного типу___ , дата влаштування 01.03.2011 року у зв’язку з досягненням ним повноліття та наданням відповідної зая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Службі у справах дітей (І. Рохман)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1. Внести зміни в договір про організацію діяльності дитячого будинку сімейного типу від 19.03.2019 р. № 3 виклавши преамбулу в новій редакції: </w:t>
      </w:r>
      <w:r>
        <w:rPr>
          <w:b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Виконавчий комітет Івано-Франківської міської ради в особі керуючого справами міськвиконкому Шевчука Ігоря Михайловича і громадянка України мама-вихователь дитячого будинку сімейного типу Кузьменко Олена Валеріївна, ___ року народження, (паспорт серії ______, виданий ___ р. Алчевським МВ УМВС України в Луганській області), який створений на підставі рішення виконавчого комітету Алчевської міської ради від 01.03.2011р. №234 і орендує квартиру за адресою:                      </w:t>
      </w:r>
      <w:r>
        <w:rPr>
          <w:sz w:val="28"/>
          <w:szCs w:val="28"/>
          <w:lang w:val="uk-UA"/>
        </w:rPr>
        <w:t>м. Івано-Франківськ, вул.___, ___, кв.___, уклали цей договір про організацію діяльності дитячого будинку сімейного типу, в який влаштовано на виховання та спільне проживання дітей-вихованців____, ___ року народження, ____ , ____ року народження, ____, ____ року народження, ____, ____ року народження, ____, ___ року народження, та____, ____ року народження, рішеннями виконавчих комітетів Алчевської міської ради від 01.03.2011р. № 234, від 18.09.2012 р. № 821 та Івано-Франківської міської ради від 07.06.2018 р. № 608, 14.03.2019 р.                      № 283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Проінформувати службу у справах дітей Луганської обласної військово-цивільної адміністрації про вибуття ____ та ____ з дитячого будинку сімейного тип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соціальної політики (В.Семанюк) припинити виплати Кузьменко Олені Валеріївні державної соціальної допомоги на ____ та____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8:00Z</dcterms:created>
  <dc:creator>Tetyana</dc:creator>
  <dc:description/>
  <cp:keywords/>
  <dc:language>en-US</dc:language>
  <cp:lastModifiedBy>Користувач Windows</cp:lastModifiedBy>
  <cp:lastPrinted>2020-12-03T15:37:00Z</cp:lastPrinted>
  <dcterms:modified xsi:type="dcterms:W3CDTF">2020-12-10T08:08:00Z</dcterms:modified>
  <cp:revision>2</cp:revision>
  <dc:subject/>
  <dc:title>    </dc:title>
</cp:coreProperties>
</file>