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міськ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ди проєкту рішення «Про над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у на списання з балансу К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Електроавтотранс» основних засоб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ст. 52, 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на розгляд міської ради проєкт рішення    «Про надання дозволу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>на списання з балансу  КП «Електроавтотранс» основних засобів  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, директора департаменту інфраструктури, житлової та комунальної політики М.Смуша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11:00Z</dcterms:created>
  <dc:creator>Admin</dc:creator>
  <dc:description/>
  <cp:keywords/>
  <dc:language>en-US</dc:language>
  <cp:lastModifiedBy>Користувач Windows</cp:lastModifiedBy>
  <cp:lastPrinted>2020-12-01T14:50:00Z</cp:lastPrinted>
  <dcterms:modified xsi:type="dcterms:W3CDTF">2020-12-08T08:11:00Z</dcterms:modified>
  <cp:revision>2</cp:revision>
  <dc:subject/>
  <dc:title>Про внесення на розгляд сесії міської</dc:title>
</cp:coreProperties>
</file>